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ЗАДАЧА №2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color w:val="000000"/>
          <w:sz w:val="24"/>
          <w:lang w:eastAsia="ru-RU"/>
        </w:rPr>
        <w:t>Построить сетевую модель ремонта Вашей квартиры</w:t>
      </w:r>
      <w:r>
        <w:rPr>
          <w:rFonts w:cs="Arial" w:ascii="Arial" w:hAnsi="Arial"/>
          <w:i/>
          <w:color w:val="000000"/>
          <w:sz w:val="24"/>
          <w:lang w:val="en-US" w:eastAsia="ru-RU"/>
        </w:rPr>
        <w:t xml:space="preserve">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а) определить критический путь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б) рассчитать поздние сроки окончания и начала событий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в) рассчитать ранние сроки окончания и начала событий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г) рассчитать резервы событий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Решение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color w:val="000000"/>
          <w:sz w:val="24"/>
          <w:lang w:eastAsia="ru-RU"/>
        </w:rPr>
        <w:t xml:space="preserve">Делаем </w:t>
      </w:r>
      <w:r>
        <w:rPr>
          <w:rFonts w:cs="Arial" w:ascii="Arial" w:hAnsi="Arial"/>
          <w:i/>
          <w:color w:val="000000"/>
          <w:sz w:val="24"/>
          <w:lang w:val="en-US" w:eastAsia="ru-RU"/>
        </w:rPr>
        <w:t xml:space="preserve"> р</w:t>
      </w:r>
      <w:r>
        <w:rPr>
          <w:rFonts w:cs="Arial" w:ascii="Arial" w:hAnsi="Arial"/>
          <w:i/>
          <w:color w:val="000000"/>
          <w:sz w:val="24"/>
          <w:lang w:eastAsia="ru-RU"/>
        </w:rPr>
        <w:t>емонт двухкомнатной квартиры улучшенной планировки: жилая комната, детская, кухня, ванна, туалет и коридор.</w:t>
      </w:r>
    </w:p>
    <w:p>
      <w:pPr>
        <w:pStyle w:val="Normal"/>
        <w:ind w:firstLine="360"/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2. Необходимо сделать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сменить обои во всех помещениях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покрасить окн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в зале и коридоре сделать подвесные потолки с рассеяным светом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в оттальных помещениях потолок покрывается краской КЧ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покрасить входную дверь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постелить по всей квартире линолиум</w:t>
      </w:r>
    </w:p>
    <w:p>
      <w:pPr>
        <w:pStyle w:val="Normal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3. Строим таблицу ремонта и  сетевой график</w:t>
      </w:r>
    </w:p>
    <w:p>
      <w:p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4."Четырехсекторным" методом рассчитываем параметры сетевого графика и определяем "критический путь"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 xml:space="preserve">5. Расчитываем параметры сетевого графика и  резервы времени </w:t>
      </w:r>
    </w:p>
    <w:p>
      <w:p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object w:dxaOrig="15910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95.5pt;height:56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1793001" r:id="rId2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3T07:27:00Z</dcterms:created>
  <dc:creator>Воробьева Т.А.</dc:creator>
  <dc:description/>
  <dc:language>en-US</dc:language>
  <cp:lastModifiedBy>Воробьева Т.А.</cp:lastModifiedBy>
  <cp:lastPrinted>1997-10-17T18:09:00Z</cp:lastPrinted>
  <dcterms:modified xsi:type="dcterms:W3CDTF">1997-12-19T04:13:00Z</dcterms:modified>
  <cp:revision>4</cp:revision>
  <dc:subject/>
  <dc:title>Задача №2</dc:title>
</cp:coreProperties>
</file>