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УЧЕТ МАТЕРИАЛОВ.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jc w:val="both"/>
        <w:rPr/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Порядок ведения учета материалов определяется положением о БУ «Учет материально-производственных запасов» ПБУ-5/98 (утв. приказом МФ РФ от 15.06.98 г. №</w:t>
      </w:r>
      <w:r>
        <w:rPr>
          <w:b w:val="false"/>
          <w:i/>
          <w:lang w:val="en-US"/>
        </w:rPr>
        <w:t xml:space="preserve"> 25-4). </w:t>
      </w:r>
    </w:p>
    <w:p>
      <w:pPr>
        <w:pStyle w:val="Heading"/>
        <w:jc w:val="both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 xml:space="preserve">             </w:t>
      </w:r>
      <w:r>
        <w:rPr>
          <w:b w:val="false"/>
          <w:i/>
          <w:lang w:val="en-US"/>
        </w:rPr>
        <w:t>Все материалы в зависимости от их назначения и способа применения в процессе производства делятся на несколько групп. Такой способ  группировки материалов нашел отражение в инструкции по применению плана счетов, которое предусматривает открытие к 10 счету соответствующих субсчетов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</w:t>
      </w:r>
    </w:p>
    <w:p>
      <w:pPr>
        <w:pStyle w:val="Heading"/>
        <w:jc w:val="both"/>
        <w:rPr/>
      </w:pPr>
      <w:r>
        <w:rPr>
          <w:i/>
        </w:rPr>
        <w:t>10/1   «Сырье и материалы»</w:t>
      </w:r>
      <w:r>
        <w:rPr>
          <w:b w:val="false"/>
          <w:i/>
        </w:rPr>
        <w:t xml:space="preserve"> - отражает наличие и движение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а) сырья и основных материалов, входящих в состав вырабатываемой продукции;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 xml:space="preserve">б) вспомогательных материалов, которые участвуют в производстве продукции, или потребляются для хозяйственных нужд, технических целей, содействия производственному процессу. 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</w:rPr>
        <w:t xml:space="preserve">10/2  «Покупные полуфабрикаты и комплектующие изделия» </w:t>
      </w:r>
      <w:r>
        <w:rPr>
          <w:b w:val="false"/>
          <w:i/>
        </w:rPr>
        <w:t>- отражается  наличие и движение покупных полуфабрикатов, которые требуют затрат по их обработке или сборке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</w:rPr>
        <w:t>10/3  «Топливо»</w:t>
      </w:r>
      <w:r>
        <w:rPr>
          <w:b w:val="false"/>
          <w:i/>
        </w:rPr>
        <w:t xml:space="preserve"> - отражает наличие и движение нефтепродуктов и смазочных материалов, предназначенных для эксплуатации транспортных средств и на технологические нужды производства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</w:rPr>
        <w:t>10/4  «Тара и тарные материалы»</w:t>
      </w:r>
      <w:r>
        <w:rPr>
          <w:b w:val="false"/>
          <w:i/>
        </w:rPr>
        <w:t xml:space="preserve"> – отражает наличие и движение всех видов тары, а также материалов и деталей, предназначенных для изготовления тары и  ее ремонта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</w:rPr>
        <w:t>10/5   «Запасные части»</w:t>
      </w:r>
      <w:r>
        <w:rPr>
          <w:b w:val="false"/>
          <w:i/>
        </w:rPr>
        <w:t xml:space="preserve"> - отражает наличие и движение запчастей, предназначенных для ремонта или замены изношенных частей машин и оборудования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</w:rPr>
        <w:t>10/6   «Прочие материалы»</w:t>
      </w:r>
      <w:r>
        <w:rPr>
          <w:b w:val="false"/>
          <w:i/>
        </w:rPr>
        <w:t xml:space="preserve"> – отражает наличие и движение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а) отходов производства;</w:t>
      </w:r>
    </w:p>
    <w:p>
      <w:pPr>
        <w:pStyle w:val="Heading"/>
        <w:jc w:val="both"/>
        <w:rPr/>
      </w:pPr>
      <w:r>
        <w:rPr>
          <w:i/>
        </w:rPr>
        <w:t xml:space="preserve">           </w:t>
      </w:r>
      <w:r>
        <w:rPr>
          <w:b w:val="false"/>
          <w:i/>
        </w:rPr>
        <w:t>б) неисправленного брака;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в) материальных ценностей, полученных при выбытии основных средств и МБП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</w:rPr>
        <w:t>10/7 «Материалы, предназначенные в переработку на сторону»</w:t>
      </w:r>
      <w:r>
        <w:rPr>
          <w:b w:val="false"/>
          <w:i/>
        </w:rPr>
        <w:t xml:space="preserve"> - отражает движение материалов, предназначенных в переработку на сторону и в последующем включаемых в себестоимость полученных из них изделий. 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</w:rPr>
        <w:t>10/8  «Строительные материалы»</w:t>
      </w:r>
      <w:r>
        <w:rPr>
          <w:b w:val="false"/>
          <w:i/>
        </w:rPr>
        <w:t xml:space="preserve"> – применяется предприятиями-застройщиками для учета материалов, используемых непосредственно в процессе строительных и монтажных работ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Согласно ПБУ-5/98 МПЗ принимаются к БУ по фактической себестоимости. В зависимости от способа поступления материалов на предприятие различают их фактическую себестоимость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1. Фактической себестоимостью материалов, приобретенных за плату, признается сумма фактических затрат на приобретение за исключением НДС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К фактическим затратам относятся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уммы, уплаченные поставщику или физическому лицу по договору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тоимость информации и консультационных услуг, связанных с приобретением материалов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таможенные пошлины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знаграждение посреднических организаций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атраты на содержание заготовительно-складского аппарата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на услуги транспорта за доставку материалов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 оплате процентов по кредитам поставщика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2. ФСМ при их изготовлении самими предприятиями определяется исходя из фактических затрат, связанных с их производством.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3.  ФСМ, внесенных в счет взноса в уставный капитал предприятия  определяется исходя из их денежной оценки.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4. ФСМ, полученных безвозмездно, определяется исходя из рыночной стоимости на дату оприходования.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5. ФСМ, приобретенных в обмен на другое имущество определяется исходя из стоимости обмениваемого имущества, по которой оно было отражено в ББ-се у этого предприятия.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567"/>
        <w:jc w:val="both"/>
        <w:rPr/>
      </w:pPr>
      <w:r>
        <w:rPr>
          <w:b w:val="false"/>
          <w:i/>
        </w:rPr>
        <w:t xml:space="preserve">  </w:t>
      </w:r>
      <w:r>
        <w:rPr>
          <w:b w:val="false"/>
          <w:i/>
        </w:rPr>
        <w:t xml:space="preserve">Фактическую себестоимость можно рассчитать только в конце отчетного периода, когда известны все ее слагаемые, по этому в текущем учете используют твердые или </w:t>
      </w:r>
      <w:r>
        <w:rPr>
          <w:b w:val="false"/>
          <w:i/>
          <w:u w:val="single"/>
        </w:rPr>
        <w:t>расчетные цены, называемые</w:t>
      </w:r>
      <w:r>
        <w:rPr>
          <w:b w:val="false"/>
          <w:i/>
        </w:rPr>
        <w:t xml:space="preserve"> </w:t>
      </w:r>
      <w:r>
        <w:rPr>
          <w:b w:val="false"/>
          <w:i/>
          <w:u w:val="single"/>
        </w:rPr>
        <w:t>учетными.</w:t>
      </w:r>
      <w:r>
        <w:rPr>
          <w:b w:val="false"/>
          <w:i/>
        </w:rPr>
        <w:t xml:space="preserve">  При отпуске материалов в производство, и ином выбытии их оценка производится одним из методов: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1. По себестоимости каждой единицы.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. По средней себестоимости, которая определяется как частное от деления общей себестоимости запасов на их количество:</w:t>
      </w:r>
    </w:p>
    <w:p>
      <w:pPr>
        <w:pStyle w:val="Heading"/>
        <w:ind w:firstLine="56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Сред.себест. = (Сумма Н.С. + Сумма постав.мат) / (Кол-во нс + Кол-во пост. за м-ц).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3. По себестоимости первых по времени приобретения МПЗ (ФИФО). Данный метод предполагает списание материалов в строго хронологическом порядке поступления партия, т.е. сначала списывается 1 партия, затем 2 и т.д.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4. По себестоимости последних по времени МПЗ. Данный метод предполагает списание в производство сначала последних партий (ЛИФО)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ример: Расчет стоимости израсходованных материалов и оценка их запасов на конец месяца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1701"/>
        <w:gridCol w:w="180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Количество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Цена 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Сумма (руб.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. Остаток на начло 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. Поступило за месяц: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 партия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 партия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 пар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0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0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7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50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50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. Отпущено в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. Остаток на конец 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b w:val="false"/>
          <w:i/>
          <w:u w:val="single"/>
        </w:rPr>
        <w:t xml:space="preserve">1 вариант. </w:t>
      </w:r>
      <w:r>
        <w:rPr>
          <w:b w:val="false"/>
          <w:i/>
        </w:rPr>
        <w:t xml:space="preserve"> По средней стоимости          Ср.ст. = </w:t>
      </w:r>
      <w:r>
        <w:rPr>
          <w:b w:val="false"/>
          <w:i/>
          <w:u w:val="single"/>
        </w:rPr>
        <w:t xml:space="preserve">600+350+250+450 </w:t>
      </w:r>
      <w:r>
        <w:rPr>
          <w:b w:val="false"/>
          <w:i/>
        </w:rPr>
        <w:t>=   6,6</w:t>
      </w:r>
    </w:p>
    <w:p>
      <w:pPr>
        <w:pStyle w:val="Heading"/>
        <w:ind w:firstLine="567"/>
        <w:jc w:val="both"/>
        <w:rPr/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100+ 50+ 50 + 50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Стоимость отпущенных материалов = 200 х 6,6  = 1 320 руб.</w:t>
      </w:r>
    </w:p>
    <w:p>
      <w:pPr>
        <w:pStyle w:val="Heading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Остаток на конец месяца = 50 х 6,6 = 330</w:t>
      </w:r>
    </w:p>
    <w:p>
      <w:pPr>
        <w:pStyle w:val="Heading"/>
        <w:jc w:val="both"/>
        <w:rPr/>
      </w:pPr>
      <w:r>
        <w:rPr>
          <w:b w:val="false"/>
          <w:i/>
          <w:u w:val="single"/>
        </w:rPr>
        <w:t>2 вариант</w:t>
      </w:r>
      <w:r>
        <w:rPr>
          <w:b w:val="false"/>
          <w:i/>
        </w:rPr>
        <w:t xml:space="preserve">.  ФИФО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</w:t>
      </w:r>
      <w:r>
        <w:rPr>
          <w:b w:val="false"/>
          <w:i/>
        </w:rPr>
        <w:t>Ср. стоимость отпущенных материалов = (100 х 6) + (50 х 7) + (50 х 5) = 1 200  руб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</w:t>
      </w:r>
      <w:r>
        <w:rPr>
          <w:b w:val="false"/>
          <w:i/>
        </w:rPr>
        <w:t xml:space="preserve">Остаток на конец месяца = 50 х 9 = 450                   </w:t>
      </w:r>
    </w:p>
    <w:p>
      <w:pPr>
        <w:pStyle w:val="Heading"/>
        <w:jc w:val="both"/>
        <w:rPr/>
      </w:pPr>
      <w:r>
        <w:rPr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 xml:space="preserve">3 вариант.  </w:t>
      </w:r>
      <w:r>
        <w:rPr>
          <w:b w:val="false"/>
          <w:i/>
        </w:rPr>
        <w:t xml:space="preserve"> ЛИФО</w:t>
      </w:r>
      <w:r>
        <w:rPr>
          <w:b w:val="false"/>
          <w:i/>
          <w:u w:val="single"/>
        </w:rPr>
        <w:t xml:space="preserve">                  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</w:t>
      </w:r>
      <w:r>
        <w:rPr>
          <w:b w:val="false"/>
          <w:i/>
        </w:rPr>
        <w:t>Ср. стоимость отпущенных материалов = (50 х 9) + (50 х 5) + (50 х 7)  + (50 х 6) = 1 35  руб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</w:t>
      </w:r>
      <w:r>
        <w:rPr>
          <w:b w:val="false"/>
          <w:i/>
        </w:rPr>
        <w:t>Остаток на конец месяца = 50 х 6 = 300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i/>
          <w:i/>
        </w:rPr>
      </w:pPr>
      <w:r>
        <w:rPr>
          <w:i/>
        </w:rPr>
        <w:t>Документальное оформление движения материалов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Требования, предъявляемые к первичным учетным документам, изложены в постановлении Госкомстата РФ  от 30.10.98 г. № 71-А «Об утверждении унифицированных форм первичных документов»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 xml:space="preserve">Для получения материалов от поставщика предприятие выдает доверенности лицам, состоящим с ним в трудовых отношениях. Доверенности подписываются руководителем и  гл.бух. и заверяются печатью. Выдачу доверенности регистрируют в журнале учета выдачи доверенностей и выдают по расписку получателю. Доверенность должна быть полностью заполнена, и иметь образец подписи лица на имя, которого она выдана. Представитель предприятия, получивший материалы, передает их должностному лицу, ответственному за их хранение и отчитывается перед бухгалтерией.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Срок действия доверенности, как правило, 15 дней.  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Не использованные доверенности возвращаются в бухгалтерию, где хранятся до  конца отчетного года, а затем списываются по акту. Выдача доверенностей лицам, не работающим в организации, не допускается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</w:p>
    <w:p>
      <w:pPr>
        <w:pStyle w:val="Heading"/>
        <w:jc w:val="both"/>
        <w:rPr/>
      </w:pPr>
      <w:r>
        <w:rPr>
          <w:b w:val="false"/>
          <w:i/>
        </w:rPr>
        <w:t xml:space="preserve">          </w:t>
      </w:r>
      <w:r>
        <w:rPr>
          <w:i/>
          <w:u w:val="single"/>
        </w:rPr>
        <w:t>Поступившие материалы</w:t>
      </w:r>
      <w:r>
        <w:rPr>
          <w:b w:val="false"/>
          <w:i/>
          <w:u w:val="single"/>
        </w:rPr>
        <w:t xml:space="preserve"> на склад оформляются следующими документами:</w:t>
      </w:r>
    </w:p>
    <w:p>
      <w:pPr>
        <w:pStyle w:val="Heading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i/>
        </w:rPr>
        <w:t>Приходный ордер</w:t>
      </w:r>
      <w:r>
        <w:rPr>
          <w:b w:val="false"/>
          <w:i/>
        </w:rPr>
        <w:t xml:space="preserve"> (Форма М-4)  - применяется для учета материалов, поступивших от поставщика или из переработки при полном соответствии количества, фактически поступивших  материалов количеству указанному  в документах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i/>
        </w:rPr>
        <w:t>Акт приемки материалов</w:t>
      </w:r>
      <w:r>
        <w:rPr>
          <w:b w:val="false"/>
          <w:i/>
        </w:rPr>
        <w:t xml:space="preserve"> (Форма  М-7) – применяется в двух случаях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ля оформления приемки материалов, имеющих количественное или качественное расхождение с данными  сопроводительных документов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рименяется при оформлении приемки неотфактурованной поставки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Акт  в 2-х экземплярах составляется членами комиссии с обязательным присутствии мат-отв. лица и представителя поставщика. Один экз. передается в бухгалтерию, а другой – отделу снабжения или юридическому отделу для направления претензионного письма поставщику. В случае выявления излишек они приходуются, а затем оплачиваются.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i/>
        </w:rPr>
        <w:t>Договор купли-продажи</w:t>
      </w:r>
      <w:r>
        <w:rPr>
          <w:b w:val="false"/>
          <w:i/>
        </w:rPr>
        <w:t xml:space="preserve"> – применяется в случае  приобретения материалов у физического лица. Должны содержать сведения о продавце и о закупленном материале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</w:rPr>
        <w:t xml:space="preserve">               </w:t>
      </w:r>
      <w:r>
        <w:rPr>
          <w:b w:val="false"/>
          <w:i/>
          <w:u w:val="single"/>
        </w:rPr>
        <w:t xml:space="preserve">Документы </w:t>
      </w:r>
      <w:r>
        <w:rPr>
          <w:i/>
          <w:u w:val="single"/>
        </w:rPr>
        <w:t xml:space="preserve">на отпуск </w:t>
      </w:r>
      <w:r>
        <w:rPr>
          <w:b w:val="false"/>
          <w:i/>
          <w:u w:val="single"/>
        </w:rPr>
        <w:t>со склада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i/>
        </w:rPr>
        <w:t>Лимитно-заборная карта</w:t>
      </w:r>
      <w:r>
        <w:rPr>
          <w:b w:val="false"/>
          <w:i/>
        </w:rPr>
        <w:t xml:space="preserve"> (Форма М-8)  - применяется для оформления отпуска материалов (при наличии лимита), систематически потребляемых при изготовлении продукции, а также для текущего контроля за соблюдением установленных лимитов отпуска материалов на производственные нужды. Выписывается в 2-х экз. на одно наименование материала, после чего выводится остаток свободного лимита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i/>
        </w:rPr>
        <w:t xml:space="preserve">Требование-накладная </w:t>
      </w:r>
      <w:r>
        <w:rPr>
          <w:b w:val="false"/>
          <w:i/>
        </w:rPr>
        <w:t>(Форма М-11) – применяется для учета движения материала внутри организации между структурными подразделениями и мат-отв. лицами.</w:t>
      </w:r>
    </w:p>
    <w:p>
      <w:pPr>
        <w:pStyle w:val="Heading"/>
        <w:ind w:left="1095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Этим же документом оформляется операция по сдаче на склад из производства неиспользованных материалов, а также сдача отходов и брака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i/>
        </w:rPr>
        <w:t>Накладная на отпуск материалов</w:t>
      </w:r>
      <w:r>
        <w:rPr>
          <w:b w:val="false"/>
          <w:i/>
        </w:rPr>
        <w:t xml:space="preserve"> на сторону (Форма М-15) – применяется для учета отпуска материалов хозяйствам своей организации, расположенным за пределами ее территории или сторонним организациям на основании договоров или иных документов.</w:t>
      </w:r>
    </w:p>
    <w:p>
      <w:pPr>
        <w:pStyle w:val="Heading"/>
        <w:ind w:left="1095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ыписывается  в 2-х экз.  Один -  после письменного разрешения руководителя на отпуск и подписи гл.бух., передается складу как основание для отпуска, второй – получателю материалов. Подписывается лицами отпустившими, и получившими материальные ценности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Синтетический учет материалов.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 xml:space="preserve">Для синтетического учета материалов предназначен 10 счет, который имеет  8-м субсчетов. Счет активный, инвентарный.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Материалы, принятые на ответственное хранение и в переработку, учитываются на забалансовом 002 счете «Товарно-материальные ценности, принятые на ответственное хранение». План счетов предусматривает возможность использования одного из двух вариантов учета заготовления материалов:</w:t>
      </w:r>
    </w:p>
    <w:p>
      <w:pPr>
        <w:pStyle w:val="Heading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 xml:space="preserve">1 вариант:  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вижение материалов на 10 счете отражается по фактической себестоимости. В течение месяца отпуск материалов производится по учетным ценам, а по окончании месяца определяется сумма транспортно-заготовительных расходов (ТЗР), относящихся к израсходованным материалам. Данные, образующие фактическую себестоимость полученных материалов, отражаются в разных Ж-О: № 6 (К 60);  № 7 (К 71); № 8 (К76);  № 10 (К20); № 13 (К 47, 80), а суммируются в главной книге по Д-ту 10 счета.  Фактическая стоимость израсходованных материалов определяется по ведомости № 10 и записывается в Ж-О № 10 с К-та 10 счета в дебет разных счетов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i/>
          <w:i/>
        </w:rPr>
      </w:pPr>
      <w:r>
        <w:rPr>
          <w:i/>
        </w:rPr>
        <w:t>10 счет  - «Материалы»:</w:t>
      </w:r>
    </w:p>
    <w:p>
      <w:pPr>
        <w:pStyle w:val="Heading"/>
        <w:jc w:val="both"/>
        <w:rPr/>
      </w:pPr>
      <w:r>
        <w:rPr>
          <w:i/>
        </w:rPr>
        <w:t xml:space="preserve">НС - </w:t>
      </w:r>
      <w:r>
        <w:rPr>
          <w:b w:val="false"/>
          <w:i/>
        </w:rPr>
        <w:t xml:space="preserve"> показывает фактическую себестоимость материалов на складе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  <w:sz w:val="22"/>
        </w:rPr>
        <w:t>Обороты по дебету – поступление материалов</w:t>
      </w:r>
      <w:r>
        <w:rPr>
          <w:b w:val="false"/>
          <w:i/>
        </w:rPr>
        <w:t>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1. От поставщика                  -                К 60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. За счет подотчетных сумм   -            К 71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3. Изготовленные цехами вспомогательного производства            - К 23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4. Отходы и сэкономленные материалы из производства               -  К 20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5. Стоимость лома и отходов от окончательно забракованной продукции  -        К 28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6. В счет вкладов в уставный капитал              -   К 75/1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7. Излишки материалов, выявленные при инвентаризации           - К 80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8. ТЗР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тоимость перевозки собственным транспортом   - К 23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тоимость услуг сторонних организаций  -  К 60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/плата отдела снабжения и складских работников с отчислениями – К 70; 69 – 30% отчисления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i/>
          <w:sz w:val="22"/>
        </w:rPr>
        <w:t>Обороты по кредиту – фактическая себестоимость израсходованных материалов</w:t>
      </w:r>
      <w:r>
        <w:rPr>
          <w:b w:val="false"/>
          <w:i/>
        </w:rPr>
        <w:t>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1. На изготовление продукции основного производства   - Д 20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. На изготовление продукции вспомогательного производства -  Д 23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3. На общехозяйственные нужды  - Д 26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4. На общепроизводственные нужды – Д 25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5. На исправление брака  -  Д 28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6. На освоение новых видов продукции – Д 31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7.  На упаковку готовой продукции – Д 43; 46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8. Стоимость материалов, реализованных на стороны  -  Д 62; 48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9. Недостача материалов, выявленная при инвентаризации -  Д 84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20"/>
        <w:jc w:val="both"/>
        <w:rPr/>
      </w:pPr>
      <w:r>
        <w:rPr>
          <w:i/>
          <w:sz w:val="24"/>
        </w:rPr>
        <w:t xml:space="preserve">2 вариант. </w:t>
      </w:r>
      <w:r>
        <w:rPr>
          <w:b w:val="false"/>
          <w:i/>
          <w:sz w:val="24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едполагает использование 15 «Заготовление и приобретение материалов» и 16 «Отклонение в стоимости материалов» счетов.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</w:t>
      </w:r>
      <w:r>
        <w:rPr>
          <w:b w:val="false"/>
          <w:i/>
        </w:rPr>
        <w:t>В этом случае на основании поступивших расчетных документов производится запись – Д 15; 19 и К 60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По дебету 15 счета собираются все затраты по процессу заготовления: Д 15 – К 60; 70; 71; 76;69; 23 и т.д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Стоимость фактически поступивших и оприходованных материалов по учетным ценам – Д 10 К 15. Разница между фактической себестоимостью и учетной стоимостью списывается на 16 счет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</w:rPr>
        <w:t>положительная разница  (фактическая</w:t>
      </w:r>
      <w:r>
        <w:rPr>
          <w:b w:val="false"/>
          <w:i/>
          <w:lang w:val="en-US"/>
        </w:rPr>
        <w:t xml:space="preserve"> &gt;</w:t>
      </w:r>
      <w:r>
        <w:rPr>
          <w:b w:val="false"/>
          <w:i/>
        </w:rPr>
        <w:t xml:space="preserve"> учетной)  Д16 – К15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</w:rPr>
        <w:t>отрицательная разница  (фактическая</w:t>
      </w:r>
      <w:r>
        <w:rPr>
          <w:b w:val="false"/>
          <w:i/>
          <w:lang w:val="en-US"/>
        </w:rPr>
        <w:t xml:space="preserve"> &lt; </w:t>
      </w:r>
      <w:r>
        <w:rPr>
          <w:b w:val="false"/>
          <w:i/>
        </w:rPr>
        <w:t>учетной)  Д15 – К16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Стоимость материалов по учетным ценам, отпущенным со склада, списывается проводкой: Д20; 26; 23 – К 10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На те же счета списывается с 16 счета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ложительная разница -  Д 20; 26; 23 – К 16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трицательная разница -  Д 20; 26; 23 – К 16 – делается методом красного сторно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Д 15          К 70; 60; 71; 76      - затраты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Д 10          К 15                        - заприходованная учетная стоимость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Д 16          К 15                         - разница между фактической и учетной стоимостью.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Дебетовое сальдо по 15 счету показывает стоимость материалов в пути (как оплаченных, так и не оплаченных)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  <w:t>Учет расчетов с поставщиками.</w:t>
      </w:r>
    </w:p>
    <w:p>
      <w:pPr>
        <w:pStyle w:val="Heading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 xml:space="preserve">Производственные запасы материалов в основном пополняются за счет поставок от предприятий-поставщиков.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В договорах поставок предусматривается: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Наименование материалов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оличество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Цена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роки действия договора и поставок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пособы транспортировки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рядок расчетов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рядок приемки материалов.</w:t>
      </w:r>
    </w:p>
    <w:p>
      <w:pPr>
        <w:pStyle w:val="Heading"/>
        <w:numPr>
          <w:ilvl w:val="0"/>
          <w:numId w:val="1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анкции за несоблюдение условий договора.</w:t>
      </w:r>
    </w:p>
    <w:p>
      <w:pPr>
        <w:pStyle w:val="Heading"/>
        <w:jc w:val="both"/>
        <w:rPr/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Поставщик на отгруженные материалы выписывает расчетные документы и передает их покупателю для оплаты. Эти документы поступают в отдел снабжения (маркетинга), где их проверяют на соответствие  с договором, регистрируют в книге поступления грузов и дают акцепт. Затем они передаются в бухгалтерию для учета и оплаты. С этого  момента у предприятия возникают расчеты с поставщиком. По мере поступления материала на склад, выписываются приходные документы, которые передаются по реестру в бухгалтерию. Бухгалтерия подбирает документы склада к расчетным документам поставщика и производит запись в Ж-О № 6. Для учета расчетов  с поставщиками используют счета: 60;</w:t>
      </w:r>
      <w:r>
        <w:rPr>
          <w:b w:val="false"/>
          <w:i/>
          <w:lang w:val="en-US"/>
        </w:rPr>
        <w:t xml:space="preserve"> 61; 63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  <w:t>Счет № 60 «Расчеты с поставщиками и подрядчиками»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</w:t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  <w:t>Обороты по Дебету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плата документов поставщика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 51 – с р/с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 55/1 – с   аккредитивного счета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 55/2 – чеком из лимитированной чековой книжки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 90; 92 –  ссуды банка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К 62; 76 – в счет взаимных расчетов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 61 – зачет ранее уплаченного аванса.</w:t>
      </w:r>
    </w:p>
    <w:p>
      <w:pPr>
        <w:pStyle w:val="Heading"/>
        <w:jc w:val="both"/>
        <w:rPr>
          <w:i/>
          <w:i/>
        </w:rPr>
      </w:pPr>
      <w:r>
        <w:rPr>
          <w:i/>
        </w:rPr>
        <w:t>Кредит 60 счета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НС – задолженность  предприятия по неоплаченным счетам и не отфактурованным поставкам.</w:t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  <w:t>Обороты по К-ту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 10; 12; 41;15 – акцепт платежных документов за отгруженные материальные ценности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 20; 23; 25;26 – акцепт платежных документов за потребленную энергию, воду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 46; 43 – акцепт платежных документов за доставку готовой продукции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 08 – акцепт платежных документов на отгруженные ОС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 19 – сумма НДС по документам поставщика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Д 63 – сумма претензий к поставщику за недостачу материалов (фактическая себестоимость + НДС). 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  <w:t>Счет № 61 «Расчеты по авансам выданным»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</w:t>
      </w:r>
    </w:p>
    <w:p>
      <w:pPr>
        <w:pStyle w:val="Heading"/>
        <w:jc w:val="both"/>
        <w:rPr>
          <w:i/>
          <w:i/>
        </w:rPr>
      </w:pPr>
      <w:r>
        <w:rPr>
          <w:i/>
        </w:rPr>
        <w:t>Дебет 61 счета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НС – задолженность  предприятий-поставщиков по выданным авансам.</w:t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  <w:t>Обороты по Д-ту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1. К 51 – перечислены авансы поставщикам.</w:t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  <w:t>Обороты по К-ту: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 51 – возврат неиспользованного аванса.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 60 – зачет аванса по выполненным договорам.</w:t>
      </w:r>
    </w:p>
    <w:p>
      <w:pPr>
        <w:pStyle w:val="Heading"/>
        <w:ind w:left="1095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1095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  <w:t>Счет № 63 «Расчеты по претензиям»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</w:t>
      </w:r>
    </w:p>
    <w:p>
      <w:pPr>
        <w:pStyle w:val="Heading"/>
        <w:jc w:val="both"/>
        <w:rPr>
          <w:i/>
          <w:i/>
        </w:rPr>
      </w:pPr>
      <w:r>
        <w:rPr>
          <w:i/>
        </w:rPr>
        <w:t>Дебет 63 счета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НС – показывает дебиторскую задолженность по предъявленным претензиям..</w:t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  <w:t>Обороты по Д-ту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 60 – возникновение претензий в связи с недостатком материалов, не соответствием цен, арифметической ошибкой, обнаруженной после оплаты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 51 – суммы,  ошибочно списанные с р/с, списание ошибочно зачисленных сумм с р/с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 80 – суммы штрафов за несоблюдение договорных обязательств, признанные поставщиком или присужденные арбитражным судом.</w:t>
      </w:r>
    </w:p>
    <w:p>
      <w:pPr>
        <w:pStyle w:val="Heading"/>
        <w:jc w:val="both"/>
        <w:rPr>
          <w:i/>
          <w:i/>
        </w:rPr>
      </w:pPr>
      <w:r>
        <w:rPr>
          <w:i/>
        </w:rPr>
        <w:t>Обороты по К-ту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Д 51 – суммы, ошибочно зачисленные на р/с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72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Учет расчетов с поставщиками ведется в Ж-О № 6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Это комбинированный учетный регистр, совмещающий аналитический и синтетический учет. Заполняется он в разрезе платежных документов поставщика линейно-позиционным способом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рядок заполнения Ж-О № 6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1. В начале месяца в Ж-О № : переносятся остатки на первое число. В гр. 10  - остатки за не прибывший груз, в гр. 11 – задолженность по неоплаченным счетам и неотфактурованным поставкам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. В течение месяца в Ж-О № 6 регистрируются все платежные документы, поступившие от поставщика: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гр. «А» – регистрационный номер;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гр. «Б» – номер платежного документа;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гр. «В» – наименования поставщика»;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гр. «9» – общая сумма по документу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3. Бухгалтер к документам поставщика подбирает документы склада по приходу материальных ценностей  и отражает их в гр. «Г» «Номер документа склада или вид услуг»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гр. «Д» – учетная стоимость поступивших материалов и МБП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графах с «1» по «5» в дебет соответствующих счетов по фактической себестоимости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гр. «6» – дебет сумм НДС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гр. «7» – дебет 63 счета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умма ж/д тарифа распределяется пропорционально массе груза, а сумма  наценок пропорционально стоимости. Излишки материалов приходуются на склад и отражаются отдельной строкой как неотфактурованные поставки.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4. Порядок учета неотфактурованных поставок 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На склад неотфактурованную поставку приходуют актом приемки материалов по учетным ценам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Ж-О № 6 такие поставки регистрируются отдельной строкой, а в гр. «Б» ставится буква – «Н». При поступлении документов поставщика они регистрируются в обычном порядке, а ранее сделанная запись сторнируется, т.е. красными чернилами (-) по учетной цене делается запись в гр. «Д», в гр.»9» и в дебет соответствующих счетов.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5. Порядок учета материалов в пути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Материалами в пути называется поставка, по которой предприятие акцептовало платежные документы, а материалы на склад до конца месяца не поступили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умма акцепта отражается в гр. «9» и «8» – не прибывший груз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6. На основание бухгалтерских данных в гр. С «12» по «16» заносятся суммы оплаченных счетов поставщиков (ж-о № 1 (50); ж-о № 2 (51); ж-о № 3 (55); ж-о № 4 (90, 92); ж-о № 7 (71); ж-о № 8 (76))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7. В конце месяца подсчитываются итоги по всем графам: </w:t>
      </w:r>
    </w:p>
    <w:p>
      <w:pPr>
        <w:pStyle w:val="Heading"/>
        <w:ind w:firstLine="720"/>
        <w:rPr>
          <w:b w:val="false"/>
          <w:b w:val="false"/>
          <w:i/>
          <w:i/>
        </w:rPr>
      </w:pPr>
      <w:r>
        <w:rPr>
          <w:b w:val="false"/>
          <w:i/>
        </w:rPr>
        <w:t>гр. «9» = Сумме с гр. «1» по «8»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8. За итоговой строкой отражаются две строки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1-я – Сторно – материалы в пути на начало месяца – красными чернилами по дебету счетов в гр. «9» и в сумме гр. «10»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-я – Материалы в пути на конец месяца условно приходуются, т.е. отражаются обычной записью в дебет счетов и красной  - в  гр. «8»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9. Подсчитывается строка «Всего» для отражения в Главной книге, а на обороте Ж-О № 6 – сводно-контрольные данные по 60 счету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i/>
          <w:i/>
        </w:rPr>
      </w:pPr>
      <w:r>
        <w:rPr>
          <w:i/>
        </w:rPr>
        <w:t>Учет материалов на складе и в бухгалтерии.</w:t>
      </w:r>
    </w:p>
    <w:p>
      <w:pPr>
        <w:pStyle w:val="Heading"/>
        <w:rPr>
          <w:i/>
          <w:i/>
        </w:rPr>
      </w:pPr>
      <w:r>
        <w:rPr>
          <w:i/>
        </w:rPr>
        <w:t>Учет ТЗР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Учет материалов на складе зависит от выбранного метода. Широкое использование получили 2 метода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перативно-бухгалтерский (сальдовый)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оличественно-суммовой (книжный)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 xml:space="preserve"> </w:t>
      </w:r>
      <w:r>
        <w:rPr>
          <w:b w:val="false"/>
          <w:i/>
          <w:sz w:val="24"/>
          <w:u w:val="single"/>
        </w:rPr>
        <w:t>Оперативно-бухгалтерский (сальдовый)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Этот метод предполагает ведение на складе только количественно-сортового учета материалов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Учет ведется на карточках складского учета материалов. Бухгалтерия открывает карточки на каждый вид материалов и передает кладовщику. По мере поступления материалов на склад кладовщик  выписывает приходные документы и вносит их в карточки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На основании документов по расходу материалов в карточках регистрируется выдача материалов, а остаток материалов выводится после каждой записи. 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Таким образом, склад располагает оперативными данными о состоянии запасов на любую дату месяца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Бухгалтер один раз в 3 – 5 дней выходит на склад и производит проверку правильности записей в карточках складского учета материалов и ставит свою подпись. После чего карточки приобретают силу бухгалтерского регистра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установленные сроки (5 – 10 дней) кладовщик по реестру сдает в бухгалтерию первичные документы по приходу и расходу материалов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 состоянию на 1-е число каждого месяца кладовщик переносит количественные остатки и карточек в книгу остатков материалов. Бухгалтер определяет остатки материалов в денежном выражении и по этим данным составляется оборотная ведомость в  разрезе балансовых счетов в денежном выражении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Количественно-суммовой (книжный)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Этот метод используется при не большом количестве материалов и при отсутствии большого складского хозяйства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клад ведет учет материалов на карточках количественно-суммового учета материалов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На основании первичных документов по приходу и расходу материалов производится запись в карточках. По окончании месяца подводятся итоговый оборот по приходу и расходу материалов, и выводится конечный остаток. Остаток можно выводить и после каждой записи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На основании итоговых записей составляется оборотная ведомость количественно-суммового учета материалов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пределение фактической себестоимости приобретенных материалов и материалов, отпущенных со склада,  бухгалтерия производит в ведомости № 10 «Движение материальных ценностей»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20"/>
        <w:rPr>
          <w:i/>
          <w:i/>
          <w:sz w:val="24"/>
        </w:rPr>
      </w:pPr>
      <w:r>
        <w:rPr>
          <w:i/>
          <w:sz w:val="24"/>
        </w:rPr>
        <w:t>Порядок заполнения ведомости № 10</w:t>
      </w:r>
    </w:p>
    <w:p>
      <w:pPr>
        <w:pStyle w:val="Heading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первую очередь заполняются справки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№ </w:t>
      </w:r>
      <w:r>
        <w:rPr>
          <w:b w:val="false"/>
          <w:i/>
        </w:rPr>
        <w:t>1 «Слагаемые фактической себестоимости»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№ </w:t>
      </w:r>
      <w:r>
        <w:rPr>
          <w:b w:val="false"/>
          <w:i/>
        </w:rPr>
        <w:t>2 «Учетная стоимость поступивших материалов»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 данным Ж-О № 6, 7, 8, 10 В справке № 1 по строке «Ж-О № 6»  проставляется сумма «Всего»  для записи в главную книгу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сле отражения «Изменение остатков материалов в пути» определяется строка «Фактическая стоимость поступивших материальных ценностей»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справке № 2 на основании Ж-О № 6;7;8;10 отражается учетная стоимость поступивших материалов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firstLine="720"/>
        <w:jc w:val="both"/>
        <w:rPr/>
      </w:pPr>
      <w:r>
        <w:rPr>
          <w:b w:val="false"/>
          <w:i/>
        </w:rPr>
        <w:t xml:space="preserve">2. Затем переходят к заполнения </w:t>
      </w:r>
      <w:r>
        <w:rPr>
          <w:b w:val="false"/>
          <w:i/>
          <w:lang w:val="en-US"/>
        </w:rPr>
        <w:t xml:space="preserve">I </w:t>
      </w:r>
      <w:r>
        <w:rPr>
          <w:b w:val="false"/>
          <w:i/>
        </w:rPr>
        <w:t>раздела «Движение на складах по учетным ценам»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статок на начало  месяца переносится из ведомости № 10  за предшествующий месяц. Данные по приходу и расходу материалов берутся из реестров сдачи первичных документов со склада в бухгалтерию. Строка «Итого» по приходу сверяется со справкой № 2.</w:t>
      </w:r>
    </w:p>
    <w:p>
      <w:pPr>
        <w:pStyle w:val="Heading"/>
        <w:ind w:firstLine="720"/>
        <w:jc w:val="both"/>
        <w:rPr/>
      </w:pPr>
      <w:r>
        <w:rPr>
          <w:b w:val="false"/>
          <w:i/>
        </w:rPr>
        <w:t xml:space="preserve">Остаток на конец месяца в </w:t>
      </w:r>
      <w:r>
        <w:rPr>
          <w:b w:val="false"/>
          <w:i/>
          <w:lang w:val="en-US"/>
        </w:rPr>
        <w:t>I</w:t>
      </w:r>
      <w:r>
        <w:rPr>
          <w:b w:val="false"/>
          <w:i/>
        </w:rPr>
        <w:t xml:space="preserve"> разделе определяется расчетным путем:</w:t>
      </w:r>
    </w:p>
    <w:p>
      <w:pPr>
        <w:pStyle w:val="Heading"/>
        <w:ind w:firstLine="720"/>
        <w:rPr>
          <w:b w:val="false"/>
          <w:b w:val="false"/>
          <w:i/>
          <w:i/>
        </w:rPr>
      </w:pPr>
      <w:r>
        <w:rPr>
          <w:b w:val="false"/>
          <w:i/>
        </w:rPr>
        <w:t>Начальный остаток на нач. м-ца + Итого приход – Итого расход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 xml:space="preserve">Полученная сумма сверяется с книгами остатков материалов или с оборотной ведомостью количественно-суммового учета </w:t>
      </w:r>
    </w:p>
    <w:p>
      <w:pPr>
        <w:pStyle w:val="Heading"/>
        <w:jc w:val="both"/>
        <w:rPr/>
      </w:pPr>
      <w:r>
        <w:rPr>
          <w:b w:val="false"/>
          <w:i/>
        </w:rPr>
        <w:tab/>
        <w:t xml:space="preserve">3. Раздел </w:t>
      </w:r>
      <w:r>
        <w:rPr>
          <w:b w:val="false"/>
          <w:i/>
          <w:lang w:val="en-US"/>
        </w:rPr>
        <w:t>II</w:t>
      </w:r>
      <w:r>
        <w:rPr>
          <w:b w:val="false"/>
          <w:i/>
        </w:rPr>
        <w:t xml:space="preserve"> заполняется по данным реестров сдачи документов по приходу.</w:t>
      </w:r>
    </w:p>
    <w:p>
      <w:pPr>
        <w:pStyle w:val="Heading"/>
        <w:jc w:val="both"/>
        <w:rPr/>
      </w:pPr>
      <w:r>
        <w:rPr>
          <w:b w:val="false"/>
          <w:i/>
        </w:rPr>
        <w:tab/>
        <w:t xml:space="preserve">Строка «20» «Итого по учетным ценам» = Стр. «Итого поступила из раздела </w:t>
      </w:r>
      <w:r>
        <w:rPr>
          <w:b w:val="false"/>
          <w:i/>
          <w:lang w:val="en-US"/>
        </w:rPr>
        <w:t>I</w:t>
      </w:r>
      <w:r>
        <w:rPr>
          <w:b w:val="false"/>
          <w:i/>
        </w:rPr>
        <w:t>»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Стр. «22; 23; 21» – отражают внутренний оборот материалов по предприятию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Стр. «24» – определяется как разница Стр. «20» и строк «21; 22;23»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Стр. «25»  -  заполняется   по данным справки № 1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Стр. «26-27»  - остаток на начало месяца переносятся из ведомости № 10 за прошедший месяц (соответственно по учетным ценам и по фактической себестоимости в разрезе синтетических счетов)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4. Оценка материальных запасов по учетной стоимости и фактической себестоимости позволяют определить сумму ТЗР (отклонение) и %ТЗР.</w:t>
      </w:r>
    </w:p>
    <w:p>
      <w:pPr>
        <w:pStyle w:val="Heading"/>
        <w:jc w:val="both"/>
        <w:rPr/>
      </w:pPr>
      <w:r>
        <w:rPr>
          <w:b w:val="false"/>
          <w:i/>
        </w:rPr>
        <w:tab/>
      </w:r>
      <w:r>
        <w:rPr>
          <w:b w:val="false"/>
          <w:i/>
          <w:u w:val="single"/>
        </w:rPr>
        <w:t>Сумма ТЗР</w:t>
      </w:r>
      <w:r>
        <w:rPr>
          <w:b w:val="false"/>
          <w:i/>
        </w:rPr>
        <w:t xml:space="preserve"> = (С-до на нач. м-ца по ф. Себ. + Поступление по ф. себ-ти) - (С-до на нач. м-ца по уч.ст-ти + Поступление поуч.. ст-ти)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Стр. «30»  = Стр. «29» – Стр. «28»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</w:r>
    </w:p>
    <w:p>
      <w:pPr>
        <w:pStyle w:val="Heading"/>
        <w:jc w:val="both"/>
        <w:rPr/>
      </w:pPr>
      <w:r>
        <w:rPr>
          <w:b w:val="false"/>
          <w:i/>
        </w:rPr>
        <w:tab/>
      </w:r>
      <w:r>
        <w:rPr>
          <w:b w:val="false"/>
          <w:i/>
          <w:u w:val="single"/>
        </w:rPr>
        <w:t>%ТЗР</w:t>
      </w:r>
      <w:r>
        <w:rPr>
          <w:b w:val="false"/>
          <w:i/>
        </w:rPr>
        <w:t xml:space="preserve"> = (Сумма ТЗР / Поступление ТЗР с остатком по уч.цен) х 100%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Стр. «31» = (Стр. «30» –  Стр. «28») х 100%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b w:val="false"/>
          <w:i/>
        </w:rPr>
        <w:tab/>
        <w:t xml:space="preserve">5. Раздел </w:t>
      </w:r>
      <w:r>
        <w:rPr>
          <w:b w:val="false"/>
          <w:i/>
          <w:lang w:val="en-US"/>
        </w:rPr>
        <w:t>III</w:t>
      </w:r>
      <w:r>
        <w:rPr>
          <w:b w:val="false"/>
          <w:i/>
        </w:rPr>
        <w:t xml:space="preserve"> состоит из 2-х подразделов: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а) Расход с общезаводских складов  заполняется по реестрам сданных документов по расходу материалов:</w:t>
      </w:r>
    </w:p>
    <w:p>
      <w:pPr>
        <w:pStyle w:val="Heading"/>
        <w:jc w:val="both"/>
        <w:rPr/>
      </w:pPr>
      <w:r>
        <w:rPr>
          <w:b w:val="false"/>
          <w:i/>
        </w:rPr>
        <w:tab/>
        <w:t xml:space="preserve">Стр. «13» -  «Итого»  расход по учетным ценам в разрезе учетных групп (сверяются с </w:t>
      </w:r>
      <w:r>
        <w:rPr>
          <w:b w:val="false"/>
          <w:i/>
          <w:lang w:val="en-US"/>
        </w:rPr>
        <w:t>I</w:t>
      </w:r>
      <w:r>
        <w:rPr>
          <w:b w:val="false"/>
          <w:i/>
        </w:rPr>
        <w:t xml:space="preserve"> разделом В № 10 «Итого выбыло»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 xml:space="preserve">Стр. «16» -  отпуск без внутренних оборотов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Стр. «16» = Стр. «13»  -  Стр. «14»  - Стр. «15»</w:t>
      </w:r>
    </w:p>
    <w:p>
      <w:pPr>
        <w:pStyle w:val="Heading"/>
        <w:jc w:val="both"/>
        <w:rPr/>
      </w:pPr>
      <w:r>
        <w:rPr>
          <w:b w:val="false"/>
          <w:i/>
        </w:rPr>
        <w:tab/>
        <w:t xml:space="preserve">Стр. «20» - выписывается процент ТЗР из </w:t>
      </w:r>
      <w:r>
        <w:rPr>
          <w:b w:val="false"/>
          <w:i/>
          <w:lang w:val="en-US"/>
        </w:rPr>
        <w:t>II</w:t>
      </w:r>
      <w:r>
        <w:rPr>
          <w:b w:val="false"/>
          <w:i/>
        </w:rPr>
        <w:t xml:space="preserve"> раздела.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Стр. «21» определяет сумму ТЗР, относящуюся к материалам,  отпущенным со склада. Она равна расход материалов по учетной стоимости умноженный  на  проценты ТЗР т.е.  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тр. «21» =  Стр. «16» х Стр. «20»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</w:t>
      </w:r>
      <w:r>
        <w:rPr>
          <w:b w:val="false"/>
          <w:i/>
        </w:rPr>
        <w:tab/>
        <w:t xml:space="preserve">Стр. «28»  определяет окончательный расход по фактической себестоимости, он равен расход по учетной стоимости плюс ТЗР  т.е. </w:t>
      </w:r>
    </w:p>
    <w:p>
      <w:pPr>
        <w:pStyle w:val="Heading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Стр. «28» = Стр. «16» + Стр. «21»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/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ab/>
        <w:t xml:space="preserve">6. </w:t>
      </w:r>
      <w:r>
        <w:rPr>
          <w:i/>
        </w:rPr>
        <w:t>Определяются остатки материалов на конец месяца</w:t>
      </w:r>
      <w:r>
        <w:rPr>
          <w:b w:val="false"/>
          <w:i/>
        </w:rPr>
        <w:t xml:space="preserve"> </w:t>
      </w:r>
      <w:r>
        <w:rPr>
          <w:i/>
        </w:rPr>
        <w:t>по учетной стоимости и фактической себестоимости.</w:t>
      </w:r>
    </w:p>
    <w:p>
      <w:pPr>
        <w:pStyle w:val="Heading"/>
        <w:jc w:val="both"/>
        <w:rPr/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>Стр. «24» -  по учетной стоимости:  Стр. «24» =  Стр. «28» (</w:t>
      </w:r>
      <w:r>
        <w:rPr>
          <w:b w:val="false"/>
          <w:i/>
          <w:lang w:val="en-US"/>
        </w:rPr>
        <w:t>II</w:t>
      </w:r>
      <w:r>
        <w:rPr>
          <w:b w:val="false"/>
          <w:i/>
        </w:rPr>
        <w:t xml:space="preserve"> раздела) --  Стр. «16» (</w:t>
      </w:r>
      <w:r>
        <w:rPr>
          <w:b w:val="false"/>
          <w:i/>
          <w:lang w:val="en-US"/>
        </w:rPr>
        <w:t>III</w:t>
      </w:r>
      <w:r>
        <w:rPr>
          <w:b w:val="false"/>
          <w:i/>
        </w:rPr>
        <w:t xml:space="preserve"> раздела)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Стр. «29» – по фактической себестоимости:  Стр. «29» =  Стр. «29» (II раздела) – Стр. «28» (III  раздела)  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</w:t>
      </w:r>
    </w:p>
    <w:p>
      <w:pPr>
        <w:pStyle w:val="Heading"/>
        <w:jc w:val="both"/>
        <w:rPr/>
      </w:pPr>
      <w:r>
        <w:rPr>
          <w:b w:val="false"/>
          <w:i/>
          <w:u w:val="single"/>
        </w:rPr>
        <w:t>Пример</w:t>
      </w:r>
      <w:r>
        <w:rPr>
          <w:b w:val="false"/>
          <w:i/>
        </w:rPr>
        <w:t>:      Порядок расчета фактической себестоимости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6"/>
        <w:gridCol w:w="3120"/>
        <w:gridCol w:w="194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Учетная стоимо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Отклонения фактической себестоимости от учетной стоим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Фактическая себестоимос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. Сальдо 10 счета на  конец месяц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+ 1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 1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. Поступило за меся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+ 7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 7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3. Итог 1 + 2 стро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8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+ 9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8 9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. Отпущено со скла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6 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+ 81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7 6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. Сальдо на конец месяц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 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+ 14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 344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Для 4 пункта определяем процент ТЗР:    % ТЗР = (960 /8 000) х 100 = 12%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</w:t>
      </w:r>
      <w:r>
        <w:rPr>
          <w:b w:val="false"/>
          <w:i/>
        </w:rPr>
        <w:t>Сумма отклонения ТЗР = 6 800 х 12% = 816</w:t>
      </w:r>
    </w:p>
    <w:p>
      <w:pPr>
        <w:pStyle w:val="Heading"/>
        <w:ind w:left="54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9:09:00Z</dcterms:created>
  <dc:creator>Папонов</dc:creator>
  <dc:description/>
  <dc:language>en-US</dc:language>
  <cp:lastModifiedBy>Папонов</cp:lastModifiedBy>
  <dcterms:modified xsi:type="dcterms:W3CDTF">2001-07-17T05:25:00Z</dcterms:modified>
  <cp:revision>21</cp:revision>
  <dc:subject/>
  <dc:title>УЧЕТ МТЕРИАЛОВ</dc:title>
</cp:coreProperties>
</file>