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ru-RU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ru-RU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lv-LV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lv-LV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ru-RU"/>
        </w:rPr>
        <w:t>Эпифании Зиедониса</w:t>
      </w:r>
    </w:p>
    <w:p>
      <w:pPr>
        <w:pStyle w:val="PlainText"/>
        <w:ind w:right="422" w:hanging="0"/>
        <w:rPr>
          <w:rFonts w:ascii="Times New Roman" w:hAnsi="Times New Roman" w:eastAsia="MS Mincho;ＭＳ 明朝" w:cs="Times New Roman"/>
          <w:b/>
          <w:b/>
          <w:bCs/>
          <w:sz w:val="4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ru-RU"/>
        </w:rPr>
      </w:r>
    </w:p>
    <w:p>
      <w:pPr>
        <w:pStyle w:val="PlainText"/>
        <w:ind w:left="4140" w:right="42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Утилитаризму и нивелированию личности романтизм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противопоставил устремленность к безграничной свободеи 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“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бесконечному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”,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 жажду совершенства и обновления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 пафос личной и гражданской независимости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Мучительный разлад между идеалом и социальной действительностью – основа романтического мировосприятия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 xml:space="preserve">. Утверждение самоценности духовно-творческой 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жизни 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личности,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 изображение сильных страстей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одухот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воренной и целительной природы</w:t>
      </w:r>
      <w:r>
        <w:rPr>
          <w:rFonts w:eastAsia="MS Mincho;ＭＳ 明朝" w:cs="Times New Roman" w:ascii="Times New Roman" w:hAnsi="Times New Roman"/>
          <w:b/>
          <w:bCs/>
          <w:sz w:val="28"/>
          <w:lang w:val="lv-LV"/>
        </w:rPr>
        <w:t>...</w:t>
      </w:r>
    </w:p>
    <w:p>
      <w:pPr>
        <w:pStyle w:val="PlainText"/>
        <w:ind w:left="4140"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4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40"/>
          <w:lang w:val="ru-RU"/>
        </w:rPr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  <w:t>Часть первая</w:t>
      </w: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  <w:t xml:space="preserve"> Утро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Родился человек. Он открывает дверь и выходит на большую дорогу жизни. Он идет неспешно, обнажив все свои чувства. И все, что он видит и слышит, все запахи, которые он впитывает, отражаются в его мыслях. А мысли его прозрачны - как прозрачны для него самые неприметные мелочи и самые темные тайны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Все, что попадется ему на пути - деревья и цветы, люди и птицы, звери и автомобили, хлеб и молоко, туфли и спички, - все это дорожные знаки. Они ведут, они предостерегают, они обрамляют извилистую трассу, которая медленно плывет под ногами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Куда идет эта дорога? Мы не видим. Но мы знаем, что до конечной остановки доберется только тот, у кого доброе начало вырастает с преодолением новой высоты. Нет, это не громкие слова - вселенская добродетель. Она наполняет душу и тело, она освящает высокую мораль, которая стоит за каждой строкой, струится из каждого слова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"Долг отдавать пятаками - рука не поднимется"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"Беда разделенная - это еще не половина беды. Свои полбеды ты взвалил на другого, а у него уже есть и своя беда, и вот теперь у него своя и твоей еще половина. И это ты называешь любовью к ближнему?... Спрячь все свои знаки минус в надежный сейф и лишь тогда выходи из дому"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"Но как прекрасны те немногие дни, когда человек выходит из своих рамок. Словно космонавт покидает свой корабль, чтобы выйти в невесомость... Мне необходимо вернуться в свою раму, чтобы снова выйти из нее однажды".</w:t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</w:r>
    </w:p>
    <w:p>
      <w:pPr>
        <w:pStyle w:val="PlainText"/>
        <w:ind w:right="422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  <w:t>Часть вторая</w:t>
      </w: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  <w:t xml:space="preserve"> День</w:t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ab/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“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Отражени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Откровени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Тончайший импульс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короткая вспышка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выхватывающая из темноты мгновенье быстротекущей жизн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высвечивающая напряжение  мысл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жест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ощущень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событь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поступок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предмет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 общее направление потока – от рожденья к рожденью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от рожденья и снова к рожденью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вечное торжество жизни над смертью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жизнь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ее вечны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неодолимы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надо всем торжествующий ритм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”</w:t>
      </w:r>
      <w:r>
        <w:rPr>
          <w:rFonts w:eastAsia="MS Mincho;ＭＳ 明朝" w:cs="Times New Roman" w:ascii="Times New Roman" w:hAnsi="Times New Roman"/>
          <w:b/>
          <w:bCs/>
          <w:sz w:val="18"/>
          <w:lang w:val="lv-LV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lv-LV"/>
        </w:rPr>
        <w:t>*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 xml:space="preserve"> 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Романтические настрой 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“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Эпифани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’’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звучит чистой ното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неподвластной времен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Эхо этой песн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воспарившей  над острым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вершинами суровой реальност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 зов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т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в пространство чистого чувства и чистого разума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где нет задних мысле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 злобных усмешек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а есть нежность и любовь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и надежда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породненная с верой в лучше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  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_______________________________________</w:t>
      </w:r>
    </w:p>
    <w:p>
      <w:pPr>
        <w:pStyle w:val="PlainText"/>
        <w:ind w:right="422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lv-LV"/>
        </w:rPr>
        <w:t>*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- Ю</w:t>
      </w:r>
      <w:r>
        <w:rPr>
          <w:rFonts w:eastAsia="MS Mincho;ＭＳ 明朝" w:cs="Times New Roman" w:ascii="Times New Roman" w:hAnsi="Times New Roman"/>
          <w:b/>
          <w:bCs/>
          <w:sz w:val="24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Левитанский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збавь себя от зависти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, заносчивости и упрямства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раскрой свою душу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позволь людям заглянуть в нее – и тогда их  души тоже станут открыты для тебя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 тогда ты станешь по-настоящему свободным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 зло не пристанет к тебе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,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и беда будет обходить тебя стороно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.</w:t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</w:r>
    </w:p>
    <w:p>
      <w:pPr>
        <w:pStyle w:val="PlainText"/>
        <w:ind w:right="422"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Такого не бывает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. </w:t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</w:r>
    </w:p>
    <w:p>
      <w:pPr>
        <w:pStyle w:val="PlainText"/>
        <w:ind w:right="422"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Но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разве такого вообще не может быть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? И разве нельзя стремиться к идеалу,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пусть даже бесконечно далекому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?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Нет запрета на путь к совершенству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И любая преграда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превращается в очередную ступеньку лестницы – очень крутой и шаткой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Но зато это лестница в небо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 xml:space="preserve"> </w:t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 так легко становится от могучего света, который наполняет твой разум неистовым влечением к райским кущам, неизбежным где-то там, в конце пути.</w:t>
      </w: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  <w:t>..</w:t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</w:r>
    </w:p>
    <w:p>
      <w:pPr>
        <w:pStyle w:val="PlainText"/>
        <w:ind w:right="422" w:hanging="0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</w:r>
    </w:p>
    <w:p>
      <w:pPr>
        <w:pStyle w:val="PlainText"/>
        <w:ind w:right="422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  <w:t>Часть третья</w:t>
      </w:r>
      <w:r>
        <w:rPr>
          <w:rFonts w:eastAsia="MS Mincho;ＭＳ 明朝" w:cs="Times New Roman" w:ascii="Times New Roman" w:hAnsi="Times New Roman"/>
          <w:b/>
          <w:bCs/>
          <w:sz w:val="36"/>
          <w:lang w:val="lv-LV"/>
        </w:rPr>
        <w:t>.</w:t>
      </w:r>
      <w:r>
        <w:rPr>
          <w:rFonts w:eastAsia="MS Mincho;ＭＳ 明朝" w:cs="Times New Roman" w:ascii="Times New Roman" w:hAnsi="Times New Roman"/>
          <w:b/>
          <w:bCs/>
          <w:sz w:val="36"/>
          <w:lang w:val="ru-RU"/>
        </w:rPr>
        <w:t xml:space="preserve"> Вечер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Почти сорок лет прошло. Открытый мир, наивная мудрость, мудрая невиность. Где они? Все это хорошо, когда вокруг все тихо-спокойно и не надо в муках добывать хлеб насущный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Другое тысячелетие на дворе. Нынче благостные умственные экзерсисы - удел слабых неудачников или хитрых циников. Первым - чтобы под пышными философскими покровами прятать свою немощь, вторым - чтобы окончательно утвердиться хозяевами жизни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Кто доберется до конечной станции? И что их там ждет? Грешный рай на теплых островах посреди Шампанского моря с омарами и стриптизом. Хотите туда? Так забудьте все эти добродетельные стишки, отряхнитесь от туманных заповедей и вспомните, что закон джунглей - основа всего сущего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"Долг отдавать пятаками..."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lv-LV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lv-LV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Да просто рука не поднимется долг вообще отдавать. А ну-ка, попробуйте вернуть свои пятачки! Не дождетесь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"... И это ты называешь любовью к ближнему?... Спрячь все свои знаки минус в надежный сейф и лишь тогда выходи из дому"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Пусть любовью к ближнему занимаются голубые монахи. А из дому выходить можно только тогда, когда в надежный сейф спрятаны твои деньги и твоя совесть. Так спокойнее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"Но как прекрасны те немногие дни, когда человек выходит из своих рамок. Словно космонавт покидает свой корабль, чтобы выйти в невесомость...  Мне необходимо вернуться в свою раму, чтобы снова выйти из нее однажды"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Из рамок выйти захотел? Сиди уж лучше, как мудрый сверчок на своем шестке. Да кому ты нужен, если в рамках усидеть не можешь? На улице места всем хватит. Да и на кладбище - тоже: вот где невесомость.</w:t>
      </w:r>
    </w:p>
    <w:p>
      <w:pPr>
        <w:pStyle w:val="PlainText"/>
        <w:ind w:right="422" w:hanging="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</w:r>
    </w:p>
    <w:p>
      <w:pPr>
        <w:pStyle w:val="PlainText"/>
        <w:ind w:right="422" w:firstLine="720"/>
        <w:jc w:val="both"/>
        <w:rPr>
          <w:rFonts w:ascii="Times New Roman" w:hAnsi="Times New Roman" w:eastAsia="MS Mincho;ＭＳ 明朝" w:cs="Times New Roman"/>
          <w:b/>
          <w:b/>
          <w:bCs/>
          <w:sz w:val="30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0"/>
          <w:lang w:val="ru-RU"/>
        </w:rPr>
        <w:t>Человек родился. Погулял по жизни. Вышел на время из рамок, да и вернулся. Поумнел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2:15:00Z</dcterms:created>
  <dc:creator>ilona</dc:creator>
  <dc:description/>
  <dc:language>en-US</dc:language>
  <cp:lastModifiedBy>Riekstins</cp:lastModifiedBy>
  <dcterms:modified xsi:type="dcterms:W3CDTF">2005-12-21T00:13:00Z</dcterms:modified>
  <cp:revision>9</cp:revision>
  <dc:subject/>
  <dc:title>Эпифании Зиедониса</dc:title>
</cp:coreProperties>
</file>