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существление предпринимательства в его любом виде связано с риском. Сейчас, в связи с развитием рыночных отношений свою деятельность предпринимателю приходится осуществлять в условиях нарастающей неопределенности ситуации и изменчивости экономической среды. Значит, возникает неясность и неуверенность в получении ожидаемого конечного результата, а, следовательно, возрастает риск, то есть опасность неудачи, непредвиденных потерь. В особенности это присуще начальным стадиям освоения предприним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риск-менеджмента для нашей экономики и для нашего предпринимателя – это достаточно новое понятие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 Западе, даже в относительно стабильных экономических условиях, субъекты хозяйствования уделяют пристальное внимание вопросам управления рисками. На предприятиях создаются специальные службы риск-менеджмента. В то же время, нашей экономике, где факторы экономической нестабильности и без того усложняют эффективное управление предприятиями, проблемам анализа и управления комплексом рисков, возникающих в процессе их экономической деятельности, уделяется явно недостаточное внимание. Поэтому именно сейчас изучение теории управления рисками становится весьма новым и актуальным направлением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в нашей экономической науке и практике хозяйствования, по существу, отсутствуют общепризнанные теоретические положения о хозяйственном риске. Крайне слабо разработаны методы оценки риска применительно к тем или иным производственным ситуациям и видам деятельности, отсутствуют распространенные практические рекомендации о путях и способах уменьшения и предотвращения риска.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Данная работа направлена на поэтапное раскрытие процесса управления рисками на предприятии. Именно данная тема позволяет нам наглядно представить систему управления рисками на предприятии.</w:t>
      </w:r>
    </w:p>
    <w:sectPr>
      <w:headerReference w:type="default" r:id="rId2"/>
      <w:type w:val="nextPage"/>
      <w:pgSz w:w="11906" w:h="16838"/>
      <w:pgMar w:left="1701" w:right="567" w:gutter="0" w:header="709" w:top="851" w:footer="0" w:bottom="851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8:08:00Z</dcterms:created>
  <dc:creator>Lena</dc:creator>
  <dc:description/>
  <dc:language>en-US</dc:language>
  <cp:lastModifiedBy>Lena</cp:lastModifiedBy>
  <cp:lastPrinted>2004-11-17T16:51:00Z</cp:lastPrinted>
  <dcterms:modified xsi:type="dcterms:W3CDTF">2004-11-17T10:51:00Z</dcterms:modified>
  <cp:revision>8</cp:revision>
  <dc:subject/>
  <dc:title>ВВЕДЕНИЕ</dc:title>
</cp:coreProperties>
</file>