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Необходимость систематизации методов управления рисками на предприят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науки управления рисками в значительной степени рассматривается с позиции рисков финансовых институтов в условиях относительно стабильной экономической конъюнктуры. Необходимость рассмотрения рисков производственных предприятий в нестабильных политических, экономических и социальных условиях требует корректировки существующих принципов управления рисками и дополнительного обоснования эффективности используемых методов анализа рис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основных причин неэффективного управления рисками является отсутствие ясных и четких методологических основ этого процесса. Анализ приводимых в литературе принципов управления рисками показывает их разрозненность, а отдельным попыткам их систематизации присуще множество спорных моментов. Тем не менее, анализ исследований в области методологии управления рисками с учетом требований современной экономики позволяет сформировать систему принципов управления рисками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шение, связанное с риском, должно быть экономически грамотным и не должно оказывать негативного воздействия на результаты финансово-хозяйственной деятельности предприят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осуществляться в рамках корпоративной стратегии организации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в управлении рисками принимаемые решения должны базироваться на необходимом объеме достоверной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ри управлении рисками принимаемые решения должны учитывать объективные характеристики среды, в которой предприятие осуществляет свою деятельност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носить системный характер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правление рисками должно предполагать текущий анализ эффективности принятых решений и оперативную корректуру набора используемых принципов и методов управления рисками. 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ущность каждого этапа управления рисками предполагает применение различных методов. Данные методы систематизируются в поэтапный процесс реализации риск-менеджмента на предприятии.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 Этапы процесса управления риском</w:t>
      </w:r>
    </w:p>
    <w:p>
      <w:pPr>
        <w:pStyle w:val="Normal"/>
        <w:widowControl w:val="false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сь процесс управления рисками можно отобразить следующим образом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1 – Процесс управления рис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object w:dxaOrig="4514" w:dyaOrig="62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5.7pt;height:312.05pt" filled="f" o:ole="">
            <v:imagedata r:id="rId3" o:title=""/>
          </v:shape>
          <o:OLEObject Type="Embed" ProgID="" ShapeID="ole_rId2" DrawAspect="Content" ObjectID="_1254246559" r:id="rId2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Постановка целей управления рискам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Анализ рис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Качественный анализ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Количественный анализ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</w:t>
        <w:tab/>
        <w:t xml:space="preserve">Выбор методов воздействия на риск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Анализ эффективности принятых решений и корректура целей управления рисками, и к начал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становки целей управления рисками характеризуется использованием методов анализа и прогнозирования экономической конъюнктуры, выявления возможностей и потребностей предприятия в рамках стратегии и текущих планов его разви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анализа риска используются методы качественного и количественного анализа: методы сбора имеющейся и новой информации, моделирования деятельности предприятия, статистические и вероятностные методы и т. п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третьем этапе производится сопоставление эффективности различных методов воздействия на риск: избежания риска, снижения риска, принятия риска на себя, передачи части или всего риска третьим лицам, которое завершается выработкой решения о выборе их оптимального набор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завершающем этапе управления рисками выбранных методов воздействия на риск. Результатом данного этапа должно стать новое знание о риске, позволяющее, при необходимости, откорректировать ранее поставленные цели управления риско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на каждом из этапов используются свои методы управления рисками. Результаты каждого этапа становятся исходными данными для последующих этапов, образуя систему принятия решений с обратной связью. Такая система обеспечивает максимально эффективное достижение целей, поскольку знание, получаемое на каждом из этапов, позволяет корректировать не только методы воздействия на риск, но и сами цели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м этапом, позволяющим сформировать дальнейшую стратегию управления рисками является этап анализа риск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ей качественного анализа риска является выявление источников и причин риска, этапов и работ, при выполнении которых возникает риск, то есть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определение потенциальных зон риск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выявление рисков, сопутствующих деятельности предприятия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гнозирование практических выгод и возможных негативных последствий проявления выявленных рис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ы качественного анализа можно разделить на четыре группы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 xml:space="preserve">Методы, базирующиеся на анализе имеющейся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</w:t>
        <w:tab/>
        <w:t xml:space="preserve">Методы сбора новой информ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 xml:space="preserve">Методы моделирования деятельности организ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Эвристические методы качественного анализа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тоговые результаты качественного анализа риска, в свою очередь, служат исходной информацией для проведения количественного анализ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этапе количественного анализа риска вычисляются числовые значения вероятности наступления рисковых событий и объема вызванного ими ущерба или выгод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я всю совокупность методов количественного анализа рисков, можно сказать, что применение конкретного метода зависит от множества факторов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каждого типа анализируемого риска существуют свои методы анализа и конкретные особенности их реализации. Например, при анализе технико-производственных рисков, связанных с отказом оборудования наибольшее распространение получили методы построения деревье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ля анализа рисков существенную роль играет объем и качество исходных данных. Так, если имеется значительная база данных по динамике РОФ, возможно применение методов имитационного моделирования и нейронных сетей. В противном случае вероятнее всего применение экспертных методов или методов нечеткой лог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и анализе рисков принципиально важно учитывать динамику показателей, влияющих на уровень риска. В случае анализа рисков на рынках в состоянии шока ряд методов попросту неприменим; </w:t>
      </w:r>
    </w:p>
    <w:p>
      <w:pPr>
        <w:pStyle w:val="Normal"/>
        <w:widowControl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-  при выборе методов анализа следует принимать во внимание не только глубину расчетных данных, но и горизонт прогнозирования показателей, влияющих на уровень риска;</w:t>
      </w:r>
    </w:p>
    <w:p>
      <w:pPr>
        <w:pStyle w:val="Normal"/>
        <w:widowControl w:val="fals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ольшое значение имеет срочность и технические возможности проведения анализа. Если в распоряжении аналитика имеется солидный вычислительный потенциал и запас времени, возможно обучение нейронных сетей, моделирование по методу Монте-Карло и т. д.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 эффективность применения методов анализа риска повышается при формализации риска с целью математического моделирования его воздействия на результаты деятельности предприятия. В настоящее время не только экономические системы, но и промышленные комплексы достигли такой сложности, что зачастую расчет их устойчивости невозможен без элементов теории вероятностей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ледует учитывать требования государственных контролирующих органов к формированию отчетности о рисках. В том случае, если на нормативном уровне требуется использование методов имитационного моделирования, их применение обязательно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вышеперечисленное позволяет сделать вывод о том, что для эффективного анализа всего многообразия рисков в деятельности предприятия необходимо применять целый комплекс методов, что, в свою очередь, подтверждает актуальность разработки комплексного механизма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Механизм реализации процесса управления рискам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временных условиях хозяйствования, характеризующихся политической экономической и социальной нестабильностью существующая на предприятии система управления должна включать механизм управления риск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м этапом формирования механизма управления риском на предприятии является создание службы риск-менеджмента. На сегодняшнем этапе развития экономики целью этой службы является минимизация потерь посредством мониторинга деятельности предприятия, анализа всего комплекса РОФ, выработки рекомендаций по снижению рисков и контроля за их выполнением. При этом важно определить место службы в организационной структуре предприятия, определить права и обязанности ее персонала и проинформировать работников предприятия о функциях службы и характере ее деятельност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точниками информации, предназначенной для анализа риска являются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бухгалтерская отчетность предприятия. Данные документы (баланс, отчет о прибыли и убытках, о движении денежных средств и т. д.) в сжатой форме содержат всю официальную информацию о предприятии — состояние основных фондов, уровень запасов материалов и готовой продукции, величину дебиторской и кредиторской задолженностей, финансовые результаты деятельности предприятия и пр. Анализ бухгалтерской отчетности предприятия позволит выявить значительную долю деловых, кредитных, организационных рис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онная структура и штатное расписание предприятия. Анализ данной информации позволяет выявлять организационные риски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карты технологических потоков (технико-производственные риск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договоры и контракты (деловые и юридические риски)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ебестоимость производства продукции. Ее анализ позволяет выявить подавляющее большинство РОФ и определить денежное выражение потерь из-за возникновения рисковых ситуаци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финансово-производственные планы предприятия. Полнота их выполнения дает возможность комплексно оценить устойчивость предприятия ко всей совокупности рисков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о-экономическая нестабильность, в условиях которой действуют предприятия, вносит свои коррективы как в деятельность субъектов хозяйствования; так и в механизм управления рисками предприятий. При этом проследить ее влияние в полном объеме практически невозможно, но определить аспекты ее воздействия на отдельные риски вполне реальн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завершении сбора информации, предназначенной для анализа рисков, служба риск-менеджмента получит возможность реально оценить динамику показателей деятельности предприятия с учетом воздействий внешних и внутренних социально-экономических и политических факторов, что позволит всесторонне и профессионально спрогнозировать будущее состояние рыночной конъюнктуры и реально оценить возможные риск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гическим продолжением работы службы риск-менеджмента должно стать формирование программы мероприятий по управлению рисками, при разработке которой должно быть учтено следующее: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размер возможного ущерба и его вероят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ществующие механизмы снижения риска, предлагаемые государством и их производственно-экономическая эффективность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оизводственно-экономическая эффективность предлагаемых службой мероприятий по снижению риско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практическая возможность реализации мероприятий в рамках выделенного лимита средств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ответствие мероприятий программы существующим нормативным актам, целям долгосрочного и краткосрочного планирования развития предприятия и основным направлениям его финансовой политики;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убъективное отношение к риску разработчиков программы и руководства предприяти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граммы мероприятий по управлению рисками специалистам службы риск-менеджмента следует ориентироваться на максимальную унификацию формируемых оценок уровня риска, что выражается в формировании универсальных параметров, характеризующих объем возможного ущерба, В качестве таких параметров наиболее целесообразно использовать воздействия рисков на финансовые потоки и финансовое состояние предприят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вершающим этапом разработки программы является формирование комплекса мероприятий по снижению рисков, с указанием планируемого эффекта от их реализации, сроков внедрения, источников финансирования и лиц, ответственных за выполнение данной программы. Программа обязательно должна быть утверждена руководством предприятия и учтена при финансово-производственном планир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исунок 2- Алгоритм функционирования механизма управления рисками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/>
        <w:object w:dxaOrig="7291" w:dyaOrig="73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4.55pt;height:366.05pt" filled="f" o:ole="">
            <v:imagedata r:id="rId5" o:title=""/>
          </v:shape>
          <o:OLEObject Type="Embed" ProgID="" ShapeID="ole_rId4" DrawAspect="Content" ObjectID="_1648266997" r:id="rId4"/>
        </w:objec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программы специалисты службы риск-менеджмента должны осуществлять анализ эффективности принятых решений и по мере необходимости обеспечивать корректировку целей и средств минимизации рисков. При этом рекомендуется аккумулировать всю информацию об ошибках и недостатках разработки программы, проявившихся в ходе ее реализации. Такой подход позволит провести разработку последующих программ мероприятий по снижению рисков на более качественном уровне с использованием новых полученных знаний о рис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се вышеизложенное позволяет сделать вывод о том, что механизм управления рисками предприятия в современных условиях хозяйствования должен иметь четкую иерархическую структуру с необходимостью ее корректировки по итогам реализации программы мероприятий по снижению рисков и с учетом изменяющихся факторов воздействия. Алгоритм функционирования указанного механизма представлен на рисунке 1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трудов отечественных и зарубежных исследователей теории и практики минимизации риска, текущего состояния и тенденций развития отечественной экономики, проблем и особенностей деятельности предприятий реального сектора подтверждает актуальность и своевременность разработки механизма управления рисками предприятия в современных условиях хозяйствования и подчеркивает необходимость его внедрения в практику деятельности финансово-экономических подразделений субъектов хозяйствования.</w:t>
      </w:r>
    </w:p>
    <w:sectPr>
      <w:headerReference w:type="default" r:id="rId6"/>
      <w:type w:val="nextPage"/>
      <w:pgSz w:w="11906" w:h="16838"/>
      <w:pgMar w:left="1701" w:right="567" w:gutter="0" w:header="709" w:top="851" w:footer="0" w:bottom="851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5T23:24:00Z</dcterms:created>
  <dc:creator>Lena</dc:creator>
  <dc:description/>
  <dc:language>en-US</dc:language>
  <cp:lastModifiedBy>Lena</cp:lastModifiedBy>
  <cp:lastPrinted>2004-11-17T16:52:00Z</cp:lastPrinted>
  <dcterms:modified xsi:type="dcterms:W3CDTF">2004-11-17T10:52:00Z</dcterms:modified>
  <cp:revision>8</cp:revision>
  <dc:subject/>
  <dc:title>Развитие науки управления рисками в значительной степени рассматривается с позиции рисков финансовых институтов в условиях отн</dc:title>
</cp:coreProperties>
</file>