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09"/>
        <w:jc w:val="right"/>
        <w:rPr>
          <w:sz w:val="20"/>
        </w:rPr>
      </w:pPr>
      <w:r>
        <w:rPr>
          <w:sz w:val="20"/>
        </w:rPr>
        <w:t>ПРИЛОЖЕНИЕ 1.</w:t>
      </w:r>
    </w:p>
    <w:p>
      <w:pPr>
        <w:pStyle w:val="Normal"/>
        <w:spacing w:lineRule="exact" w:line="400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ильные и слабые стороны японской модели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управления персоналом</w:t>
      </w:r>
    </w:p>
    <w:p>
      <w:pPr>
        <w:pStyle w:val="Normal"/>
        <w:spacing w:lineRule="exact" w:line="40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25209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9.85pt" to="454.2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3891"/>
        <w:gridCol w:w="3171"/>
      </w:tblGrid>
      <w:tr>
        <w:trPr/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ьные сторон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бые стороны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жизненный Нае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истема оплаты труда и продвижения по работе на основе выслуги лет и уровня образова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Многослойная организац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Ориентация на человека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ные связи при тесных межличностных отношения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вство единства с управлением. Господство образа мышления, акцентирующего тождество между развитием компании и успехами работн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вство убежденности, что в будущем станет лучше, чем сегодня, усиливает трудовой ду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вство превосходства и удовлетворенности при продвижении в более высокие слои организации является источником мотив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вал затруднителен из-за множественного контро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-за создания охранительной атмосферы, соответствующей способностям отдельных людей и периодически меняющейся обстановке, возможно гибкое управление дел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результате этого практическое использование способностей человека становится легким, появляется сознание ценности жизни.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клонность постоянно содержать излишний персон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Настороженное отношение ко всему непознанному и новому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Способные люди принимаются холодно, что деморализует их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Осуществляется принцип предпочтения организации, а не индивидуума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  <w:t>Коммуникация затруднена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Раскол на секции и фракции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К работе трудной, рутинной, связанной с большой степенью риска, относятся уважительно, но холодно.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/>
            </w:pPr>
            <w:r>
              <w:rPr>
                <w:sz w:val="24"/>
              </w:rPr>
              <w:t>В результате того, что работа ориентируется на человека, маневренность организации снижается.</w:t>
            </w:r>
          </w:p>
        </w:tc>
      </w:tr>
    </w:tbl>
    <w:p>
      <w:pPr>
        <w:pStyle w:val="Normal"/>
        <w:spacing w:lineRule="exact" w:line="40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1133" w:gutter="0" w:header="0" w:top="567" w:footer="1204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1:05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20:23:00Z</cp:lastPrinted>
  <dcterms:modified xsi:type="dcterms:W3CDTF">1997-12-24T20:51:00Z</dcterms:modified>
  <cp:revision>2</cp:revision>
  <dc:subject/>
  <dc:title>ПРИЛОЖЕНИЕ 1</dc:title>
</cp:coreProperties>
</file>