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1798001586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2039003388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