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rPr>
          <w:bCs/>
          <w:sz w:val="28"/>
        </w:rPr>
      </w:pPr>
      <w:r>
        <w:rPr>
          <w:bCs/>
          <w:sz w:val="28"/>
        </w:rPr>
        <w:t xml:space="preserve">Каждая коммерческая организация имеет цель – получение прибыли. Поэтому располагать достоверными данными по учету движения денежных средств, актуально было во все времена. С помощью бухгалтерских форм отчетности, предприятие видит, как оно распоряжается денежными средствами, куда они идут, и откуда приходят, куда их следует направлять, а куда нет. Целью курсовой работы является изучение некоторых форм бухгалтерской отчетности и возможности последующего анализирования состояния фирмы по данным этого отчета. Это будет рассмотрено в первой главе курсовой работы. </w:t>
      </w:r>
      <w:r>
        <w:rPr>
          <w:sz w:val="28"/>
          <w:szCs w:val="28"/>
        </w:rPr>
        <w:t>Данный отчет представлен двумя методами в таблиц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Что касается раздела «Организация и формы расчетов между субъектами хозяйствования», то в нем будут отражены основные на этот момент формы расчетов. В частности безналичные расчеты существуют в следующих формах: расчеты платежными поручения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ы по аккредитив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ы чека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ы по инкасс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ждая форма безналичного расчета имеет свои правила оформления и предоставления клиентам и организациям по работе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оследней главе описывается задолженность предприятия, которая бывает двух видов: дебиторская и кредиторская. Каждая из них в свою очередь делится на долгосрочную и краткосрочную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2:00Z</dcterms:created>
  <dc:creator>Иван Сидорчук</dc:creator>
  <dc:description/>
  <cp:keywords/>
  <dc:language>en-US</dc:language>
  <cp:lastModifiedBy>Иван Сидорчук</cp:lastModifiedBy>
  <dcterms:modified xsi:type="dcterms:W3CDTF">2005-04-18T11:27:00Z</dcterms:modified>
  <cp:revision>18</cp:revision>
  <dc:subject/>
  <dc:title/>
</cp:coreProperties>
</file>