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rPr>
        <w:t>ДЕНЕЖНО-КРЕДИТНАЯ СИСТЕМА.</w:t>
      </w:r>
    </w:p>
    <w:p>
      <w:pPr>
        <w:pStyle w:val="Normal"/>
        <w:rPr>
          <w:b/>
          <w:b/>
          <w:i/>
          <w:i/>
          <w:sz w:val="28"/>
          <w:szCs w:val="28"/>
        </w:rPr>
      </w:pPr>
      <w:r>
        <w:rPr>
          <w:b/>
          <w:i/>
          <w:sz w:val="28"/>
          <w:szCs w:val="28"/>
        </w:rPr>
        <w:t xml:space="preserve">                            </w:t>
      </w:r>
      <w:r>
        <w:rPr>
          <w:b/>
          <w:i/>
          <w:sz w:val="28"/>
          <w:szCs w:val="28"/>
        </w:rPr>
        <w:t>РЫНОК ССУДНЫХ КАПИТАЛОВ И ЦЕННЫХ БУМАГ.</w:t>
      </w:r>
    </w:p>
    <w:p>
      <w:pPr>
        <w:sectPr>
          <w:footerReference w:type="default" r:id="rId2"/>
          <w:type w:val="nextPage"/>
          <w:pgSz w:w="11906" w:h="16838"/>
          <w:pgMar w:left="900" w:right="1289" w:gutter="0" w:header="0" w:top="1440" w:footer="720" w:bottom="776"/>
          <w:pgNumType w:fmt="decimal"/>
          <w:formProt w:val="false"/>
          <w:textDirection w:val="lrTb"/>
          <w:docGrid w:type="default" w:linePitch="360" w:charSpace="0"/>
        </w:sectPr>
      </w:pPr>
    </w:p>
    <w:p>
      <w:pPr>
        <w:pStyle w:val="Normal"/>
        <w:rPr>
          <w:b/>
          <w:b/>
          <w:i/>
          <w:i/>
          <w:sz w:val="28"/>
          <w:szCs w:val="28"/>
        </w:rPr>
      </w:pPr>
      <w:r>
        <w:rPr>
          <w:b/>
          <w:i/>
          <w:sz w:val="28"/>
          <w:szCs w:val="28"/>
        </w:rPr>
      </w:r>
    </w:p>
    <w:p>
      <w:pPr>
        <w:pStyle w:val="Normal"/>
        <w:rPr>
          <w:sz w:val="28"/>
          <w:szCs w:val="28"/>
        </w:rPr>
      </w:pPr>
      <w:r>
        <w:rPr>
          <w:sz w:val="28"/>
          <w:szCs w:val="28"/>
        </w:rPr>
        <w:t xml:space="preserve">1. </w:t>
      </w:r>
      <w:r>
        <w:rPr>
          <w:b/>
          <w:sz w:val="28"/>
          <w:szCs w:val="28"/>
        </w:rPr>
        <w:t>Денежная масса, спрос и предложение денег</w:t>
      </w:r>
      <w:r>
        <w:rPr>
          <w:sz w:val="28"/>
          <w:szCs w:val="28"/>
        </w:rPr>
        <w:t xml:space="preserve">. </w:t>
      </w:r>
      <w:r>
        <w:rPr>
          <w:b/>
          <w:sz w:val="28"/>
          <w:szCs w:val="28"/>
        </w:rPr>
        <w:t>Денежный рынок</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опросы этой темы посвящены характеристике денежного рынка, кредитного меха</w:t>
        <w:softHyphen/>
        <w:t>низма, проблемам перестройки банковской системы, становлению вексельного рын</w:t>
        <w:softHyphen/>
        <w:t>ка, развитию рынков кредитных ресурсов и ценных бумаг.</w:t>
      </w:r>
    </w:p>
    <w:p>
      <w:pPr>
        <w:pStyle w:val="Normal"/>
        <w:rPr>
          <w:sz w:val="28"/>
          <w:szCs w:val="28"/>
        </w:rPr>
      </w:pPr>
      <w:r>
        <w:rPr>
          <w:sz w:val="28"/>
          <w:szCs w:val="28"/>
        </w:rPr>
        <w:t>Важнейшей составной частью финансового рынка выступает денежный рынок. Чтобы понять механизм функционирования денежного рынка, надо познакомиться с его составляющими, важнейшей из которых выступает денежная масса.</w:t>
      </w:r>
    </w:p>
    <w:p>
      <w:pPr>
        <w:pStyle w:val="Normal"/>
        <w:rPr>
          <w:sz w:val="28"/>
          <w:szCs w:val="28"/>
        </w:rPr>
      </w:pPr>
      <w:r>
        <w:rPr>
          <w:sz w:val="28"/>
          <w:szCs w:val="28"/>
        </w:rPr>
        <w:t>Денежная масса представляет собой совокупность всех денежных средств в на</w:t>
        <w:softHyphen/>
        <w:t>личной и безналичной формах, с помощью которых осуществляется обраш' :ше то</w:t>
        <w:softHyphen/>
        <w:t>варов и услуг в хозяйстве. Объем денежной массы зависит от многих факторов, но прежде всего от предложения и спроса на деньги, которые определяют объем и конъ</w:t>
        <w:softHyphen/>
        <w:t>юнктуру денежного рынка.</w:t>
      </w:r>
    </w:p>
    <w:p>
      <w:pPr>
        <w:pStyle w:val="Normal"/>
        <w:rPr/>
      </w:pPr>
      <w:r>
        <w:rPr>
          <w:sz w:val="28"/>
          <w:szCs w:val="28"/>
        </w:rPr>
        <w:t xml:space="preserve">    </w:t>
      </w:r>
      <w:r>
        <w:rPr>
          <w:b/>
          <w:sz w:val="28"/>
          <w:szCs w:val="28"/>
        </w:rPr>
        <w:t xml:space="preserve">Предложение денег </w:t>
      </w:r>
      <w:r>
        <w:rPr>
          <w:sz w:val="28"/>
          <w:szCs w:val="28"/>
        </w:rPr>
        <w:t>— это совокупность платежных средств, обращающихся в экономике в данный момент. Деньги выпускаются в обращение государственным казначейством и эмиссионным банком. Предложение денег определяется с помощью денежных агрегатов Мг М2, Му..., Ь и т. д. Каждый последующий агрегат включа</w:t>
        <w:softHyphen/>
        <w:t>ет в себя предыдущий плюс денежные средства, активы, ценные бумаги на разные ступенях их использования (см. 5.3). Наиболее часто для характеристики предложе</w:t>
        <w:softHyphen/>
        <w:t>ния денег используется агрегат М; — «деньги для сделок», включающий наличные деньги, депозиты до востребования и чековые депозиты.</w:t>
      </w:r>
    </w:p>
    <w:p>
      <w:pPr>
        <w:pStyle w:val="Normal"/>
        <w:rPr>
          <w:sz w:val="28"/>
          <w:szCs w:val="28"/>
        </w:rPr>
      </w:pPr>
      <w:r>
        <w:rPr>
          <w:sz w:val="28"/>
          <w:szCs w:val="28"/>
        </w:rPr>
        <w:drawing>
          <wp:inline distT="0" distB="0" distL="0" distR="0">
            <wp:extent cx="1682750"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1682750" cy="2019300"/>
                    </a:xfrm>
                    <a:prstGeom prst="rect">
                      <a:avLst/>
                    </a:prstGeom>
                  </pic:spPr>
                </pic:pic>
              </a:graphicData>
            </a:graphic>
          </wp:inline>
        </w:drawing>
      </w:r>
    </w:p>
    <w:p>
      <w:pPr>
        <w:pStyle w:val="Normal"/>
        <w:rPr>
          <w:sz w:val="28"/>
          <w:szCs w:val="28"/>
        </w:rPr>
      </w:pPr>
      <w:r>
        <w:rPr>
          <w:sz w:val="28"/>
          <w:szCs w:val="28"/>
        </w:rPr>
        <w:t xml:space="preserve">   </w:t>
      </w:r>
      <w:r>
        <w:rPr>
          <w:sz w:val="28"/>
          <w:szCs w:val="28"/>
        </w:rPr>
        <w:t>Предложение денег контролируется Центробанком страны, который стремится поддерживать его на фиксированном уровне, поэтому графически кривая предложения де-вег представляет собой вертикальную линию выглядит следующим образом (рис. 21.1). На начало января 1998 г. в Российской  Федерации в наличном обороте находилось:</w:t>
      </w:r>
    </w:p>
    <w:p>
      <w:pPr>
        <w:pStyle w:val="Normal"/>
        <w:rPr>
          <w:sz w:val="28"/>
          <w:szCs w:val="28"/>
        </w:rPr>
      </w:pPr>
      <w:r>
        <w:rPr>
          <w:sz w:val="28"/>
          <w:szCs w:val="28"/>
        </w:rPr>
        <w:t>34 млрд новых деноминированных рублей</w:t>
      </w:r>
    </w:p>
    <w:p>
      <w:pPr>
        <w:pStyle w:val="Normal"/>
        <w:rPr/>
      </w:pPr>
      <w:r>
        <w:rPr>
          <w:sz w:val="28"/>
          <w:szCs w:val="28"/>
        </w:rPr>
        <w:t>34трлн руб. в старом исчислении). Все они определены по расчетным центрам стра-</w:t>
      </w:r>
    </w:p>
    <w:p>
      <w:pPr>
        <w:pStyle w:val="Normal"/>
        <w:rPr/>
      </w:pPr>
      <w:r>
        <w:rPr>
          <w:sz w:val="28"/>
          <w:szCs w:val="28"/>
        </w:rPr>
        <w:t>ны в сответствии с оборотом денег в каждом субъекте Федерации.</w:t>
      </w:r>
    </w:p>
    <w:p>
      <w:pPr>
        <w:pStyle w:val="Normal"/>
        <w:rPr/>
      </w:pPr>
      <w:r>
        <w:rPr>
          <w:sz w:val="28"/>
          <w:szCs w:val="28"/>
        </w:rPr>
        <w:t>Нег пР°с на деньги вытекает из функций денег средства обращения и средства сох-</w:t>
      </w:r>
    </w:p>
    <w:p>
      <w:pPr>
        <w:pStyle w:val="Normal"/>
        <w:rPr/>
      </w:pPr>
      <w:r>
        <w:rPr>
          <w:sz w:val="28"/>
          <w:szCs w:val="28"/>
        </w:rPr>
        <w:t>ранения богатства, а также их абсолютной  Стоимости. Совокупный спрос состоит из</w:t>
      </w:r>
    </w:p>
    <w:p>
      <w:pPr>
        <w:pStyle w:val="Normal"/>
        <w:rPr/>
      </w:pPr>
      <w:r>
        <w:rPr>
          <w:sz w:val="28"/>
          <w:szCs w:val="28"/>
        </w:rPr>
        <w:t>ги кСа На Деньги для сделок и спроса на день как средства сохранения богатст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Неоклассическая школа спроса на деньги может быть выражена математически виде системы из 3-х уравнений, которые тесно связаны с кембриджским уравнени-ем(Харрис Л. Денежная теория. М.: Прогресс, 1990. С. 137). Однако оно более точно отражает реальную потребность.</w:t>
      </w:r>
    </w:p>
    <w:p>
      <w:pPr>
        <w:pStyle w:val="Normal"/>
        <w:rPr/>
      </w:pPr>
      <w:r>
        <w:rPr>
          <w:sz w:val="28"/>
          <w:szCs w:val="28"/>
        </w:rPr>
        <w:t xml:space="preserve">   </w:t>
      </w:r>
      <w:r>
        <w:rPr>
          <w:sz w:val="28"/>
          <w:szCs w:val="28"/>
        </w:rPr>
        <w:t>Во-первых, это уравнение описывает спрос на номинальные денежные остатки:</w:t>
      </w:r>
    </w:p>
    <w:p>
      <w:pPr>
        <w:pStyle w:val="Normal"/>
        <w:rPr>
          <w:sz w:val="28"/>
          <w:szCs w:val="28"/>
        </w:rPr>
      </w:pPr>
      <w:r>
        <w:rPr>
          <w:sz w:val="28"/>
          <w:szCs w:val="28"/>
        </w:rPr>
        <w:t>Мв = К х Р х У. до-вторых, это уравнение характеризует функцию предложения денег:</w:t>
      </w:r>
    </w:p>
    <w:p>
      <w:pPr>
        <w:pStyle w:val="Normal"/>
        <w:rPr>
          <w:sz w:val="28"/>
          <w:szCs w:val="28"/>
        </w:rPr>
      </w:pPr>
      <w:r>
        <w:rPr>
          <w:sz w:val="28"/>
          <w:szCs w:val="28"/>
        </w:rPr>
        <w:t>М5 = М~5.</w:t>
      </w:r>
    </w:p>
    <w:p>
      <w:pPr>
        <w:pStyle w:val="Normal"/>
        <w:rPr>
          <w:sz w:val="28"/>
          <w:szCs w:val="28"/>
        </w:rPr>
      </w:pPr>
      <w:r>
        <w:rPr>
          <w:sz w:val="28"/>
          <w:szCs w:val="28"/>
        </w:rPr>
        <w:t>В-третьих, оно отражает реальное условие равновесия на рынке:</w:t>
      </w:r>
    </w:p>
    <w:p>
      <w:pPr>
        <w:pStyle w:val="Normal"/>
        <w:rPr>
          <w:sz w:val="28"/>
          <w:szCs w:val="28"/>
        </w:rPr>
      </w:pPr>
      <w:r>
        <w:rPr>
          <w:sz w:val="28"/>
          <w:szCs w:val="28"/>
        </w:rPr>
        <w:t>М5 = М°.</w:t>
      </w:r>
    </w:p>
    <w:p>
      <w:pPr>
        <w:pStyle w:val="Normal"/>
        <w:rPr/>
      </w:pPr>
      <w:r>
        <w:rPr>
          <w:sz w:val="28"/>
          <w:szCs w:val="28"/>
        </w:rPr>
        <w:t xml:space="preserve">     </w:t>
      </w:r>
      <w:r>
        <w:rPr>
          <w:sz w:val="28"/>
          <w:szCs w:val="28"/>
        </w:rPr>
        <w:t>В этом случае планируемый спрос на деньги должен быть равен их планируе</w:t>
        <w:softHyphen/>
        <w:t>мому предложению для поддержания равновесного состояния экономики.</w:t>
      </w:r>
    </w:p>
    <w:p>
      <w:pPr>
        <w:pStyle w:val="Normal"/>
        <w:rPr>
          <w:sz w:val="28"/>
          <w:szCs w:val="28"/>
        </w:rPr>
      </w:pPr>
      <w:r>
        <w:rPr>
          <w:sz w:val="28"/>
          <w:szCs w:val="28"/>
        </w:rPr>
        <w:t>Дж. М. Кейнс, выступив против ряда положений неоклассиков, сформулировал свое понимание роли и значения денег в экономике, предложив доктрину «предпоч</w:t>
        <w:softHyphen/>
        <w:t>тения ликвидности». По его мнению, потребность в денежных средствах возникает в связи:</w:t>
      </w:r>
    </w:p>
    <w:p>
      <w:pPr>
        <w:pStyle w:val="Normal"/>
        <w:rPr>
          <w:sz w:val="28"/>
          <w:szCs w:val="28"/>
        </w:rPr>
      </w:pPr>
      <w:r>
        <w:rPr>
          <w:sz w:val="28"/>
          <w:szCs w:val="28"/>
        </w:rPr>
        <w:t>с необходимостью осуществления текущих сделок (трансакционный мотив);</w:t>
      </w:r>
    </w:p>
    <w:p>
      <w:pPr>
        <w:pStyle w:val="Normal"/>
        <w:rPr>
          <w:sz w:val="28"/>
          <w:szCs w:val="28"/>
        </w:rPr>
      </w:pPr>
      <w:r>
        <w:rPr>
          <w:sz w:val="28"/>
          <w:szCs w:val="28"/>
        </w:rPr>
        <w:t>с неопределенностью будущих изменений нормы процента (спекулятивный мо</w:t>
        <w:softHyphen/>
        <w:br/>
        <w:t>тив);с риском потерь (мотив предосторожности).</w:t>
      </w:r>
    </w:p>
    <w:p>
      <w:pPr>
        <w:pStyle w:val="Normal"/>
        <w:rPr/>
      </w:pPr>
      <w:r>
        <w:rPr>
          <w:sz w:val="28"/>
          <w:szCs w:val="28"/>
        </w:rPr>
        <w:t xml:space="preserve">   </w:t>
      </w:r>
      <w:r>
        <w:rPr>
          <w:sz w:val="28"/>
          <w:szCs w:val="28"/>
        </w:rPr>
        <w:t>Современные монетаристы используют «денежное правило», сформулированное еще в 50-е годы М. Фридменом, по которому для обеспечения экономической ста</w:t>
        <w:softHyphen/>
        <w:t>бильности необходимо поддерживать устойчивый долговременный темп роста де</w:t>
        <w:softHyphen/>
        <w:t>нежной массы. Это означает попытку создания нового механизма регулирования</w:t>
      </w:r>
    </w:p>
    <w:p>
      <w:pPr>
        <w:pStyle w:val="Normal"/>
        <w:rPr>
          <w:sz w:val="28"/>
          <w:szCs w:val="28"/>
        </w:rPr>
      </w:pPr>
      <w:r>
        <w:rPr>
          <w:sz w:val="28"/>
          <w:szCs w:val="28"/>
        </w:rPr>
        <w:drawing>
          <wp:inline distT="0" distB="0" distL="0" distR="0">
            <wp:extent cx="1941830" cy="200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8" r="-19" b="-18"/>
                    <a:stretch>
                      <a:fillRect/>
                    </a:stretch>
                  </pic:blipFill>
                  <pic:spPr bwMode="auto">
                    <a:xfrm>
                      <a:off x="0" y="0"/>
                      <a:ext cx="1941830" cy="2009775"/>
                    </a:xfrm>
                    <a:prstGeom prst="rect">
                      <a:avLst/>
                    </a:prstGeom>
                  </pic:spPr>
                </pic:pic>
              </a:graphicData>
            </a:graphic>
          </wp:inline>
        </w:drawing>
      </w:r>
    </w:p>
    <w:p>
      <w:pPr>
        <w:pStyle w:val="Normal"/>
        <w:rPr/>
      </w:pPr>
      <w:r>
        <w:rPr>
          <w:sz w:val="28"/>
          <w:szCs w:val="28"/>
        </w:rPr>
        <w:t>количесгва денег в обращении.</w:t>
      </w:r>
    </w:p>
    <w:p>
      <w:pPr>
        <w:pStyle w:val="Normal"/>
        <w:rPr>
          <w:sz w:val="28"/>
          <w:szCs w:val="28"/>
        </w:rPr>
      </w:pPr>
      <w:r>
        <w:rPr>
          <w:sz w:val="28"/>
          <w:szCs w:val="28"/>
        </w:rPr>
        <w:t>Обращение денег в хозяйственном обо-»е образует денежный рынок. На де-</w:t>
      </w:r>
    </w:p>
    <w:p>
      <w:pPr>
        <w:pStyle w:val="Normal"/>
        <w:rPr/>
      </w:pPr>
      <w:r>
        <w:rPr>
          <w:sz w:val="28"/>
          <w:szCs w:val="28"/>
        </w:rPr>
        <w:t>нежном рынке норма ставки процента, с 1-ой стороны, определяется спросом на</w:t>
      </w:r>
    </w:p>
    <w:p>
      <w:pPr>
        <w:pStyle w:val="Normal"/>
        <w:rPr/>
      </w:pPr>
      <w:r>
        <w:rPr>
          <w:sz w:val="28"/>
          <w:szCs w:val="28"/>
        </w:rPr>
        <w:t>Ньги и их предложением, а с другой стороны рынок — это сеть финансовых ин-</w:t>
      </w:r>
    </w:p>
    <w:p>
      <w:pPr>
        <w:pStyle w:val="Normal"/>
        <w:rPr/>
      </w:pPr>
      <w:r>
        <w:rPr>
          <w:sz w:val="28"/>
          <w:szCs w:val="28"/>
        </w:rPr>
        <w:t>тУтов, обеспечивающих взаимодействие роста и предложения денег.</w:t>
      </w:r>
    </w:p>
    <w:p>
      <w:pPr>
        <w:pStyle w:val="Normal"/>
        <w:rPr/>
      </w:pPr>
      <w:r>
        <w:rPr>
          <w:sz w:val="28"/>
          <w:szCs w:val="28"/>
        </w:rPr>
        <w:t>Графическая модель денежного рынка выглядет выглядеть следующим образом тс- 21.3)</w:t>
      </w:r>
    </w:p>
    <w:p>
      <w:pPr>
        <w:pStyle w:val="Normal"/>
        <w:rPr>
          <w:sz w:val="28"/>
          <w:szCs w:val="28"/>
        </w:rPr>
      </w:pPr>
      <w:r>
        <w:rPr>
          <w:sz w:val="28"/>
          <w:szCs w:val="28"/>
        </w:rPr>
        <w:t>1т          ' •</w:t>
      </w:r>
    </w:p>
    <w:p>
      <w:pPr>
        <w:pStyle w:val="Normal"/>
        <w:rPr/>
      </w:pPr>
      <w:r>
        <w:rPr>
          <w:sz w:val="28"/>
          <w:szCs w:val="28"/>
        </w:rPr>
        <w:t>С11еса представленном графике равновещ,е "Роса на Деньги и предложение денег Чент Мест° ПРИ номинальной ставке про-"е п ' Равной 7 %. При более низкой став-р°Чента хозяйственные агенты будут стремиться увеличить количество денег в своих авуарах, тем самым поднимая ставку процента вверх, достигая нового равновесия, и наоборот.</w:t>
      </w:r>
    </w:p>
    <w:p>
      <w:pPr>
        <w:pStyle w:val="Normal"/>
        <w:rPr/>
      </w:pPr>
      <w:r>
        <w:rPr>
          <w:sz w:val="28"/>
          <w:szCs w:val="28"/>
        </w:rPr>
        <w:t xml:space="preserve">   </w:t>
      </w:r>
      <w:r>
        <w:rPr>
          <w:sz w:val="28"/>
          <w:szCs w:val="28"/>
        </w:rPr>
        <w:t>Денежный рынок весьма динамичен, тесно связан с функционированием эконо</w:t>
        <w:softHyphen/>
        <w:t>мики в целом, и прежде всего с кредитно-банковской систем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2. </w:t>
      </w:r>
      <w:r>
        <w:rPr>
          <w:b/>
          <w:sz w:val="28"/>
          <w:szCs w:val="28"/>
        </w:rPr>
        <w:t>Сущность, функции и формы кредита</w:t>
      </w:r>
    </w:p>
    <w:p>
      <w:pPr>
        <w:pStyle w:val="Normal"/>
        <w:rPr>
          <w:b/>
          <w:b/>
          <w:sz w:val="28"/>
          <w:szCs w:val="28"/>
        </w:rPr>
      </w:pPr>
      <w:r>
        <w:rPr>
          <w:b/>
          <w:sz w:val="28"/>
          <w:szCs w:val="28"/>
        </w:rPr>
      </w:r>
    </w:p>
    <w:p>
      <w:pPr>
        <w:pStyle w:val="Normal"/>
        <w:rPr/>
      </w:pPr>
      <w:r>
        <w:rPr>
          <w:sz w:val="28"/>
          <w:szCs w:val="28"/>
        </w:rPr>
        <w:t xml:space="preserve">     </w:t>
      </w:r>
      <w:r>
        <w:rPr>
          <w:sz w:val="28"/>
          <w:szCs w:val="28"/>
        </w:rPr>
        <w:t>Множество исследований посвящено кредиту. Этот сложный инструмент можно охарактеризовать с различных сторон. В дословном переводе кредит означает до</w:t>
        <w:softHyphen/>
        <w:t>верие (лат. стейо — верю). Можно понимать его и как обращение капитала в чу</w:t>
        <w:softHyphen/>
        <w:t>жом предприятии, и определить как сделку. Кредитная сделка — это купля-прода</w:t>
        <w:softHyphen/>
        <w:t>жа с отсроченным платежом.</w:t>
      </w:r>
    </w:p>
    <w:p>
      <w:pPr>
        <w:pStyle w:val="Normal"/>
        <w:rPr/>
      </w:pPr>
      <w:r>
        <w:rPr>
          <w:sz w:val="28"/>
          <w:szCs w:val="28"/>
        </w:rPr>
        <w:t xml:space="preserve">Уточняя понятие кредита, можно констатировать, что </w:t>
      </w:r>
      <w:r>
        <w:rPr>
          <w:i/>
          <w:sz w:val="28"/>
          <w:szCs w:val="28"/>
        </w:rPr>
        <w:t>кредит</w:t>
      </w:r>
      <w:r>
        <w:rPr>
          <w:sz w:val="28"/>
          <w:szCs w:val="28"/>
        </w:rPr>
        <w:t xml:space="preserve"> — это форма суще</w:t>
        <w:softHyphen/>
        <w:t>ствования (движения) ссудного фонда, своеобразная форма реализации собственно</w:t>
        <w:softHyphen/>
        <w:t>сти на ссудный фонд.</w:t>
      </w:r>
    </w:p>
    <w:p>
      <w:pPr>
        <w:pStyle w:val="Normal"/>
        <w:rPr>
          <w:sz w:val="28"/>
          <w:szCs w:val="28"/>
        </w:rPr>
      </w:pPr>
      <w:r>
        <w:rPr>
          <w:sz w:val="28"/>
          <w:szCs w:val="28"/>
        </w:rPr>
        <w:t>Ссудный фонд представляет собой часть централизованного денежного фонда и ассоциируется с некой суммой денег. Более углубленный анализ позволяет по</w:t>
        <w:softHyphen/>
        <w:t>нять, что ссудный фонд представляет собой сложное, противоречивое отношение, связанное с двумя процессами: с формированием и использованием на условиях возвратности временно свободных денежных средств. Это единство, причем про</w:t>
        <w:softHyphen/>
        <w:t>тиворечивое, и именно из противоречий существования ссудного фонда возникает кредит.</w:t>
      </w:r>
    </w:p>
    <w:p>
      <w:pPr>
        <w:pStyle w:val="Normal"/>
        <w:rPr/>
      </w:pPr>
      <w:r>
        <w:rPr>
          <w:sz w:val="28"/>
          <w:szCs w:val="28"/>
        </w:rPr>
        <w:t xml:space="preserve">      </w:t>
      </w:r>
      <w:r>
        <w:rPr>
          <w:sz w:val="28"/>
          <w:szCs w:val="28"/>
        </w:rPr>
        <w:t>На следующей ступени абстракции кредит можно представить в качестве опре</w:t>
        <w:softHyphen/>
        <w:t>деленной подсистемы с противоположными силами, взаимодействие которых стано</w:t>
        <w:softHyphen/>
        <w:t>вится источником развития как самого кредита, так и его воздействия на экономику. Кредит связывает воедино противоположные элементы системы и становится важ</w:t>
        <w:softHyphen/>
        <w:t>ным фактором целостности системы. На более высокой ступени абстракции кредит трансформируется в кредитные отношения, которые складываются между кредитором и должником по поводу дви</w:t>
        <w:softHyphen/>
        <w:t>жения ссудного фонда. Причем эти отношения могут давать импульс к развитию, питая, например, венчурный капитал, а могут выступать тормозом развития эконо</w:t>
        <w:softHyphen/>
        <w:t>мики.</w:t>
      </w:r>
    </w:p>
    <w:p>
      <w:pPr>
        <w:pStyle w:val="Normal"/>
        <w:rPr/>
      </w:pPr>
      <w:r>
        <w:rPr>
          <w:sz w:val="28"/>
          <w:szCs w:val="28"/>
        </w:rPr>
        <w:t xml:space="preserve">       </w:t>
      </w:r>
      <w:r>
        <w:rPr>
          <w:sz w:val="28"/>
          <w:szCs w:val="28"/>
        </w:rPr>
        <w:t>Кредит выполняет важные функции в обеспечении микро- и макроэкономичес</w:t>
        <w:softHyphen/>
        <w:t>кого равновесия. «Банковскую продукцию» трудно описать, но именно она во мно</w:t>
        <w:softHyphen/>
        <w:t>гом меняет стоимостные связи. С помощью кредита осуществляется перераспреде</w:t>
        <w:softHyphen/>
        <w:t>ление капитала между различными отраслями и предприятиями в соответствии с меняющейся конъюнктурой рынка и необходимостью оптимизации производства. Основные принципы кредитования — срочность и возвратность — позволяют выступать кредиту эффективным дисциплинирующим средством рыночного меха</w:t>
        <w:softHyphen/>
        <w:t>низма.</w:t>
      </w:r>
    </w:p>
    <w:p>
      <w:pPr>
        <w:pStyle w:val="Normal"/>
        <w:rPr/>
      </w:pPr>
      <w:r>
        <w:rPr>
          <w:sz w:val="28"/>
          <w:szCs w:val="28"/>
        </w:rPr>
        <w:t xml:space="preserve">   </w:t>
      </w:r>
      <w:r>
        <w:rPr>
          <w:sz w:val="28"/>
          <w:szCs w:val="28"/>
        </w:rPr>
        <w:t>Кредит осуществляет свое движение в различных формах. Классическими формами кредита являются коммерческий и банковский. Коммерческий кредит исполь</w:t>
        <w:softHyphen/>
        <w:t>зуется при продаже товара с отсрочкой платежа. Его объектом выступают средств3 в товарной форме. Цель — ускорение реализации товаров и услуг. Документом при осуществлении сделки в форме коммерческого кредита выступает вексель.</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Вексель </w:t>
      </w:r>
      <w:r>
        <w:rPr>
          <w:sz w:val="28"/>
          <w:szCs w:val="28"/>
        </w:rPr>
        <w:t>— это одна из разновидностей ценных бумаг. Он представляет собой особый вид письменного долгового обязательства, дающий его владельцу право требовать по истечении определенного срока уплаты обозначенной в нем суммы. Вексель может быть простым и переводным. Простой вексель — это обязательство лица, выдавшего его, уплатить определенную сумму держателю векселя в указан</w:t>
        <w:softHyphen/>
        <w:t>ный срок.</w:t>
      </w:r>
    </w:p>
    <w:p>
      <w:pPr>
        <w:pStyle w:val="Normal"/>
        <w:rPr/>
      </w:pPr>
      <w:r>
        <w:rPr>
          <w:sz w:val="28"/>
          <w:szCs w:val="28"/>
        </w:rPr>
        <w:t xml:space="preserve">   </w:t>
      </w:r>
      <w:r>
        <w:rPr>
          <w:sz w:val="28"/>
          <w:szCs w:val="28"/>
        </w:rPr>
        <w:t>Переводной вексель, или тратта, представляет собой письменный приказ вексе</w:t>
        <w:softHyphen/>
        <w:t>ледержателя (трассанта) плательщику (трассату) об уплате обозначенной в векселе суммы денег третьему лицу — акцептанту, принимающему на себя обязательство платежа или гарантирующему оплату по векселю.</w:t>
      </w:r>
    </w:p>
    <w:p>
      <w:pPr>
        <w:pStyle w:val="Normal"/>
        <w:rPr>
          <w:sz w:val="28"/>
          <w:szCs w:val="28"/>
        </w:rPr>
      </w:pPr>
      <w:r>
        <w:rPr>
          <w:sz w:val="28"/>
          <w:szCs w:val="28"/>
        </w:rPr>
        <w:t>Коммерческое кредитование в России было отменено кредитной реформой 1930-1933 гг. При переходе к рыночной экономике коммерческий кредит возрождается, но с большими трудностями. Пока еще отсутствует механизм учета векселей в коммер</w:t>
        <w:softHyphen/>
        <w:t>ческих банках и их переучета в Центральном банке.</w:t>
      </w:r>
    </w:p>
    <w:p>
      <w:pPr>
        <w:pStyle w:val="Normal"/>
        <w:rPr/>
      </w:pPr>
      <w:r>
        <w:rPr>
          <w:sz w:val="28"/>
          <w:szCs w:val="28"/>
        </w:rPr>
        <w:t xml:space="preserve">      </w:t>
      </w:r>
      <w:r>
        <w:rPr>
          <w:sz w:val="28"/>
          <w:szCs w:val="28"/>
        </w:rPr>
        <w:t>Банковский кредит предоставляется банками в форме денежных ссуд предпри</w:t>
        <w:softHyphen/>
        <w:t>нимателям и другим заемщикам. Кредитором выступает банк.</w:t>
      </w:r>
    </w:p>
    <w:p>
      <w:pPr>
        <w:pStyle w:val="Normal"/>
        <w:rPr>
          <w:sz w:val="28"/>
          <w:szCs w:val="28"/>
        </w:rPr>
      </w:pPr>
      <w:r>
        <w:rPr>
          <w:sz w:val="28"/>
          <w:szCs w:val="28"/>
        </w:rPr>
        <w:t>Банковские кредиты делятся на краткосрочные, когда кредит выдается сроком до года и используется на формирование оборотного капитала, и долгосрочные, вы</w:t>
        <w:softHyphen/>
        <w:t>даваемые на срок больше года.</w:t>
      </w:r>
    </w:p>
    <w:p>
      <w:pPr>
        <w:pStyle w:val="Normal"/>
        <w:rPr/>
      </w:pPr>
      <w:r>
        <w:rPr>
          <w:sz w:val="28"/>
          <w:szCs w:val="28"/>
        </w:rPr>
        <w:t xml:space="preserve">     </w:t>
      </w:r>
      <w:r>
        <w:rPr>
          <w:sz w:val="28"/>
          <w:szCs w:val="28"/>
        </w:rPr>
        <w:t>Банковский кредит более эластичен, чем коммерческий, так как он не ограничен суммами кредитных сделок, их сроками и направленностью.</w:t>
      </w:r>
    </w:p>
    <w:p>
      <w:pPr>
        <w:pStyle w:val="Normal"/>
        <w:rPr/>
      </w:pPr>
      <w:r>
        <w:rPr>
          <w:sz w:val="28"/>
          <w:szCs w:val="28"/>
        </w:rPr>
        <w:t xml:space="preserve">    </w:t>
      </w:r>
      <w:r>
        <w:rPr>
          <w:sz w:val="28"/>
          <w:szCs w:val="28"/>
        </w:rPr>
        <w:t>Следующей формой является государственный кредит, когда заемщиком вы</w:t>
        <w:softHyphen/>
        <w:t>ступает государство, а кредитором — главным образом население. Оформляется эта форма кредита в государственных займах, целевых беспроцентных займах, казначейских обязательствах. В условиях становления рынка получает развитие потребительский кредит, пре</w:t>
        <w:softHyphen/>
        <w:t>доставляемый на бытовые цели, и международный кредит, который обслуживает межгосударственные связи.</w:t>
      </w:r>
    </w:p>
    <w:p>
      <w:pPr>
        <w:pStyle w:val="Normal"/>
        <w:rPr/>
      </w:pPr>
      <w:r>
        <w:rPr>
          <w:sz w:val="28"/>
          <w:szCs w:val="28"/>
        </w:rPr>
        <w:t xml:space="preserve">   </w:t>
      </w:r>
      <w:r>
        <w:rPr>
          <w:sz w:val="28"/>
          <w:szCs w:val="28"/>
        </w:rPr>
        <w:t>Новыми формами кредитных отношений, которые успешно применяются в циви</w:t>
        <w:softHyphen/>
        <w:t>лизованных странах, являются лизинг-кредит, факторинг, фарфейтинг и др.</w:t>
      </w:r>
    </w:p>
    <w:p>
      <w:pPr>
        <w:pStyle w:val="Normal"/>
        <w:rPr/>
      </w:pPr>
      <w:r>
        <w:rPr>
          <w:sz w:val="28"/>
          <w:szCs w:val="28"/>
        </w:rPr>
        <w:t>Лизинг-кредит появляется в мировой практике предпринимательства в 80-х годах. Лизинг — это безденежная форма кредита, форма аренды с передачей в пользование машин, оборудования и других материальных средств с последующей постепенной выплатой их стоимости. Его применение основано на разделении функций собствен-иости. Право собственности на имущество остается за арендодателем, а арендатор пользуется им определенное время до полной оплаты стоимости этого имущества. Ли</w:t>
        <w:softHyphen/>
        <w:t>зинговые сделки заключаются на срок от 1 года до 10-15 лет. Обычно компании сдают технику в аренду не самостоятельно, а через посредников — лизинговые фирмы. 8 качестве лизинговых компаний выступают различные организации — банки них подразделения или филиалы и дочерние компании промышленных корпораций. В ры-ночном механизме России эта форма кредита развита недостаточно. Широко приме</w:t>
        <w:softHyphen/>
        <w:t>тается в основном краткосрочный прокат оборудования на срок до одного года (так называемый рейтинг).</w:t>
      </w:r>
    </w:p>
    <w:p>
      <w:pPr>
        <w:pStyle w:val="Normal"/>
        <w:rPr/>
      </w:pPr>
      <w:r>
        <w:rPr>
          <w:sz w:val="28"/>
          <w:szCs w:val="28"/>
        </w:rPr>
        <w:t xml:space="preserve">  </w:t>
      </w:r>
      <w:r>
        <w:rPr>
          <w:sz w:val="28"/>
          <w:szCs w:val="28"/>
        </w:rPr>
        <w:t>Коммерческие банки начали использовать такую форму кредита, как факто</w:t>
        <w:softHyphen/>
        <w:t xml:space="preserve">ринг. </w:t>
      </w:r>
      <w:r>
        <w:rPr>
          <w:b/>
          <w:sz w:val="28"/>
          <w:szCs w:val="28"/>
        </w:rPr>
        <w:t>Факторинг</w:t>
      </w:r>
      <w:r>
        <w:rPr>
          <w:sz w:val="28"/>
          <w:szCs w:val="28"/>
        </w:rPr>
        <w:t xml:space="preserve"> — это перекупка или перепродажа чужой задолженности или  коммерческие операции по доверенности. Банк или другой комиссионер покупает ™*™™« счета» предприятия, ассоциации и т. д. за наличные, а затем взыскивает долг с фактического покупателя, которому ассоциация продала товар ли</w:t>
      </w:r>
    </w:p>
    <w:p>
      <w:pPr>
        <w:pStyle w:val="Normal"/>
        <w:rPr/>
      </w:pPr>
      <w:r>
        <w:rPr>
          <w:sz w:val="28"/>
          <w:szCs w:val="28"/>
        </w:rPr>
        <w:t>^^УйГГг - это долгосрочный факторинг, связанный с продажей банку долгов, взыскание которых наступит через 1-5 лет.</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3. Кредитный механизм: содержание, диалектика развития</w:t>
      </w:r>
    </w:p>
    <w:p>
      <w:pPr>
        <w:pStyle w:val="Normal"/>
        <w:rPr>
          <w:sz w:val="28"/>
          <w:szCs w:val="28"/>
        </w:rPr>
      </w:pPr>
      <w:r>
        <w:rPr>
          <w:sz w:val="28"/>
          <w:szCs w:val="28"/>
        </w:rPr>
        <w:t xml:space="preserve">  </w:t>
      </w:r>
    </w:p>
    <w:p>
      <w:pPr>
        <w:pStyle w:val="Normal"/>
        <w:rPr>
          <w:sz w:val="28"/>
          <w:szCs w:val="28"/>
        </w:rPr>
      </w:pPr>
      <w:r>
        <w:rPr>
          <w:sz w:val="28"/>
          <w:szCs w:val="28"/>
        </w:rPr>
        <w:t>В развитии теории и практики кредита центральным является вопрос об исходном пункте формирования кредитного механизма.</w:t>
      </w:r>
    </w:p>
    <w:p>
      <w:pPr>
        <w:pStyle w:val="Normal"/>
        <w:rPr>
          <w:sz w:val="28"/>
          <w:szCs w:val="28"/>
        </w:rPr>
      </w:pPr>
      <w:r>
        <w:rPr>
          <w:sz w:val="28"/>
          <w:szCs w:val="28"/>
        </w:rPr>
        <w:t>Кредитный механизм целесообразно рассматривать как форму организации и спо</w:t>
        <w:softHyphen/>
        <w:t>соб использования кредитных отношений.</w:t>
      </w:r>
    </w:p>
    <w:p>
      <w:pPr>
        <w:pStyle w:val="Normal"/>
        <w:rPr/>
      </w:pPr>
      <w:r>
        <w:rPr>
          <w:sz w:val="28"/>
          <w:szCs w:val="28"/>
        </w:rPr>
        <w:t xml:space="preserve">  </w:t>
      </w:r>
      <w:r>
        <w:rPr>
          <w:b/>
          <w:sz w:val="28"/>
          <w:szCs w:val="28"/>
        </w:rPr>
        <w:t>Кредитный механизм</w:t>
      </w:r>
      <w:r>
        <w:rPr>
          <w:sz w:val="28"/>
          <w:szCs w:val="28"/>
        </w:rPr>
        <w:t xml:space="preserve"> — это экономический механизм реализации собственности на ссудный фонд, выступающий в той или иной организационной форме кредитных отношений, адекватных данному уровню развития производительных сил. Кредит</w:t>
        <w:softHyphen/>
        <w:t>ные отношения становятся базой формирования кредитной политики. Происходит процесс осознания сути явлений и на этой основе ведется поиск средств воздействия на экономику, которые и являются элементами кредитной политики.</w:t>
      </w:r>
    </w:p>
    <w:p>
      <w:pPr>
        <w:pStyle w:val="Normal"/>
        <w:rPr>
          <w:sz w:val="28"/>
          <w:szCs w:val="28"/>
        </w:rPr>
      </w:pPr>
      <w:r>
        <w:rPr>
          <w:sz w:val="28"/>
          <w:szCs w:val="28"/>
        </w:rPr>
        <w:t>Кредитный механизм переходной экономики не адекватен развитым рыночным кредитным отношениям. Пока можно говорить лишь о переходных формах кредит</w:t>
        <w:softHyphen/>
        <w:t>ного механизма, ориентированного на рыночные отношения, но не избавленного от административных элементов управления.</w:t>
      </w:r>
    </w:p>
    <w:p>
      <w:pPr>
        <w:pStyle w:val="Normal"/>
        <w:rPr>
          <w:sz w:val="28"/>
          <w:szCs w:val="28"/>
        </w:rPr>
      </w:pPr>
      <w:r>
        <w:rPr>
          <w:sz w:val="28"/>
          <w:szCs w:val="28"/>
        </w:rPr>
        <w:t>Каковы особенности нашего кредитного механизма по сравнению с кредитными механизмами цивилизованных стран?</w:t>
      </w:r>
    </w:p>
    <w:p>
      <w:pPr>
        <w:pStyle w:val="Normal"/>
        <w:rPr/>
      </w:pPr>
      <w:r>
        <w:rPr>
          <w:sz w:val="28"/>
          <w:szCs w:val="28"/>
        </w:rPr>
        <w:t xml:space="preserve">     </w:t>
      </w:r>
      <w:r>
        <w:rPr>
          <w:sz w:val="28"/>
          <w:szCs w:val="28"/>
        </w:rPr>
        <w:t>Первая особенность в том, что российское кредитное хозяйство только фор</w:t>
        <w:softHyphen/>
        <w:t>мируется. В нем отсутствует или недостаточно развито множество элементов, струк</w:t>
        <w:softHyphen/>
        <w:t>тур и систем, типичных для развитых хозяйств (торговля фондовыми ценностями, вексельный, чековый обороты, клиринговые палаты, ипотечные банки).</w:t>
      </w:r>
    </w:p>
    <w:p>
      <w:pPr>
        <w:pStyle w:val="Normal"/>
        <w:rPr>
          <w:sz w:val="28"/>
          <w:szCs w:val="28"/>
        </w:rPr>
      </w:pPr>
      <w:r>
        <w:rPr>
          <w:sz w:val="28"/>
          <w:szCs w:val="28"/>
        </w:rPr>
        <w:t>Вторая особенность связана с различиями в материально-технических базах кре</w:t>
        <w:softHyphen/>
        <w:t>дитных систем. Наша кредитная система находится на стадии простой кооперации труда и вступает в эпоху электроники со значительным опозданием.</w:t>
      </w:r>
    </w:p>
    <w:p>
      <w:pPr>
        <w:pStyle w:val="Normal"/>
        <w:rPr/>
      </w:pPr>
      <w:r>
        <w:rPr>
          <w:sz w:val="28"/>
          <w:szCs w:val="28"/>
        </w:rPr>
        <w:t xml:space="preserve">     </w:t>
      </w:r>
      <w:r>
        <w:rPr>
          <w:sz w:val="28"/>
          <w:szCs w:val="28"/>
        </w:rPr>
        <w:t>Третья особенность заключается в отсутствии нормативной базы государствен-</w:t>
      </w:r>
    </w:p>
    <w:p>
      <w:pPr>
        <w:pStyle w:val="Normal"/>
        <w:rPr>
          <w:sz w:val="28"/>
          <w:szCs w:val="28"/>
        </w:rPr>
      </w:pPr>
      <w:r>
        <w:rPr>
          <w:sz w:val="28"/>
          <w:szCs w:val="28"/>
        </w:rPr>
        <w:t>го регулирования кредитной сферы. В развитом рыночном хозяйстве кредитное де-</w:t>
      </w:r>
    </w:p>
    <w:p>
      <w:pPr>
        <w:pStyle w:val="Normal"/>
        <w:rPr>
          <w:sz w:val="28"/>
          <w:szCs w:val="28"/>
        </w:rPr>
      </w:pPr>
      <w:r>
        <w:rPr>
          <w:sz w:val="28"/>
          <w:szCs w:val="28"/>
        </w:rPr>
        <w:t>шмает одно из ведущих мест в системе государственного регулирования эконо-</w:t>
      </w:r>
    </w:p>
    <w:p>
      <w:pPr>
        <w:pStyle w:val="Normal"/>
        <w:rPr/>
      </w:pPr>
      <w:r>
        <w:rPr>
          <w:sz w:val="28"/>
          <w:szCs w:val="28"/>
        </w:rPr>
        <w:t xml:space="preserve">    </w:t>
      </w:r>
      <w:r>
        <w:rPr>
          <w:sz w:val="28"/>
          <w:szCs w:val="28"/>
        </w:rPr>
        <w:t>Четвертая особенность — отсутствие «гласности» в кредитной сфере Диалекти-</w:t>
      </w:r>
    </w:p>
    <w:p>
      <w:pPr>
        <w:pStyle w:val="Normal"/>
        <w:rPr>
          <w:sz w:val="28"/>
          <w:szCs w:val="28"/>
        </w:rPr>
      </w:pPr>
      <w:r>
        <w:rPr>
          <w:sz w:val="28"/>
          <w:szCs w:val="28"/>
        </w:rPr>
        <w:t>вития кредита подводит к формированию кредитного механизма всемирного</w:t>
      </w:r>
    </w:p>
    <w:p>
      <w:pPr>
        <w:pStyle w:val="Normal"/>
        <w:rPr/>
      </w:pPr>
      <w:r>
        <w:rPr>
          <w:sz w:val="28"/>
          <w:szCs w:val="28"/>
        </w:rPr>
        <w:t>Это не простая механическая сумма кредитных механизмов всех страи-</w:t>
      </w:r>
    </w:p>
    <w:p>
      <w:pPr>
        <w:pStyle w:val="Normal"/>
        <w:rPr>
          <w:sz w:val="28"/>
          <w:szCs w:val="28"/>
        </w:rPr>
      </w:pPr>
      <w:r>
        <w:rPr>
          <w:sz w:val="28"/>
          <w:szCs w:val="28"/>
        </w:rPr>
        <w:t>южный, многогранный процесс переплетения, интеграции, взаимозависимое^</w:t>
      </w:r>
    </w:p>
    <w:p>
      <w:pPr>
        <w:pStyle w:val="Normal"/>
        <w:rPr>
          <w:sz w:val="28"/>
          <w:szCs w:val="28"/>
        </w:rPr>
      </w:pPr>
      <w:r>
        <w:rPr>
          <w:sz w:val="28"/>
          <w:szCs w:val="28"/>
        </w:rPr>
        <w:t>тных механизмов различных стран, результатом которого является появление</w:t>
      </w:r>
    </w:p>
    <w:p>
      <w:pPr>
        <w:pStyle w:val="Normal"/>
        <w:rPr/>
      </w:pPr>
      <w:r>
        <w:rPr>
          <w:sz w:val="28"/>
          <w:szCs w:val="28"/>
        </w:rPr>
        <w:t>мирового кредитного пространства и особого мирового рынка - международного рынка ссудных капиталов.</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4. Банки, их виды и функции</w:t>
      </w:r>
    </w:p>
    <w:p>
      <w:pPr>
        <w:pStyle w:val="Normal"/>
        <w:rPr>
          <w:b/>
          <w:b/>
          <w:sz w:val="28"/>
          <w:szCs w:val="28"/>
        </w:rPr>
      </w:pPr>
      <w:r>
        <w:rPr>
          <w:b/>
          <w:sz w:val="28"/>
          <w:szCs w:val="28"/>
        </w:rPr>
      </w:r>
    </w:p>
    <w:p>
      <w:pPr>
        <w:pStyle w:val="Normal"/>
        <w:rPr/>
      </w:pPr>
      <w:r>
        <w:rPr>
          <w:sz w:val="28"/>
          <w:szCs w:val="28"/>
        </w:rPr>
        <w:t xml:space="preserve">    </w:t>
      </w:r>
      <w:r>
        <w:rPr>
          <w:sz w:val="28"/>
          <w:szCs w:val="28"/>
        </w:rPr>
        <w:t>Лз основе кредита, кредитных отношений, кредитного механизма возникает кре</w:t>
        <w:softHyphen/>
        <w:t>дитная система — банки. Банк — это не ведомство, выступающее в качестве придат</w:t>
        <w:softHyphen/>
        <w:t>ка Министерства финансов, а экономический институт, занимающийся привлечени</w:t>
        <w:softHyphen/>
        <w:t>ем и размещением денежных ресурсов. Банки осуществляют активные и пассивные операции. С помощью пассивных операций банк мобилизует ресурсы, а с помощью активных осуществляет их размещение.</w:t>
      </w:r>
    </w:p>
    <w:p>
      <w:pPr>
        <w:pStyle w:val="Normal"/>
        <w:rPr>
          <w:sz w:val="28"/>
          <w:szCs w:val="28"/>
        </w:rPr>
      </w:pPr>
      <w:r>
        <w:rPr>
          <w:sz w:val="28"/>
          <w:szCs w:val="28"/>
        </w:rPr>
        <w:t>Ресурсы банка формируются за счет собственных, привлеченных и эмитирован</w:t>
        <w:softHyphen/>
        <w:t>ных средств. К собственным средствам относится акционерный и резервный капи</w:t>
        <w:softHyphen/>
        <w:t>тал, а также нераспределенная прибыль. Собственные средства составляют нез</w:t>
        <w:softHyphen/>
        <w:t>начительную часть ресурсов современного банка. Основная часть ресурсов банка привлекается в виде вкладов (депозитов), а также контокоррентных и корреспон</w:t>
        <w:softHyphen/>
        <w:t>дентских счетов.</w:t>
      </w:r>
    </w:p>
    <w:p>
      <w:pPr>
        <w:pStyle w:val="Normal"/>
        <w:rPr/>
      </w:pPr>
      <w:r>
        <w:rPr>
          <w:sz w:val="28"/>
          <w:szCs w:val="28"/>
        </w:rPr>
        <w:t xml:space="preserve">      </w:t>
      </w:r>
      <w:r>
        <w:rPr>
          <w:sz w:val="28"/>
          <w:szCs w:val="28"/>
        </w:rPr>
        <w:t>Банковская система в российской экономике многократно реформировалась и перестраивалась. Реформа 1988 г. создала «большую пятерку» банков, которые формировались по отраслевому принципу и только усилили административно-командную логику хозяйствования. Реакцией на такую перестройку стала «эпиде</w:t>
        <w:softHyphen/>
        <w:t>мия» появления кооперативных и коммерческих банков. Эти новоявленные банки</w:t>
        <w:softHyphen/>
        <w:t>ры были не очень профессиональны и выдавали ссуды под очень высокий процент. В1989 г. начался второй этап перестройки банковского дела. Была создана двух</w:t>
        <w:softHyphen/>
        <w:t>уровневая банковская система. Первый уровень связан с организацией денежного об</w:t>
        <w:softHyphen/>
        <w:t>ращения и кредита, стабилизацией денежной единицы, экономическим контролем за деятельностью коммерческих банков. Это функции Центрального банка. Второй уро</w:t>
        <w:softHyphen/>
        <w:t>вень — это коммерческие банки, которые выполняют непосредственно кредитные и расчетные операции, обслуживание клиентов. В переходной экономике основу обра</w:t>
        <w:softHyphen/>
        <w:t>зуют коммерческие банки. Но одновременно должна повышаться роль Государствен</w:t>
        <w:softHyphen/>
        <w:t>ного банка в структуре центральных экономических органов. В мировой практике существуют различные модели взаимоотношений между Центробанком, правитель</w:t>
        <w:softHyphen/>
        <w:t>ством и парламентом. Созданы такие механизмы, которые не дают права правитель</w:t>
        <w:softHyphen/>
        <w:t>ству свободно распоряжаться ресурсами банка для финансирования бюджетных рас</w:t>
        <w:softHyphen/>
        <w:t>ходов. У нас такие механизмы отсутствуют, что выступает стимулом колоссального Роста внешнего и внутреннего государственного долга и ведет к нарушениям ритмов экономического роста.</w:t>
      </w:r>
    </w:p>
    <w:p>
      <w:pPr>
        <w:pStyle w:val="Normal"/>
        <w:rPr/>
      </w:pPr>
      <w:r>
        <w:rPr>
          <w:sz w:val="28"/>
          <w:szCs w:val="28"/>
        </w:rPr>
        <w:t xml:space="preserve">   </w:t>
      </w:r>
      <w:r>
        <w:rPr>
          <w:sz w:val="28"/>
          <w:szCs w:val="28"/>
        </w:rPr>
        <w:t>Важные функции в рыночной экономике выполняют разнообразные небанковские Финансово-кредитные учреждения с информационными системами, которые работа-ют на базе финансово-кредитных телекоммуникаций. Это лизинговые компании, тра</w:t>
        <w:softHyphen/>
        <w:t>стовые, инвестиционные, выпускающие акции, факторинговые, фарфейтинговые, пиринговые палаты, страховые общества, занимающиеся страхованием финансо-8Ых рисков, пенсионные фонды. Современная кредитная система создает условия для Молниеносных расчетов» без соответствующих бумажных документов путем электронных импульсов через межбанковскую телекоммуникацию.</w:t>
      </w:r>
    </w:p>
    <w:p>
      <w:pPr>
        <w:pStyle w:val="Normal"/>
        <w:rPr/>
      </w:pPr>
      <w:r>
        <w:rPr>
          <w:sz w:val="28"/>
          <w:szCs w:val="28"/>
        </w:rPr>
        <w:t>Говоря о современной банковской системе, адекватной рыночной экономике, Нельзя обойти вниманием такое понятие, как банковский мультипликатор. Когда Заемщик занимает деньги в одном банке, но после совершения сделок эти деньги могут оказаться в другом банке, который может ссудить их другому клиенту, идет процесс взаимопереплетения денежных ссуд. Когда процесс кредитования закон</w:t>
        <w:softHyphen/>
        <w:t>чится то первоначально вложенная сумма возрастет. Величина, на которую увели-чится'первоначальная сумма, называется банковским мультипликатором.</w:t>
      </w:r>
    </w:p>
    <w:p>
      <w:pPr>
        <w:pStyle w:val="Normal"/>
        <w:rPr/>
      </w:pPr>
      <w:r>
        <w:rPr>
          <w:sz w:val="28"/>
          <w:szCs w:val="28"/>
        </w:rPr>
        <w:t xml:space="preserve">     </w:t>
      </w:r>
      <w:r>
        <w:rPr>
          <w:sz w:val="28"/>
          <w:szCs w:val="28"/>
        </w:rPr>
        <w:t>Существование банковского мультипликатора означает, что если в банковскую систему извне попадает некоторая сумма денег, то в конечном итоге предложение денег увеличится до суммы, равной первоначально вложенной и умноженной на банковский мультипликатор. Но изъятие первоначально вложенной суммы денег из банковского оборота означает потерю для банка потенциальных кредитов. Банков-ский мультипликатор способствует увеличению количества денег в обращении, что ведет к глубоким социальным последствиям, порождая инфляционные ожидания.</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5. Ссудный процент, закономерности его динамики</w:t>
      </w:r>
    </w:p>
    <w:p>
      <w:pPr>
        <w:pStyle w:val="Normal"/>
        <w:rPr>
          <w:b/>
          <w:b/>
          <w:sz w:val="28"/>
          <w:szCs w:val="28"/>
        </w:rPr>
      </w:pPr>
      <w:r>
        <w:rPr>
          <w:b/>
          <w:sz w:val="28"/>
          <w:szCs w:val="28"/>
        </w:rPr>
      </w:r>
    </w:p>
    <w:p>
      <w:pPr>
        <w:pStyle w:val="Normal"/>
        <w:rPr/>
      </w:pPr>
      <w:r>
        <w:rPr>
          <w:sz w:val="28"/>
          <w:szCs w:val="28"/>
        </w:rPr>
        <w:t xml:space="preserve">    </w:t>
      </w:r>
      <w:r>
        <w:rPr>
          <w:sz w:val="28"/>
          <w:szCs w:val="28"/>
        </w:rPr>
        <w:t>Важнейшим элементом кредитной сделки является уровень ссудного процента. Про</w:t>
        <w:softHyphen/>
        <w:t>цент, так же как и кредит, существовал не всегда. Возникновение металлических денег, денежного капитала, процента и ростовщичества, с которых начинается ци</w:t>
        <w:softHyphen/>
        <w:t>вилизация, стало возможным только на определенной ступени развития товарного производства.</w:t>
      </w:r>
    </w:p>
    <w:p>
      <w:pPr>
        <w:pStyle w:val="Normal"/>
        <w:rPr>
          <w:sz w:val="28"/>
          <w:szCs w:val="28"/>
        </w:rPr>
      </w:pPr>
      <w:r>
        <w:rPr>
          <w:sz w:val="28"/>
          <w:szCs w:val="28"/>
        </w:rPr>
        <w:t>Вместе с тем процент не является обязательным атрибутом кредита. На ранних стадиях товарно-денежных отношений кредит использовался для облегчения и рас</w:t>
        <w:softHyphen/>
        <w:t>ширения обмена. Лишь впоследствии стало возможным извлечение прямой выгоды из кредита, получение известного приращения к ссуде. Например, в Древнем Риме четко подразделялось понятие договора займа и договора ссуды.</w:t>
      </w:r>
    </w:p>
    <w:p>
      <w:pPr>
        <w:pStyle w:val="Normal"/>
        <w:rPr/>
      </w:pPr>
      <w:r>
        <w:rPr>
          <w:sz w:val="28"/>
          <w:szCs w:val="28"/>
        </w:rPr>
        <w:t xml:space="preserve">       </w:t>
      </w:r>
      <w:r>
        <w:rPr>
          <w:sz w:val="28"/>
          <w:szCs w:val="28"/>
        </w:rPr>
        <w:t>Бесплатные ссуды имели место на ранних стадиях капитализма. Передача ка</w:t>
        <w:softHyphen/>
        <w:t>питала чужому предпринимателю означает не только извлечение прибыли, но и со</w:t>
        <w:softHyphen/>
        <w:t>хранение капитала. Если кредит может существовать без процента, то банковский процент неразрывно связан сдвижением кредита.</w:t>
      </w:r>
    </w:p>
    <w:p>
      <w:pPr>
        <w:pStyle w:val="Normal"/>
        <w:rPr/>
      </w:pPr>
      <w:r>
        <w:rPr>
          <w:sz w:val="28"/>
          <w:szCs w:val="28"/>
        </w:rPr>
        <w:t xml:space="preserve">     </w:t>
      </w:r>
      <w:r>
        <w:rPr>
          <w:sz w:val="28"/>
          <w:szCs w:val="28"/>
        </w:rPr>
        <w:t>Банковский процент является своеобразной ценой кредита, используемой в каче</w:t>
        <w:softHyphen/>
        <w:t>стве стимула коммерческой деятельности. Как всякая цена, цена кредита подверже</w:t>
        <w:softHyphen/>
        <w:t>на определенным колебаниям. Его величина зависит от соотношения спроса и пред</w:t>
        <w:softHyphen/>
        <w:t>ложения на денежном рынке, а также степени риска, который несет кредитор, ссужая определенную денежную сумму должнику. В каждой кредитной сделке есть опасность того, что ссуда не будет погашена в срок. По степени риска устанавлива</w:t>
        <w:softHyphen/>
        <w:t>ется размер той части процента, которая является как бы платой за риск. Риски различаются в зависимости от вида банков. Например, для инновационного банка характерными будут повышенные риски, обусловленные кредитованием венчуря0' го (рискового) капитала. Здесь не последнее значение имеют гарантии со сторонЫ государства, использование залогового права на недвижимость. У коммерЧ'ч"к"х банков может возникнуть риск несбалансированной ликвидности, т.е. возможное™ банка выполнять свои обязательства своевременно. Этот вид риска может возник</w:t>
        <w:softHyphen/>
        <w:t>нуть при кредитовании организаций, имеющих неустойчивые финансы, при расШ*" делении нескольких счетов одного и того же клиента в разных банках.</w:t>
      </w:r>
    </w:p>
    <w:p>
      <w:pPr>
        <w:pStyle w:val="Normal"/>
        <w:rPr>
          <w:sz w:val="28"/>
          <w:szCs w:val="28"/>
        </w:rPr>
      </w:pPr>
      <w:r>
        <w:rPr>
          <w:sz w:val="28"/>
          <w:szCs w:val="28"/>
        </w:rPr>
      </w:r>
    </w:p>
    <w:p>
      <w:pPr>
        <w:pStyle w:val="Normal"/>
        <w:rPr/>
      </w:pPr>
      <w:r>
        <w:rPr>
          <w:sz w:val="28"/>
          <w:szCs w:val="28"/>
        </w:rPr>
        <w:t xml:space="preserve">       </w:t>
      </w:r>
      <w:r>
        <w:rPr>
          <w:sz w:val="28"/>
          <w:szCs w:val="28"/>
        </w:rPr>
        <w:t>Базисным для всей системы процентных ставок являются: учетный процент Цент</w:t>
        <w:softHyphen/>
        <w:t>робанка, ставка по казначейским векселям, межбанковские ставки по однодневным ссудам. Их изменения зависят от состояния экономики, темпа инфляции, направлений денежно-кредитной политики государства.</w:t>
      </w:r>
    </w:p>
    <w:p>
      <w:pPr>
        <w:pStyle w:val="Normal"/>
        <w:rPr>
          <w:sz w:val="28"/>
          <w:szCs w:val="28"/>
        </w:rPr>
      </w:pPr>
      <w:r>
        <w:rPr>
          <w:sz w:val="28"/>
          <w:szCs w:val="28"/>
        </w:rPr>
        <w:t>На переходном этапе рыночной экономики ссудный процент является довольно высоким, что обусловлено рядом обстоятельств. По мере рыночной стабилизации ссудный процент будет обнаруживать тенденцию к понижению, достигая величины средней нормы прибыли.</w:t>
      </w:r>
    </w:p>
    <w:p>
      <w:pPr>
        <w:pStyle w:val="Normal"/>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6. Рынок кредитных ресурсов: перспективы развития</w:t>
      </w:r>
    </w:p>
    <w:p>
      <w:pPr>
        <w:pStyle w:val="Normal"/>
        <w:rPr>
          <w:b/>
          <w:b/>
          <w:sz w:val="28"/>
          <w:szCs w:val="28"/>
        </w:rPr>
      </w:pPr>
      <w:r>
        <w:rPr>
          <w:b/>
          <w:sz w:val="28"/>
          <w:szCs w:val="28"/>
        </w:rPr>
      </w:r>
    </w:p>
    <w:p>
      <w:pPr>
        <w:pStyle w:val="Normal"/>
        <w:rPr/>
      </w:pPr>
      <w:r>
        <w:rPr>
          <w:sz w:val="28"/>
          <w:szCs w:val="28"/>
        </w:rPr>
        <w:t xml:space="preserve">   </w:t>
      </w:r>
      <w:r>
        <w:rPr>
          <w:sz w:val="28"/>
          <w:szCs w:val="28"/>
        </w:rPr>
        <w:t>Рынок кредитных ресурсов — это особая сфера товарно-денежных отношений, в которой объектом купли-продажи выступает ссудный фонд. Конкретизируя это определение, можно сказать, что рынок кредитных ресурсов представляет собой подсистему рыночных отношений, обеспечивающих аккумуляцию и перераспре</w:t>
        <w:softHyphen/>
        <w:t>деление на возвратных началах денежных средств для обеспечения экономическо</w:t>
        <w:softHyphen/>
        <w:t>го роста.</w:t>
      </w:r>
    </w:p>
    <w:p>
      <w:pPr>
        <w:pStyle w:val="Normal"/>
        <w:rPr/>
      </w:pPr>
      <w:r>
        <w:rPr>
          <w:sz w:val="28"/>
          <w:szCs w:val="28"/>
        </w:rPr>
        <w:t xml:space="preserve">     </w:t>
      </w:r>
      <w:r>
        <w:rPr>
          <w:sz w:val="28"/>
          <w:szCs w:val="28"/>
        </w:rPr>
        <w:t>Объективной основой существования кредитного рынка выступают закономер</w:t>
        <w:softHyphen/>
        <w:t>ности кругооборота денежных средств, когда должна быть уравновешена за</w:t>
        <w:softHyphen/>
        <w:t>висимость между временно свободными денежными средствами и возникающей по</w:t>
        <w:softHyphen/>
        <w:t>требностью в них. Постоянно вызревающее противоречие, связанное с движением денежных средств, разрешается с помощью кредитного рынка в ходе формирования спроса и предложения на ссудный капитал.</w:t>
      </w:r>
    </w:p>
    <w:p>
      <w:pPr>
        <w:pStyle w:val="Normal"/>
        <w:rPr/>
      </w:pPr>
      <w:r>
        <w:rPr>
          <w:sz w:val="28"/>
          <w:szCs w:val="28"/>
        </w:rPr>
        <w:t xml:space="preserve">   </w:t>
      </w:r>
      <w:r>
        <w:rPr>
          <w:sz w:val="28"/>
          <w:szCs w:val="28"/>
        </w:rPr>
        <w:t>Рынок кредитных ресурсов следует рассматривать и с институциональной точки зрения, когда выделяются учреждения, которые выступают с предложением и спро</w:t>
        <w:softHyphen/>
        <w:t>сом на ссудный фонд. С предложением выступают преимущественно кредитно-фи</w:t>
        <w:softHyphen/>
        <w:t>нансовые учреждения, со спросом — функционирующие фирмы и государство. Более глубокий анализ свидетельствует о переплетении, взаимопроникновении интересов: и те и другие учреждения периодически или даже одновременно выступают и со сто-роны предложения, и со стороны спроса на ссудный фонд.</w:t>
      </w:r>
    </w:p>
    <w:p>
      <w:pPr>
        <w:pStyle w:val="Normal"/>
        <w:rPr/>
      </w:pPr>
      <w:r>
        <w:rPr>
          <w:sz w:val="28"/>
          <w:szCs w:val="28"/>
        </w:rPr>
        <w:t xml:space="preserve">   </w:t>
      </w:r>
      <w:r>
        <w:rPr>
          <w:sz w:val="28"/>
          <w:szCs w:val="28"/>
        </w:rPr>
        <w:t>Кредитный рынок должен быть поделен между коммерческими банками, раз</w:t>
        <w:softHyphen/>
        <w:t>личными компаниями, пенсионными, страховыми фондами, фондовыми биржами. В условиях административно-командной системы управления объем ресурсов и ^правления их использования формально определялись кредитными планами, а регулирование денежного обращения — кассовым планом. Эти планы (и кредитный, и кассовый) носили директивный характер и утверждались правительством. Движе</w:t>
        <w:softHyphen/>
        <w:t>те кредитных ресурсов носило деформированный характер: не основывалось на спросе и предложении, кредит использовался на финансирование бюджетных расходов, возвратность кредита (его основной принцип) не обеспечивалась, размывались Различия между кредитованием и финансированием.</w:t>
      </w:r>
    </w:p>
    <w:p>
      <w:pPr>
        <w:pStyle w:val="Normal"/>
        <w:rPr/>
      </w:pPr>
      <w:r>
        <w:rPr>
          <w:sz w:val="28"/>
          <w:szCs w:val="28"/>
        </w:rPr>
        <w:t>Рынок ссудных ресурсов выполняет следующие функции: распределение ссудного фонда; участие в создании новых экономических комплексов; обслуживание ан«дней торговли, международных расчет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тановление рынка кредитных ресурсов происходит в тесной взаимозависимости с развитием мирового хозяйства и международной кредитной системы. Интеграционные процессы, происходящие во всемирном хозяйстве, создали возможности для маневрирования кредитными и финансовыми ресурсами не только в масштабе одной страны, но и всего мирового хозяйства. Поэтому кредитный рынок можно трактовать как совокупность национальных и международных рынков на основе их переплетения и взаимопроникновения и взаимозависимости. Теперь идет процесс формирования единого мирового рынка, а рынок ссудных капиталов втяги-вается в кредитный механизм всемирного хозяйства. Без развития рынка кредитных ресурсов Россия не сможет войти в глобальное кредитное обществ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7. Фиктивный капитал, рынок ценных бумаг, фондовая бирж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тесном взаимодействии с кредитным рынком находится рынок ценных бумаг. Ры</w:t>
        <w:softHyphen/>
        <w:t>нок ценных бумаг отличается от других видов рынка специфическим характером обращающегося товара.</w:t>
      </w:r>
    </w:p>
    <w:p>
      <w:pPr>
        <w:pStyle w:val="Normal"/>
        <w:rPr>
          <w:sz w:val="28"/>
          <w:szCs w:val="28"/>
        </w:rPr>
      </w:pPr>
      <w:r>
        <w:rPr>
          <w:sz w:val="28"/>
          <w:szCs w:val="28"/>
        </w:rPr>
        <w:t>Ценная бумага — совершенно особый товар. Это одновременно и титул соб</w:t>
        <w:softHyphen/>
        <w:t>ственности, и долговое обязательство. Это право на получение дохода и обязательство этот доход выплачивать. Это товар, который, имея мизерную собственную стоимость. может быть продан по очень высокой рыночной цене. Ценная бумага—это «фиктив</w:t>
        <w:softHyphen/>
        <w:t>ный капитал», но в то же время она представляет определенную величину реального капитала.</w:t>
      </w:r>
    </w:p>
    <w:p>
      <w:pPr>
        <w:pStyle w:val="Normal"/>
        <w:rPr/>
      </w:pPr>
      <w:r>
        <w:rPr>
          <w:sz w:val="28"/>
          <w:szCs w:val="28"/>
        </w:rPr>
        <w:t xml:space="preserve">    </w:t>
      </w:r>
      <w:r>
        <w:rPr>
          <w:sz w:val="28"/>
          <w:szCs w:val="28"/>
        </w:rPr>
        <w:t>Фиктивный капитал представляет собой бумажный символ реального капитала. Цена фиктивного капитала определяется, во-первых, соотношением спроса и пред</w:t>
        <w:softHyphen/>
        <w:t>ложения на капитал и, во-вторых, величиной капитализированного дохода по цен</w:t>
        <w:softHyphen/>
        <w:t>ным бумагам. Разница между размерами фиктивного и действительного капитала составляет учредительскую прибыль, которую получают прежде всего основатели высокодоходных предприятий. Один из способов ее получения—разводнение капи</w:t>
        <w:softHyphen/>
        <w:t>тала — выпуск акций на сумму, значительно превышающую капитал, реально вло</w:t>
        <w:softHyphen/>
        <w:t>женный в предприятия.</w:t>
      </w:r>
    </w:p>
    <w:p>
      <w:pPr>
        <w:pStyle w:val="Normal"/>
        <w:rPr/>
      </w:pPr>
      <w:r>
        <w:rPr>
          <w:sz w:val="28"/>
          <w:szCs w:val="28"/>
        </w:rPr>
        <w:t xml:space="preserve">    </w:t>
      </w:r>
      <w:r>
        <w:rPr>
          <w:sz w:val="28"/>
          <w:szCs w:val="28"/>
        </w:rPr>
        <w:t>Источник дохода по фиктивному капиталу полностью скрыт, кажется, что ден</w:t>
        <w:softHyphen/>
        <w:t>ные бумаги обладают способностью приносить доход сами по себе. Особенно это проявляется в облигациях государственных займов. Эта форма фиктивного капита</w:t>
        <w:softHyphen/>
        <w:t>ла не только не имеет стоимости, но часто не представляет и никакого реального капитала, так как проценты по облигациям в основном выплачиваются за счет нало</w:t>
        <w:softHyphen/>
        <w:t>гов.</w:t>
      </w:r>
    </w:p>
    <w:p>
      <w:pPr>
        <w:pStyle w:val="Normal"/>
        <w:rPr/>
      </w:pPr>
      <w:r>
        <w:rPr>
          <w:sz w:val="28"/>
          <w:szCs w:val="28"/>
        </w:rPr>
        <w:t xml:space="preserve">     </w:t>
      </w:r>
      <w:r>
        <w:rPr>
          <w:sz w:val="28"/>
          <w:szCs w:val="28"/>
        </w:rPr>
        <w:t>Рынок ценных бумаг делится на первичный и вторичный. На первичном рынке раз</w:t>
        <w:softHyphen/>
        <w:t>мещаются новые выпуски ценных бумаг, эмитентами которых являются корпораш1"' правительство, муниципальные органы. Фондовые ценности приобретаются индивид" альными инвесторами и кредитно-финансовыми институтами, которые именуются ин</w:t>
        <w:softHyphen/>
        <w:t>ституциональными инвесторами. Ценные бумаги могут размещаться путем прямоп обращения эмитента к инвесторам или через посредника. Для продажи конкретного выпуска ценных бумаг создается современное формирование — эмиссионный ей* дикат.</w:t>
      </w:r>
    </w:p>
    <w:p>
      <w:pPr>
        <w:pStyle w:val="Normal"/>
        <w:rPr>
          <w:sz w:val="28"/>
          <w:szCs w:val="28"/>
        </w:rPr>
      </w:pPr>
      <w:r>
        <w:rPr>
          <w:sz w:val="28"/>
          <w:szCs w:val="28"/>
        </w:rPr>
      </w:r>
    </w:p>
    <w:p>
      <w:pPr>
        <w:pStyle w:val="Normal"/>
        <w:rPr/>
      </w:pPr>
      <w:r>
        <w:rPr>
          <w:sz w:val="28"/>
          <w:szCs w:val="28"/>
        </w:rPr>
        <w:t xml:space="preserve">      </w:t>
      </w:r>
      <w:r>
        <w:rPr>
          <w:sz w:val="28"/>
          <w:szCs w:val="28"/>
        </w:rPr>
        <w:t>Размещение ценных бумаг по публичной подписке через посредников называется андеррайтингом. Если эмитент договаривается напрямую с группой инстииональных инвесторов о покупке ими всего выпуска, тогда имеет место так на</w:t>
        <w:softHyphen/>
        <w:t>зываемое частное размещение.</w:t>
      </w:r>
    </w:p>
    <w:p>
      <w:pPr>
        <w:pStyle w:val="Normal"/>
        <w:rPr/>
      </w:pPr>
      <w:r>
        <w:rPr>
          <w:sz w:val="28"/>
          <w:szCs w:val="28"/>
        </w:rPr>
        <w:t xml:space="preserve">    </w:t>
      </w:r>
      <w:r>
        <w:rPr>
          <w:sz w:val="28"/>
          <w:szCs w:val="28"/>
        </w:rPr>
        <w:t>Бумаги, купленные инвесторами при эмиссии, могут быть ими перепроданы. Сдел</w:t>
        <w:softHyphen/>
        <w:t>ки купли-продажи ранее выпущенных бумаг совершаются на вторичном рынке, состо</w:t>
        <w:softHyphen/>
        <w:t>ящем из двух частей: фондовых бирж и внебиржевого оборота.</w:t>
      </w:r>
    </w:p>
    <w:p>
      <w:pPr>
        <w:pStyle w:val="Normal"/>
        <w:rPr>
          <w:sz w:val="28"/>
          <w:szCs w:val="28"/>
        </w:rPr>
      </w:pPr>
      <w:r>
        <w:rPr>
          <w:sz w:val="28"/>
          <w:szCs w:val="28"/>
        </w:rPr>
        <w:t>На биржах посреднические функции выполняются только их членами. Членство на бирже служит предметом купли-продажи. Цена «биржевого места» зависит от соотно</w:t>
        <w:softHyphen/>
        <w:t>шения спроса и предложения.</w:t>
      </w:r>
    </w:p>
    <w:p>
      <w:pPr>
        <w:pStyle w:val="Normal"/>
        <w:rPr/>
      </w:pPr>
      <w:r>
        <w:rPr>
          <w:sz w:val="28"/>
          <w:szCs w:val="28"/>
        </w:rPr>
        <w:t xml:space="preserve">     </w:t>
      </w:r>
      <w:r>
        <w:rPr>
          <w:sz w:val="28"/>
          <w:szCs w:val="28"/>
        </w:rPr>
        <w:t>Непременной фигурой на вторичном рынке является профессиональный посредник в торговле ценными бумагами — финансовый брокер. Объединившись, финансовые брокеры создали наиболее строго организованный «регулярный» сектор вторичного рынка—фондовую биржу.</w:t>
      </w:r>
    </w:p>
    <w:p>
      <w:pPr>
        <w:pStyle w:val="Normal"/>
        <w:rPr>
          <w:sz w:val="28"/>
          <w:szCs w:val="28"/>
        </w:rPr>
      </w:pPr>
      <w:r>
        <w:rPr>
          <w:sz w:val="28"/>
          <w:szCs w:val="28"/>
        </w:rPr>
        <w:t>Роль фондовых бирж многогранна. Они стимулируют привлечение и накопление капитала, включая и иностранный капитал; регулируют инвестиционные и инфля</w:t>
        <w:softHyphen/>
        <w:t>ционные процессы; они открывают возможности для финансирования предприятий путем эмиссии акций, облигаций и других ценных бумаг.</w:t>
      </w:r>
    </w:p>
    <w:p>
      <w:pPr>
        <w:pStyle w:val="Normal"/>
        <w:rPr/>
      </w:pPr>
      <w:r>
        <w:rPr>
          <w:sz w:val="28"/>
          <w:szCs w:val="28"/>
        </w:rPr>
        <w:t xml:space="preserve">      </w:t>
      </w:r>
      <w:r>
        <w:rPr>
          <w:sz w:val="28"/>
          <w:szCs w:val="28"/>
        </w:rPr>
        <w:t>Важное место в обслуживании оборота ценных бумаг принадлежит внебиржево</w:t>
        <w:softHyphen/>
        <w:t>му рынку. Он является соперником фондовых бирж и их органическим дополнением. На внебиржевом рынке функции посредников выполняют инвестиционно-банковские фирмы, а также специализированные компании. Посредник, называемый дилером, совмещает функции брокера и специалиста.</w:t>
      </w:r>
    </w:p>
    <w:p>
      <w:pPr>
        <w:pStyle w:val="Normal"/>
        <w:rPr>
          <w:sz w:val="28"/>
          <w:szCs w:val="28"/>
        </w:rPr>
      </w:pPr>
      <w:r>
        <w:rPr>
          <w:sz w:val="28"/>
          <w:szCs w:val="28"/>
        </w:rPr>
        <w:t>Внебиржевой рынок переживает в настоящее время серьезную реорганизацию, ко</w:t>
        <w:softHyphen/>
        <w:t>торая связана с развитием коммуникационных систем, способных обеспечить тесную связь между его субъектами и наделение их необходимой информацией.</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8. Становление вексельного рынк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Не менее важной составляющей финансового рынка выступает вексельный рынок, который в России только формируется. Вексель был «изобретен» в Британской им</w:t>
        <w:softHyphen/>
        <w:t>перии несколько веков назад и считается одним из ведущих средств, позволяющих Упростить и ускорить расчеты, а также расширить кредитные возможности предприяий.</w:t>
      </w:r>
    </w:p>
    <w:p>
      <w:pPr>
        <w:pStyle w:val="Normal"/>
        <w:rPr/>
      </w:pPr>
      <w:r>
        <w:rPr>
          <w:sz w:val="28"/>
          <w:szCs w:val="28"/>
        </w:rPr>
        <w:t xml:space="preserve">       </w:t>
      </w:r>
      <w:r>
        <w:rPr>
          <w:sz w:val="28"/>
          <w:szCs w:val="28"/>
        </w:rPr>
        <w:t>Вексель становится весьма популярным инструментом у профессионалов. Мно</w:t>
        <w:softHyphen/>
        <w:t>гие считают, что 1966 г. является началом вексельного бума в России. Он завоевывает новые рынки и страны, операции с ним становятся важным фактором а) финансового управления все большего числа компаний, б) решения долговых проблем предприятий и регионов, в) деятельности фондовых бирж (составляет не менее трети * оборота) и внебиржевой торговли, г) платежного оборота стран с переходной экономикой.</w:t>
      </w:r>
    </w:p>
    <w:p>
      <w:pPr>
        <w:pStyle w:val="Normal"/>
        <w:rPr/>
      </w:pPr>
      <w:r>
        <w:rPr>
          <w:sz w:val="28"/>
          <w:szCs w:val="28"/>
        </w:rPr>
        <w:t>Вексельный рынок состоит из первичного и вторичного рынков, которые не подвержены жесткому регулированию в силу следующих причин: ' вексель — чрезвычайно демократичный и гибкий инструмент, который может поддерживать и сопровождать практически любую торговую сделку; в некоторых случаях вексель представляет собой результат конфиденциального</w:t>
        <w:br/>
        <w:t>соглашения между кредитором и должником и поэтому е:        юд к новому кредитору возможен лишь с большой предосторожностью и о способ перехода векселя из рук в руки отличен от способа смены владельца акции или облигации — алгоритм движения векселя основан на разделении труда и каналов оптовой торговли.</w:t>
      </w:r>
    </w:p>
    <w:p>
      <w:pPr>
        <w:pStyle w:val="Normal"/>
        <w:rPr>
          <w:sz w:val="28"/>
          <w:szCs w:val="28"/>
        </w:rPr>
      </w:pPr>
      <w:r>
        <w:rPr>
          <w:sz w:val="28"/>
          <w:szCs w:val="28"/>
        </w:rPr>
        <w:t>Основными участниками рынка выступают вексельные торговцы — трейдеры, кредиторы, потенциальные инвесторы. Спекуляция на вексельном рынке делает век</w:t>
        <w:softHyphen/>
        <w:t>сель ликвидным инструментом.</w:t>
      </w:r>
    </w:p>
    <w:p>
      <w:pPr>
        <w:pStyle w:val="Normal"/>
        <w:rPr/>
      </w:pPr>
      <w:r>
        <w:rPr>
          <w:sz w:val="28"/>
          <w:szCs w:val="28"/>
        </w:rPr>
        <w:t xml:space="preserve">      </w:t>
      </w:r>
      <w:r>
        <w:rPr>
          <w:sz w:val="28"/>
          <w:szCs w:val="28"/>
        </w:rPr>
        <w:t>Главный вопрос функционирования вексельного рынка—возможно ли найти на вексель покупателя. Потенциальный покупатель—центральный момент выпуска вексе</w:t>
        <w:softHyphen/>
        <w:t>лей. Вексельный же рынок, по сути дела, сам создает потенциальных покупателей.</w:t>
      </w:r>
    </w:p>
    <w:p>
      <w:pPr>
        <w:pStyle w:val="Normal"/>
        <w:rPr/>
      </w:pPr>
      <w:r>
        <w:rPr>
          <w:sz w:val="28"/>
          <w:szCs w:val="28"/>
        </w:rPr>
        <w:t xml:space="preserve">    </w:t>
      </w:r>
      <w:r>
        <w:rPr>
          <w:sz w:val="28"/>
          <w:szCs w:val="28"/>
        </w:rPr>
        <w:t>Векселя поступают на рынок преимущественно случайно и даже принудительно. Для преодоления неэффективности вексельного рынка необходим мониторинг инфор</w:t>
        <w:softHyphen/>
        <w:t>мации, связанной с движением векселей. Сегодня вексельный рынок обеспечивает принципиально новый взгляд на роль этого инструмента в экономике—возможным участием в процессе зачета взаимной задолженности, трансформации долгов в акцио</w:t>
        <w:softHyphen/>
        <w:t>нерную форм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9. </w:t>
      </w:r>
      <w:r>
        <w:rPr>
          <w:b/>
          <w:sz w:val="28"/>
          <w:szCs w:val="28"/>
        </w:rPr>
        <w:t>Макрорегулирование</w:t>
      </w:r>
      <w:r>
        <w:rPr>
          <w:sz w:val="28"/>
          <w:szCs w:val="28"/>
        </w:rPr>
        <w:t xml:space="preserve"> </w:t>
      </w:r>
      <w:r>
        <w:rPr>
          <w:b/>
          <w:sz w:val="28"/>
          <w:szCs w:val="28"/>
        </w:rPr>
        <w:t>денежно-кредитной системы. Кейнсианская теория процента и денег.</w:t>
      </w:r>
    </w:p>
    <w:p>
      <w:pPr>
        <w:pStyle w:val="Normal"/>
        <w:rPr>
          <w:sz w:val="28"/>
          <w:szCs w:val="28"/>
        </w:rPr>
      </w:pPr>
      <w:r>
        <w:rPr>
          <w:sz w:val="28"/>
          <w:szCs w:val="28"/>
        </w:rPr>
      </w:r>
    </w:p>
    <w:p>
      <w:pPr>
        <w:pStyle w:val="Normal"/>
        <w:rPr/>
      </w:pPr>
      <w:r>
        <w:rPr>
          <w:sz w:val="28"/>
          <w:szCs w:val="28"/>
        </w:rPr>
        <w:t xml:space="preserve">      </w:t>
      </w:r>
      <w:r>
        <w:rPr>
          <w:sz w:val="28"/>
          <w:szCs w:val="28"/>
        </w:rPr>
        <w:t>Денежно-кредитные рычаги давно занимают не последнее место в теории государ</w:t>
        <w:softHyphen/>
        <w:t>ственного регулирования экономики. В экономической теории существуют раз</w:t>
        <w:softHyphen/>
        <w:t>личные концепции денежно-кредитного регулирования. Наиболее значительными являются кейнсианская и монетаристская. Дж. Кейнс по вопросу сущности денег придерживался номиналистической позиции. В отличие от представителей ко</w:t>
        <w:softHyphen/>
        <w:t>личественной теории денег, которые причину циклического развития экономики объясняли колебанием товарных цен, обусловленным якобы изменением соотно</w:t>
        <w:softHyphen/>
        <w:t>шения между количеством товаров и количеством денег, Дж. Кейнс влияние денег на цикл рассматривал через норму процента.</w:t>
      </w:r>
    </w:p>
    <w:p>
      <w:pPr>
        <w:pStyle w:val="Normal"/>
        <w:rPr/>
      </w:pPr>
      <w:r>
        <w:rPr>
          <w:sz w:val="28"/>
          <w:szCs w:val="28"/>
        </w:rPr>
        <w:t xml:space="preserve">       </w:t>
      </w:r>
      <w:r>
        <w:rPr>
          <w:sz w:val="28"/>
          <w:szCs w:val="28"/>
        </w:rPr>
        <w:t>В основе кейнсианской теории денежно-кредитного регулирования лежит ка-питалотворческая теория кредита, хотя сам Кейнс считал свою точку зрения «ор«-альной». Принцип «кредитного регулирования», выдвинутый Кейнсом, непос</w:t>
        <w:softHyphen/>
        <w:t>редственно вытекает и органически связан с основной предпосылкой этой теории-зависимостью процесса производства от кредита. Исходя из решающей Р"' спроса по отношению к производству, Кейнс сформулировал факторы, воз</w:t>
        <w:softHyphen/>
        <w:t>действующие на конъюнктуру: занятость, использование мощностей, спрос на предметы потребления средств производства, психология поведения При высо</w:t>
        <w:softHyphen/>
        <w:t>ком проценте на ссудный капитал у предпринимателей возникает «предпочтен"' ликвидности», т. е. желание держать свой капитал в денежной форме. Поэтов нужен низкий ссудный процент, который повысит у предпринимателей стимул -инвестиция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осле второй мировой войны первый путь стимулирования эффективного спрос С помощью низкой процентной ставки — часто отвергался, так как центральные банки нередко были вынуждены проводить рестракционную кредитную политику т е. повышать процентную ставку, борясь с инфляцией.</w:t>
      </w:r>
    </w:p>
    <w:p>
      <w:pPr>
        <w:pStyle w:val="Normal"/>
        <w:rPr/>
      </w:pPr>
      <w:r>
        <w:rPr>
          <w:sz w:val="28"/>
          <w:szCs w:val="28"/>
        </w:rPr>
        <w:t xml:space="preserve">       </w:t>
      </w:r>
      <w:r>
        <w:rPr>
          <w:sz w:val="28"/>
          <w:szCs w:val="28"/>
        </w:rPr>
        <w:t>Эта схема регулирования достаточно эффективно действовала в 50-60-е годы во многих западных странах в условиях слабо монополизированных конкурентных рын</w:t>
        <w:softHyphen/>
        <w:t>ков. Однако резкое усиление процессов монополизации рынков, заблокировавших действие механизма цены равновесия и обусловивших стремительный рост и новое качество инфляции (инфляции издержек), а также высокий уровень безработицы в 70-х годах не могли быть объяснены в рамках кейнсианской концепции. Это обусло</w:t>
        <w:softHyphen/>
        <w:t>вило использование рекомендаций новой монетаристской концепции денежно-кре</w:t>
        <w:softHyphen/>
        <w:t>дитного регулирования.</w:t>
      </w:r>
    </w:p>
    <w:p>
      <w:pPr>
        <w:pStyle w:val="Normal"/>
        <w:rPr/>
      </w:pPr>
      <w:r>
        <w:rPr>
          <w:sz w:val="28"/>
          <w:szCs w:val="28"/>
        </w:rPr>
        <w:t xml:space="preserve">      </w:t>
      </w:r>
      <w:r>
        <w:rPr>
          <w:sz w:val="28"/>
          <w:szCs w:val="28"/>
        </w:rPr>
        <w:t>Монетаристы и их лидер М. Фридмен исходят из того, что экономика капи</w:t>
        <w:softHyphen/>
        <w:t>тализма внутренне устойчива, способна к саморегулированию и самонастройке. При этом необходимым условием для проявления механизмов саморегулирования является стабильность денежного обращения цен. Главным ориентиром денежно-кредитной политики, по мнению монетаристов, становится объем предложения денег—денежная масса. Плавный рост денежной массы определяет устойчивое раз</w:t>
        <w:softHyphen/>
        <w:t>витие экономики.</w:t>
      </w:r>
    </w:p>
    <w:p>
      <w:pPr>
        <w:pStyle w:val="Normal"/>
        <w:rPr/>
      </w:pPr>
      <w:r>
        <w:rPr>
          <w:sz w:val="28"/>
          <w:szCs w:val="28"/>
        </w:rPr>
        <w:t xml:space="preserve">      </w:t>
      </w:r>
      <w:r>
        <w:rPr>
          <w:sz w:val="28"/>
          <w:szCs w:val="28"/>
        </w:rPr>
        <w:t>В настоящее время монетаристская концепция денежно-кредитного регулирования нациа широкое распространение в странах с рыночной экономикой, что свидетельствует об ее адекватности этой системе хозяйства и способности решать экономические проблемы.</w:t>
      </w:r>
    </w:p>
    <w:p>
      <w:pPr>
        <w:pStyle w:val="Normal"/>
        <w:rPr>
          <w:sz w:val="28"/>
          <w:szCs w:val="28"/>
        </w:rPr>
      </w:pPr>
      <w:r>
        <w:rPr>
          <w:sz w:val="28"/>
          <w:szCs w:val="28"/>
        </w:rPr>
        <w:t>В России законодательно закреплено положение о том, что Центробанк является</w:t>
      </w:r>
    </w:p>
    <w:p>
      <w:pPr>
        <w:pStyle w:val="Normal"/>
        <w:rPr>
          <w:sz w:val="28"/>
          <w:szCs w:val="28"/>
        </w:rPr>
      </w:pPr>
      <w:r>
        <w:rPr>
          <w:sz w:val="28"/>
          <w:szCs w:val="28"/>
        </w:rPr>
        <w:t>№</w:t>
      </w:r>
      <w:r>
        <w:rPr>
          <w:sz w:val="28"/>
          <w:szCs w:val="28"/>
        </w:rPr>
        <w:t>аном денежно-кредитного регулирования. Объектом регулирования выступает, со-</w:t>
      </w:r>
    </w:p>
    <w:p>
      <w:pPr>
        <w:pStyle w:val="Normal"/>
        <w:rPr/>
      </w:pPr>
      <w:r>
        <w:rPr>
          <w:sz w:val="28"/>
          <w:szCs w:val="28"/>
        </w:rPr>
        <w:t>гласно Закону о Центральном банке России, объем и структура денежной массы</w:t>
      </w:r>
    </w:p>
    <w:p>
      <w:pPr>
        <w:pStyle w:val="Normal"/>
        <w:rPr>
          <w:sz w:val="28"/>
          <w:szCs w:val="28"/>
        </w:rPr>
      </w:pPr>
      <w:r>
        <w:rPr>
          <w:sz w:val="28"/>
          <w:szCs w:val="28"/>
        </w:rPr>
        <w:t>обращении. Статья 13 этого Закона определяет экономические инструменты</w:t>
      </w:r>
    </w:p>
    <w:p>
      <w:pPr>
        <w:pStyle w:val="Normal"/>
        <w:rPr/>
      </w:pPr>
      <w:r>
        <w:rPr>
          <w:sz w:val="28"/>
          <w:szCs w:val="28"/>
        </w:rPr>
        <w:t>центробанка по воздействию на денежно-кредитную ставку. Это определение норм</w:t>
      </w:r>
    </w:p>
    <w:p>
      <w:pPr>
        <w:pStyle w:val="Normal"/>
        <w:rPr>
          <w:sz w:val="28"/>
          <w:szCs w:val="28"/>
        </w:rPr>
      </w:pPr>
      <w:r>
        <w:rPr>
          <w:sz w:val="28"/>
          <w:szCs w:val="28"/>
        </w:rPr>
        <w:t>"зательных резервов, учетных ставок по кредитам, установление экономических</w:t>
      </w:r>
    </w:p>
    <w:p>
      <w:pPr>
        <w:pStyle w:val="Normal"/>
        <w:rPr>
          <w:sz w:val="28"/>
          <w:szCs w:val="28"/>
        </w:rPr>
      </w:pPr>
      <w:r>
        <w:rPr>
          <w:sz w:val="28"/>
          <w:szCs w:val="28"/>
        </w:rPr>
        <w:t>?мативов для банков, проведение операций с ценными бумагами. Эти меры де-</w:t>
      </w:r>
    </w:p>
    <w:p>
      <w:pPr>
        <w:pStyle w:val="Normal"/>
        <w:rPr>
          <w:sz w:val="28"/>
          <w:szCs w:val="28"/>
        </w:rPr>
      </w:pPr>
      <w:r>
        <w:rPr>
          <w:sz w:val="28"/>
          <w:szCs w:val="28"/>
        </w:rPr>
        <w:t>кн°-кредитного регулирования известны в мировой практике и нашли примене-</w:t>
      </w:r>
    </w:p>
    <w:p>
      <w:pPr>
        <w:pStyle w:val="Normal"/>
        <w:rPr/>
      </w:pPr>
      <w:r>
        <w:rPr>
          <w:sz w:val="28"/>
          <w:szCs w:val="28"/>
        </w:rPr>
        <w:t>но во многих странах.</w:t>
      </w:r>
    </w:p>
    <w:p>
      <w:pPr>
        <w:pStyle w:val="Normal"/>
        <w:rPr>
          <w:sz w:val="28"/>
          <w:szCs w:val="28"/>
        </w:rPr>
      </w:pPr>
      <w:r>
        <w:rPr>
          <w:sz w:val="28"/>
          <w:szCs w:val="28"/>
        </w:rPr>
      </w:r>
    </w:p>
    <w:sectPr>
      <w:footerReference w:type="default" r:id="rId5"/>
      <w:type w:val="nextPage"/>
      <w:pgSz w:w="11906" w:h="16838"/>
      <w:pgMar w:left="900" w:right="56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9:31:00Z</dcterms:created>
  <dc:creator>TONE</dc:creator>
  <dc:description/>
  <cp:keywords/>
  <dc:language>en-US</dc:language>
  <cp:lastModifiedBy>TONE</cp:lastModifiedBy>
  <dcterms:modified xsi:type="dcterms:W3CDTF">2007-04-02T19:14:00Z</dcterms:modified>
  <cp:revision>22</cp:revision>
  <dc:subject/>
  <dc:title/>
</cp:coreProperties>
</file>