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>Введение 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3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Глава 1 Формирование и распределение рыночных доходов.</w:t>
        <w:tab/>
        <w:t>.</w:t>
        <w:tab/>
        <w:t>4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1 Рыночные доходы 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4</w:t>
      </w:r>
    </w:p>
    <w:p>
      <w:pPr>
        <w:pStyle w:val="FR1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2  «Функциональные» и «вертикальные» доходы.</w:t>
        <w:tab/>
        <w:t>.</w:t>
        <w:tab/>
        <w:t>.</w:t>
        <w:tab/>
        <w:t>5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1.3 Регулирование (перераспределение) доходов.</w:t>
        <w:tab/>
        <w:t>.</w:t>
        <w:tab/>
        <w:t>.</w:t>
        <w:tab/>
        <w:t>6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Глава 2 Доходы государства и населения .</w:t>
        <w:tab/>
        <w:t>.</w:t>
        <w:tab/>
        <w:t>.</w:t>
        <w:tab/>
        <w:t>.</w:t>
        <w:tab/>
        <w:t>.</w:t>
        <w:tab/>
        <w:t>10</w:t>
      </w:r>
    </w:p>
    <w:p>
      <w:pPr>
        <w:pStyle w:val="Normal1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left"/>
        <w:rPr>
          <w:sz w:val="30"/>
        </w:rPr>
      </w:pPr>
      <w:r>
        <w:rPr>
          <w:sz w:val="30"/>
        </w:rPr>
        <w:t>Формы получения доходов.</w:t>
        <w:tab/>
        <w:t>.</w:t>
        <w:tab/>
        <w:t>.</w:t>
        <w:tab/>
        <w:t>.</w:t>
        <w:tab/>
        <w:t>.</w:t>
        <w:tab/>
        <w:t>.</w:t>
        <w:tab/>
        <w:t>10</w:t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left"/>
        <w:rPr>
          <w:sz w:val="30"/>
        </w:rPr>
      </w:pPr>
      <w:r>
        <w:rPr>
          <w:sz w:val="30"/>
        </w:rPr>
        <w:t>Налоги и налоговая политики.</w:t>
        <w:tab/>
        <w:t>.</w:t>
        <w:tab/>
        <w:t>.</w:t>
        <w:tab/>
        <w:t>.</w:t>
        <w:tab/>
        <w:t>.</w:t>
        <w:tab/>
        <w:t>11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>
          <w:sz w:val="30"/>
        </w:rPr>
      </w:pPr>
      <w:r>
        <w:rPr>
          <w:sz w:val="30"/>
        </w:rPr>
        <w:t>2.3     Определение и дифференциация доходов населения.</w:t>
        <w:tab/>
        <w:t>16</w:t>
      </w:r>
    </w:p>
    <w:p>
      <w:pPr>
        <w:pStyle w:val="Normal1"/>
        <w:tabs>
          <w:tab w:val="clear" w:pos="720"/>
          <w:tab w:val="left" w:pos="0" w:leader="none"/>
        </w:tabs>
        <w:spacing w:lineRule="auto" w:line="360"/>
        <w:ind w:firstLine="709"/>
        <w:jc w:val="left"/>
        <w:rPr>
          <w:sz w:val="30"/>
        </w:rPr>
      </w:pPr>
      <w:r>
        <w:rPr>
          <w:sz w:val="30"/>
        </w:rPr>
        <w:t>2.4     Государственное регулирование доходов населения.</w:t>
        <w:tab/>
        <w:t>20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Глава 3 Прибыль и доходы от собственности .</w:t>
        <w:tab/>
        <w:t>.</w:t>
        <w:tab/>
        <w:t>.</w:t>
        <w:tab/>
        <w:t>.</w:t>
        <w:tab/>
        <w:t>24</w:t>
      </w:r>
    </w:p>
    <w:p>
      <w:pPr>
        <w:pStyle w:val="Normal"/>
        <w:spacing w:lineRule="auto" w:line="360"/>
        <w:ind w:firstLine="720"/>
        <w:rPr>
          <w:sz w:val="30"/>
        </w:rPr>
      </w:pPr>
      <w:r>
        <w:rPr>
          <w:sz w:val="30"/>
        </w:rPr>
        <w:t>3.1 факторы образования прибыли .</w:t>
        <w:tab/>
        <w:t>.</w:t>
        <w:tab/>
        <w:t>.</w:t>
        <w:tab/>
        <w:t>.</w:t>
        <w:tab/>
        <w:t>.</w:t>
        <w:tab/>
        <w:t>24</w:t>
      </w:r>
    </w:p>
    <w:p>
      <w:pPr>
        <w:pStyle w:val="FR1"/>
        <w:spacing w:lineRule="auto" w:line="360"/>
        <w:ind w:firstLine="720"/>
        <w:rPr>
          <w:b w:val="false"/>
          <w:b w:val="false"/>
          <w:sz w:val="30"/>
        </w:rPr>
      </w:pPr>
      <w:r>
        <w:rPr>
          <w:b w:val="false"/>
          <w:sz w:val="30"/>
        </w:rPr>
        <w:t>3.2 Распределение прибыли предприятия.</w:t>
        <w:tab/>
        <w:t>.</w:t>
        <w:tab/>
        <w:t>.</w:t>
        <w:tab/>
        <w:t>.</w:t>
        <w:tab/>
        <w:t>28</w:t>
      </w:r>
    </w:p>
    <w:p>
      <w:pPr>
        <w:pStyle w:val="Normal1"/>
        <w:numPr>
          <w:ilvl w:val="1"/>
          <w:numId w:val="6"/>
        </w:numPr>
        <w:spacing w:lineRule="auto" w:line="360"/>
        <w:ind w:left="0" w:firstLine="720"/>
        <w:jc w:val="left"/>
        <w:rPr>
          <w:sz w:val="30"/>
        </w:rPr>
      </w:pPr>
      <w:r>
        <w:rPr>
          <w:sz w:val="30"/>
        </w:rPr>
        <w:t>Процент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9</w:t>
      </w:r>
    </w:p>
    <w:p>
      <w:pPr>
        <w:pStyle w:val="Normal1"/>
        <w:spacing w:lineRule="auto" w:line="360"/>
        <w:ind w:firstLine="720"/>
        <w:jc w:val="left"/>
        <w:rPr>
          <w:sz w:val="30"/>
        </w:rPr>
      </w:pPr>
      <w:r>
        <w:rPr>
          <w:sz w:val="30"/>
        </w:rPr>
        <w:t>3.4  Рента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33</w:t>
      </w:r>
    </w:p>
    <w:p>
      <w:pPr>
        <w:pStyle w:val="Normal"/>
        <w:spacing w:lineRule="auto" w:line="360"/>
        <w:ind w:firstLine="720"/>
        <w:rPr>
          <w:sz w:val="32"/>
        </w:rPr>
      </w:pPr>
      <w:r>
        <w:rPr>
          <w:sz w:val="32"/>
        </w:rPr>
        <w:t>Заключение 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35</w:t>
      </w:r>
    </w:p>
    <w:p>
      <w:pPr>
        <w:pStyle w:val="Normal"/>
        <w:spacing w:lineRule="auto" w:line="360"/>
        <w:ind w:firstLine="720"/>
        <w:rPr>
          <w:sz w:val="32"/>
        </w:rPr>
      </w:pPr>
      <w:r>
        <w:rPr>
          <w:sz w:val="32"/>
        </w:rPr>
        <w:t>Список литературы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36</w:t>
      </w:r>
    </w:p>
    <w:p>
      <w:pPr>
        <w:pStyle w:val="Normal"/>
        <w:spacing w:lineRule="auto" w:line="360"/>
        <w:ind w:left="851"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ВЕДЕНИЕ 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о всех странах в материальном производстве ежегодно создается общественный продукт, формируется национальный доход. Этот, образно говоря, общий «пирог», за счет которого существует и развивается общество, сначала распределяется между собственниками факторов производства. Такими факторами явля</w:t>
        <w:softHyphen/>
        <w:t>ются труд, капитал (денежный и производительно примененный предпринимателями) и земля. На уровне микроэкономики (предприятий, хозяйственных объединений) соответственно обра</w:t>
        <w:softHyphen/>
        <w:t xml:space="preserve">зуются основные формы доходов: заработная плата, прибыль, процент и земельная рента. 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осле того как общий «пирог» первоначально распределен и сформировались первичные основные доходы, «куски этого пирога» неоднократно перераспределяются в масштабе общества. К этому дележу активно подключаются те лица и организации, включая государство, которые непосредственно не создают первичные доходы. Проследив, каким образом происходит это распределение и перераспределение общественного продукта, мы более полно представим себе, за счет каких средств живут все социальные группы общества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 условиях рыночной экономики все доходы выступают в денежной форме и находятся в органической связи с ценами производственных факторов: ценой труда, суммой чистой выручки от продажи изготовленных товаров по рыночным ценам, ценой ссудного (денежного) капитала и ценой земли. Поэтому важную роль в установлении их величины играют рыночные силы, воздействующие на цену: спрос и предложение, конкуренция и монополия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Целью данной работы является разобраться, что собой представляют по существу эти формы доходов и какую роль в их образовании играют производство и рынок.</w:t>
      </w:r>
    </w:p>
    <w:p>
      <w:pPr>
        <w:pStyle w:val="Normal1"/>
        <w:spacing w:lineRule="auto" w:line="360"/>
        <w:ind w:firstLine="720"/>
        <w:jc w:val="center"/>
        <w:rPr>
          <w:b/>
          <w:b/>
          <w:sz w:val="30"/>
        </w:rPr>
      </w:pPr>
      <w:r>
        <w:rPr>
          <w:b/>
          <w:sz w:val="30"/>
        </w:rPr>
        <w:t>1 Глава Формирование и распределение рыночных доходов</w:t>
      </w:r>
    </w:p>
    <w:p>
      <w:pPr>
        <w:pStyle w:val="Normal1"/>
        <w:numPr>
          <w:ilvl w:val="1"/>
          <w:numId w:val="1"/>
        </w:numPr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Рыночные доходы</w:t>
      </w:r>
    </w:p>
    <w:p>
      <w:pPr>
        <w:pStyle w:val="Normal1"/>
        <w:spacing w:lineRule="auto" w:line="360"/>
        <w:ind w:left="720" w:hanging="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Стремление к максимизации своего дохода диктует эконо</w:t>
        <w:softHyphen/>
        <w:t>мическую логику поведения любому рыночному субъекту. До</w:t>
        <w:softHyphen/>
        <w:t>ходы — конечная цель действий каждого активного участника рыночной экономики, объективный и мощный стимул его по</w:t>
        <w:softHyphen/>
        <w:t>вседневной деятельности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Но высокие личные доходы выгодны не только индивиду, это и</w:t>
      </w:r>
      <w:r>
        <w:rPr>
          <w:b/>
          <w:sz w:val="28"/>
        </w:rPr>
        <w:t xml:space="preserve"> </w:t>
      </w:r>
      <w:r>
        <w:rPr>
          <w:sz w:val="28"/>
        </w:rPr>
        <w:t>общественно значимая выгода</w:t>
      </w:r>
      <w:r>
        <w:rPr>
          <w:b/>
          <w:sz w:val="28"/>
        </w:rPr>
        <w:t>,</w:t>
      </w:r>
      <w:r>
        <w:rPr>
          <w:sz w:val="28"/>
        </w:rPr>
        <w:t xml:space="preserve"> поскольку они в ко</w:t>
        <w:softHyphen/>
        <w:t>нечном счете есть единственный источник удовлетворения об</w:t>
        <w:softHyphen/>
        <w:t>щих потребностей, расширения производства, а также поддер</w:t>
        <w:softHyphen/>
        <w:t>жки малообеспеченных и нетрудоспособных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ринцип рыночной стратегии в сфере доходов можно сфор</w:t>
        <w:softHyphen/>
        <w:t>мулировать так: «Все не могут быть богатыми, но никто не должен быть бедным»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олучателей рыночного дохода всегда волнуют три вопроса</w:t>
      </w:r>
      <w:r>
        <w:rPr>
          <w:b/>
          <w:sz w:val="28"/>
        </w:rPr>
        <w:t>:</w:t>
      </w:r>
      <w:r>
        <w:rPr>
          <w:sz w:val="28"/>
        </w:rPr>
        <w:t xml:space="preserve"> надежность его источников, эффективность использования дохода и оправданность налогового бремени. Экономическая теория отвечает на эти вопросы, исследуя образование и дви</w:t>
        <w:softHyphen/>
        <w:t>жение совокупного</w:t>
      </w:r>
      <w:r>
        <w:rPr>
          <w:b/>
          <w:sz w:val="28"/>
        </w:rPr>
        <w:t xml:space="preserve"> </w:t>
      </w:r>
      <w:r>
        <w:rPr>
          <w:sz w:val="28"/>
        </w:rPr>
        <w:t>дохода</w:t>
      </w:r>
      <w:r>
        <w:rPr>
          <w:b/>
          <w:sz w:val="28"/>
        </w:rPr>
        <w:t>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Доход есть денежная оценка результатов деятельности фи</w:t>
        <w:softHyphen/>
        <w:t>зического (или юридического) лица как субъекта рыночной эко</w:t>
        <w:softHyphen/>
        <w:t>номики. В экономической теории под</w:t>
      </w:r>
      <w:r>
        <w:rPr>
          <w:b/>
          <w:sz w:val="28"/>
        </w:rPr>
        <w:t xml:space="preserve"> </w:t>
      </w:r>
      <w:r>
        <w:rPr>
          <w:sz w:val="28"/>
        </w:rPr>
        <w:t>«доходом» имеют в виду денежную сумму, регулярно и законно поступа</w:t>
        <w:softHyphen/>
        <w:t>ющую в непосредственное распоряжение рыночного субъекта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Доход всегда представлен</w:t>
      </w:r>
      <w:r>
        <w:rPr>
          <w:b/>
          <w:sz w:val="28"/>
        </w:rPr>
        <w:t xml:space="preserve"> </w:t>
      </w:r>
      <w:r>
        <w:rPr>
          <w:sz w:val="28"/>
        </w:rPr>
        <w:t>деньгами</w:t>
      </w:r>
      <w:r>
        <w:rPr>
          <w:b/>
          <w:sz w:val="28"/>
        </w:rPr>
        <w:t>.</w:t>
      </w:r>
      <w:r>
        <w:rPr>
          <w:sz w:val="28"/>
        </w:rPr>
        <w:t xml:space="preserve"> Это значит, что ус</w:t>
        <w:softHyphen/>
        <w:t>ловием его получения является эффективное участие в эконо</w:t>
        <w:softHyphen/>
        <w:t>мической жизни общества: живем мы на зарплату или за счет собственной предпринимательской деятельности, — в любом случае мы должны сделать нечто полезное для других людей. Лишь тогда они передадут нам часть находящихся в их распо</w:t>
        <w:softHyphen/>
        <w:t>ряжении денег (точно так же, как и мы не расстаемся со свои</w:t>
        <w:softHyphen/>
        <w:t>ми деньгами, не приобретя взамен нечто полезное именно для нас)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Следовательно, сам факт получения денежного дохода есть объективное свидетельство участия данного лица в эконо</w:t>
        <w:softHyphen/>
        <w:t>мической жизни общества, а размер дохода — показатель мас</w:t>
        <w:softHyphen/>
        <w:t>штаба такого участия. Ведь деньги, пожалуй, единственная на свете вещь, которую нельзя выдать самому себе: ДЕНЬГИ МОЖНО ПОЛУЧИТЬ ТОЛЬКО ОТ ДРУГИХ ЛЮДЕЙ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рямая зависимость дохода от результатов рыночной дея</w:t>
        <w:softHyphen/>
        <w:t>тельности нарушается лишь в одном случае — при объектив</w:t>
        <w:softHyphen/>
        <w:t>ной невозможности участвовать в ней (пенсионеры, молодежь в дотрудоспособном возрасте, инвалиды, иждивенцы, безра</w:t>
        <w:softHyphen/>
        <w:t>ботные). Названные категории населения поддерживаются всем обществом, от имени которого правительство регулярно вы</w:t>
        <w:softHyphen/>
        <w:t>плачивает им денежные пособия. Эти выплаты образуют, ко</w:t>
        <w:softHyphen/>
        <w:t>нечно, особый элемент совокупного дохода, но «рыночными» они, строго говоря, не являются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Рыночный же доход всегда есть результат наших полез</w:t>
        <w:softHyphen/>
        <w:t>ных — для других людей — усилий. Значит, он во многом опре</w:t>
        <w:softHyphen/>
        <w:t>деляется совпадением предлагаемых нами товаров и услуг с предъявляемым «другими людьми» спросом.</w:t>
      </w:r>
      <w:r>
        <w:rPr>
          <w:b/>
          <w:sz w:val="28"/>
        </w:rPr>
        <w:t xml:space="preserve"> </w:t>
      </w:r>
      <w:r>
        <w:rPr>
          <w:sz w:val="28"/>
        </w:rPr>
        <w:t>Взаимодействие спроса и предложения — объективный механизм об</w:t>
        <w:softHyphen/>
        <w:t>разования доходов в рыночной экономике. Конечно, в таком механизме есть элементы случайного и потому неспра</w:t>
        <w:softHyphen/>
        <w:t>ведливого, но другого способа получения доходов в рыночной экономике не существует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firstLine="720"/>
        <w:jc w:val="center"/>
        <w:rPr>
          <w:sz w:val="30"/>
        </w:rPr>
      </w:pPr>
      <w:r>
        <w:rPr>
          <w:sz w:val="30"/>
        </w:rPr>
        <w:t>1.2  «Функциональные» и «вертикальные» доходы</w:t>
      </w:r>
    </w:p>
    <w:p>
      <w:pPr>
        <w:pStyle w:val="Normal1"/>
        <w:spacing w:lineRule="auto" w:line="360"/>
        <w:ind w:left="40"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40" w:firstLine="720"/>
        <w:rPr/>
      </w:pPr>
      <w:r>
        <w:rPr>
          <w:sz w:val="28"/>
        </w:rPr>
        <w:t>Все расходы на производство несут</w:t>
      </w:r>
      <w:r>
        <w:rPr>
          <w:b/>
          <w:sz w:val="28"/>
        </w:rPr>
        <w:t xml:space="preserve"> </w:t>
      </w:r>
      <w:r>
        <w:rPr>
          <w:sz w:val="28"/>
        </w:rPr>
        <w:t>собственники фак</w:t>
        <w:softHyphen/>
        <w:t>торов производства. Поэтому доходы первоначально сосре</w:t>
        <w:softHyphen/>
        <w:t>доточиваются в их руках. А поскольку собственник каждого фактора производства выполняет определенную функцию в ры</w:t>
        <w:softHyphen/>
        <w:t>ночном производстве, то первичное формирование доходов по</w:t>
        <w:softHyphen/>
        <w:t>лучило название «функциональное распределение дохо</w:t>
        <w:softHyphen/>
        <w:t>дов».</w:t>
      </w:r>
    </w:p>
    <w:p>
      <w:pPr>
        <w:pStyle w:val="Normal1"/>
        <w:spacing w:lineRule="auto" w:line="360"/>
        <w:ind w:left="40" w:firstLine="720"/>
        <w:rPr>
          <w:sz w:val="28"/>
        </w:rPr>
      </w:pPr>
      <w:r>
        <w:rPr>
          <w:sz w:val="28"/>
        </w:rPr>
        <w:t>«Функциональные» доходы, зависящие от соотношения спроса и предложения на данный фактор производства, пред</w:t>
        <w:softHyphen/>
        <w:t>ставлены следующими видами: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зарплата наемных работников в рыночном секторе;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жалованье служащих в государственном секторе;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ибыль крупных предпринимателей и компании;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рента земельных собственников и домовладельцев;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доходы мелких собственников (комбинация зарплаты, прибыли ренты, процента и дивидендов)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 современной рыночной экономике основная часть сово</w:t>
        <w:softHyphen/>
        <w:t>купного дохода общества выражена в «зарплате» и «жалованье»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Иной выглядит характеристика совокупного дохода, когда речь идет о</w:t>
      </w:r>
      <w:r>
        <w:rPr>
          <w:b/>
          <w:sz w:val="28"/>
        </w:rPr>
        <w:t xml:space="preserve"> </w:t>
      </w:r>
      <w:r>
        <w:rPr>
          <w:sz w:val="28"/>
        </w:rPr>
        <w:t>фактическом распределении доходов по отдель</w:t>
        <w:softHyphen/>
        <w:t>ным группам населения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Оно уже не зависит от источников поступления доходов, объединяя, например, прибыль предпринимателя и пособие по безработице. Поскольку фактический размер дохода устанав</w:t>
        <w:softHyphen/>
        <w:t>ливает объективную имущественную иерархию социальных групп, то в этом случае принято говорить о «вертикальном распределении доходов»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Между «функциональной» и «вертикальной» характеристи</w:t>
        <w:softHyphen/>
        <w:t>ками совокупного дохода имеется существенное отличие. Функциональное распределение сводит совокупный доход к дохо</w:t>
        <w:softHyphen/>
        <w:t>дам только собственников факторов производства. Вертикаль</w:t>
        <w:softHyphen/>
        <w:t>ное же распределение есть результат перераспределительного вмешательства государства в сферу доходов, благодаря чему доходами располагают даже такие группы (например, нетру</w:t>
        <w:softHyphen/>
        <w:t>доспособные или безработные), которые не могли бы их иметь, если бы общество удовлетворялось только функциональным распределением.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Normal"/>
        <w:spacing w:lineRule="auto" w:line="360"/>
        <w:ind w:firstLine="72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1"/>
        <w:spacing w:lineRule="auto" w:line="360"/>
        <w:ind w:firstLine="720"/>
        <w:jc w:val="center"/>
        <w:rPr>
          <w:sz w:val="30"/>
        </w:rPr>
      </w:pPr>
      <w:r>
        <w:rPr>
          <w:b/>
          <w:sz w:val="30"/>
        </w:rPr>
        <w:t>1.3 Регулирование (перераспределение) доходов</w:t>
      </w:r>
    </w:p>
    <w:p>
      <w:pPr>
        <w:pStyle w:val="Normal1"/>
        <w:spacing w:lineRule="auto" w:line="360"/>
        <w:ind w:left="40"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40" w:firstLine="720"/>
        <w:rPr/>
      </w:pPr>
      <w:r>
        <w:rPr>
          <w:sz w:val="28"/>
        </w:rPr>
        <w:t>Само устройство рыночной экономики делает неизбежным вмешательство государства в сферу доходов с целью их перераспределения. Благодаря этому правительство получает средства, необходимые для удовлетворения общих потребностей оборона, экология, развитие производственной и социальной инфраструктуры), материальной поддержки временно не</w:t>
      </w:r>
      <w:r>
        <w:rPr>
          <w:b/>
          <w:sz w:val="28"/>
        </w:rPr>
        <w:t xml:space="preserve"> з</w:t>
      </w:r>
      <w:r>
        <w:rPr>
          <w:sz w:val="28"/>
        </w:rPr>
        <w:t>анятых в производстве, нетрудоспособных (престарелых и моло</w:t>
        <w:softHyphen/>
        <w:t>дежи), а также малообеспеченных групп работников.</w:t>
      </w:r>
    </w:p>
    <w:p>
      <w:pPr>
        <w:pStyle w:val="Normal1"/>
        <w:spacing w:lineRule="auto" w:line="360"/>
        <w:ind w:left="80" w:firstLine="720"/>
        <w:rPr>
          <w:sz w:val="28"/>
        </w:rPr>
      </w:pPr>
      <w:r>
        <w:rPr>
          <w:sz w:val="28"/>
        </w:rPr>
        <w:t>Кроме того, общество ответственно за уровень доходов ра</w:t>
        <w:softHyphen/>
        <w:t>ботников, занятых в «общественном» секторе экономики (бюд</w:t>
        <w:softHyphen/>
        <w:t>жетных отраслях),</w:t>
      </w:r>
      <w:r>
        <w:rPr>
          <w:b/>
          <w:sz w:val="28"/>
        </w:rPr>
        <w:t xml:space="preserve"> </w:t>
      </w:r>
      <w:r>
        <w:rPr>
          <w:sz w:val="28"/>
        </w:rPr>
        <w:t>чьи доходы (зарплата и жалованье) носят фиксированный характер. Обычно это достигается законодатель</w:t>
        <w:softHyphen/>
        <w:t>ным установлением минимального уровня зарплаты как обяза</w:t>
        <w:softHyphen/>
        <w:t>тельной базы оплаты труда во всех сферах экономики. Размер минимальной зарплаты должен обеспечивать минимальный стандарт благосостояния.</w:t>
      </w:r>
      <w:r>
        <w:rPr>
          <w:rStyle w:val="FootnoteCharacters"/>
          <w:rStyle w:val="FootnoteAnchor"/>
          <w:sz w:val="28"/>
        </w:rPr>
        <w:footnoteReference w:id="4"/>
      </w:r>
    </w:p>
    <w:p>
      <w:pPr>
        <w:pStyle w:val="Normal1"/>
        <w:spacing w:lineRule="auto" w:line="360"/>
        <w:ind w:left="80" w:firstLine="720"/>
        <w:rPr>
          <w:sz w:val="28"/>
        </w:rPr>
      </w:pPr>
      <w:r>
        <w:rPr>
          <w:sz w:val="28"/>
        </w:rPr>
        <w:t>Перераспределение доходов (переход от «функциональных» к «вертикальным») правительство осуществляет прямым и кос</w:t>
        <w:softHyphen/>
        <w:t>венным способами, включающими: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«трансфертные платежи», то есть пособия, выплачивае</w:t>
        <w:softHyphen/>
        <w:t>мые малообеспеченным группам, иждивенцам, инвалидам, пре</w:t>
        <w:softHyphen/>
        <w:t>старелым и безработным;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«регулирование цен» на социально важную продукцию;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«индексацию» фиксированных доходов и трансфертных платежей при определенном законом проценте инфляции;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«обязательный минимум зарплаты» как базы оплаты труда на всех предприятиях;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«прогрессивное налогообложение», при котором налого</w:t>
        <w:softHyphen/>
        <w:t>вая ставка увеличивается по мере роста размеров номинально</w:t>
        <w:softHyphen/>
        <w:t>го дохода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Изменения в системе налогообложения и в процентной став</w:t>
        <w:softHyphen/>
        <w:t>ке — таковы два мощных инструмента регулирования поведе</w:t>
        <w:softHyphen/>
        <w:t>ния доходополучателей в рыночной экономике, которыми распо</w:t>
        <w:softHyphen/>
        <w:t>лагает правительство. Налоги определяют размер реального личного дохода, а процентная ставка, влияя на величину сбере</w:t>
        <w:softHyphen/>
        <w:t>жений, определяет размер «потребляемой» части дохода</w:t>
      </w:r>
      <w:r>
        <w:rPr>
          <w:b/>
          <w:sz w:val="28"/>
        </w:rPr>
        <w:t xml:space="preserve"> </w:t>
      </w:r>
      <w:r>
        <w:rPr>
          <w:sz w:val="28"/>
        </w:rPr>
        <w:t>и тем</w:t>
      </w:r>
      <w:r>
        <w:rPr>
          <w:b/>
          <w:sz w:val="28"/>
        </w:rPr>
        <w:t xml:space="preserve"> </w:t>
      </w:r>
      <w:r>
        <w:rPr>
          <w:sz w:val="28"/>
        </w:rPr>
        <w:t>самым величину действительного («эффективного») спроса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Важным элементом государственного регулирования дохо</w:t>
        <w:softHyphen/>
        <w:t>дов является определение и</w:t>
      </w:r>
      <w:r>
        <w:rPr>
          <w:b/>
          <w:sz w:val="28"/>
        </w:rPr>
        <w:t xml:space="preserve"> </w:t>
      </w:r>
      <w:r>
        <w:rPr>
          <w:sz w:val="28"/>
        </w:rPr>
        <w:t>верхнего предела номинальной зарплаты. Такой предел должен препятствовать развертыванию инфляционной спирали «цена — зарплата». Эта мера обра</w:t>
        <w:softHyphen/>
        <w:t>зует основной элемент «политики сдерживания», означая на практике «замораживание» зарплаты и цен (в противополож</w:t>
        <w:softHyphen/>
        <w:t>ность «политике экспансии», когда стимулируется рост доходов населения). Политика сдерживания ограничивает инфля</w:t>
        <w:softHyphen/>
        <w:t>ционное превышение платежеспособного спроса над объемом реализуемого совокупного предложения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Осознавая особую социальную значимость перераспре</w:t>
        <w:softHyphen/>
        <w:t>деления доходов для обеспечения стабильности рыночного об</w:t>
        <w:softHyphen/>
        <w:t>щества, правительство стремится, однако, избежать двух край</w:t>
        <w:softHyphen/>
        <w:t>ностей: формирования иждивенческих настроений у малоиму</w:t>
        <w:softHyphen/>
        <w:t>щих и подрыва у экономически активной части общества стрем</w:t>
        <w:softHyphen/>
        <w:t>ления к высокодоходной деятельност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Справедливо ли рыночное формирование доходов? Что предпочесть — рыночное распределение доходов, корректируе</w:t>
        <w:softHyphen/>
        <w:t>мое государственным регулированием, или государственное распределение, корректируемое рынком? Это — не праздные вопросы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Стремление к равенству доходов, воплощающему, по мне</w:t>
        <w:softHyphen/>
        <w:t>нию многих, социальную справедливость, всегда сопровожда</w:t>
        <w:softHyphen/>
        <w:t>ется падением экономической эффективности, ибо незачем эффективно работать ни «бедному» (все равно общество под</w:t>
        <w:softHyphen/>
        <w:t>держит), ни «богатому» (все равно общество отнимет)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Неравенство</w:t>
      </w:r>
      <w:r>
        <w:rPr>
          <w:b/>
          <w:sz w:val="28"/>
        </w:rPr>
        <w:t xml:space="preserve"> </w:t>
      </w:r>
      <w:r>
        <w:rPr>
          <w:sz w:val="28"/>
        </w:rPr>
        <w:t>же в доходах обеспечивает экономическую эффективность, но сопровождается социальной несправедли</w:t>
        <w:softHyphen/>
        <w:t>востью в виде значительной имущественной дифференциации общества</w:t>
      </w:r>
      <w:r>
        <w:rPr>
          <w:b/>
          <w:sz w:val="28"/>
        </w:rPr>
        <w:t>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Таким образом, выбор между равенством и неравенством доходов превращается в выбор между «социальной справедли</w:t>
        <w:softHyphen/>
        <w:t>востью» и «экономической эффективностью»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Конечно, «рыночное» распределение доходов несправедли</w:t>
        <w:softHyphen/>
        <w:t>во, но оно хотя бы в состоянии компенсировать эту несправед</w:t>
        <w:softHyphen/>
        <w:t>ливость экономической эффективностью производства, обес</w:t>
        <w:softHyphen/>
        <w:t>печивающей совокупный продукт в размерах, достаточных для поддержки малоимущих в виде трансфертных платежей и круп</w:t>
        <w:softHyphen/>
        <w:t>ных социальных программ (это и есть «социально ориентиро</w:t>
        <w:softHyphen/>
        <w:t>ванное рыночное хозяйство»)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«Справедливое» же распределение доходов означает (и это уже доказано практикой) подрыв стимулов к эффективной ра</w:t>
        <w:softHyphen/>
        <w:t>боте и завершается обычно тем, что справедливо распределять становится просто нечего.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"/>
        <w:spacing w:lineRule="auto" w:line="360"/>
        <w:ind w:firstLine="72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0"/>
        </w:rPr>
      </w:pPr>
      <w:r>
        <w:rPr>
          <w:b/>
          <w:sz w:val="30"/>
        </w:rPr>
        <w:br/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30"/>
        </w:rPr>
      </w:pPr>
      <w:r>
        <w:rPr>
          <w:b/>
          <w:sz w:val="30"/>
        </w:rPr>
        <w:t xml:space="preserve">2 Глава Доходы государства и населения </w:t>
      </w:r>
    </w:p>
    <w:p>
      <w:pPr>
        <w:pStyle w:val="Normal1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роблема государственных доходов об</w:t>
        <w:softHyphen/>
        <w:t>разует крупный самостоятельный раздел в эко</w:t>
        <w:softHyphen/>
        <w:t>номической теории. Под государственными доходами принято понимать текущие денеж</w:t>
        <w:softHyphen/>
        <w:t>ные и имущественные переводы (трансферт) средств частного сектора государству. Переда</w:t>
        <w:softHyphen/>
        <w:t>ча эта может осуществляться на основе полу</w:t>
        <w:softHyphen/>
        <w:t>чения встречных услуг или без какого-либо возмещения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ервоначально каждому платежу, произ</w:t>
        <w:softHyphen/>
        <w:t>водимому физическим лицом, должна была со</w:t>
        <w:softHyphen/>
        <w:t>ответствовать встречная акция государства. Однако позднее связь между платежом и госу</w:t>
        <w:softHyphen/>
        <w:t>дарственной услугой ослабла. Кроме того, со временем исчезла и жесткая целевая ориен</w:t>
        <w:softHyphen/>
        <w:t>тация отдаваемых частным сектором средств. Поступления в бюджет стали носить характер взносов в «общий котел»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Задачи, решаемые политикой доходов, можно свести в две группы: сбор средств для формирования финансового фонда, с помо</w:t>
        <w:softHyphen/>
        <w:t>щью которого можно осуществлять воздейст</w:t>
        <w:softHyphen/>
        <w:t>вие на макроэкономическое равновесие, и достижение регулирующего эффекта за счет самой техники изъятия ресурсов (например, манипулирование налоговыми ставками)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Экономисты дают следующий перечень продуцентов государственных доходов: 1) час</w:t>
        <w:softHyphen/>
        <w:t>тные домашние хозяйства и предприятия; 2) административно-территориальные едини</w:t>
        <w:softHyphen/>
        <w:t>цы (территориальные корпорации); 3) прочие общественные институты. Выделяют также за</w:t>
        <w:softHyphen/>
        <w:t xml:space="preserve">граничные источники.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6</w:t>
      </w:r>
      <w:r>
        <w:rPr>
          <w:rFonts w:eastAsia="Symbol" w:cs="Symbol" w:ascii="Symbol" w:hAnsi="Symbol"/>
          <w:sz w:val="28"/>
        </w:rPr>
        <w:t>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1"/>
          <w:numId w:val="4"/>
        </w:numPr>
        <w:spacing w:lineRule="auto" w:line="360"/>
        <w:jc w:val="center"/>
        <w:rPr>
          <w:sz w:val="30"/>
        </w:rPr>
      </w:pPr>
      <w:r>
        <w:rPr>
          <w:b/>
          <w:sz w:val="30"/>
        </w:rPr>
        <w:t>Формы получения доходов.</w:t>
      </w:r>
    </w:p>
    <w:p>
      <w:pPr>
        <w:pStyle w:val="Normal1"/>
        <w:spacing w:lineRule="auto" w:line="360"/>
        <w:ind w:left="851"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Существует большое разнообразие форм и методов акку</w:t>
        <w:softHyphen/>
        <w:t xml:space="preserve">муляции государственных доходов. В самом общем виде различают </w:t>
      </w:r>
      <w:r>
        <w:rPr>
          <w:i/>
          <w:sz w:val="28"/>
        </w:rPr>
        <w:t>налоговые</w:t>
      </w:r>
      <w:r>
        <w:rPr>
          <w:sz w:val="28"/>
        </w:rPr>
        <w:t xml:space="preserve"> и </w:t>
      </w:r>
      <w:r>
        <w:rPr>
          <w:i/>
          <w:sz w:val="28"/>
        </w:rPr>
        <w:t>неналого</w:t>
        <w:softHyphen/>
        <w:t>вые</w:t>
      </w:r>
      <w:r>
        <w:rPr>
          <w:sz w:val="28"/>
        </w:rPr>
        <w:t xml:space="preserve"> доходы. Кроме того — </w:t>
      </w:r>
      <w:r>
        <w:rPr>
          <w:i/>
          <w:sz w:val="28"/>
        </w:rPr>
        <w:t>обычные</w:t>
      </w:r>
      <w:r>
        <w:rPr>
          <w:sz w:val="28"/>
        </w:rPr>
        <w:t xml:space="preserve"> (постоян</w:t>
        <w:softHyphen/>
        <w:t xml:space="preserve">ные) и </w:t>
      </w:r>
      <w:r>
        <w:rPr>
          <w:i/>
          <w:sz w:val="28"/>
        </w:rPr>
        <w:t>чрезвычайные</w:t>
      </w:r>
      <w:r>
        <w:rPr>
          <w:sz w:val="28"/>
        </w:rPr>
        <w:t xml:space="preserve"> (временные, периодиче</w:t>
        <w:softHyphen/>
        <w:t>ские) доходы.</w:t>
      </w:r>
    </w:p>
    <w:p>
      <w:pPr>
        <w:pStyle w:val="Normal1"/>
        <w:spacing w:lineRule="auto" w:line="360"/>
        <w:ind w:left="40" w:firstLine="720"/>
        <w:rPr/>
      </w:pPr>
      <w:r>
        <w:rPr>
          <w:sz w:val="28"/>
        </w:rPr>
        <w:t>Наиболее обстоятельный анализ форм доходов государства дан немецким экономи</w:t>
        <w:softHyphen/>
        <w:t>стом Ф-Ноймарком. Критерием его классифи</w:t>
        <w:softHyphen/>
        <w:t>кации являются экономические сферы, в кото</w:t>
        <w:softHyphen/>
        <w:t>рых создаются доходы.</w:t>
      </w:r>
      <w:r>
        <w:rPr>
          <w:b/>
          <w:sz w:val="28"/>
        </w:rPr>
        <w:t xml:space="preserve"> </w:t>
      </w:r>
      <w:r>
        <w:rPr>
          <w:sz w:val="28"/>
        </w:rPr>
        <w:t>Он различает две груп</w:t>
        <w:softHyphen/>
        <w:t>пы поступлений в бюджет: от частного и от го</w:t>
        <w:softHyphen/>
        <w:t>сударственного сектора. Доходы, получаемые от государственного сектора, в свою очередь делятся на средства, полученные от националь</w:t>
        <w:softHyphen/>
        <w:t>ного государства и поступившие из-за рубежа(помощь, репарации); вычленяют и доходы, полученные на основе обменных операций (проценты за кредит)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ругая группа доходов — получаемая из частного сектора — обусловлена прямым и косвенным участием государства в рыночных процессах. Прямой вариант предполагает до</w:t>
        <w:softHyphen/>
        <w:t>ходы от продажи услуг, производимых государ</w:t>
        <w:softHyphen/>
        <w:t>ственными предприятиями (например, элект</w:t>
        <w:softHyphen/>
        <w:t>роэнергии), от сдачи в аренду (или на условиях проката) объектов госсобственности. Косвен</w:t>
        <w:softHyphen/>
        <w:t>ное участие в рыночных процессах приносит доходы в виде налогов, сборов, взносов, пошлин, принудительных кредитов, доходов от общественного трансферта и штрафов.</w:t>
      </w:r>
    </w:p>
    <w:p>
      <w:pPr>
        <w:pStyle w:val="Normal1"/>
        <w:spacing w:lineRule="auto" w:line="360"/>
        <w:ind w:left="80" w:firstLine="720"/>
        <w:rPr>
          <w:sz w:val="28"/>
        </w:rPr>
      </w:pPr>
      <w:r>
        <w:rPr>
          <w:sz w:val="28"/>
        </w:rPr>
        <w:t>Приведенная классификация — одна из возможных. Она отличается, скажем, от той, которая используется в налоговой сфере. В це</w:t>
        <w:softHyphen/>
        <w:t>лом считается, что теоретически вопрос об оптимальной структуре всей совокупности го</w:t>
        <w:softHyphen/>
        <w:t>сударственных доходов решен не столь четко, как вопрос о соответствующей структуре нало</w:t>
        <w:softHyphen/>
        <w:t xml:space="preserve">говых поступлений. 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6</w:t>
      </w:r>
      <w:r>
        <w:rPr>
          <w:rFonts w:eastAsia="Symbol" w:cs="Symbol" w:ascii="Symbol" w:hAnsi="Symbol"/>
          <w:sz w:val="28"/>
        </w:rPr>
        <w:t></w:t>
      </w:r>
    </w:p>
    <w:p>
      <w:pPr>
        <w:pStyle w:val="Normal1"/>
        <w:spacing w:lineRule="auto" w:line="360"/>
        <w:ind w:left="80" w:firstLine="72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1"/>
          <w:numId w:val="2"/>
        </w:numPr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Налоги и налоговая политики.</w:t>
      </w:r>
    </w:p>
    <w:p>
      <w:pPr>
        <w:pStyle w:val="Normal1"/>
        <w:spacing w:lineRule="auto" w:line="360"/>
        <w:ind w:left="851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80" w:firstLine="720"/>
        <w:rPr>
          <w:sz w:val="28"/>
        </w:rPr>
      </w:pPr>
      <w:r>
        <w:rPr>
          <w:sz w:val="28"/>
        </w:rPr>
        <w:t>Среди разнообразных государственных доходов наи</w:t>
        <w:softHyphen/>
        <w:t>более распространенной формой принуди</w:t>
        <w:softHyphen/>
        <w:t>тельного изъятия средств (без встречной ус</w:t>
        <w:softHyphen/>
        <w:t>луги) являются налоги. Это важнейший источ</w:t>
        <w:softHyphen/>
        <w:t>ник средств государства. Через налоги разви</w:t>
        <w:softHyphen/>
        <w:t>тые государства мобилизуют от 27—29 % ВНП до 53 %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Налоговая система как совокупность форм и методов сбора финансовых средств — сложное явление. В ней заложено глубокое противоречие целевых установок: с одной сто</w:t>
        <w:softHyphen/>
        <w:t>роны, обеспечить изъятие у субъектов эконо</w:t>
        <w:softHyphen/>
        <w:t>мики солидных финансовых ресурсов, а с дру</w:t>
        <w:softHyphen/>
        <w:t>гой — не допустить снижения их деловой ак</w:t>
        <w:softHyphen/>
        <w:t>тивности. Решение проблемы достигается на путях разумного компромисса. Налоговая система, по мнению немецкого экономиста Х-Халлера, оптимальна в том случае, если соб</w:t>
        <w:softHyphen/>
        <w:t>людаются следующие принципы.</w:t>
      </w:r>
    </w:p>
    <w:p>
      <w:pPr>
        <w:pStyle w:val="Normal1"/>
        <w:spacing w:lineRule="auto" w:line="360"/>
        <w:ind w:left="40" w:firstLine="720"/>
        <w:rPr>
          <w:sz w:val="28"/>
        </w:rPr>
      </w:pPr>
      <w:r>
        <w:rPr>
          <w:sz w:val="28"/>
        </w:rPr>
        <w:t>1. Система взимания налогов должна быть построена так, чтобы затраты государства на ее содержание были настолько низки, на</w:t>
        <w:softHyphen/>
        <w:t>сколько это возможно.</w:t>
      </w:r>
    </w:p>
    <w:p>
      <w:pPr>
        <w:pStyle w:val="Normal1"/>
        <w:spacing w:lineRule="auto" w:line="360"/>
        <w:ind w:left="40" w:firstLine="720"/>
        <w:rPr/>
      </w:pPr>
      <w:r>
        <w:rPr>
          <w:sz w:val="28"/>
        </w:rPr>
        <w:t>2. Взимание налогов нужно осуществлять так</w:t>
      </w:r>
      <w:r>
        <w:rPr>
          <w:b/>
          <w:sz w:val="28"/>
        </w:rPr>
        <w:t>,</w:t>
      </w:r>
      <w:r>
        <w:rPr>
          <w:sz w:val="28"/>
        </w:rPr>
        <w:t xml:space="preserve"> чтобы затраты налогоплательщика, связан</w:t>
        <w:softHyphen/>
        <w:t>ные с самой процедурой выплаты, тоже были максимально низк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3. Налоговое бремя нельзя доводить до того уровня, когда оно начинает снижать эко</w:t>
        <w:softHyphen/>
        <w:t>номическую активность налогоплательщика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 xml:space="preserve">4. Налогообложение нельзя также делать помехой ни для «внутренней» рациональной организации производства, ни для его «внешней» рациональной ориентации на структуру запросов потребителей.                  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 xml:space="preserve">5. Процесс получения налогов надлежит организовать так, чтобы он в наибольшей степени способствовал (через накапливаемые финансовые ресурсы) реализации политики конъюнктуры и занятости.                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6. Этот процесс призван влиять и на распределение доходов в направлении обеспе</w:t>
        <w:softHyphen/>
        <w:t>чения большей справедливост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7. При определении «налоговой платеже</w:t>
        <w:softHyphen/>
        <w:t>способности» частных лиц следует требовать предъявления лишь минимума сведений, затрагивающих личную жизнь граждан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 xml:space="preserve">8. Важно добиваться того, чтобы комбинация налогов образовывала единую систему, которой каждый налог имеет свою конкретную цель. При этом нельзя допускать ни взаимного «перехлеста» налогов, ни наличия «люков» между ними. 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В мировой практике существуют разные классификации налогов. Например, различают </w:t>
      </w:r>
      <w:r>
        <w:rPr>
          <w:i/>
          <w:sz w:val="28"/>
        </w:rPr>
        <w:t>основные</w:t>
      </w:r>
      <w:r>
        <w:rPr>
          <w:sz w:val="28"/>
        </w:rPr>
        <w:t xml:space="preserve"> и </w:t>
      </w:r>
      <w:r>
        <w:rPr>
          <w:i/>
          <w:sz w:val="28"/>
        </w:rPr>
        <w:t>дополнительные налоги.</w:t>
      </w:r>
      <w:r>
        <w:rPr>
          <w:sz w:val="28"/>
        </w:rPr>
        <w:t xml:space="preserve"> Критерий этого деления — степень важности доходов для бюджета. Принято выделять также </w:t>
      </w:r>
      <w:r>
        <w:rPr>
          <w:i/>
          <w:sz w:val="28"/>
        </w:rPr>
        <w:t>прямые</w:t>
      </w:r>
      <w:r>
        <w:rPr>
          <w:sz w:val="28"/>
        </w:rPr>
        <w:t xml:space="preserve"> и </w:t>
      </w:r>
      <w:r>
        <w:rPr>
          <w:i/>
          <w:sz w:val="28"/>
        </w:rPr>
        <w:t xml:space="preserve"> косвенные налоги;</w:t>
      </w:r>
      <w:r>
        <w:rPr>
          <w:sz w:val="28"/>
        </w:rPr>
        <w:t xml:space="preserve"> принцип классификации — метод обложения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К основным налогам, обеспечивающим наиболее весомый вклад в доходы государст</w:t>
        <w:softHyphen/>
        <w:t>венного бюджета развитых стран Запада, отно</w:t>
        <w:softHyphen/>
        <w:t>сятся: индивидуальный подоходный налог (отношение которого к ВНП составляет в среднем по странам</w:t>
      </w:r>
      <w:r>
        <w:rPr>
          <w:b/>
          <w:sz w:val="28"/>
        </w:rPr>
        <w:t xml:space="preserve"> ОЭРС</w:t>
      </w:r>
      <w:r>
        <w:rPr>
          <w:sz w:val="28"/>
        </w:rPr>
        <w:t xml:space="preserve"> примерно 12 %); налог на добавленную стоимость (около 6); налог на прибыль корпораций (3%).   </w:t>
      </w:r>
    </w:p>
    <w:p>
      <w:pPr>
        <w:pStyle w:val="Normal1"/>
        <w:spacing w:lineRule="auto" w:line="360"/>
        <w:ind w:firstLine="720"/>
        <w:rPr>
          <w:sz w:val="28"/>
          <w:highlight w:val="cyan"/>
        </w:rPr>
      </w:pPr>
      <w:r>
        <w:rPr>
          <w:sz w:val="28"/>
        </w:rPr>
        <w:t>К дополнительным налогам относят: на</w:t>
        <w:softHyphen/>
        <w:t>логи на имущество (около 2%) и на наследство; отдельные потребительские налоги (на спирт</w:t>
        <w:softHyphen/>
        <w:t>ные напитки, табачные изделия); особые нало</w:t>
        <w:softHyphen/>
        <w:t>ги, построенные по принципу эквивалентно</w:t>
        <w:softHyphen/>
        <w:t>сти (например, налог на автотранспортные средства)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 финансовой тео</w:t>
        <w:softHyphen/>
        <w:t>рии принято использовать показатель эла</w:t>
        <w:softHyphen/>
        <w:t>стичности налоговых поступлений. Он рас</w:t>
        <w:softHyphen/>
        <w:t>считывается как отношение процентного (или абсолютного) изменение налоговых поступле</w:t>
        <w:softHyphen/>
        <w:t>ний к процентному (или абсолютному) изме</w:t>
        <w:softHyphen/>
        <w:t>нению национального дохода. В экономике ФРГ, например, степень налогового реагиро</w:t>
        <w:softHyphen/>
        <w:t>вания составляет 1,5. Это означает, что повы</w:t>
        <w:softHyphen/>
        <w:t>шение или понижение национального дохода на 1 % обусловливает рост или сокращение суммы поступлений от налогов в 1,5%.</w:t>
      </w:r>
    </w:p>
    <w:p>
      <w:pPr>
        <w:pStyle w:val="Normal1"/>
        <w:spacing w:lineRule="auto" w:line="360"/>
        <w:ind w:left="40" w:firstLine="720"/>
        <w:rPr>
          <w:sz w:val="28"/>
        </w:rPr>
      </w:pPr>
      <w:r>
        <w:rPr>
          <w:sz w:val="28"/>
        </w:rPr>
        <w:t>Принято считать, что наибольшей эла</w:t>
        <w:softHyphen/>
        <w:t>стичностью, соответственно самой высокой значимостью в регулировании, обладает подо</w:t>
        <w:softHyphen/>
        <w:t>ходный налог (благодаря своей прогресивной шкале). Несколько слабее эти свойства выра</w:t>
        <w:softHyphen/>
        <w:t>жены у налога на прибыль (корпорационного налога): его шкала имеет слабую прогрессию,-иногда она даже регрессивна. Эластичность налога с оборота — среднего уровня. Налог на имущество обладает низкой эластичностью, поскольку его база не связана с конъюнктур</w:t>
        <w:softHyphen/>
        <w:t>ными колебаниями, шкала пропорциональна, а уровень обложения низок.</w:t>
      </w:r>
    </w:p>
    <w:p>
      <w:pPr>
        <w:pStyle w:val="Normal1"/>
        <w:spacing w:lineRule="auto" w:line="360"/>
        <w:ind w:left="40" w:firstLine="720"/>
        <w:rPr>
          <w:sz w:val="28"/>
        </w:rPr>
      </w:pPr>
      <w:r>
        <w:rPr>
          <w:sz w:val="28"/>
        </w:rPr>
        <w:t>Степень реакции всей налоговой системы на конъюнктуру зави</w:t>
        <w:softHyphen/>
        <w:t>сит от того, какой удельный вес в ней занимают отдельные виды налогов. Считается, что эф</w:t>
        <w:softHyphen/>
        <w:t>фективным конъюнктурно-стабилизирующим действием система обладает тогда, когда уро</w:t>
        <w:softHyphen/>
        <w:t>вень ее эластичности равен единице. Это про</w:t>
        <w:softHyphen/>
        <w:t>исходит, если в налоговой системе достаточно высоко значение подоходного и корпо</w:t>
        <w:softHyphen/>
        <w:t>рационного налогов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Говоря об особенностях влияния налого</w:t>
        <w:softHyphen/>
        <w:t>вой политики на общеэкономические показа</w:t>
        <w:softHyphen/>
        <w:t>тели, не следует упускать из виду один важный аспект.</w:t>
      </w:r>
      <w:r>
        <w:rPr>
          <w:b/>
          <w:sz w:val="28"/>
        </w:rPr>
        <w:t xml:space="preserve"> Он</w:t>
      </w:r>
      <w:r>
        <w:rPr>
          <w:sz w:val="28"/>
        </w:rPr>
        <w:t xml:space="preserve"> получил название «эффект запазды</w:t>
        <w:softHyphen/>
        <w:t>вания». Суть его заключается в том, что для получения задуманных изменений в эко</w:t>
        <w:softHyphen/>
        <w:t>номике в результате проведения мер финансо</w:t>
        <w:softHyphen/>
        <w:t>вой политики требуется определенное время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На степень регулирующего воздействия налогов на экономику влияет также тенденция ухода субъектов экономики от налогообложе</w:t>
        <w:softHyphen/>
        <w:t>ния. Недоплата налогов может происходить в легальной и нелегальной формах. Легальный вариант предполагает использование налогоп</w:t>
        <w:softHyphen/>
        <w:t>лательщиком системы льгот или определенной степени условности нормативных предписа</w:t>
        <w:softHyphen/>
        <w:t>ний (реальная жизнь, как известно, всегда сложнее любого предписания, исходящего из обобщенной схемы). Существуют, например, следующие легальные формы ухода от уплаты налогов: отказ от сферы деятельности или объекта потребления, облагаемых высоким на</w:t>
        <w:softHyphen/>
        <w:t>логом; компенсация налоговых изъятий; пе</w:t>
        <w:softHyphen/>
        <w:t>реложение налогового бремени на других участников экономического процесса через цену. В развитых странах широко распрост</w:t>
        <w:softHyphen/>
        <w:t>ранена сеть частных финансовых служб, кон</w:t>
        <w:softHyphen/>
        <w:t>сультирующих предпринимателей по легаль</w:t>
        <w:softHyphen/>
        <w:t>ным методам сокращения налоговых плате</w:t>
        <w:softHyphen/>
        <w:t>жей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Что касается нелегальных налоговых не</w:t>
        <w:softHyphen/>
        <w:t>доплат, то можно указать на следующие ти</w:t>
        <w:softHyphen/>
        <w:t>пичные варианты их обеспечения: ухищрения в бухгалтерском учете (удается искусственно снизить размеры прибыли), сокрытие от нало</w:t>
        <w:softHyphen/>
        <w:t>гового ведомства информации о той или иной деятельности, а значит, и о дополнительных до</w:t>
        <w:softHyphen/>
        <w:t>ходах. Первый случай больше связан с деятель</w:t>
        <w:softHyphen/>
        <w:t>ностью юридических лиц, второй — физиче</w:t>
        <w:softHyphen/>
        <w:t>ских (распространенный пример уклонения последних от налогов связан с выполнением ремонтных работ в частных квартирах и домах). Нелегальный уход от налогов снижает регули</w:t>
        <w:softHyphen/>
        <w:t>рующие возможности воздействия государст</w:t>
        <w:softHyphen/>
        <w:t>ва на субъектов экономики.</w:t>
      </w:r>
    </w:p>
    <w:p>
      <w:pPr>
        <w:pStyle w:val="Normal1"/>
        <w:spacing w:lineRule="auto" w:line="360"/>
        <w:ind w:left="40" w:firstLine="720"/>
        <w:rPr>
          <w:sz w:val="28"/>
        </w:rPr>
      </w:pPr>
      <w:r>
        <w:rPr>
          <w:sz w:val="28"/>
        </w:rPr>
        <w:t>Подводя итог характеристике финансово</w:t>
        <w:softHyphen/>
        <w:t>го механизма, целесообразно обратить внима</w:t>
        <w:softHyphen/>
        <w:t>ние на те выводы, которые содержатся в миро</w:t>
        <w:softHyphen/>
        <w:t>вой экономической литературе. Высокая сте</w:t>
        <w:softHyphen/>
        <w:t>пень «встроенной гибкости» финансовой сис</w:t>
        <w:softHyphen/>
        <w:t>темы считается желательной для экономики. Встроенные финансовые стабилизаторы обла</w:t>
        <w:softHyphen/>
        <w:t>дают тем позитивным качеством, что ослабля</w:t>
        <w:softHyphen/>
        <w:t>ют необходимость в точном диагнозе и деталь</w:t>
        <w:softHyphen/>
        <w:t>ном прогнозе конъюнктурного положения. Поскольку отмеченные стабилизаторы всегда действуют в антициклическом направлении, они обеспечивают определенный простор для налоговой политики (дают время, в течение ко</w:t>
        <w:softHyphen/>
        <w:t>торого можно установить, какова природа эко</w:t>
        <w:softHyphen/>
        <w:t>номических колебаний, и определить, нужны ли дополнительные меры). Вместе с тем досто</w:t>
        <w:softHyphen/>
        <w:t>инства встроенных стабилизаторов ограниче</w:t>
        <w:softHyphen/>
        <w:t>ны: как правило, смягчая конъюнктурные коле</w:t>
        <w:softHyphen/>
        <w:t>бания, эти инструменты не в состоянии их уст</w:t>
        <w:softHyphen/>
        <w:t>ранить.</w:t>
      </w:r>
    </w:p>
    <w:p>
      <w:pPr>
        <w:pStyle w:val="Normal1"/>
        <w:spacing w:lineRule="auto" w:line="360"/>
        <w:ind w:left="40" w:firstLine="720"/>
        <w:rPr>
          <w:sz w:val="28"/>
        </w:rPr>
      </w:pPr>
      <w:r>
        <w:rPr>
          <w:sz w:val="28"/>
        </w:rPr>
        <w:t>Обращаясь к опыту действия налоговой системы в России, отметим: она отражает про</w:t>
        <w:softHyphen/>
        <w:t>тиворечия переходного к рынку этапа. С одной стороны, задачи, стоящие перед обществом (в частности, в области структурной перестройки экономики, в социальной сфере), требуют мак</w:t>
        <w:softHyphen/>
        <w:t>симального повышения финансовых изъятий. Однако необходимость создания благоприят</w:t>
        <w:softHyphen/>
        <w:t>ной среды для становления частного бизнеса предполагает либеральность финансовой по</w:t>
        <w:softHyphen/>
        <w:t>литики, мягкость налогообложения.</w:t>
      </w:r>
    </w:p>
    <w:p>
      <w:pPr>
        <w:pStyle w:val="Normal1"/>
        <w:spacing w:lineRule="auto" w:line="360"/>
        <w:ind w:left="40" w:firstLine="720"/>
        <w:rPr>
          <w:sz w:val="28"/>
        </w:rPr>
      </w:pPr>
      <w:r>
        <w:rPr>
          <w:sz w:val="28"/>
        </w:rPr>
        <w:t>Направления совершенствования рос</w:t>
        <w:softHyphen/>
        <w:t>сийской налоговой системы следует связать с уменьшением в перспективе налоговых ста</w:t>
        <w:softHyphen/>
        <w:t>вок. Однако в современных условиях государ</w:t>
        <w:softHyphen/>
        <w:t>ство не располагает возможностями для замет</w:t>
        <w:softHyphen/>
        <w:t>ного снижения налогового бремени. Такое по</w:t>
        <w:softHyphen/>
        <w:t>ложение будет сохраняться по меньшей мере до достижения макроэкономической стабили</w:t>
        <w:softHyphen/>
        <w:t>зации.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7</w:t>
      </w:r>
      <w:r>
        <w:rPr>
          <w:rFonts w:eastAsia="Symbol" w:cs="Symbol" w:ascii="Symbol" w:hAnsi="Symbol"/>
          <w:sz w:val="28"/>
        </w:rPr>
        <w:t>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0"/>
        </w:rPr>
      </w:pPr>
      <w:r>
        <w:rPr>
          <w:b/>
          <w:sz w:val="30"/>
        </w:rPr>
        <w:t xml:space="preserve">2.3 определение и дифференциация доходов населения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Под </w:t>
      </w:r>
      <w:r>
        <w:rPr>
          <w:i/>
          <w:sz w:val="28"/>
        </w:rPr>
        <w:t>доходами населения</w:t>
      </w:r>
      <w:r>
        <w:rPr>
          <w:sz w:val="28"/>
        </w:rPr>
        <w:t xml:space="preserve"> понимается сумма денежных средств и материальных благ, полученных или произведенных домашними хозяйствами за определенный промежуток времени. Роль доходов определяется тем, что уровень потребления населения прямо за</w:t>
        <w:softHyphen/>
        <w:t>висит от уровня доходов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Денежные доходы населения включают все поступ</w:t>
        <w:softHyphen/>
        <w:t>ления денег в виде оплаты труда работающих лиц, доходов от предпринимательской деятельности, пенсий, стипендий, различных пособий, доходов от собственности в виде процентов, дивидендов, ренты (по вкладам, ценным бумагам, недвижимости) о продажи продукции сельского хозяйства и различных изделий, доходов от оказанных на сторону различных услуг, а также страхе вые возмещения, ссуды, доходы от продажи иностранной валил и др. Натуральные доходы включают, прежде всего, продукцию, произведенную домашними хозяйствами для собственной потребления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Совокупные доходы представляют собой общую сумму денежных и натуральных доходов по всем источникам их поступления с учетом стоимости бесплатных или льготных услуг,</w:t>
      </w:r>
      <w:r>
        <w:rPr>
          <w:b/>
          <w:sz w:val="28"/>
        </w:rPr>
        <w:t xml:space="preserve"> </w:t>
      </w:r>
      <w:r>
        <w:rPr>
          <w:sz w:val="28"/>
        </w:rPr>
        <w:t>оказываемых за счет социальных фондов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 xml:space="preserve">Номинальные доходы характеризуют уровень денежных доходов независимо от налогообложения и изменения цен. Располагаемые доходы — это номинальные доходы за вычетом налогов и других обязательных платежей, т.е. средства, используемые населением на потребление и сбережение. Для измерения динамики располагаемых доходов применяется показатель «реальные располагаемые доходы», рассчитываемый с учетом индекса I, Реальные доходы характеризуют номинальные доходы с учетом изменения розничных цен (и тарифов). Реальные располагаемые денежные доходы определяются исходя из денежных доходов текущего периода за минусом обязательных платежей и взносов, скорректированных на индекс потребительских цен.       </w:t>
      </w:r>
    </w:p>
    <w:p>
      <w:pPr>
        <w:pStyle w:val="Normal1"/>
        <w:spacing w:lineRule="auto" w:line="360"/>
        <w:ind w:firstLine="720"/>
        <w:rPr/>
      </w:pPr>
      <w:r>
        <w:rPr>
          <w:i/>
          <w:sz w:val="28"/>
        </w:rPr>
        <w:t>Заработная плата —</w:t>
      </w:r>
      <w:r>
        <w:rPr>
          <w:sz w:val="28"/>
        </w:rPr>
        <w:t xml:space="preserve"> это цена трудовых услуг, предоставляемых иными работниками разных профессий при реализации их деловой активности. Номинальная заработная плата — сумма денег, полученная работником за определенный промежуток времени (неделю, месяц и т.д.). Реальная заработн</w:t>
        <w:softHyphen/>
        <w:t>ая заработная плата — это номинальная заработная плата с учетом движения розничных цен (и тарифов). Так, повышение номинальной заработной платы на 15 % при росте уровня розничных цен на 10 % прирост реальной заработной платы на 5 %. Номинальная заработная плата может повыситься, а реальная понизиться, если на товары и услуги растут быстрее, чем номинальная заработная плата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Функциональное распределение доходов происходит между владельцами факторов производства. Однако в реальной жизни многие из факторных доходов переплетаются (например, участие наемных работников в прибыли предприятия) и перераспределяются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Главными составляющими денежных доходов населения являются оплата труда, доходы от предпринимательской деятельности и собственности, а также социальные трансферты (пенсии, стипендии т.д.)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ри переходе к рыночной экономике в России произошли цельные изменения в структуре денежных доходов населения (табл. 2.1). Формируются и интенсивно развиваются новые формы доходов: от предпринимательства и от собственности (проценты, дивиденды, рента, поступления от продажи ценных бумаг).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7</w:t>
      </w:r>
      <w:r>
        <w:rPr>
          <w:rFonts w:eastAsia="Symbol" w:cs="Symbol" w:ascii="Symbol" w:hAnsi="Symbol"/>
          <w:sz w:val="28"/>
        </w:rPr>
        <w:t>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Таблица 2.1 Структура денежных доходов населения России в 1990-1996 гг., % к итогу</w:t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56"/>
        <w:gridCol w:w="1856"/>
        <w:gridCol w:w="185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firstLine="720"/>
              <w:rPr>
                <w:sz w:val="28"/>
              </w:rPr>
            </w:pPr>
            <w:r>
              <w:rPr>
                <w:sz w:val="28"/>
              </w:rPr>
              <w:t>Денежные доход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1990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1993 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1996 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firstLine="720"/>
              <w:rPr>
                <w:sz w:val="28"/>
              </w:rPr>
            </w:pPr>
            <w:r>
              <w:rPr>
                <w:sz w:val="28"/>
              </w:rPr>
              <w:t>Оплата труд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74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58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43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firstLine="720"/>
              <w:rPr>
                <w:sz w:val="28"/>
              </w:rPr>
            </w:pPr>
            <w:r>
              <w:rPr>
                <w:sz w:val="28"/>
              </w:rPr>
              <w:t>От предпринимательской деятельности и собствен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12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24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firstLine="720"/>
              <w:rPr>
                <w:sz w:val="28"/>
              </w:rPr>
            </w:pPr>
            <w:r>
              <w:rPr>
                <w:sz w:val="28"/>
              </w:rPr>
              <w:t>Социальные трансферт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13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17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12,8</w:t>
            </w:r>
          </w:p>
        </w:tc>
      </w:tr>
    </w:tbl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Различия в уровне доходов на душу населения или на одного занятого называются </w:t>
      </w:r>
      <w:r>
        <w:rPr>
          <w:i/>
          <w:sz w:val="28"/>
        </w:rPr>
        <w:t>дифференциацией доходов.</w:t>
      </w:r>
      <w:r>
        <w:rPr>
          <w:sz w:val="28"/>
        </w:rPr>
        <w:t xml:space="preserve"> Неравенство дохо</w:t>
        <w:softHyphen/>
        <w:t xml:space="preserve">дов характерно для всех экономических систем. Наибольший разрыв в уровне доходов отмечался в традиционной системе. </w:t>
      </w:r>
      <w:r>
        <w:rPr>
          <w:i/>
          <w:sz w:val="28"/>
        </w:rPr>
        <w:t xml:space="preserve">Этот </w:t>
      </w:r>
      <w:r>
        <w:rPr>
          <w:sz w:val="28"/>
        </w:rPr>
        <w:t>разрыв был больше, чем в эпоху капитализма свободной конку</w:t>
        <w:softHyphen/>
        <w:t>ренции. Затем при переходе к современной рыночной экономив различия в уровне доходов (и имущества) заметно уменьшаются. При переходе от административно-командной к рыночной системе рост дифференциации доходов связан с тем, что часть населения  продолжает жить в условиях распадающейся прежней системы и одновременно возникает общественный слой, действующий по законам рыночной экономики. По мере вовлечения все больших  широких слоев населения в рыночные отношения размеры неравенства сокращаются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Для количественной оценки дифференциации доходов применяются различные показатели. Степень неравенства доходов отра</w:t>
        <w:softHyphen/>
        <w:t>жает кривая Лоренца (рис. 2.1), при построении которой по оси абсцисс откладывали доли семей (в % от общего их числа) с соответствующим процентом дохода, а по оси ординат — доли доходов рассматриваемых семей (в % от совокупного дохода)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1694815" cy="1529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2248535</wp:posOffset>
                </wp:positionH>
                <wp:positionV relativeFrom="paragraph">
                  <wp:posOffset>21590</wp:posOffset>
                </wp:positionV>
                <wp:extent cx="812800" cy="20447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lineRule="auto" w:line="360"/>
                              <w:ind w:firstLine="72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Линия абсолютно равного распределения</w:t>
                            </w:r>
                          </w:p>
                          <w:p>
                            <w:pPr>
                              <w:pStyle w:val="FR2"/>
                              <w:spacing w:lineRule="auto" w:line="360"/>
                              <w:ind w:firstLine="72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FR2"/>
                              <w:spacing w:lineRule="auto" w:line="360"/>
                              <w:ind w:firstLine="72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FR2"/>
                              <w:spacing w:lineRule="auto" w:line="360"/>
                              <w:ind w:firstLine="72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FR2"/>
                              <w:spacing w:lineRule="auto" w:line="360"/>
                              <w:ind w:firstLine="72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FR1"/>
                              <w:spacing w:lineRule="auto" w:line="360"/>
                              <w:ind w:firstLine="7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Линия фактического</w:t>
                            </w:r>
                          </w:p>
                          <w:p>
                            <w:pPr>
                              <w:pStyle w:val="FR2"/>
                              <w:spacing w:lineRule="auto" w:line="360"/>
                              <w:ind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аспреде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161pt;mso-wrap-distance-left:4pt;mso-wrap-distance-right:4pt;mso-wrap-distance-top:2pt;mso-wrap-distance-bottom:2pt;margin-top:1.7pt;mso-position-vertical-relative:text;margin-left:177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spacing w:lineRule="auto" w:line="360"/>
                        <w:ind w:firstLine="72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Линия абсолютно равного распределения</w:t>
                      </w:r>
                    </w:p>
                    <w:p>
                      <w:pPr>
                        <w:pStyle w:val="FR2"/>
                        <w:spacing w:lineRule="auto" w:line="360"/>
                        <w:ind w:firstLine="72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FR2"/>
                        <w:spacing w:lineRule="auto" w:line="360"/>
                        <w:ind w:firstLine="72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FR2"/>
                        <w:spacing w:lineRule="auto" w:line="360"/>
                        <w:ind w:firstLine="72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FR2"/>
                        <w:spacing w:lineRule="auto" w:line="360"/>
                        <w:ind w:firstLine="72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FR1"/>
                        <w:spacing w:lineRule="auto" w:line="360"/>
                        <w:ind w:firstLine="7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Линия фактического</w:t>
                      </w:r>
                    </w:p>
                    <w:p>
                      <w:pPr>
                        <w:pStyle w:val="FR2"/>
                        <w:spacing w:lineRule="auto" w:line="360"/>
                        <w:ind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аспреде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2"/>
        <w:spacing w:lineRule="auto" w:line="360"/>
        <w:ind w:right="2000"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</w:rPr>
        <w:t xml:space="preserve">Доля семей, % </w:t>
      </w:r>
    </w:p>
    <w:p>
      <w:pPr>
        <w:pStyle w:val="FR2"/>
        <w:spacing w:lineRule="auto" w:line="360"/>
        <w:ind w:left="1680" w:right="2000"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ис. 2.1 Кривая Лоренца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Теоретическая возможность абсолютно равного распределения дохода представлена биссектрисой, которая указывает на то, что любой данный процент семей получает соответствующий процент дохода. Это значит, что если 20, 40, 60 % семей получают соответственно 20, 40, 60 % от всего дохода, то соответствующие точки дут расположены на биссектрисе. </w:t>
      </w:r>
      <w:r>
        <w:rPr>
          <w:i/>
          <w:sz w:val="28"/>
        </w:rPr>
        <w:t>Кривая Лоренца</w:t>
      </w:r>
      <w:r>
        <w:rPr>
          <w:sz w:val="28"/>
        </w:rPr>
        <w:t xml:space="preserve"> представляет собой кумулятивное распределение численности населения и соответствующих этой численности доходов. В результате она пока</w:t>
        <w:softHyphen/>
        <w:t xml:space="preserve">тает соотношение процентов всех доходов и процентов всех их получателей. Если бы доходы распределялись равномерно, т.е. 10 </w:t>
      </w:r>
      <w:r>
        <w:rPr>
          <w:i/>
          <w:sz w:val="28"/>
        </w:rPr>
        <w:t>%</w:t>
      </w:r>
      <w:r>
        <w:rPr>
          <w:sz w:val="28"/>
        </w:rPr>
        <w:t xml:space="preserve"> получателей имели бы десятую часть доходов, 50 % — половину и т.д., то такое распределение имело бы вид линии равномерного распределения. Неравномерное распределение характеризуется кривой Лоренца, т.е. линией фактического распределения, отстоящей от прямой тем дальше, чем больше дифференциация. 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Заштрихованная область между линией абсолютно равного определения и кривой Лоренца указывает на степень неравенства доходов: чем больше эта область, тем больше степень неравенства доходов. Если бы фактическое распределение доходов было абсолютно равным, то кривая Лоренца и биссектриса совпали бы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1901825" cy="12680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tabs>
          <w:tab w:val="clear" w:pos="720"/>
          <w:tab w:val="left" w:pos="1276" w:leader="none"/>
        </w:tabs>
        <w:spacing w:lineRule="auto" w:line="360"/>
        <w:ind w:left="284" w:right="1400" w:firstLine="72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 xml:space="preserve">20   40  60   80  100 </w:t>
      </w:r>
    </w:p>
    <w:p>
      <w:pPr>
        <w:pStyle w:val="FR1"/>
        <w:spacing w:lineRule="auto" w:line="360"/>
        <w:ind w:left="284" w:right="1400" w:firstLine="72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</w:t>
      </w:r>
      <w:r>
        <w:rPr>
          <w:b w:val="false"/>
          <w:sz w:val="20"/>
        </w:rPr>
        <w:t>Доля населения, %</w:t>
      </w:r>
    </w:p>
    <w:p>
      <w:pPr>
        <w:pStyle w:val="FR1"/>
        <w:spacing w:lineRule="auto" w:line="36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Рис. 2.2 Кривая Лоренца в России (1996 г.)</w:t>
      </w:r>
    </w:p>
    <w:p>
      <w:pPr>
        <w:pStyle w:val="Normal1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Одним из наиболее часто употребляемых показателей дифференциации доходов является </w:t>
      </w:r>
      <w:r>
        <w:rPr>
          <w:i/>
          <w:sz w:val="28"/>
        </w:rPr>
        <w:t>квинтильный (децилъный) коэффици</w:t>
        <w:softHyphen/>
        <w:t>ент,</w:t>
      </w:r>
      <w:r>
        <w:rPr>
          <w:sz w:val="28"/>
        </w:rPr>
        <w:t xml:space="preserve"> выражающий соотношение между средними доходами 20 %</w:t>
      </w:r>
      <w:r>
        <w:rPr>
          <w:i/>
          <w:sz w:val="28"/>
        </w:rPr>
        <w:t xml:space="preserve"> </w:t>
      </w:r>
      <w:r>
        <w:rPr>
          <w:sz w:val="28"/>
        </w:rPr>
        <w:t>(10 %) наиболее высокооплачиваемых граждан и средними дохода</w:t>
        <w:softHyphen/>
        <w:t>ми 20 % (10 %) наименее обеспеченных (табл. 2.2)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Дня переходной экономики России первой половины 90-х гг. был характерен рост показателей дифференциации доходов.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8</w:t>
      </w:r>
      <w:r>
        <w:rPr>
          <w:rFonts w:eastAsia="Symbol" w:cs="Symbol" w:ascii="Symbol" w:hAnsi="Symbol"/>
          <w:sz w:val="28"/>
        </w:rPr>
        <w:t></w:t>
      </w:r>
    </w:p>
    <w:p>
      <w:pPr>
        <w:pStyle w:val="FR1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блица 2.2 Распределение доходов населения и уровень дифференциации</w:t>
      </w:r>
      <w:r>
        <w:rPr>
          <w:rFonts w:eastAsia="Symbol" w:cs="Symbol" w:ascii="Symbol" w:hAnsi="Symbol"/>
          <w:b w:val="false"/>
          <w:sz w:val="28"/>
        </w:rPr>
        <w:t></w:t>
      </w:r>
      <w:r>
        <w:rPr>
          <w:b w:val="false"/>
          <w:sz w:val="28"/>
        </w:rPr>
        <w:t>7</w:t>
      </w:r>
      <w:r>
        <w:rPr>
          <w:rFonts w:eastAsia="Symbol" w:cs="Symbol" w:ascii="Symbol" w:hAnsi="Symbol"/>
          <w:b w:val="false"/>
          <w:sz w:val="28"/>
        </w:rPr>
        <w:t></w:t>
      </w:r>
    </w:p>
    <w:tbl>
      <w:tblPr>
        <w:tblW w:w="9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63"/>
        <w:gridCol w:w="1463"/>
        <w:gridCol w:w="1463"/>
        <w:gridCol w:w="146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360"/>
              <w:ind w:firstLine="7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Доли в доход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360"/>
              <w:ind w:firstLine="72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оссия (1997г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360"/>
              <w:ind w:firstLine="72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льша (1995 г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360"/>
              <w:ind w:firstLine="72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разилия (1994 г.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360"/>
              <w:ind w:firstLine="7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ША (1992г.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360"/>
              <w:ind w:firstLine="7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 % самых бедны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360"/>
              <w:ind w:firstLine="72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360"/>
              <w:ind w:firstLine="72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360"/>
              <w:ind w:firstLine="72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360"/>
              <w:ind w:firstLine="72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360"/>
              <w:ind w:firstLine="7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0 % "среднего класса"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360"/>
              <w:ind w:firstLine="72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360"/>
              <w:ind w:firstLine="72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360"/>
              <w:ind w:firstLine="72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360"/>
              <w:ind w:firstLine="72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360"/>
              <w:ind w:firstLine="7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 % самых богаты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360"/>
              <w:ind w:firstLine="72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6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360"/>
              <w:ind w:firstLine="72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360"/>
              <w:ind w:firstLine="72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360"/>
              <w:ind w:firstLine="72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360"/>
              <w:ind w:firstLine="7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Квантильный коэффициент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360"/>
              <w:ind w:firstLine="72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360"/>
              <w:ind w:firstLine="72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360"/>
              <w:ind w:firstLine="72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3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360"/>
              <w:ind w:firstLine="72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</w:t>
            </w:r>
          </w:p>
        </w:tc>
      </w:tr>
    </w:tbl>
    <w:p>
      <w:pPr>
        <w:pStyle w:val="FR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640" w:firstLine="720"/>
        <w:jc w:val="left"/>
        <w:rPr>
          <w:sz w:val="30"/>
        </w:rPr>
      </w:pPr>
      <w:r>
        <w:rPr>
          <w:b/>
          <w:sz w:val="30"/>
        </w:rPr>
        <w:t xml:space="preserve">2.4 Государственное регулирование доходов населения 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 xml:space="preserve">Государственная политика доходов является составной частью социальной политики и направлена на решение двух главных задач оказание прямой помощи наиболее уязвимым слоям населения через систему социального обеспечения и нейтрализацию инфляционного обесценивания доходов и сбережений населения. 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Государственная политика доходов заключается в перераспределении их через госбюджет путем дифференцированного налогообложения различных групп получателей дохода и социальных выплат. При этом значительная доля национального дохода переходит от слоев населения с высокими доходами к слоям с низкими доходами. Ныне все развитые страны мира создали системы социальной поддержки малоимущих.</w:t>
      </w:r>
    </w:p>
    <w:p>
      <w:pPr>
        <w:pStyle w:val="Normal1"/>
        <w:spacing w:lineRule="auto" w:line="360"/>
        <w:ind w:firstLine="720"/>
        <w:rPr/>
      </w:pPr>
      <w:r>
        <w:rPr>
          <w:i/>
          <w:sz w:val="28"/>
        </w:rPr>
        <w:t>Социальные трансферты —</w:t>
      </w:r>
      <w:r>
        <w:rPr>
          <w:sz w:val="28"/>
        </w:rPr>
        <w:t xml:space="preserve"> это система денежных или натуральных выплат населению, не связанных с его участием в хозяйственной  деятельности в настоящее время или в прошлом. Целью социальных трансфертов является гуманизация отношений в обществе, предотвращение роста преступности, а также поддержка внутреннего спроса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 xml:space="preserve">Государство, организуя через бюджет перераспределение доходов, решает проблему повышения доходов малоимущих слоев населения, создает условия для нормального воспроизводства рабочей силы, способствует ослаблению социальной напряженности и т.д. 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Механизм социальных трансфертов включает изъятие в форме налогов части доходов у средне- и высокодоходных слоев населе</w:t>
        <w:softHyphen/>
        <w:t>ния и выплату пособий наиболее нуждающимся и инвалидам, а также пособий по безработице. Государство перераспределяет доходы также путем изменения цен, устанавливаемых рынком, на</w:t>
        <w:softHyphen/>
        <w:t>пример, гарантированием цен фермерам и введением минималь</w:t>
        <w:softHyphen/>
        <w:t>ных ставок заработной платы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Главный аргумент в пользу равного распределения доходов заключается в том, что оно необходимо для максимизации удовле</w:t>
        <w:softHyphen/>
        <w:t>творения нужд потребителя, или предельной полезности. Основ</w:t>
        <w:softHyphen/>
        <w:t>ное возражение против равенства доходов состоит в том, что для достижения этой цели государство должно изъять в виде налогов часть доходов высокооплачиваемых семей и передать их низкооп</w:t>
        <w:softHyphen/>
        <w:t>лачиваемым. Тем самым уменьшается стремление и тех, и других к максимальному увеличению заработка. В результате подрываются стимулы к производительному труду, а следовательно, снизится эффективность экономики и народное хозяйство (при прочих равных условиях) рискует войти в полосу затяжной стагнации (что и произошло в</w:t>
      </w:r>
      <w:r>
        <w:rPr>
          <w:b/>
          <w:sz w:val="28"/>
        </w:rPr>
        <w:t xml:space="preserve"> </w:t>
      </w:r>
      <w:r>
        <w:rPr>
          <w:sz w:val="28"/>
        </w:rPr>
        <w:t>СССР в 70-х — первой половине 80-х гг.)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ерераспределение доходов от богатых к бедным американ</w:t>
        <w:softHyphen/>
        <w:t>ский экономист А. Окунь (Оукен) сравнил с «дырявым ведром», т.е. этот процесс неизбежно ведет к снижению экономической эф</w:t>
        <w:softHyphen/>
        <w:t>фективности. Масштабы «утечки» из «ведра Окуня» определяются тем, в какой мере повышение налогов и рост социальных транс</w:t>
        <w:softHyphen/>
        <w:t>фертов уменьшают объемы предложения труда. В случае, если эластичность предложения труда по заработной плате высока, по</w:t>
        <w:softHyphen/>
        <w:t>вышение налогов с целью увеличения социальных трансфертов приводит к значительному сокращению предложения труда в легальном секторе экономики и перетеканию его в теневой сектор (где оплата труда не облагается государственными налогами)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Государство непосредственно вмешивается в первичное рас</w:t>
        <w:softHyphen/>
        <w:t>пределение денежных доходов и нередко устанавливает верхний предел увеличения номинальной заработной платы. Экономичес</w:t>
        <w:softHyphen/>
        <w:t>кое значение государственного регулирования заработной платы определяется тем, что ее изменение оказывает влияние на совокуп</w:t>
        <w:softHyphen/>
        <w:t>ный спрос и издержки производства. Политика доходов использу</w:t>
        <w:softHyphen/>
        <w:t>ется государством для сдерживания роста заработной платы в целях снижения издержек производства, повышения конкурентоспособ</w:t>
        <w:softHyphen/>
        <w:t>ности национальной продукции, поощрения инвестирования, сдерживания инфляции. Государство, проводя антиинфляцион</w:t>
        <w:softHyphen/>
        <w:t>ную политику, может временно централизованным путем устанав</w:t>
        <w:softHyphen/>
        <w:t>ливать долгосрочный предел роста заработной платы с учетом общих потребностей экономического и социального развития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Методы осуществления политики доходов в условиях рыноч</w:t>
        <w:softHyphen/>
        <w:t>ной и переходной экономики могут быть различными. Предпочте</w:t>
        <w:softHyphen/>
        <w:t>ние обычно отдается методам добровольного согласия работодате</w:t>
        <w:softHyphen/>
        <w:t>лей и работников при участии правительства, что не исключает применения административных мер государственного контроля за увязкой повышения заработной платы с финансовыми возможнос</w:t>
        <w:softHyphen/>
        <w:t>тями предприятия. В ряде стран Западной Европы существуют так называемые допустимые пределы ее повышения, зафиксирован</w:t>
        <w:softHyphen/>
        <w:t>ные в общенациональных программах социального партнерства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Наиболее эффективным средством государственного регулиро</w:t>
        <w:softHyphen/>
        <w:t>вания заработной платы в странах с рыночной экономикой является определение гарантированного минимума (или ставки). Именно исходя из минимальных размеров оплаты труда и ведутся переговоры между руководителями компаний и профсоюзами о заключении коллективных договоров на различных уровнях, начиная от пред</w:t>
        <w:softHyphen/>
        <w:t>приятий и кончая отраслями. В этих документах также оговаривают</w:t>
        <w:softHyphen/>
        <w:t>ся различные премии и доплаты, дифференциация заработной маты по отраслям, в зависимости от уровня квалификаци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 России с 1991 г. действует периодически пересматриваемый минимальный размер оплаты труда (МРОТ). В условиях высокой инфляции в первой половине 90-х гг. данный показатель утратил связь с прожиточным минимумом.</w:t>
      </w:r>
    </w:p>
    <w:p>
      <w:pPr>
        <w:pStyle w:val="Normal1"/>
        <w:spacing w:lineRule="auto" w:line="360"/>
        <w:ind w:left="40" w:firstLine="720"/>
        <w:rPr>
          <w:sz w:val="28"/>
        </w:rPr>
      </w:pPr>
      <w:r>
        <w:rPr>
          <w:sz w:val="28"/>
        </w:rPr>
        <w:t>В 1994—1999 гг. МРОТ колебался в пределах 10-2 0% от про</w:t>
        <w:softHyphen/>
        <w:t>житочного минимума и поэтому в небольшой степени влиял на реальную оплату труда лишь в бюджетной сфере.</w:t>
      </w:r>
    </w:p>
    <w:p>
      <w:pPr>
        <w:pStyle w:val="Normal1"/>
        <w:spacing w:lineRule="auto" w:line="360"/>
        <w:ind w:left="40" w:firstLine="720"/>
        <w:rPr/>
      </w:pPr>
      <w:r>
        <w:rPr>
          <w:sz w:val="28"/>
        </w:rPr>
        <w:t>Значительное влияние на уровень реальных доходов населения оказывает инфляция. Поэтому одним из важнейших условий ра</w:t>
        <w:softHyphen/>
        <w:t xml:space="preserve">ционального государственного регулирования доходов является учет роста цен на потребительские товары (включая тарифы на услуги населению). 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4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       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center"/>
        <w:rPr>
          <w:b/>
          <w:b/>
          <w:sz w:val="30"/>
        </w:rPr>
      </w:pPr>
      <w:r>
        <w:rPr>
          <w:b/>
          <w:sz w:val="30"/>
        </w:rPr>
        <w:t xml:space="preserve">Глава Прибыль и доходы от собственности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0"/>
        </w:rPr>
      </w:pPr>
      <w:r>
        <w:rPr>
          <w:b/>
          <w:sz w:val="30"/>
        </w:rPr>
        <w:t xml:space="preserve">3.1 факторы образования прибыли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720"/>
        <w:rPr/>
      </w:pPr>
      <w:r>
        <w:rPr>
          <w:b/>
          <w:sz w:val="28"/>
        </w:rPr>
        <w:t>Прибыль</w:t>
      </w:r>
      <w:r>
        <w:rPr>
          <w:sz w:val="28"/>
        </w:rPr>
        <w:t xml:space="preserve"> выступает как превышение доходов от прода</w:t>
        <w:softHyphen/>
        <w:t>жи товаров (услуг) над произведенными затратами (капиталом)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Прибыль является одним из</w:t>
      </w:r>
      <w:r>
        <w:rPr>
          <w:b/>
          <w:sz w:val="28"/>
        </w:rPr>
        <w:t xml:space="preserve"> обобщающих оценочных показателей деятельности предприятий</w:t>
      </w:r>
      <w:r>
        <w:rPr>
          <w:sz w:val="28"/>
        </w:rPr>
        <w:t xml:space="preserve"> (организаций, уч</w:t>
        <w:softHyphen/>
        <w:t xml:space="preserve">реждений).                               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Прибыль выполняет две важнейшие</w:t>
      </w:r>
      <w:r>
        <w:rPr>
          <w:b/>
          <w:sz w:val="28"/>
        </w:rPr>
        <w:t xml:space="preserve"> функции:</w:t>
      </w:r>
      <w:r>
        <w:rPr>
          <w:sz w:val="28"/>
        </w:rPr>
        <w:t xml:space="preserve"> 1) характе</w:t>
        <w:softHyphen/>
        <w:t>ризует конечные финансовые результаты деятельности пред</w:t>
        <w:softHyphen/>
        <w:t>приятия, размер его денежных накоплений; 2) является глав</w:t>
        <w:softHyphen/>
        <w:t>ным источником финансирования затрат на производственное и социальное развитие предприятия (налог на прибыль — важ</w:t>
        <w:softHyphen/>
        <w:t>нейший элемент доходов государственного бюджета)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С развитием рыночных отношений происходит расшире</w:t>
        <w:softHyphen/>
        <w:t>ние традиционного понимания прибыли, сводившегося к раз</w:t>
        <w:softHyphen/>
        <w:t>нице между доходами и издержками. Это соответствовало «бух</w:t>
        <w:softHyphen/>
        <w:t>галтерскому» определению прибыли. С переходом к рынку, кроме бухгалтерской, определяют и «экономическую» прибыль. В бухгалтерских расчетах прибыль представляет часть доходов, остающихся после возмещения текущих затрат и процентов по краткосрочным кредитам банков, в самом общем виде это мож</w:t>
        <w:softHyphen/>
        <w:t>но</w:t>
      </w:r>
      <w:r>
        <w:rPr>
          <w:b/>
          <w:sz w:val="28"/>
        </w:rPr>
        <w:t xml:space="preserve"> </w:t>
      </w:r>
      <w:r>
        <w:rPr>
          <w:sz w:val="28"/>
        </w:rPr>
        <w:t>записать так</w:t>
      </w:r>
      <w:r>
        <w:rPr>
          <w:b/>
          <w:sz w:val="28"/>
        </w:rPr>
        <w:t>: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П = Д - И, где П — прибыль, Д — доходы, И — издержки производства. </w:t>
      </w:r>
      <w:r>
        <w:rPr>
          <w:b/>
          <w:sz w:val="28"/>
        </w:rPr>
        <w:t>Доходы</w:t>
      </w:r>
      <w:r>
        <w:rPr>
          <w:sz w:val="28"/>
        </w:rPr>
        <w:t xml:space="preserve"> — важнейший экономический показатель работы пред</w:t>
        <w:softHyphen/>
        <w:t>приятий (фирм), отражающий их финансовые поступления от всех видов деятельности, конечным результатом которой выступает произведенная и реализованная продукция (оказанные услуги, выполненные работы), оплаченная заказчиком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Соответственно видам издержек фирмы подразделяются и доходы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Общий доход — Т</w:t>
      </w:r>
      <w:r>
        <w:rPr>
          <w:sz w:val="28"/>
          <w:lang w:val="en-US"/>
        </w:rPr>
        <w:t>R</w:t>
      </w:r>
      <w:r>
        <w:rPr>
          <w:sz w:val="28"/>
        </w:rPr>
        <w:t xml:space="preserve"> — это денежная сумма, получаемая от продажи определенного количества то</w:t>
        <w:softHyphen/>
        <w:t>вара (выручки). Он равен цене товара, умноженной на это ко</w:t>
        <w:softHyphen/>
        <w:t>личество товара:</w:t>
      </w:r>
    </w:p>
    <w:p>
      <w:pPr>
        <w:pStyle w:val="FR1"/>
        <w:spacing w:lineRule="auto" w:line="360"/>
        <w:ind w:firstLine="720"/>
        <w:rPr/>
      </w:pPr>
      <w:r>
        <w:rPr>
          <w:lang w:val="en-US"/>
        </w:rPr>
        <w:t>RT</w:t>
      </w:r>
      <w:r>
        <w:rPr/>
        <w:t xml:space="preserve"> =</w:t>
      </w:r>
      <w:r>
        <w:rPr>
          <w:lang w:val="en-US"/>
        </w:rPr>
        <w:t>Q</w:t>
      </w:r>
      <w:r>
        <w:rPr/>
        <w:t>*</w:t>
      </w:r>
      <w:r>
        <w:rPr>
          <w:lang w:val="en-US"/>
        </w:rPr>
        <w:t>P</w:t>
      </w:r>
    </w:p>
    <w:p>
      <w:pPr>
        <w:pStyle w:val="Normal1"/>
        <w:spacing w:lineRule="auto" w:line="360"/>
        <w:ind w:left="40" w:firstLine="720"/>
        <w:rPr/>
      </w:pPr>
      <w:r>
        <w:rPr>
          <w:b/>
          <w:sz w:val="28"/>
        </w:rPr>
        <w:t xml:space="preserve">Средний доход </w:t>
      </w:r>
      <w:r>
        <w:rPr>
          <w:sz w:val="28"/>
        </w:rPr>
        <w:t>— А</w:t>
      </w:r>
      <w:r>
        <w:rPr>
          <w:sz w:val="28"/>
          <w:lang w:val="en-US"/>
        </w:rPr>
        <w:t>R</w:t>
      </w:r>
      <w:r>
        <w:rPr>
          <w:sz w:val="28"/>
        </w:rPr>
        <w:t xml:space="preserve"> — равен общему доходу, деленному на количество единиц продукции:</w:t>
      </w:r>
    </w:p>
    <w:p>
      <w:pPr>
        <w:pStyle w:val="Normal1"/>
        <w:spacing w:lineRule="auto" w:line="360"/>
        <w:ind w:left="40" w:firstLine="720"/>
        <w:jc w:val="center"/>
        <w:rPr>
          <w:sz w:val="28"/>
          <w:lang w:val="en-US"/>
        </w:rPr>
      </w:pPr>
      <w:r>
        <w:rPr>
          <w:b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1"/>
        <w:spacing w:lineRule="auto" w:line="360"/>
        <w:ind w:firstLine="720"/>
        <w:rPr/>
      </w:pPr>
      <w:r>
        <w:rPr>
          <w:b/>
          <w:sz w:val="28"/>
        </w:rPr>
        <w:t>Предельный доход</w:t>
      </w:r>
      <w:r>
        <w:rPr>
          <w:sz w:val="28"/>
        </w:rPr>
        <w:t xml:space="preserve"> — М</w:t>
      </w:r>
      <w:r>
        <w:rPr>
          <w:sz w:val="28"/>
          <w:lang w:val="en-US"/>
        </w:rPr>
        <w:t>R</w:t>
      </w:r>
      <w:r>
        <w:rPr>
          <w:sz w:val="28"/>
        </w:rPr>
        <w:t xml:space="preserve"> — это приращение общего дохода за счет бесконечно малого увеличе</w:t>
        <w:softHyphen/>
        <w:t>ния количества произведенной и проданной продукции (прира</w:t>
        <w:softHyphen/>
        <w:t>щение общего дохода при увеличении продаж на единицу про</w:t>
        <w:softHyphen/>
        <w:t>дукции):</w:t>
      </w:r>
    </w:p>
    <w:p>
      <w:pPr>
        <w:pStyle w:val="Normal1"/>
        <w:spacing w:lineRule="auto" w:line="360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</m:num>
            <m:den>
              <m:r>
                <w:rPr>
                  <w:rFonts w:ascii="Cambria Math" w:hAnsi="Cambria Math"/>
                </w:rPr>
                <m:t xml:space="preserve">ΔQ</m:t>
              </m:r>
            </m:den>
          </m:f>
        </m:oMath>
      </m:oMathPara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редельный доход позволяет оценить возможность окупа</w:t>
        <w:softHyphen/>
        <w:t>емости каждой дополнительной единицы выпускаемой продук</w:t>
        <w:softHyphen/>
        <w:t>ции. И в сочетании с показателем предельных издержек слу</w:t>
        <w:softHyphen/>
        <w:t>жит стоимостным ориентиром возможностей расширения пред</w:t>
        <w:softHyphen/>
        <w:t>приятия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Когда фирма получает «нулевую экономическую прибыль», она покрывает свои издержки. Существует и понятие «нормаль</w:t>
        <w:softHyphen/>
        <w:t>ная прибыль» — это прибыль, от которой владельцы фирмы отказываются, используя свои собственные ресурсы в своей фирме, но которую они могли бы получить, вложив свои ре</w:t>
        <w:softHyphen/>
        <w:t>сурсы в иное дело. «Нормальная прибыль» представляет аль</w:t>
        <w:softHyphen/>
        <w:t>тернативную стоимость использования поставляемых собствен</w:t>
        <w:softHyphen/>
        <w:t>никами фирмы ресурсов.</w:t>
      </w:r>
    </w:p>
    <w:p>
      <w:pPr>
        <w:pStyle w:val="Normal1"/>
        <w:spacing w:lineRule="auto" w:line="360"/>
        <w:ind w:firstLine="720"/>
        <w:rPr/>
      </w:pPr>
      <w:r>
        <w:rPr>
          <w:b/>
          <w:sz w:val="28"/>
        </w:rPr>
        <w:t>Максимальная прибыль</w:t>
      </w:r>
      <w:r>
        <w:rPr>
          <w:sz w:val="28"/>
        </w:rPr>
        <w:t xml:space="preserve"> достигается во взаимодействии внутренних и внешних факторов деятельности фирмы. Основ</w:t>
        <w:softHyphen/>
        <w:t>ное требование максимизации прибыли — прибыльность каж</w:t>
        <w:softHyphen/>
        <w:t>дой единицы выпуска. Фирма стремится максимизировать раз</w:t>
        <w:softHyphen/>
        <w:t>ность между общим доходом и общими издержками. Произ</w:t>
        <w:softHyphen/>
        <w:t>водство каждой дополнительной единицы продукции увеличинаст объем на величину предельных издержек, но одновремен</w:t>
        <w:softHyphen/>
        <w:t>но повышается и общий доход — на величину предельного до</w:t>
        <w:softHyphen/>
        <w:t>хода. Пока предельный доход больше предельных издержек, прибыль в целом повышается, ее предельная максимизация еще не достигнута и фирма может увеличивать объем произ</w:t>
        <w:softHyphen/>
        <w:t>водства. Как только предельные издержки оказываются выше предельного дохода, рост общей прибыли замедляется и уве</w:t>
        <w:softHyphen/>
        <w:t>личение объема производства становится убыточным. Следо</w:t>
        <w:softHyphen/>
        <w:t>вательно, величина прибыли достигает максимума при таком выпуске продукции, при котором предельный доход равен пре</w:t>
        <w:softHyphen/>
        <w:t>дельным издержкам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Таким образом, фирма, принимая решение о росте произ</w:t>
        <w:softHyphen/>
        <w:t>водства продукции, может руководствоваться простым прави</w:t>
        <w:softHyphen/>
        <w:t>лом: ей следует увеличивать производство до уровня, на кото</w:t>
        <w:softHyphen/>
        <w:t>ром предельный доход становится равным предельным издерж</w:t>
        <w:softHyphen/>
        <w:t>кам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Формирование и распределение прибыли предприятия в настоящее время осуществляется в соответствии с требования</w:t>
        <w:softHyphen/>
        <w:t>ми, предусмотренными законом РФ «О налоге на прибыль пред</w:t>
        <w:softHyphen/>
        <w:t>приятий и организаций», а также Инструкциями Государствен</w:t>
        <w:softHyphen/>
        <w:t>ной налоговой службы Российской Федераци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На уровне хозяйствующего субъекта возникает целая сис</w:t>
        <w:softHyphen/>
        <w:t>тема прибылей: валовая (балансовая) прибыль, прибыль от ре</w:t>
        <w:softHyphen/>
        <w:t>ализации основных фондов и иного имущества предприятия, прибыль по внереализационным операциям, чистая прибыль. Кроме того, различают прибыль, облагаемую налогом, и при</w:t>
        <w:softHyphen/>
        <w:t>быль, не облагаемую налогом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аловая (балансовая) прибыль представляет собой сум</w:t>
        <w:softHyphen/>
        <w:t>му прибыли от реализации продукции (работ, услуг), основ</w:t>
        <w:softHyphen/>
        <w:t>ных фондов, иного имущества предприятия и доходов от вне</w:t>
        <w:softHyphen/>
        <w:t>реализационных операций, уменьшенных на сумму расходов по этим операциям:</w:t>
      </w:r>
    </w:p>
    <w:p>
      <w:pPr>
        <w:pStyle w:val="Normal1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Пв = Прп + Прф + Пвн,</w:t>
      </w:r>
    </w:p>
    <w:p>
      <w:pPr>
        <w:pStyle w:val="Normal1"/>
        <w:spacing w:lineRule="auto" w:line="360"/>
        <w:ind w:firstLine="720"/>
        <w:jc w:val="left"/>
        <w:rPr>
          <w:sz w:val="28"/>
        </w:rPr>
      </w:pPr>
      <w:r>
        <w:rPr>
          <w:sz w:val="28"/>
        </w:rPr>
        <w:t>где Пв — валовая прибыль;</w:t>
      </w:r>
    </w:p>
    <w:p>
      <w:pPr>
        <w:pStyle w:val="Normal1"/>
        <w:spacing w:lineRule="auto" w:line="360"/>
        <w:ind w:left="240" w:firstLine="720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п — прибыль от реализации продукции;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ф — прибыль от реализации основных фондов, иного имущества предприятия;</w:t>
      </w:r>
    </w:p>
    <w:p>
      <w:pPr>
        <w:pStyle w:val="Normal1"/>
        <w:spacing w:lineRule="auto" w:line="360"/>
        <w:ind w:left="240" w:firstLine="720"/>
        <w:jc w:val="lef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вн — прибыль от внереализационных операций.</w:t>
      </w:r>
    </w:p>
    <w:p>
      <w:pPr>
        <w:pStyle w:val="Normal1"/>
        <w:spacing w:lineRule="auto" w:line="360"/>
        <w:ind w:firstLine="720"/>
        <w:rPr/>
      </w:pPr>
      <w:r>
        <w:rPr>
          <w:b/>
          <w:sz w:val="28"/>
        </w:rPr>
        <w:t>Прибыль от реализации</w:t>
      </w:r>
      <w:r>
        <w:rPr>
          <w:sz w:val="28"/>
        </w:rPr>
        <w:t xml:space="preserve"> продукции (работ,</w:t>
      </w:r>
      <w:r>
        <w:rPr>
          <w:b/>
          <w:sz w:val="28"/>
        </w:rPr>
        <w:t xml:space="preserve"> </w:t>
      </w:r>
      <w:r>
        <w:rPr>
          <w:sz w:val="28"/>
        </w:rPr>
        <w:t>услуг</w:t>
      </w:r>
      <w:r>
        <w:rPr>
          <w:b/>
          <w:sz w:val="28"/>
        </w:rPr>
        <w:t>)</w:t>
      </w:r>
      <w:r>
        <w:rPr>
          <w:sz w:val="28"/>
        </w:rPr>
        <w:t xml:space="preserve"> опре</w:t>
        <w:softHyphen/>
        <w:t>деляется как разница между выручкой от реализации продук</w:t>
        <w:softHyphen/>
        <w:t>ции (без налога на добавленную стоимость и акцизов) и затра</w:t>
        <w:softHyphen/>
        <w:t>тами на производство и реализацию, включаемыми в себесто</w:t>
        <w:softHyphen/>
        <w:t>имость продукции:</w:t>
      </w:r>
    </w:p>
    <w:p>
      <w:pPr>
        <w:pStyle w:val="Normal1"/>
        <w:spacing w:lineRule="auto" w:line="360"/>
        <w:ind w:firstLine="720"/>
        <w:jc w:val="center"/>
        <w:rPr/>
      </w:pPr>
      <w:r>
        <w:rPr>
          <w:sz w:val="28"/>
        </w:rPr>
        <w:t>Прп = Вд - НДС</w:t>
      </w:r>
      <w:r>
        <w:rPr>
          <w:b/>
          <w:sz w:val="28"/>
        </w:rPr>
        <w:t xml:space="preserve"> - </w:t>
      </w:r>
      <w:r>
        <w:rPr>
          <w:sz w:val="28"/>
        </w:rPr>
        <w:t>А - И</w:t>
      </w:r>
      <w:r>
        <w:rPr>
          <w:b/>
          <w:sz w:val="28"/>
        </w:rPr>
        <w:t>,</w:t>
      </w:r>
      <w:r>
        <w:rPr>
          <w:sz w:val="28"/>
        </w:rPr>
        <w:t xml:space="preserve"> где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 xml:space="preserve">где Вд — выручка (валовый доход) от реализации продукции (работ, услуг),                                 </w:t>
      </w:r>
    </w:p>
    <w:p>
      <w:pPr>
        <w:pStyle w:val="Normal1"/>
        <w:spacing w:lineRule="auto" w:line="360"/>
        <w:ind w:left="40" w:firstLine="720"/>
        <w:rPr>
          <w:sz w:val="28"/>
        </w:rPr>
      </w:pPr>
      <w:r>
        <w:rPr>
          <w:sz w:val="28"/>
        </w:rPr>
        <w:t>НДС — налог на добавленную стоимость,</w:t>
      </w:r>
    </w:p>
    <w:p>
      <w:pPr>
        <w:pStyle w:val="Normal1"/>
        <w:spacing w:lineRule="auto" w:line="360"/>
        <w:ind w:left="40" w:firstLine="720"/>
        <w:rPr>
          <w:sz w:val="28"/>
        </w:rPr>
      </w:pPr>
      <w:r>
        <w:rPr>
          <w:sz w:val="28"/>
        </w:rPr>
        <w:t>А — акцизы,</w:t>
      </w:r>
    </w:p>
    <w:p>
      <w:pPr>
        <w:pStyle w:val="Normal1"/>
        <w:spacing w:lineRule="auto" w:line="360"/>
        <w:ind w:left="40" w:firstLine="720"/>
        <w:rPr>
          <w:sz w:val="28"/>
        </w:rPr>
      </w:pPr>
      <w:r>
        <w:rPr>
          <w:sz w:val="28"/>
        </w:rPr>
        <w:t>И — затраты на производство и реализацию продукции (ра</w:t>
        <w:softHyphen/>
        <w:t>бот, услуг)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ри определении прибыли от реализации основных фон</w:t>
        <w:softHyphen/>
        <w:t>дов и иного имущества предприятия для целей налогообложе</w:t>
        <w:softHyphen/>
        <w:t>ния учитывается разница (превышение) между продажной це</w:t>
        <w:softHyphen/>
        <w:t>ной и первоначальной (или остаточной) стоимостью этих фон</w:t>
        <w:softHyphen/>
        <w:t>дов и имущества (увеличенной на индекс инфляции). При этом остаточная стоимость имущества исчисляется применительно к основным фондам, нематериальным активам и быстроизна</w:t>
        <w:softHyphen/>
        <w:t>шивающимся предметам. Прибыль от реализации основных фондов и иного имущества предприятия составляет:</w:t>
      </w:r>
    </w:p>
    <w:p>
      <w:pPr>
        <w:pStyle w:val="Normal1"/>
        <w:spacing w:lineRule="auto" w:line="360"/>
        <w:ind w:firstLine="720"/>
        <w:jc w:val="center"/>
        <w:rPr/>
      </w:pPr>
      <w:r>
        <w:rPr>
          <w:sz w:val="28"/>
        </w:rPr>
        <w:t>Пр.ф.и. = Вр.ф.и. -Сф.и. •</w:t>
      </w:r>
      <w:r>
        <w:rPr>
          <w:sz w:val="28"/>
          <w:lang w:val="en-US"/>
        </w:rPr>
        <w:t>J</w:t>
      </w:r>
      <w:r>
        <w:rPr>
          <w:sz w:val="28"/>
        </w:rPr>
        <w:t>инф.,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где Вр.ф.и</w:t>
      </w:r>
      <w:r>
        <w:rPr>
          <w:b/>
          <w:sz w:val="28"/>
        </w:rPr>
        <w:t>.</w:t>
      </w:r>
      <w:r>
        <w:rPr>
          <w:sz w:val="28"/>
        </w:rPr>
        <w:t xml:space="preserve"> — выручка от реализации основных фондов и иму</w:t>
        <w:softHyphen/>
        <w:t>щества;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Сф.и. • </w:t>
      </w:r>
      <w:r>
        <w:rPr>
          <w:sz w:val="28"/>
          <w:lang w:val="en-US"/>
        </w:rPr>
        <w:t>J</w:t>
      </w:r>
      <w:r>
        <w:rPr>
          <w:sz w:val="28"/>
        </w:rPr>
        <w:t>инф. — стоимость основных фондов, скорректи</w:t>
        <w:softHyphen/>
        <w:t>рованная на индекс инфляци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 состав доходов (расходов) от внереализационных опера</w:t>
        <w:softHyphen/>
        <w:t>ций включаются: доходы, получаемые от долевого участия в деятельности других предприятий, от сдачи имущества в арен</w:t>
        <w:softHyphen/>
        <w:t>ду, доходы (дивиденды, проценты) по акциям, облигациям и иным ценным бумагам, принадлежащим предприятиям, а так</w:t>
        <w:softHyphen/>
        <w:t>же другие доходы (расходы) от операций, непосредственно не связанных с производствам продукции (работ, услуг) и ее реа</w:t>
        <w:softHyphen/>
        <w:t>лизацией, включая суммы, полученные и уплаченные в виде санкций и возмещения убытков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рибыль от внереализационных операций составляет:</w:t>
      </w:r>
    </w:p>
    <w:p>
      <w:pPr>
        <w:pStyle w:val="Normal1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Пвн = Дв - Рв,</w:t>
      </w:r>
    </w:p>
    <w:p>
      <w:pPr>
        <w:pStyle w:val="Normal1"/>
        <w:spacing w:lineRule="auto" w:line="360"/>
        <w:ind w:left="320" w:right="800" w:firstLine="720"/>
        <w:rPr>
          <w:sz w:val="28"/>
        </w:rPr>
      </w:pPr>
      <w:r>
        <w:rPr>
          <w:sz w:val="28"/>
        </w:rPr>
        <w:t xml:space="preserve">где Дв — доходы от внереализационных операций, </w:t>
      </w:r>
    </w:p>
    <w:p>
      <w:pPr>
        <w:pStyle w:val="Normal1"/>
        <w:spacing w:lineRule="auto" w:line="360"/>
        <w:ind w:left="320" w:right="800" w:firstLine="72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в — расходы на внереализационные операции.</w:t>
      </w:r>
    </w:p>
    <w:p>
      <w:pPr>
        <w:pStyle w:val="Normal1"/>
        <w:spacing w:lineRule="auto" w:line="360"/>
        <w:ind w:firstLine="720"/>
        <w:rPr>
          <w:sz w:val="28"/>
          <w:lang w:val="en-US"/>
        </w:rPr>
      </w:pPr>
      <w:r>
        <w:rPr>
          <w:b/>
          <w:sz w:val="28"/>
        </w:rPr>
        <w:t>Чистая прибыль</w:t>
      </w:r>
      <w:r>
        <w:rPr>
          <w:sz w:val="28"/>
        </w:rPr>
        <w:t xml:space="preserve"> образуется после уплаты из валовой при</w:t>
        <w:softHyphen/>
        <w:t>были налогов и других обязательных платежей. Чистая при</w:t>
        <w:softHyphen/>
        <w:t>быль остается в полном распоряжения предприятия.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</w:rPr>
        <w:t></w:t>
      </w:r>
    </w:p>
    <w:p>
      <w:pPr>
        <w:pStyle w:val="Normal1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/>
        <w:ind w:firstLine="720"/>
        <w:jc w:val="center"/>
        <w:rPr>
          <w:sz w:val="30"/>
        </w:rPr>
      </w:pPr>
      <w:r>
        <w:rPr>
          <w:sz w:val="30"/>
        </w:rPr>
        <w:t>3.2 Распределение прибыли предприятия</w:t>
      </w:r>
    </w:p>
    <w:p>
      <w:pPr>
        <w:pStyle w:val="Normal1"/>
        <w:spacing w:lineRule="auto" w:line="360"/>
        <w:ind w:left="4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720"/>
        <w:rPr/>
      </w:pPr>
      <w:r>
        <w:rPr>
          <w:b/>
          <w:sz w:val="28"/>
        </w:rPr>
        <w:t>Прибыль является объектом исчисления и уплаты на</w:t>
        <w:softHyphen/>
        <w:t>логов по установленным ставкам,</w:t>
      </w:r>
      <w:r>
        <w:rPr>
          <w:sz w:val="28"/>
        </w:rPr>
        <w:t xml:space="preserve"> вследствие чего возника</w:t>
        <w:softHyphen/>
        <w:t>ют финансовые отношения предприятия с бюджетом и учреж</w:t>
        <w:softHyphen/>
        <w:t>дениями.</w:t>
      </w:r>
    </w:p>
    <w:p>
      <w:pPr>
        <w:pStyle w:val="Normal1"/>
        <w:spacing w:lineRule="auto" w:line="360"/>
        <w:ind w:left="40" w:firstLine="720"/>
        <w:rPr/>
      </w:pPr>
      <w:r>
        <w:rPr>
          <w:sz w:val="28"/>
        </w:rPr>
        <w:t>В настоящее время предприятие</w:t>
      </w:r>
      <w:r>
        <w:rPr>
          <w:b/>
          <w:sz w:val="28"/>
        </w:rPr>
        <w:t xml:space="preserve"> из</w:t>
      </w:r>
      <w:r>
        <w:rPr>
          <w:sz w:val="28"/>
        </w:rPr>
        <w:t xml:space="preserve"> валовой прибыли упла</w:t>
        <w:softHyphen/>
        <w:t>чивает: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налог на прибыль в Федеральный бюд</w:t>
        <w:softHyphen/>
        <w:t>жет, в бюджеты субъектов (область, край, республика) Россий</w:t>
        <w:softHyphen/>
        <w:t>ской Федерации по ставкам, установленным органами государ</w:t>
        <w:softHyphen/>
        <w:t>ственной власти субъектов Российской;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налог на превышение фонда оплаты труда (в себестои</w:t>
        <w:softHyphen/>
        <w:t>мость включается фонд оплаты труда в расчете среднесписочной численности работников в размере шести минимальных окладов, а остальное превышение облагается, по ставке налога на прибыль);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— </w:t>
      </w:r>
      <w:r>
        <w:rPr>
          <w:sz w:val="28"/>
        </w:rPr>
        <w:t>налог</w:t>
      </w:r>
      <w:r>
        <w:rPr>
          <w:b/>
          <w:sz w:val="28"/>
        </w:rPr>
        <w:t xml:space="preserve"> </w:t>
      </w:r>
      <w:r>
        <w:rPr>
          <w:sz w:val="28"/>
        </w:rPr>
        <w:t>на имущество от среднегодовой стоимости имущества (налогом облагаются основные средст</w:t>
        <w:softHyphen/>
        <w:t>ва, нематериальные активы, запасы и затраты, находящиеся на балансе предприятия);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налог на содержание жилищного фонда и объектов со</w:t>
        <w:softHyphen/>
        <w:t>циально-культурной сферы;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единый местный налог на содержание милиции, на бла</w:t>
        <w:softHyphen/>
        <w:t>гоустройство территории, на содержание образовательных уч</w:t>
        <w:softHyphen/>
        <w:t>реждений и другие аналогичные цел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ри начислении облагаемой налогом прибыли учитывают</w:t>
        <w:softHyphen/>
        <w:t>ся льготы по налогу на прибыль.</w:t>
      </w:r>
    </w:p>
    <w:p>
      <w:pPr>
        <w:pStyle w:val="Normal1"/>
        <w:spacing w:lineRule="auto" w:line="360"/>
        <w:ind w:firstLine="720"/>
        <w:jc w:val="left"/>
        <w:rPr>
          <w:sz w:val="28"/>
        </w:rPr>
      </w:pPr>
      <w:r>
        <w:rPr>
          <w:b/>
          <w:sz w:val="28"/>
        </w:rPr>
        <w:t>Виды льгот: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I. Общие для всех плательщиков: освобождение отдельных видов деятельности или затрат от обложения налогом путем уменьшения налогооблагаемой прибыли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II. Дополнительные льготы отдельным плательщикам: сни</w:t>
        <w:softHyphen/>
        <w:t>жение ставок налога на прибыль или освобождение отдельных видов деятельности либо типов предприятий</w:t>
      </w:r>
      <w:r>
        <w:rPr>
          <w:b/>
          <w:sz w:val="28"/>
        </w:rPr>
        <w:t xml:space="preserve"> (</w:t>
      </w:r>
      <w:r>
        <w:rPr>
          <w:sz w:val="28"/>
        </w:rPr>
        <w:t>организаций</w:t>
      </w:r>
      <w:r>
        <w:rPr>
          <w:b/>
          <w:sz w:val="28"/>
        </w:rPr>
        <w:t xml:space="preserve">, </w:t>
      </w:r>
      <w:r>
        <w:rPr>
          <w:sz w:val="28"/>
        </w:rPr>
        <w:t>учреждений) от уплаты налога на прибыль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Законом предусматриваются дополнительные</w:t>
      </w:r>
      <w:r>
        <w:rPr>
          <w:b/>
          <w:sz w:val="28"/>
        </w:rPr>
        <w:t xml:space="preserve"> </w:t>
      </w:r>
      <w:r>
        <w:rPr>
          <w:sz w:val="28"/>
        </w:rPr>
        <w:t>льготы малым предприятиям, в общей численности которых инвалиды и (или) пенсионеры составляют не менее 70 %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Предприятие помимо налога на прибыль уплачивает нало</w:t>
        <w:softHyphen/>
        <w:t>ги со следующих</w:t>
      </w:r>
      <w:r>
        <w:rPr>
          <w:b/>
          <w:sz w:val="28"/>
        </w:rPr>
        <w:t xml:space="preserve"> </w:t>
      </w:r>
      <w:r>
        <w:rPr>
          <w:sz w:val="28"/>
        </w:rPr>
        <w:t>видов доходов и прибыли: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а) дивидендов, процентов, полученных по акциям, облига</w:t>
        <w:softHyphen/>
        <w:t>циям и иным выпущенным в Российской Федерации ценным бумагам, принадлежащим предприятиям, за исключением до</w:t>
        <w:softHyphen/>
        <w:t>ходов, полученных по государственным ценным бумагам;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б) доходов от долевого участия других предприятий, создан</w:t>
        <w:softHyphen/>
        <w:t>ных на территории России;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) доходов (включая доходы от аренды и иных видов ис</w:t>
        <w:softHyphen/>
        <w:t>пользования) казино, игорных домов (мест) и от другого игор</w:t>
        <w:softHyphen/>
        <w:t>ного бизнеса, видеосалонов, от проката видео- и аудиокассет и записи на них, определяемых в виде разницы между выручкой и материальными затратами, связанными с получением этих доходов.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</w:rPr>
        <w:t>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1"/>
          <w:numId w:val="6"/>
        </w:numPr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Процент</w:t>
      </w:r>
    </w:p>
    <w:p>
      <w:pPr>
        <w:pStyle w:val="Normal1"/>
        <w:spacing w:lineRule="auto" w:line="360"/>
        <w:ind w:left="851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Мы начнем рассматривать экономические отношения по предоставлению денежных ссуд с момента их возникновения. Их историческая предтеча — </w:t>
      </w:r>
      <w:r>
        <w:rPr>
          <w:i/>
          <w:sz w:val="28"/>
        </w:rPr>
        <w:t>ростовщичество</w:t>
      </w:r>
      <w:r>
        <w:rPr>
          <w:sz w:val="28"/>
        </w:rPr>
        <w:t xml:space="preserve"> — выдача денег при условии уплаты заемщиком высоких процентов при возврате долга. Отдача денег «в рост» способствовала разложению первобытного строя и появлению рабовладельческого общества. Ростовщики предоставляли деньги простым людям для того, чтобы те уплачивали старые долги и покупали товары, а господствующей знати — для строительства замков, покупки предметов роскоши, ведения войн и т.п. В Древней Греции в IV в. до н. э. были известны случаи ростовщических ссуд с уплатой 42 % в месяц (свыше 570 % годовых). Позже по обычным вкладам взималось от 62 до 900 % годовых,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  </w:t>
      </w:r>
      <w:r>
        <w:rPr>
          <w:i/>
          <w:sz w:val="28"/>
        </w:rPr>
        <w:t>Ссудный капитал—</w:t>
      </w:r>
      <w:r>
        <w:rPr>
          <w:sz w:val="28"/>
        </w:rPr>
        <w:t>денежные средства, которые выдаются бизнесменам на установленный срок на условиях возвратности и за определенную плату в виде процента. В отличие от ростовщичества этот капитал расходуется для ведения хозяйства в целях получения прибыли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Ссудные капиталисты сосредоточивают у себя временно излишние денежные средства предпринимателей и других слоев населения, уплачивая им сравнительно небольшой процент. Такие незанятые в деле деньги черпаются из фонда амортизации основного капитала, из постепенно накапливаемого фонда зара</w:t>
        <w:softHyphen/>
        <w:t>ботной платы и других источников. В течение определенного периода они не приносят никакого дохода и их выгодно отдать в ссуду.</w:t>
      </w:r>
      <w:r>
        <w:rPr>
          <w:b/>
          <w:sz w:val="28"/>
        </w:rPr>
        <w:t xml:space="preserve"> </w:t>
      </w:r>
      <w:r>
        <w:rPr>
          <w:sz w:val="28"/>
        </w:rPr>
        <w:t>Вместе с тем ссудные капиталисты за существенно больший процент предоставляют деньги другим бизнесменам, которые нуждаются в них для своей хозяйственной деятельности (закупки сезонного сырья, выплаты заработной платы в установ</w:t>
        <w:softHyphen/>
        <w:t>ленное время и др.)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Сейчас характерна тенденция к значительному увеличению доли заемных средств в финансировании хозяйства. Особенно велика их роль в затратах на капиталовложения в Японии, Италии, Франции. Так, японские фирмы за счет привлеченных ресурсов финансировали 4/5 всех средств на расширение производ</w:t>
        <w:softHyphen/>
        <w:t>ства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Результативность применения ссудного капитала определяется </w:t>
      </w:r>
      <w:r>
        <w:rPr>
          <w:i/>
          <w:sz w:val="28"/>
        </w:rPr>
        <w:t>нормой,</w:t>
      </w:r>
      <w:r>
        <w:rPr>
          <w:sz w:val="28"/>
        </w:rPr>
        <w:t xml:space="preserve"> или </w:t>
      </w:r>
      <w:r>
        <w:rPr>
          <w:i/>
          <w:sz w:val="28"/>
        </w:rPr>
        <w:t>ставкой, процента —</w:t>
      </w:r>
      <w:r>
        <w:rPr>
          <w:sz w:val="28"/>
        </w:rPr>
        <w:t xml:space="preserve"> отношением суммы дохода ссудного капиталиста к сумме ссудного капитала (выраженным в процентах). Если, предположим, на отданный в ссуду капитал в 400 тыс. долл. его собственник получает годовой доход в размере 16 тыс. долл., то норма процента составит:</w:t>
      </w:r>
    </w:p>
    <w:p>
      <w:pPr>
        <w:pStyle w:val="Normal1"/>
        <w:spacing w:lineRule="auto" w:line="360"/>
        <w:ind w:firstLine="720"/>
        <w:rPr>
          <w:sz w:val="28"/>
          <w:highlight w:val="cyan"/>
        </w:rPr>
      </w:pPr>
      <w:r>
        <w:rPr>
          <w:sz w:val="28"/>
          <w:highlight w:val="cyan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л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л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Норма процента на поверхности хозяйственной жизни высту</w:t>
        <w:softHyphen/>
        <w:t xml:space="preserve">пает как связь типа «вещь (деньги)—вещь (деньги)». Эта связь скрывает экономическое отношение между собственником ссудного капитала и предпринимателем, деятельно использующим чужую собственность. Норма процента, по существу, показывает </w:t>
      </w:r>
      <w:r>
        <w:rPr>
          <w:i/>
          <w:sz w:val="28"/>
        </w:rPr>
        <w:t>степень реализации собственности</w:t>
      </w:r>
      <w:r>
        <w:rPr>
          <w:sz w:val="28"/>
        </w:rPr>
        <w:t xml:space="preserve"> на денежный капитал — меру полу</w:t>
        <w:softHyphen/>
        <w:t>чения дохода от его применения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Ставка процента является весьма динамичной величиной.</w:t>
      </w:r>
      <w:r>
        <w:rPr>
          <w:b/>
          <w:sz w:val="28"/>
        </w:rPr>
        <w:t xml:space="preserve"> </w:t>
      </w:r>
      <w:r>
        <w:rPr>
          <w:sz w:val="28"/>
        </w:rPr>
        <w:t>Она</w:t>
      </w:r>
      <w:r>
        <w:rPr>
          <w:b/>
          <w:sz w:val="28"/>
        </w:rPr>
        <w:t xml:space="preserve"> </w:t>
      </w:r>
      <w:r>
        <w:rPr>
          <w:sz w:val="28"/>
        </w:rPr>
        <w:t>зависит прежде всего от средней в данном обществе нормы прибыли. Норма дохода ссудного капитала, как правило, не превышает норму прибыли. Только в каких-то экстремальных случаях (например, для спасения предприятия от банкротства) бизнесмен берет ссудный капитал при такой норме процента, которая превышает степень увеличения капитала.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</w:rPr>
        <w:t></w:t>
      </w:r>
    </w:p>
    <w:p>
      <w:pPr>
        <w:pStyle w:val="Normal1"/>
        <w:spacing w:lineRule="auto" w:line="360"/>
        <w:ind w:firstLine="720"/>
        <w:jc w:val="left"/>
        <w:rPr>
          <w:sz w:val="28"/>
        </w:rPr>
      </w:pPr>
      <w:r>
        <w:rPr>
          <w:b/>
          <w:sz w:val="28"/>
        </w:rPr>
        <w:t>Коммерческий и банковский кредит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Формой движения ссудного капитала служит </w:t>
      </w:r>
      <w:r>
        <w:rPr>
          <w:i/>
          <w:sz w:val="28"/>
        </w:rPr>
        <w:t>кредит.</w:t>
      </w:r>
      <w:r>
        <w:rPr>
          <w:sz w:val="28"/>
        </w:rPr>
        <w:t xml:space="preserve"> Он представляет собой ссуду в денежной или товарной форме на условиях возвратности и с уплатой процента. При этом склады</w:t>
        <w:softHyphen/>
        <w:t>ваются определенные экономические отношения между кредитором и заемщиком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Основными организационно-экономическими формами кредита являются коммерческий и банковский, которые различаются по составу участников, объектам кредитования, величине процента и сфере использования.</w:t>
      </w:r>
    </w:p>
    <w:p>
      <w:pPr>
        <w:pStyle w:val="Normal1"/>
        <w:spacing w:lineRule="auto" w:line="360"/>
        <w:ind w:firstLine="720"/>
        <w:rPr/>
      </w:pPr>
      <w:r>
        <w:rPr>
          <w:i/>
          <w:sz w:val="28"/>
        </w:rPr>
        <w:t>Коммерческий кредит</w:t>
      </w:r>
      <w:r>
        <w:rPr>
          <w:sz w:val="28"/>
        </w:rPr>
        <w:t xml:space="preserve"> предоставляется предпринимателями в виде продажи товаров с отсрочкой платежа. Необходимость в таком кредите возникает потому, что одни предприятия предла</w:t>
        <w:softHyphen/>
        <w:t>гают для реализации готовые изделия в то время, когда другие еще не имеют наличных денег для их покупки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Средством обращения при продаже товаров в кредит выступает, как правило, </w:t>
      </w:r>
      <w:r>
        <w:rPr>
          <w:i/>
          <w:sz w:val="28"/>
        </w:rPr>
        <w:t>вексель —</w:t>
      </w:r>
      <w:r>
        <w:rPr>
          <w:sz w:val="28"/>
        </w:rPr>
        <w:t xml:space="preserve"> специальное долговое обязательство за</w:t>
        <w:softHyphen/>
        <w:t xml:space="preserve">емщика уплатить определенную сумму денег в указанный срок. Например, в результате перехода к рыночной экономике в нашей стране предприятия получили право поставлять продукцию, выполнять работы и оказывать услуги в кредит с уплатой покупателями (потребителями) процентов как за пользование заемными средствами. Для оформления таких товарных сделок предприятие может применять в хозяйственном обороте вексель. </w:t>
      </w:r>
    </w:p>
    <w:p>
      <w:pPr>
        <w:pStyle w:val="Normal1"/>
        <w:spacing w:lineRule="auto" w:line="360"/>
        <w:ind w:left="80" w:firstLine="720"/>
        <w:rPr/>
      </w:pPr>
      <w:r>
        <w:rPr>
          <w:sz w:val="28"/>
        </w:rPr>
        <w:t xml:space="preserve">Центрами кредитных отношений являются особые предприятия — </w:t>
      </w:r>
      <w:r>
        <w:rPr>
          <w:i/>
          <w:sz w:val="28"/>
        </w:rPr>
        <w:t>банки.</w:t>
      </w:r>
      <w:r>
        <w:rPr>
          <w:sz w:val="28"/>
        </w:rPr>
        <w:t xml:space="preserve"> Их основная функция — сосредоточивать денежные средства и предоставлять их в ссуду. Важной и исторически первоначальной функцией банков является посредничество в платежах. Они хранят у себя денежные средства предпринимате</w:t>
        <w:softHyphen/>
        <w:t>лей, по поручению которых ведут их расчеты с поставщиками и покупателями, осуществляют платежи в государственную казну и кассовое обслуживание предприятий.</w:t>
      </w:r>
    </w:p>
    <w:p>
      <w:pPr>
        <w:pStyle w:val="Normal1"/>
        <w:spacing w:lineRule="auto" w:line="360"/>
        <w:ind w:left="120" w:firstLine="720"/>
        <w:rPr/>
      </w:pPr>
      <w:r>
        <w:rPr>
          <w:sz w:val="28"/>
        </w:rPr>
        <w:t>Банки аккумулируют у себя также денежные доходы и сбережения населения, средства государственных, общественных и других организаций. Сами по себе эти денежные</w:t>
      </w:r>
      <w:r>
        <w:rPr>
          <w:b/>
          <w:sz w:val="28"/>
        </w:rPr>
        <w:t xml:space="preserve"> </w:t>
      </w:r>
      <w:r>
        <w:rPr>
          <w:sz w:val="28"/>
        </w:rPr>
        <w:t>суммы</w:t>
      </w:r>
      <w:r>
        <w:rPr>
          <w:b/>
          <w:sz w:val="28"/>
        </w:rPr>
        <w:t xml:space="preserve"> </w:t>
      </w:r>
      <w:r>
        <w:rPr>
          <w:sz w:val="28"/>
        </w:rPr>
        <w:t>предназначены для расходования в качестве покупательного</w:t>
      </w:r>
      <w:r>
        <w:rPr>
          <w:b/>
          <w:sz w:val="28"/>
        </w:rPr>
        <w:t xml:space="preserve"> </w:t>
      </w:r>
      <w:r>
        <w:rPr>
          <w:sz w:val="28"/>
        </w:rPr>
        <w:t>или</w:t>
      </w:r>
      <w:r>
        <w:rPr>
          <w:b/>
          <w:sz w:val="28"/>
        </w:rPr>
        <w:t xml:space="preserve"> </w:t>
      </w:r>
      <w:r>
        <w:rPr>
          <w:sz w:val="28"/>
        </w:rPr>
        <w:t>платежного средства. Однако когда они попадают в руки предпринимателей, то используются для извлечения прибыли.</w:t>
      </w:r>
    </w:p>
    <w:p>
      <w:pPr>
        <w:pStyle w:val="Normal1"/>
        <w:spacing w:lineRule="auto" w:line="360"/>
        <w:ind w:firstLine="720"/>
        <w:rPr/>
      </w:pPr>
      <w:r>
        <w:rPr>
          <w:i/>
          <w:sz w:val="28"/>
        </w:rPr>
        <w:t>Акционерное общество</w:t>
      </w:r>
      <w:r>
        <w:rPr>
          <w:sz w:val="28"/>
        </w:rPr>
        <w:t xml:space="preserve"> (корпорация) —</w:t>
      </w:r>
      <w:r>
        <w:rPr>
          <w:b/>
          <w:sz w:val="28"/>
        </w:rPr>
        <w:t xml:space="preserve"> </w:t>
      </w:r>
      <w:r>
        <w:rPr>
          <w:sz w:val="28"/>
        </w:rPr>
        <w:t>это хозяйственное объединение, денежные средства для которого образуются путем продажи акций. Созданием акционерных обществ занимаются крупные предприниматели — учредители при активном участии банков. Они вкладывают в предприятие собственный капитал, а для привлечения дополнительных средств выпускают акции, которые продаются всем желающим. Созданный таким способом объединенный капитал называется акционерным, или корпо</w:t>
        <w:softHyphen/>
        <w:t>ративным. В странах Запада акционерной формой собственности охвачена подавляющая часть капитала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 xml:space="preserve">Цена акции постоянно колеблется вокруг указанной величины в зависимости от изменения соотношения между спросом на те или иные акции и их предложением. В период экономического подъема, когда прибыли, а вместе с тем и дивиденды растут, курс акций повышается. Во время кризиса и депрессии, когда из-за спада производства дивиденды сокращаются, этот курс резко ' падает. Таким барометрическим колебанием рынок ценных бумаг сигнализирует об общем «здоровье» экономики. При этом на цене акций всегда сказывается, естественно, инфляция.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7</w:t>
      </w:r>
      <w:r>
        <w:rPr>
          <w:rFonts w:eastAsia="Symbol" w:cs="Symbol" w:ascii="Symbol" w:hAnsi="Symbol"/>
          <w:sz w:val="28"/>
        </w:rPr>
        <w:t>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center"/>
        <w:rPr>
          <w:sz w:val="30"/>
        </w:rPr>
      </w:pPr>
      <w:r>
        <w:rPr>
          <w:b/>
          <w:sz w:val="30"/>
        </w:rPr>
        <w:t>3.4  Рента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Поистине массовые и многодневные сражения с полицией неоднократно происходили в ряде городов Западной Европы. Доведенные до отчаяния бездомные люди захватывали пустующие дома и стойко выдерживали осаду. Стражам порядка потребовалось немало усилий, чтобы выдворить несчастных людей опять</w:t>
      </w:r>
      <w:r>
        <w:rPr>
          <w:b/>
          <w:sz w:val="28"/>
        </w:rPr>
        <w:t xml:space="preserve"> </w:t>
      </w:r>
      <w:r>
        <w:rPr>
          <w:sz w:val="28"/>
        </w:rPr>
        <w:t>на</w:t>
      </w:r>
      <w:r>
        <w:rPr>
          <w:b/>
          <w:sz w:val="28"/>
        </w:rPr>
        <w:t xml:space="preserve"> </w:t>
      </w:r>
      <w:r>
        <w:rPr>
          <w:sz w:val="28"/>
        </w:rPr>
        <w:t>улицу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Однако почему на Западе в городах имеется немало пустующих домов и незанятых квартир наряду со многими бездомными людьми? Почему при очень высокой производительности труда в сельском хозяйстве продукты питания стоят там недешево? На эти и другие вопросы можно найти ответ, если поглубже разобраться, что такое земельная рента, какими являются в современном обществе земельные отношения.</w:t>
      </w:r>
    </w:p>
    <w:p>
      <w:pPr>
        <w:pStyle w:val="Normal1"/>
        <w:spacing w:lineRule="auto" w:line="360"/>
        <w:ind w:firstLine="720"/>
        <w:rPr/>
      </w:pPr>
      <w:r>
        <w:rPr>
          <w:i/>
          <w:sz w:val="28"/>
        </w:rPr>
        <w:t>Рента</w:t>
      </w:r>
      <w:r>
        <w:rPr>
          <w:sz w:val="28"/>
        </w:rPr>
        <w:t xml:space="preserve"> (лат. «реддита» — отданная назад) — регулярно полу</w:t>
        <w:softHyphen/>
        <w:t>чаемый доход с капитала, имущества или земли, не требующий от получателя предпринимательской деятельност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 xml:space="preserve">Исходными условием для образования ренты является аренда земли. </w:t>
      </w:r>
      <w:r>
        <w:rPr>
          <w:i/>
          <w:sz w:val="28"/>
        </w:rPr>
        <w:t>Аренда</w:t>
      </w:r>
      <w:r>
        <w:rPr>
          <w:sz w:val="28"/>
        </w:rPr>
        <w:t xml:space="preserve"> земли — вид землепользования, при котором собственник передает свой земельный участок на определенный срок другому лицу (арендатору) для ведения хозяйства. В арендном договоре предусматривается вознаграждение собст</w:t>
        <w:softHyphen/>
        <w:t xml:space="preserve">веннику земли — </w:t>
      </w:r>
      <w:r>
        <w:rPr>
          <w:i/>
          <w:sz w:val="28"/>
        </w:rPr>
        <w:t>арендная плата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Аренда земли возникла вместе с появлением рабовладельче</w:t>
        <w:softHyphen/>
        <w:t>ского общества. Она до сих пор остается основной формой крестьянского землепользования в развивающихся странах. Арен</w:t>
        <w:softHyphen/>
        <w:t>дная плата имеет различные формы: денежную, натуральную и отработочную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 нашей стране земля предоставляется на условиях аренды многочисленным предприятиям, организациям и лицам (гражданам страны;   государственным,   кооперативным,   общественным предприятиям,  учреждениям и организациям;  совместным предприятиям и др.). Арендодателями земли являются соответст</w:t>
        <w:softHyphen/>
        <w:t>вующие местные государственные органы. Условия аренды уста</w:t>
        <w:softHyphen/>
        <w:t>навливаются по соглашению сторон и определяются в договоре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Арендная плата за землю во всех странах учитывает процент на капитал (основные фонды), вложенный в имущество земле</w:t>
        <w:softHyphen/>
        <w:t>владельцами, и главным образом ренту.</w:t>
      </w:r>
    </w:p>
    <w:p>
      <w:pPr>
        <w:pStyle w:val="Normal1"/>
        <w:spacing w:lineRule="auto" w:line="360"/>
        <w:ind w:firstLine="720"/>
        <w:rPr/>
      </w:pPr>
      <w:r>
        <w:rPr>
          <w:i/>
          <w:sz w:val="28"/>
        </w:rPr>
        <w:t>Земельная рента</w:t>
      </w:r>
      <w:r>
        <w:rPr>
          <w:sz w:val="28"/>
        </w:rPr>
        <w:t xml:space="preserve"> обычно выплачивается в виде определенной суммы денег, которую земельный собственник ежегодно получает от арендатора. </w:t>
      </w:r>
    </w:p>
    <w:p>
      <w:pPr>
        <w:pStyle w:val="Normal1"/>
        <w:spacing w:lineRule="auto" w:line="360"/>
        <w:ind w:firstLine="720"/>
        <w:rPr>
          <w:sz w:val="28"/>
          <w:highlight w:val="cyan"/>
        </w:rPr>
      </w:pPr>
      <w:r>
        <w:rPr>
          <w:sz w:val="28"/>
        </w:rPr>
        <w:t>Самая глубокая сущность земельной ренты состоит в том, что собственник земли получает в виде дани от арендатора часть прибавочной стоимости (сверхприбыль), созданной сельскохозяй</w:t>
        <w:softHyphen/>
        <w:t>ственными работниками. Рентные отношения складываются между собственниками земли и арендатором по распределению приба</w:t>
        <w:softHyphen/>
        <w:t xml:space="preserve">вочной стоимости. Одна ее часть — в виде обычной прибыли — достается  предпринимателю,  а  другую  долю — в  форме сверхприбыли — получает земельный собственник. Таким образом, земельная рента — это </w:t>
      </w:r>
      <w:r>
        <w:rPr>
          <w:i/>
          <w:sz w:val="28"/>
        </w:rPr>
        <w:t>форма экономической реализации собст</w:t>
        <w:softHyphen/>
        <w:t>венности на землю.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</w:rPr>
        <w:t></w:t>
      </w:r>
    </w:p>
    <w:p>
      <w:pPr>
        <w:pStyle w:val="Normal1"/>
        <w:spacing w:lineRule="auto" w:line="360"/>
        <w:ind w:firstLine="720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1"/>
        <w:spacing w:lineRule="auto" w:line="360"/>
        <w:ind w:firstLine="720"/>
        <w:rPr/>
      </w:pPr>
      <w:r>
        <w:rPr/>
      </w:r>
    </w:p>
    <w:p>
      <w:pPr>
        <w:pStyle w:val="Normal1"/>
        <w:spacing w:lineRule="auto" w:line="360"/>
        <w:ind w:firstLine="720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Теперь мы можем достаточно полно представить каналы поступления доходов населения различных стран. Такими основными каналами являются: 1) трудовые доходы работников (заработная плата, премии и т.п.); 2) доходы от предпринима</w:t>
        <w:softHyphen/>
        <w:t>тельства (прибыль); 3) социализированные доходы, поступающие независимо от трудового вклада (общественные фонды потреб</w:t>
        <w:softHyphen/>
        <w:t>ления, трансфертные платежи, поступающие от государства.); 4) доходы от собственности (проценты по вкладам, рента и др.)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 странах Запада все эти доходы подразделяются на две обобщенные группы: а) доходы, полученные от участия в труде и предпринимательской деятельности (заработная плата и прибыль); б) условно называемые «нетрудовые доходы», приобре</w:t>
        <w:softHyphen/>
        <w:t>тенные на законном основании (дивиденды, проценты по различным видам вкладов в финансовые учреждения, доходы от собственности, в том числе от сдаваемого внаем жилья, а также получаемые от государства пособия и выплаты, не зависящие непосредственно от трудовых затрат). Динамика этих видов доходов в различных странах неодинакова в зависимости от хозяйственной конъюнктуры, успехов предпринимательской дея</w:t>
        <w:softHyphen/>
        <w:t>тельности и других факторов. Поскольку указанные виды «нетрудовых доходов» в странах Запада занимают большой удельный вес во всей сумме доходов населения, то они соответственно во многом определяют средний уровень жизни семей. Этот уровень сильно различается в разных семьях именно из-за данного обстоятельства. Еще в гораздо большей мере он разнится по размеру принадлежащей людям собственности. Переход к рыночной экономике в нашей стране открывает перспективу реального ускорения роста доходов. Так, все вопросы оплаты труда — формы и системы оплаты, премии, вознаграж</w:t>
        <w:softHyphen/>
        <w:t>дения, надбавки и т.д. — решаются предприятиями самостоятель</w:t>
        <w:softHyphen/>
        <w:t>но, без вмешательства государственных органов. При этом индивидуальный заработок не ограничивается и регулируется лишь подоходным налогом.</w:t>
      </w:r>
      <w:r>
        <w:br w:type="page"/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СПИСОК ЛИТЕРАТУРЫ</w:t>
      </w:r>
    </w:p>
    <w:p>
      <w:pPr>
        <w:pStyle w:val="Normal"/>
        <w:spacing w:lineRule="auto" w:line="360"/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spacing w:lineRule="auto" w:line="360"/>
        <w:ind w:left="709" w:hanging="709"/>
        <w:jc w:val="both"/>
        <w:rPr>
          <w:sz w:val="28"/>
        </w:rPr>
      </w:pPr>
      <w:r>
        <w:rPr>
          <w:sz w:val="28"/>
        </w:rPr>
        <w:t>Борисов Е.Ф., Волков Ф.М. Основы экономической теории: учеб. пособие. - М.: Высш. Шк., 1993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spacing w:lineRule="auto" w:line="360"/>
        <w:ind w:left="709" w:hanging="709"/>
        <w:jc w:val="both"/>
        <w:rPr>
          <w:sz w:val="28"/>
        </w:rPr>
      </w:pPr>
      <w:r>
        <w:rPr>
          <w:sz w:val="28"/>
        </w:rPr>
        <w:t xml:space="preserve">Городецкий Д. Концепция бюджетной сбалансированности // Экономист. - 2000. - № 4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spacing w:lineRule="auto" w:line="360"/>
        <w:ind w:left="709" w:hanging="709"/>
        <w:jc w:val="both"/>
        <w:rPr>
          <w:sz w:val="28"/>
        </w:rPr>
      </w:pPr>
      <w:r>
        <w:rPr>
          <w:sz w:val="28"/>
        </w:rPr>
        <w:t xml:space="preserve">Курс экономики. Под ред. Рйзберга Б.А.М.: ИНФРА-М, 1997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spacing w:lineRule="auto" w:line="360"/>
        <w:ind w:left="709" w:hanging="709"/>
        <w:jc w:val="both"/>
        <w:rPr>
          <w:sz w:val="28"/>
        </w:rPr>
      </w:pPr>
      <w:r>
        <w:rPr>
          <w:sz w:val="28"/>
        </w:rPr>
        <w:t>Мостовая Е.Б. Основы экономической теории: Курс лекций. М.-ИНФРА-М, 2003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spacing w:lineRule="auto" w:line="360"/>
        <w:ind w:left="709" w:hanging="709"/>
        <w:jc w:val="both"/>
        <w:rPr>
          <w:sz w:val="28"/>
        </w:rPr>
      </w:pPr>
      <w:r>
        <w:rPr>
          <w:sz w:val="28"/>
        </w:rPr>
        <w:t>Современная экономика. Общедоступный учебный курс. Ростов н/Дону.: Изд-во "Феникс", 2004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spacing w:lineRule="auto" w:line="360"/>
        <w:ind w:left="709" w:hanging="709"/>
        <w:jc w:val="both"/>
        <w:rPr>
          <w:sz w:val="28"/>
        </w:rPr>
      </w:pPr>
      <w:r>
        <w:rPr>
          <w:sz w:val="28"/>
        </w:rPr>
        <w:t>Соколинский В., Исалов М. Экономическая политика (спецкурс) // Российский экономический журнал, 1999. - № 5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spacing w:lineRule="auto" w:line="360"/>
        <w:ind w:left="709" w:hanging="709"/>
        <w:jc w:val="both"/>
        <w:rPr>
          <w:sz w:val="28"/>
        </w:rPr>
      </w:pPr>
      <w:r>
        <w:rPr>
          <w:sz w:val="28"/>
        </w:rPr>
        <w:t>Экономика: учебник. 3-е изд., перераб. и доп. / Под ред. д.э.н., проф. А.С. Булатова. - М.: Юристъ, 2000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spacing w:lineRule="auto" w:line="360"/>
        <w:ind w:left="709" w:hanging="709"/>
        <w:jc w:val="both"/>
        <w:rPr>
          <w:sz w:val="28"/>
        </w:rPr>
      </w:pPr>
      <w:r>
        <w:rPr>
          <w:sz w:val="28"/>
        </w:rPr>
        <w:t>Экономика переходного периода: учебное пособие/ Под ред. В.В. Радаева, А.В. Бузгалина. - М.: Изд-во МГУ, 1995г.</w:t>
      </w:r>
    </w:p>
    <w:p>
      <w:pPr>
        <w:pStyle w:val="Normal"/>
        <w:spacing w:lineRule="auto" w:line="360"/>
        <w:ind w:left="709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</w:rPr>
      </w:pPr>
      <w:r>
        <w:rPr>
          <w:sz w:val="28"/>
        </w:rPr>
      </w:r>
    </w:p>
    <w:sectPr>
      <w:footnotePr>
        <w:numFmt w:val="decimal"/>
        <w:numStart w:val="3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5</w:t>
      </w:r>
      <w:r>
        <w:rPr/>
        <w:t xml:space="preserve"> Современная экономика. Экономическая политика Ростов н/Дону.: Изд-во "феникс", 199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колинский В., Исалов М. Экономическая политика (спецкурс) // РЭЖ. - 1999. - № 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исова Е.Ф. Основы экономической теории: учеб. пособие. - М.: Высш. Шк., 199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 экономики /Под ред. Райзберга Б.А. М.: ИНФРА-М, 199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1040"/>
        </w:tabs>
        <w:ind w:left="10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360"/>
        </w:tabs>
        <w:ind w:left="13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40"/>
        </w:tabs>
        <w:ind w:left="20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360"/>
        </w:tabs>
        <w:ind w:left="2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40"/>
        </w:tabs>
        <w:ind w:left="3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720"/>
        </w:tabs>
        <w:ind w:left="37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040"/>
        </w:tabs>
        <w:ind w:left="40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20"/>
        </w:tabs>
        <w:ind w:left="4720" w:hanging="21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75"/>
        </w:tabs>
        <w:ind w:left="375" w:hanging="37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71"/>
        </w:tabs>
        <w:ind w:left="1271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51"/>
        </w:tabs>
        <w:ind w:left="1251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Start w:val="3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8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07:48:00Z</dcterms:created>
  <dc:creator>Уткин Юрий Викторович</dc:creator>
  <dc:description/>
  <dc:language>en-US</dc:language>
  <cp:lastModifiedBy>1</cp:lastModifiedBy>
  <cp:lastPrinted>2002-11-18T23:45:00Z</cp:lastPrinted>
  <dcterms:modified xsi:type="dcterms:W3CDTF">2006-01-14T07:48:00Z</dcterms:modified>
  <cp:revision>2</cp:revision>
  <dc:subject/>
  <dc:title>СОДЕРЖАНИЕ</dc:title>
</cp:coreProperties>
</file>