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sz w:val="36"/>
        </w:rPr>
        <w:t>Государственный комитет РФ по высшему образованию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рм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электрификации и автоматиз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орных предприятий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6"/>
        </w:rPr>
      </w:pPr>
      <w:r>
        <w:rPr>
          <w:sz w:val="36"/>
        </w:rPr>
        <w:t>Группа ЭПУ-0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  <w:t>КУРСОВОЙ ПРОЕКТ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Автоматизация парового котла ДКВР 20 - 13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Выполнил: </w:t>
        <w:tab/>
        <w:t xml:space="preserve">студент </w:t>
        <w:tab/>
        <w:tab/>
        <w:tab/>
        <w:tab/>
        <w:tab/>
        <w:tab/>
        <w:t xml:space="preserve">                   Сопов С. 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Проверил: </w:t>
        <w:tab/>
        <w:t>преподаватель</w:t>
        <w:tab/>
        <w:tab/>
        <w:tab/>
        <w:tab/>
        <w:tab/>
        <w:tab/>
        <w:t xml:space="preserve">         Сажин Р.А.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ермь 2005 г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ap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ge">
                  <wp:posOffset>420370</wp:posOffset>
                </wp:positionV>
                <wp:extent cx="6588760" cy="10003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03680"/>
                          <a:chOff x="0" y="0"/>
                          <a:chExt cx="6588720" cy="100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0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94640"/>
                            <a:ext cx="720" cy="51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8960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99320"/>
                            <a:ext cx="720" cy="13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99320"/>
                            <a:ext cx="720" cy="13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99320"/>
                            <a:ext cx="720" cy="13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94640"/>
                            <a:ext cx="720" cy="139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23120"/>
                            <a:ext cx="144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65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58600"/>
                            <a:ext cx="290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958600"/>
                            <a:ext cx="361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958600"/>
                            <a:ext cx="8470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958600"/>
                            <a:ext cx="504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958600"/>
                            <a:ext cx="329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31760"/>
                            <a:ext cx="48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14640"/>
                            <a:ext cx="485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742600"/>
                            <a:ext cx="4005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11988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438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66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23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95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3716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960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Разрабо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опов С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744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ажин Г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02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3040"/>
                            <a:ext cx="158112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123120"/>
                            <a:ext cx="720" cy="87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59840"/>
                            <a:ext cx="207252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97000"/>
                            <a:ext cx="19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73040"/>
                            <a:ext cx="190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2312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131760"/>
                            <a:ext cx="485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31760"/>
                            <a:ext cx="766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309240"/>
                            <a:ext cx="765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30024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3009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613800"/>
                            <a:ext cx="1847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ПУ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33.1pt;width:518.8pt;height:787.7pt" coordorigin="1008,662" coordsize="10376,15754">
                <v:rect id="shape_0" stroked="t" o:allowincell="f" style="position:absolute;left:1008;top:662;width:10375;height:1575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23,14197" to="1523,150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189" to="11371,141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2,14204" to="2142,164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4204" to="3560,164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9,14204" to="4409,164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77,14197" to="4977,163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30,15029" to="9231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859" to="4965,158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37" to="4965,161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770;width:45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770;width:56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770;width:13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770;width:79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770;width:51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1;top:15043;width:7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1;top:15331;width:76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14430;width:6307;height:3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024" to="11372,150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0,14747" to="4972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67" to="4965,14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579" to="4965,155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00" to="4965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051;width:2490;height:244">
                  <v:shape id="shape_0" stroked="f" o:allowincell="f" style="position:absolute;left:1027;top:15051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51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323;width:2490;height:243">
                  <v:shape id="shape_0" stroked="f" o:allowincell="f" style="position:absolute;left:1027;top:15323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Разрабо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23;width:1333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опов С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603;width:2490;height:243">
                  <v:shape id="shape_0" stroked="f" o:allowincell="f" style="position:absolute;left:1027;top:15603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603;width:1333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ажин Г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875;width:2490;height:244">
                  <v:shape id="shape_0" stroked="f" o:allowincell="f" style="position:absolute;left:1027;top:15875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875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147;width:2490;height:243">
                  <v:shape id="shape_0" stroked="f" o:allowincell="f" style="position:absolute;left:1027;top:16147;width:1102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147;width:1333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5029" to="8379,163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48;top:15087;width:3263;height:12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03" to="11378,153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385,15580" to="11377,155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80,15029" to="10080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043;width:76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15043;width:1206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4;top:15322;width:1205;height:24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5308" to="8663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5309" to="8946,155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02;width:2909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ПУ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aps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aps/>
          <w:sz w:val="32"/>
        </w:rPr>
      </w:pPr>
      <w:r>
        <w:rPr>
          <w:rFonts w:cs="Times New Roman"/>
          <w:caps/>
          <w:sz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rPr/>
              <w:t>1. Краткое описание котельно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2. Автоматизация парового котл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-2" w:hanging="0"/>
              <w:rPr/>
            </w:pPr>
            <w:r>
              <w:rPr>
                <w:sz w:val="28"/>
              </w:rPr>
              <w:t>Обоснование необходимости контроля , регулирования и сигнализации       технологических параметро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ыбор системы автоматиз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0080</wp:posOffset>
                </wp:positionH>
                <wp:positionV relativeFrom="page">
                  <wp:posOffset>252095</wp:posOffset>
                </wp:positionV>
                <wp:extent cx="6588760" cy="101180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9.85pt;width:518.8pt;height:796.7pt" coordorigin="1008,397" coordsize="10376,15934">
                <v:rect id="shape_0" stroked="t" o:allowincell="f" style="position:absolute;left:1008;top:397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75,15493" to="1575,163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487" to="11371,154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2,15493" to="2142,163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5493" to="3560,163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9,15501" to="4409,163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77,15493" to="4977,16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16,15493" to="10817,163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767" to="4965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049" to="4965,160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3,15770" to="11377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6;top:16060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06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060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6060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6060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516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880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5710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КРАТКОЕ ОПИСАНИЕ КОТЕЛЬНО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0555</wp:posOffset>
                </wp:positionV>
                <wp:extent cx="5852160" cy="36576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657600"/>
                          <a:chOff x="0" y="0"/>
                          <a:chExt cx="585216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4320"/>
                            <a:ext cx="5669280" cy="33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03120" y="182880"/>
                            <a:ext cx="49464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2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">
                                  <a:moveTo>
                                    <a:pt x="0" y="0"/>
                                  </a:moveTo>
                                  <a:lnTo>
                                    <a:pt x="34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182880"/>
                            <a:ext cx="49464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2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">
                                  <a:moveTo>
                                    <a:pt x="0" y="0"/>
                                  </a:moveTo>
                                  <a:lnTo>
                                    <a:pt x="34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195480"/>
                            <a:ext cx="3358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988">
                                <a:moveTo>
                                  <a:pt x="529" y="0"/>
                                </a:move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8288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">
                                <a:moveTo>
                                  <a:pt x="0" y="0"/>
                                </a:move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82880"/>
                            <a:ext cx="6400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82880"/>
                            <a:ext cx="6400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182880"/>
                            <a:ext cx="6400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182880"/>
                            <a:ext cx="6400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0640" y="15544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55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860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286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6320" y="256032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6304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016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371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103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2377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18288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9.65pt;width:460.8pt;height:288pt" coordorigin="0,4993" coordsize="9216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425;width:8927;height:532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3312;top:5281;width:779;height:719">
                  <v:line id="shape_0" from="3312,5281" to="3743,60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47,1" path="m0,0l347,0e" stroked="t" o:allowincell="f" style="position:absolute;left:3744;top:5281;width:346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1152;top:5281;width:779;height:719">
                  <v:line id="shape_0" from="1152,5281" to="1583,60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47,1" path="m0,0l347,0e" stroked="t" o:allowincell="f" style="position:absolute;left:1584;top:5281;width:346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shape id="shape_0" coordsize="529,988" path="m529,0l0,988e" stroked="t" o:allowincell="f" style="position:absolute;left:2304;top:5301;width:528;height:98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47,1" path="m0,0l347,0e" stroked="t" o:allowincell="f" style="position:absolute;left:2821;top:5281;width:346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320,5281" to="5327,7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28,5281" to="5615,5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6,5281" to="5903,7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04,5281" to="6191,5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16,5281" to="6623,7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24,5281" to="6911,5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6,5281" to="7343,7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44,5281" to="7631,5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64,7441" to="8639,8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640,7441" to="8927,74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00,8593" to="7775,9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76,8593" to="8063,85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2,9025" to="8063,9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64,9025" to="8351,90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8,7297" to="2303,8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0,7297" to="1007,72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64,6289" to="1439,6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6,6289" to="863,628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20;top:7009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;top:6001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4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80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44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28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04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24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4;top:499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84;top:7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20;top:830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64;top:873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28,5281" to="2159,61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0,5281" to="2447,5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160;top:4993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Котельная Теплогорского литейно-механического завода предназначена для выработки пара отпускаемого для приготовления горячей воды и отопления цехов. Система теплоснабжения закрытая. Топливом для котельной служит газ теплотой сгорани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8485 ккал/м</w:t>
      </w:r>
      <w:r>
        <w:rPr>
          <w:sz w:val="28"/>
          <w:vertAlign w:val="superscript"/>
        </w:rPr>
        <w:t>3</w:t>
      </w:r>
      <w:r>
        <w:rPr>
          <w:sz w:val="28"/>
        </w:rPr>
        <w:t>.                                                                Котельная оборудована двумя котлами ДКВР - 20/13 без пароперегревателей. Производительность котла в соответствии с расчетными данными 28 т/час.     Давление пара 13 кгс/см</w:t>
      </w:r>
      <w:r>
        <w:rPr>
          <w:sz w:val="28"/>
          <w:vertAlign w:val="superscript"/>
        </w:rPr>
        <w:t>2</w:t>
      </w:r>
      <w:r>
        <w:rPr>
          <w:sz w:val="28"/>
        </w:rPr>
        <w:t>. Максимальное количество тепла, выдаваемого котельной в виде горячей воды составляет 100% . Возврат конденсата 10% .        Исходная вода для питания котлов - речная осветленная или артезианская.      Котельный агрегат ДКВР - 20/13 рис.3 комплектуется одноходовым чугун</w:t>
      </w:r>
    </w:p>
    <w:p>
      <w:pPr>
        <w:pStyle w:val="Normal"/>
        <w:rPr>
          <w:sz w:val="28"/>
        </w:rPr>
      </w:pPr>
      <w:r>
        <w:rPr>
          <w:sz w:val="28"/>
        </w:rPr>
        <w:t>Рис.1 Котел марки ДКВР.</w:t>
      </w:r>
    </w:p>
    <w:p>
      <w:pPr>
        <w:pStyle w:val="Normal"/>
        <w:rPr/>
      </w:pPr>
      <w:r>
        <w:rPr>
          <w:sz w:val="28"/>
        </w:rPr>
        <w:t>1- экранные трубы; 2- верхний барабан; 3- манометр; 4- предохранительные клапаны; 5- трубы питательной воды; 6- сепаратор пара; 7- предохранительная пробка; 8- камера догорания; 9- перегородки; 10- конвективные трубки;     11- обдувочное устройство; 12- нижний барабан; 13- продувочный трубопров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01620</wp:posOffset>
            </wp:positionV>
            <wp:extent cx="2743200" cy="2560320"/>
            <wp:effectExtent l="0" t="0" r="0" b="0"/>
            <wp:wrapTight wrapText="bothSides">
              <wp:wrapPolygon edited="0">
                <wp:start x="-56" y="0"/>
                <wp:lineTo x="-56" y="21512"/>
                <wp:lineTo x="21600" y="21512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ым экономайзером системы ВТН с трубами длиной 3м. Регулятор питания установлен до ВЭК, неотключаемый как по газу, так и по воде. Предусмотрена сгонная линия с автоматическим устройством для ограничения повышения температуры воды после ВЭК выше 17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   Движение газов в экономайзере сверху вниз. Газы из экономайзера направляются к дымососу, установленному в стенах котельной. Дутьевой вентилятор монтируется под котлом. Забор воздуха вентилятором осуществляется по металлическому воздуховоду.  Нагнетательный воздух к горелочному устройствам проходит в фундаменте котла. Котел оборудован тремя газомазутными горелками ГМГП рис.2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минальная тепловая мощность горелки ГМГП-120 - 1,75 МВт. Она предназначена для совместного сжигания газа и мазута. Распыл мазута обеспечивается водяным паром. Горелка снабжена диффузором (6), задающим угол раскрытия факела, и имеет раздельные газовые (4) и мазутные (5) сопла. Воздух подается в межсопловое пространство. Благодаря утопленному положению сопел на выходе горелки создается эжекционный эффект. Конструкция горелки обеспечивает легкий розжиг печи при пуске установки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180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796.7pt" coordorigin="1008,432" coordsize="10376,15934">
                <v:rect id="shape_0" stroked="t" o:allowincell="f" style="position:absolute;left:1008;top:432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75,15528" to="1575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522" to="11371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2,15528" to="2142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5528" to="3560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9,15536" to="4409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77,15528" to="4977,16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16,15528" to="10817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802" to="4965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084" to="4965,160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3,15805" to="11377,158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6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095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095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6095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551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915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5745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(подача только газа), хорошее смешение распыленного жидкого топлива с воздухом, подсос дымовых газов в корень факела (эжекционный эффект). Подача воздуха в межсопловое пространство (между потоков газа и жидкого топлива) создает условия двухстадийного сжигания топли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рис.2 показан профиль пламени форсунки ГМГП-120 с двухфронтальным сгоранием топлива. Первичный воздух подается в межсопловое пространство с коэффициентом избытка воздуха ~1,0 и смешивается с жидким топливом. Испарившееся горючее и кислород воздуха поступают во внутренний фронт горения, где происходит неполное сгорание. Продукты химического недожо</w:t>
      </w:r>
      <w:r>
        <w:object w:dxaOrig="6594" w:dyaOrig="33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45pt;margin-top:0pt;width:313.05pt;height:16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Word.Document.12" ShapeID="ole_rId5" DrawAspect="Content" ObjectID="_2145042705" r:id="rId5"/>
        </w:object>
      </w:r>
      <w:r>
        <w:rPr>
          <w:sz w:val="28"/>
        </w:rPr>
        <w:t>га практически полностью сгорают во внешнем фронте пламени. Кислород во внешний фронт последнего поступает диффузией из воздуха, подсасываемого через амбразуру форсунки в топочное пространство. Суммарный коэффициент избытка воздуха а составляет 1,10–1,15. Кроме этого, за счет эжекционного эффекта в корень факела подсасываются дымовые газы, понижая содержание кислорода в подаваемом в межсопловое пространство воздухе, что приводит к понижению температуры горения на     50–70°С.</w:t>
        <w:br/>
        <w:t>Понижение температуры горения замедляет скорость химических реакций и приводит к заметному удлинению факела пламени. Учитывая, что в технологической печи около 80% тепла передается радиацией, то радиационный тепловой поток остается практически неизменным и сохраняется тепловой баланс печ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отлы ДКВР состоят из следующих основных частей: двух барабанов (верхний и нижний); экранных труб; экранных коллекторов ( камер 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арабаны котлов на давление 13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меют одинаковый внутренний диаметр ( 1000 мм ) при толщине стенок  13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осмотра барабанов и расположенных в них устройств, а также для очистки труб шарошками на задних днищах имеются лазы; у котла ДКВР-20 с длинным барабаном имеется еще лаз на переднем днище верхнего бараб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1809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796.7pt" coordorigin="1008,432" coordsize="10376,15934">
                <v:rect id="shape_0" stroked="t" o:allowincell="f" style="position:absolute;left:1008;top:432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75,15528" to="1575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522" to="11371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2,15528" to="2142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5528" to="3560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9,15536" to="4409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77,15528" to="4977,16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16,15528" to="10817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802" to="4965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084" to="4965,160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3,15805" to="11377,158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6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095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095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6095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551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915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5745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Для наблюдения за уровнем воды в верхнем барабане установлены два водоуказательных стекла и сигнализатор уровня. У котлов с длинным барабаном водоуказательные стекла присоединены к цилиндрической части барабана, а у котлов с коротким барабаном к переднему днищу. Из переднего днищ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хнего барабана отведены импульсные трубки к регулятору питания. В водяном пространстве верхнего барабана находятся питательная труба, у котлов ДКВР 20-13 с длинным барабаном - труба для непрерывной продувки; в паровом объеме - сепарационные устройства. В нижнем барабане установлены перфорированная труба для периодической продувки, устройство для прогрева барабана при растопке и штуцер для спуска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оковые экранные коллекторы расположены под выступающей частью верхнего барабана, возле боковых стен обмуровки. Для создания циркуляционного контура в экранах передний конец каждого экранного коллектора соединен опускной необогреваемой трубой с верхним барабаном, а задний конец - перепускной трубой с нижним барабан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ода поступает в боковые экраны  одновременно из верхнего барабана по передним опускным трубам, а из нижнего барабана по перепускным. Такая схема питания боковых экранов повышает надежность работы при пониженном уровне воды в верхнем барабане, увеличивает кратность циркуля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кранные трубы паровых котлов ДКВР изготовляют из стали 5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.5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отлах с длинным верхним барабаном экранные трубы приварены к экранным коллекторам, а в верхний барабан ввальцованы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1809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796.7pt" coordorigin="1008,432" coordsize="10376,15934">
                <v:rect id="shape_0" stroked="t" o:allowincell="f" style="position:absolute;left:1008;top:432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75,15528" to="1575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522" to="11371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2,15528" to="2142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5528" to="3560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9,15536" to="4409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77,15528" to="4977,16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16,15528" to="10817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802" to="4965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084" to="4965,160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3,15805" to="11377,158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6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095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095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6095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551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915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5745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Шаг боковых экранов у всех котлов ДКВР 80 мм, шаг задних и фронтовых экранов - 8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30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чки кипятильных труб выполнены из стальных бесшовных гнутых труб диаметром 5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2.5 м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нцы кипятильных труб паровых котлов типа ДКВР прикреплены к нижнему и верхнему барабану с помощью вальцовк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иркуляция в кипятильных трубах происходит за счет бурного испарения воды в передних рядах труб, т.к. они расположены ближе к топке и омываются более горячими газами, чем задние, вследствие чего в задних трубах, расположенных на выходе газов из котла вода идет не вверх, а вниз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опочная камера в целях предупреждения затягивания пламени в конвективный пучок и уменьшения потери с уносом ( Q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от механической непол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ноты сгорания топлива), разделена перегородкой на две части: топку и камеру сгорания. Перегородки котла выполнены таким образом, что дымовые газы омывают трубы поперечным током, что способствует теплоотдаче в конвективном пучке.</w:t>
      </w:r>
    </w:p>
    <w:p>
      <w:pPr>
        <w:pStyle w:val="Normal"/>
        <w:ind w:right="-6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ческие параметры .</w:t>
      </w:r>
    </w:p>
    <w:p>
      <w:pPr>
        <w:pStyle w:val="Normal"/>
        <w:ind w:right="-6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9"/>
        <w:gridCol w:w="1178"/>
        <w:gridCol w:w="1179"/>
        <w:gridCol w:w="1115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ерегретого пара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 барабане котла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ература питательной воды после экономайзера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О   в отходящих газах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отходящих газо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 перед горелками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а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жение в топке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.вод.ст.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 барабане относительно его оси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. АВТОМАТИЗАЦИЯ  РАБОТЫ  ПАРОВОГО  КОТЛ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right="-2" w:hanging="0"/>
        <w:jc w:val="center"/>
        <w:rPr/>
      </w:pPr>
      <w:r>
        <w:rPr>
          <w:sz w:val="28"/>
        </w:rPr>
        <w:t>Обоснование необходимости контроля , регулирования и сигнализации       технологических параметров.</w:t>
      </w:r>
    </w:p>
    <w:p>
      <w:pPr>
        <w:pStyle w:val="Normal"/>
        <w:spacing w:lineRule="auto" w:line="360"/>
        <w:ind w:right="-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>Регулирование питания котельных агрегатов и регулирование давления в барабане котла главным образом сводится к поддержанию материального баланса между отводом пара и подачей воды . Параметром характеризующим баланс , является уровень воды в барабане котла. Надежность работы котельного агрегата во многом  определяется качеством регулирования уровня. При повышении давления, снижение уровня ниже допустимых пределов, может привести л нарушению циркуляции в экранных трубах, в результате чего произойдет повышение температуры стенок обогреваемых труб и их пережег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>Повышение уровня также  ведет к аварийным последствиям, так как возможен заброс воды в пароперегреватель, что вызовет выход его из строя. В связи с этим, к точности поддержания заданного уровня предъявляются  очень высокие требования. Качество регулирования питания также определяется равенством подачи питательной воды. Необходимо обеспечить  равномерное питание котла водой, так как частые и глубокие изменения расхода питательной воды могут вызвать значительные температурные напряжения в металле экономайзера 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 xml:space="preserve">Барабанам  котла с естественной циркуляцией присуща значительная аккумулирующая способность, которая проявляется  в переходных режимах. Если в стационарном режиме положение уровня воды в барабане котла определяется состоянием материального баланса, то в переходных режимах на положение уровня влияет большое количество возмущений. Основными из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них являются .изменение расхода питательной воды, изменение паросъема  котла при  изменении нагрузки потребителя, изменение паропроизводительности при изменении при изменении нагрузки  топки, изменение  температуры питательной воды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>Регулирование соотношения газ-воздух необходимо как чисто физически, так и экономически. Известно, что одним из важнейших процессов, происходящих в котельной установке, является процесс горения топлива. Химическая сторона горения топлива представляет собой реакцию окисления горючих элементов  молекулами кислорода. Для горения используется кислород, находящийся в атмосфере. Воздух в топку подается в определенном соотношении с газом посредством дутьевого вентилятора. Соотношение газ-воздух примерно составляет 1.10. При  недостатке  воздуха в топочной камере  происходит неполное сгорание топлива. Не сгоревший газ будет выбрасываться в атмосферу, что экономически и экологически не допустимо. При избытке воздуха в топочной камере  будет происходить охлаждение топки, хотя газ будет  сгорать полностью, но в этом случае остатки воздуха будут образовывать двуокись азота, что экологически недопустимо, так как это соединение вредно для человека и окружающей среды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>Система автоматического регулирования разряжения в топке котла сделана для поддержания топки под наддувом, то есть  чтобы поддерживать постоянство разряжения(примерно 4мм.вод.ст.). При отсутствии разряжения пламя факела будет прижиматься, что приведет к обгоранию  горелок и нижней части топки. Дымовые газы при этом пойдут в помещение цеха, что делает невозможным работу обслуживающего персонала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>В питательной воде растворены соли, допустимое количество которых определяется нормами. В процессе парообразования эти соли остаются в котловой воде и постепенно накапливаются. Некоторые соли образуют шлам – твердое  вещество , кристаллизующееся  в котловой воде. Более тяжелая часть шлама скапливается в нижних частях барабана  и коллекторов.</w:t>
      </w:r>
    </w:p>
    <w:p>
      <w:pPr>
        <w:pStyle w:val="Normal"/>
        <w:spacing w:lineRule="auto" w:line="360"/>
        <w:ind w:right="-2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274320</wp:posOffset>
                </wp:positionV>
                <wp:extent cx="6588760" cy="1011809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21.6pt;width:518.8pt;height:796.7pt" coordorigin="1000,432" coordsize="10376,15934">
                <v:rect id="shape_0" stroked="t" o:allowincell="f" style="position:absolute;left:1000;top:432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7,15528" to="1567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5,15522" to="11363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34,15528" to="2134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52,15528" to="3552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1,15536" to="4401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69,15528" to="4969,16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08,15528" to="10809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5,15802" to="4957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5,16084" to="4957,160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15,15805" to="11369,158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8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095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16095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6095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0;top:15551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0;top:15915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15745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овышение концентрации солей в котловой воде выше допустимых величин может привести  к уносу их в пароперегреватель. Поэтому соли, скопившиеся в котловой воде, удаляются непрерывной продувкой, которая в данном случае автоматически не регулируется. Расчетное значение продувки парогенераторов при установившемся режиме определяется из уравнений баланса примесей к воде в парогенераторе. Таким образом, доля продувки зависит от отношения концентрации примесей  в воде продувочной и питательной. Чем лучше  качество питательной воды  и выше допустимая концентрация примесей в воде, тем доля продувки меньше. А концентрация примесей в свою очередь зависит от доли добавочной воды, в которую входит , в частности , доля теряемой продувочной воды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</w:rPr>
        <w:t>Сигнализация параметров и защиты, действующие на останов котла , физически необходимы, так как оператор или машинист котла не в силах уследить за всеми параметрами  функционирующего котла. Вследствие этого может возникнуть аварийная ситуация. Например  при упуске воды из барабана, уровень воды в нем понижается, вследствие этого может быть нарушена циркуляция и вызван пережег труб донных экранов. Сработавшая без промедления защита, предотвратит выход из строя парогенератора. При уменьшении нагрузки парогенератора, интенсивность горения в топке снижается. Горение становится неустойчивым и может прекратиться. В связи с этим предусматривается защита по погашению факела.</w:t>
      </w:r>
    </w:p>
    <w:p>
      <w:pPr>
        <w:pStyle w:val="Normal"/>
        <w:spacing w:lineRule="auto" w:line="360"/>
        <w:ind w:right="-2" w:firstLine="708"/>
        <w:jc w:val="both"/>
        <w:rPr>
          <w:sz w:val="28"/>
        </w:rPr>
      </w:pPr>
      <w:r>
        <w:rPr>
          <w:sz w:val="28"/>
        </w:rPr>
        <w:t>Надежность защиты в значительной мере определяется количеством ,схемой включения и надежностью используемых в ней приборов. По своему действию защиты подразделяются на действующие на останов парогенератора; снижение нагрузки парогенератора; выполняющие локальные операции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1809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796.7pt" coordorigin="1008,432" coordsize="10376,15934">
                <v:rect id="shape_0" stroked="t" o:allowincell="f" style="position:absolute;left:1008;top:432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75,15528" to="1575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522" to="11371,155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2,15528" to="2142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5528" to="3560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09,15536" to="4409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77,15528" to="4977,16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16,15528" to="10817,16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802" to="4965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084" to="4965,160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3,15805" to="11377,158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6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095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095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6095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6095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551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8;top:15915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5745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Согласно вышеперечисленного автоматизация работы парового котла должна осуществляться по следующим параметрам:                                                                                                            по поддержанию постоянного давления пара;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поддержанию постоянного уровня воды в котл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поддержанию соотношения "газ - воздух"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поддержанию разрежения в топочной каме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3. ВЫБОР АВТОМАТИЧЕСКОЙ СИСТЕМЫ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Для автоматизации работы котла выбираем программируемый контроллер семейства МИКРОКОНТ-Р2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Программируемые контроллеры МИКРОКОНТ-Р2 имеют модульную конструкцию, что позволяет произвольно наращивать число входов-выходов в каждой точке управления и сбора информации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вычислительная мощность процессора и развитые сетевые средства позволяют создавать иерархические АСУ ТП любой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Конструктивное исполнение микроконтроллера МИКРОКО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икроконтроллер имеет модульную конструкцию (рис. 4)                                 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 xml:space="preserve">Все элементы (модули) семейства выполнены в закрытых корпусах единого исполнения и ориентированы на установку в шкаф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модулей ввода/вывода (EXP) к модулю вычислителя (СРU) выполняется с помощью гибкой шины расширения (плоский кабель) без использования шасси ограничивающего возможности расширения и снижающего гибкость при компон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31750</wp:posOffset>
            </wp:positionV>
            <wp:extent cx="4000500" cy="250634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данного микроконтроллера входят следующие модул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Модуль процессора.</w:t>
      </w:r>
    </w:p>
    <w:p>
      <w:pPr>
        <w:pStyle w:val="Normal"/>
        <w:spacing w:lineRule="atLeast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CPU-320DS  центральный процессор, RAM-96 K, EPROM-32 K,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3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EPROM</w:t>
      </w:r>
      <w:r>
        <w:rPr>
          <w:sz w:val="28"/>
          <w:szCs w:val="28"/>
        </w:rPr>
        <w:t xml:space="preserve"> 512.</w:t>
      </w:r>
    </w:p>
    <w:p>
      <w:pPr>
        <w:pStyle w:val="Normal"/>
        <w:spacing w:lineRule="atLeast" w:line="360" w:before="120" w:after="1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дули ввода-вывода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/>
      </w:pPr>
      <w:r>
        <w:rPr>
          <w:sz w:val="28"/>
          <w:szCs w:val="28"/>
        </w:rPr>
        <w:t>Bi/o16 DC24</w:t>
        <w:tab/>
        <w:t>дискретный ввод/вывод,16/16  =24 В,I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10 мА,I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,2 А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Bi 32 DC24</w:t>
        <w:tab/>
        <w:t>дискретный ввод, 32 сигнала =24 В, 10 мA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Bi16 AC220</w:t>
        <w:tab/>
        <w:t>дискретный ввод, 16 сигналов ~220 В, 10 мА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Bo32 DC24</w:t>
        <w:tab/>
        <w:t>дискретный вывод, 32 сигналов =24 В, 0,2 А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Bo16 ADC</w:t>
        <w:tab/>
        <w:t>дискретный вывод, 16 сигналов ~220 В, 2,5 А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MPX64</w:t>
        <w:tab/>
        <w:t>коммутатор дискретных входов, 64 входа, =24 В, 10 мА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Ai-TC</w:t>
        <w:tab/>
        <w:t>16 аналоговых входов от термопар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Ai-NOR/RTD-1</w:t>
        <w:tab/>
        <w:t>20 аналоговых входов i или U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Ai-NOR/RTD-2</w:t>
        <w:tab/>
        <w:t>16 входов i или U, 2 термопреобразователей сопротивления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Ai-NOR/RTD-3</w:t>
        <w:tab/>
        <w:t>12 входов i или U, 4 термопреобразователей сопротивления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Ai-NOR/RTD-4</w:t>
        <w:tab/>
        <w:t>8 входов i или U, 6 термопреобразователей сопротивления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ind w:left="1985" w:hanging="1985"/>
        <w:jc w:val="both"/>
        <w:rPr/>
      </w:pPr>
      <w:r>
        <w:rPr>
          <w:sz w:val="28"/>
          <w:szCs w:val="28"/>
        </w:rPr>
        <w:t>Ai-NOR/RTD-5</w:t>
        <w:tab/>
        <w:t>4 входа i или U, 8 термопреобразователей сопротивления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Ai-NOR/RTD-6</w:t>
        <w:tab/>
        <w:t>10 термопреобразователей сопротивления;</w:t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PO-16</w:t>
        <w:tab/>
        <w:t>пульт (дисплей - 16 букв, 24 клавиши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Модули ввода - вывода имеют разъемы ввода-вывода с зажимами под винт, совмещающие функции разъемов и клеммных соединений, которые упрощают объем оборудования в шкафу и обеспечивают быстрое подключение/ отключение внешних цепей.</w:t>
      </w:r>
    </w:p>
    <w:p>
      <w:pPr>
        <w:pStyle w:val="Normal"/>
        <w:spacing w:lineRule="atLeast" w:line="360" w:before="120" w:after="1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ульт оператора</w:t>
      </w:r>
    </w:p>
    <w:p>
      <w:pPr>
        <w:pStyle w:val="Normal"/>
        <w:tabs>
          <w:tab w:val="clear" w:pos="720"/>
          <w:tab w:val="left" w:pos="1134" w:leader="none"/>
        </w:tabs>
        <w:spacing w:lineRule="atLeast" w:line="360"/>
        <w:ind w:left="1418" w:hanging="1418"/>
        <w:jc w:val="both"/>
        <w:rPr/>
      </w:pPr>
      <w:r>
        <w:rPr>
          <w:sz w:val="28"/>
          <w:szCs w:val="28"/>
        </w:rPr>
        <w:t>РО-04</w:t>
        <w:tab/>
        <w:t xml:space="preserve">- пульт для установки на щит. ЖКИ - индикатор (2 строки по 20 знаков), встроенная клавиатура (18 клавиш), возможность подключения 6-ти внешних клавиш, 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232/485, питание = нестабилизированное 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5 В;</w:t>
      </w:r>
    </w:p>
    <w:p>
      <w:pPr>
        <w:pStyle w:val="Normal"/>
        <w:jc w:val="both"/>
        <w:rPr/>
      </w:pPr>
      <w:r>
        <w:rPr>
          <w:sz w:val="28"/>
          <w:szCs w:val="28"/>
        </w:rPr>
        <w:t>РО-01</w:t>
        <w:tab/>
        <w:t xml:space="preserve">- портативный пульт. ЖКИ - индикатор (2 строки по 16 знаков), клавиатура, 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232/485, питание: а) = 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5 В; б) батар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Для подготовки и отладки прикладных программ автоматизации технологического оборудования предусматривается применение персонального компьютера (типа IBM PC), подключаемого к каналу информационной сети через адаптер AD232/485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кладных программ осуществляется на одном из двух языков:</w:t>
      </w:r>
    </w:p>
    <w:p>
      <w:pPr>
        <w:pStyle w:val="Normal"/>
        <w:spacing w:lineRule="atLeast" w:line="360"/>
        <w:ind w:left="1080" w:hanging="360"/>
        <w:jc w:val="both"/>
        <w:rPr/>
      </w:pPr>
      <w:r>
        <w:rPr>
          <w:rFonts w:ascii="Symbol" w:hAnsi="Symbol"/>
          <w:b/>
          <w:sz w:val="20"/>
          <w:szCs w:val="28"/>
        </w:rPr>
        <w:t>-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КС (язык технологического программирования, оперирующий типовыми элемен-тами релейно-контактной логики и автоуправления;</w:t>
      </w:r>
    </w:p>
    <w:p>
      <w:pPr>
        <w:pStyle w:val="Normal"/>
        <w:spacing w:lineRule="atLeast" w:line="360"/>
        <w:ind w:left="1080" w:hanging="360"/>
        <w:jc w:val="both"/>
        <w:rPr/>
      </w:pPr>
      <w:r>
        <w:rPr>
          <w:rFonts w:ascii="Symbol" w:hAnsi="Symbol"/>
          <w:sz w:val="20"/>
          <w:szCs w:val="28"/>
        </w:rPr>
        <w:t>-</w:t>
      </w:r>
      <w:r>
        <w:rPr>
          <w:sz w:val="28"/>
          <w:szCs w:val="28"/>
        </w:rPr>
        <w:tab/>
        <w:t>АССЕМБЛЕР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компоновка программы из модулей, написанных на любом из указанных языков. При отладке прикладных программ модуля сохраняется штатный режим работы прикладных программ остальных модулей и обмена по каналу локальной сети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Назначение и технические характеристики основных модулей микроконтролл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процессора CPU-320D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Модуль процессора CPU-320DS предназначен для организации интеллектуальных систем управления и функционирует как автономно, так и в составе локальной информационной сети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Связь с объектами управления осуществляется через модули ввода/вывода, подключаемые к CPU посредством шины расширен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Модуль CPU-320DS может быть подключен к двум локальным сетям BITNET (ведомый-ведущий; моноканал; витая пара; RS485; 255 абонентов) и выполнять функции как ведущего так и ведомого в обеих сетях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Модуль CPU-320DS может выполнять функции активного ретранслятора между двумя сегментами локальной сети (до 3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абонентов в каждом сегменте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Модуль CPU-320DS включает в себя источник питания использующийся как для питания внутренних элементов так и для питания модулей ввода/вывода (до 10-и модулей ввода/вывода).</w:t>
      </w:r>
    </w:p>
    <w:p>
      <w:pPr>
        <w:pStyle w:val="Normal"/>
        <w:spacing w:lineRule="atLeas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ascii="Symbol" w:hAnsi="Symbol"/>
          <w:sz w:val="24"/>
          <w:szCs w:val="28"/>
        </w:rPr>
        <w:t>·</w:t>
      </w:r>
      <w:r>
        <w:rPr>
          <w:sz w:val="28"/>
          <w:szCs w:val="28"/>
        </w:rPr>
        <w:tab/>
        <w:t>БИС процессора</w:t>
        <w:tab/>
        <w:tab/>
        <w:tab/>
        <w:tab/>
        <w:tab/>
        <w:tab/>
        <w:t>-</w:t>
        <w:tab/>
        <w:t>DS80C320;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ascii="Symbol" w:hAnsi="Symbol"/>
          <w:sz w:val="24"/>
          <w:szCs w:val="28"/>
        </w:rPr>
        <w:t>·</w:t>
      </w:r>
      <w:r>
        <w:rPr>
          <w:sz w:val="28"/>
          <w:szCs w:val="28"/>
        </w:rPr>
        <w:tab/>
        <w:t>Время цикла команды “Регистр-регистр”</w:t>
        <w:tab/>
        <w:tab/>
        <w:t xml:space="preserve"> -</w:t>
        <w:tab/>
        <w:t>181 нс;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ascii="Symbol" w:hAnsi="Symbol"/>
          <w:sz w:val="24"/>
          <w:szCs w:val="28"/>
        </w:rPr>
        <w:t>·</w:t>
      </w:r>
      <w:r>
        <w:rPr>
          <w:sz w:val="28"/>
          <w:szCs w:val="28"/>
        </w:rPr>
        <w:tab/>
        <w:t>Тактовая частота генератора</w:t>
        <w:tab/>
        <w:tab/>
        <w:tab/>
        <w:tab/>
        <w:t xml:space="preserve"> -</w:t>
        <w:tab/>
        <w:t>22.1184 МГц;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ascii="Symbol" w:hAnsi="Symbol"/>
          <w:sz w:val="24"/>
          <w:szCs w:val="28"/>
        </w:rPr>
        <w:t>·</w:t>
      </w:r>
      <w:r>
        <w:rPr>
          <w:sz w:val="28"/>
          <w:szCs w:val="28"/>
        </w:rPr>
        <w:tab/>
        <w:t>Энергонезависимое ОЗУ</w:t>
        <w:tab/>
        <w:tab/>
        <w:tab/>
        <w:tab/>
        <w:t xml:space="preserve">           -</w:t>
        <w:tab/>
        <w:t>96 К;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ascii="Symbol" w:hAnsi="Symbol"/>
          <w:sz w:val="24"/>
          <w:szCs w:val="28"/>
        </w:rPr>
        <w:t>·</w:t>
      </w:r>
      <w:r>
        <w:rPr>
          <w:sz w:val="28"/>
          <w:szCs w:val="28"/>
        </w:rPr>
        <w:tab/>
        <w:t>Системное ППЗУ</w:t>
        <w:tab/>
        <w:tab/>
        <w:tab/>
        <w:tab/>
        <w:tab/>
        <w:t xml:space="preserve">           -</w:t>
        <w:tab/>
        <w:t>32 К;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ascii="Symbol" w:hAnsi="Symbol"/>
          <w:sz w:val="24"/>
          <w:szCs w:val="28"/>
        </w:rPr>
        <w:t>·</w:t>
      </w:r>
      <w:r>
        <w:rPr>
          <w:sz w:val="28"/>
          <w:szCs w:val="28"/>
        </w:rPr>
        <w:tab/>
        <w:t>ЭППЗУ пользователя с электрической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ab/>
        <w:t>перезаписью (</w:t>
      </w:r>
      <w:r>
        <w:rPr>
          <w:sz w:val="28"/>
          <w:szCs w:val="28"/>
          <w:lang w:val="en-US"/>
        </w:rPr>
        <w:t>FLASH)</w:t>
      </w:r>
      <w:r>
        <w:rPr>
          <w:sz w:val="28"/>
          <w:szCs w:val="28"/>
        </w:rPr>
        <w:tab/>
        <w:tab/>
        <w:tab/>
        <w:tab/>
        <w:tab/>
        <w:t xml:space="preserve">  -</w:t>
        <w:tab/>
        <w:t>32 К;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ЭППЗУ системных параметров</w:t>
        <w:tab/>
        <w:tab/>
        <w:tab/>
        <w:t xml:space="preserve">             -</w:t>
        <w:tab/>
        <w:t>512 бай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8"/>
          <w:szCs w:val="28"/>
        </w:rPr>
        <w:t>Погрешность часов реального времени</w:t>
        <w:tab/>
        <w:tab/>
        <w:t xml:space="preserve">   -</w:t>
        <w:tab/>
        <w:t xml:space="preserve">не более 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с в сутки;</w:t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ремя сохранения данных в энергонезависимом</w:t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У и работы часов реального времени при </w:t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>отключенном питании модуля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-</w:t>
        <w:tab/>
        <w:t>5 лет;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/>
      </w:pPr>
      <w:r>
        <w:rPr>
          <w:sz w:val="28"/>
          <w:szCs w:val="28"/>
        </w:rPr>
        <w:t xml:space="preserve">Последовательные интерфейсы </w:t>
        <w:tab/>
        <w:t>COM 1</w:t>
        <w:tab/>
        <w:tab/>
        <w:t>-</w:t>
        <w:tab/>
        <w:t>RS485 с гальванической развязкой или RS232;</w:t>
      </w:r>
    </w:p>
    <w:p>
      <w:pPr>
        <w:pStyle w:val="Normal"/>
        <w:numPr>
          <w:ilvl w:val="0"/>
          <w:numId w:val="0"/>
        </w:numPr>
        <w:spacing w:lineRule="atLeast" w:line="360"/>
        <w:ind w:left="360" w:hanging="360"/>
        <w:jc w:val="both"/>
        <w:rPr/>
      </w:pPr>
      <w:r>
        <w:rPr>
          <w:sz w:val="28"/>
          <w:szCs w:val="28"/>
        </w:rPr>
        <w:tab/>
        <w:t>COM 2</w:t>
        <w:tab/>
        <w:tab/>
        <w:t>-</w:t>
        <w:tab/>
        <w:t xml:space="preserve">RS485 с гальванической развязкой ил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232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цикла обращения к внешним устр-вам </w:t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шине расширения </w:t>
        <w:tab/>
        <w:tab/>
        <w:tab/>
        <w:tab/>
        <w:tab/>
        <w:t xml:space="preserve">          -</w:t>
        <w:tab/>
        <w:t>1266 нс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мена данными в информа-</w:t>
        <w:tab/>
        <w:tab/>
      </w:r>
    </w:p>
    <w:p>
      <w:pPr>
        <w:pStyle w:val="Normal"/>
        <w:numPr>
          <w:ilvl w:val="0"/>
          <w:numId w:val="0"/>
        </w:numPr>
        <w:spacing w:lineRule="atLeast" w:line="360"/>
        <w:ind w:left="426" w:hanging="0"/>
        <w:jc w:val="both"/>
        <w:rPr/>
      </w:pPr>
      <w:r>
        <w:rPr>
          <w:sz w:val="28"/>
          <w:szCs w:val="28"/>
        </w:rPr>
        <w:t>ционной сети (кБод)</w:t>
        <w:tab/>
        <w:tab/>
        <w:tab/>
        <w:tab/>
        <w:tab/>
        <w:t>-</w:t>
        <w:tab/>
        <w:t xml:space="preserve">1,2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15,2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sz w:val="28"/>
          <w:szCs w:val="28"/>
        </w:rPr>
        <w:t>Длины кабеля связи соответственно (км)</w:t>
        <w:tab/>
        <w:tab/>
        <w:t>-</w:t>
        <w:tab/>
        <w:t xml:space="preserve">24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0,75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sz w:val="28"/>
          <w:szCs w:val="28"/>
        </w:rPr>
        <w:t>Кабель информационной сети</w:t>
        <w:tab/>
        <w:tab/>
        <w:t>-          экранированная витая пара.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sz w:val="28"/>
          <w:szCs w:val="28"/>
        </w:rPr>
        <w:t>Напряжение питания</w:t>
        <w:tab/>
        <w:tab/>
        <w:tab/>
        <w:t>-          ~220 В (+10 %, -30 %)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Максимальная потребляемая мощность</w:t>
      </w:r>
    </w:p>
    <w:p>
      <w:pPr>
        <w:pStyle w:val="Normal"/>
        <w:numPr>
          <w:ilvl w:val="0"/>
          <w:numId w:val="0"/>
        </w:numPr>
        <w:spacing w:lineRule="atLeast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строенного блока питания при подклю-</w:t>
      </w:r>
    </w:p>
    <w:p>
      <w:pPr>
        <w:pStyle w:val="Normal"/>
        <w:numPr>
          <w:ilvl w:val="0"/>
          <w:numId w:val="0"/>
        </w:numPr>
        <w:spacing w:lineRule="atLeast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ченных модулях ввода/вывода (Вт)</w:t>
        <w:tab/>
        <w:tab/>
        <w:tab/>
        <w:t>-</w:t>
        <w:tab/>
        <w:t>не более 20 Вт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опустимая нагрузка</w:t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ab/>
        <w:t>встроенного блока питания: по</w:t>
        <w:tab/>
        <w:t>+5 В</w:t>
        <w:tab/>
        <w:tab/>
        <w:t xml:space="preserve">           -</w:t>
        <w:tab/>
        <w:t>2,0 A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sz w:val="28"/>
          <w:szCs w:val="28"/>
        </w:rPr>
        <w:t>Собственное потребление модуля CPU-320DS  по питанию + 5 В                -</w:t>
        <w:tab/>
        <w:t>не более 200 мA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аработка на отказ</w:t>
        <w:tab/>
        <w:tab/>
        <w:tab/>
        <w:tab/>
        <w:tab/>
        <w:t>-</w:t>
        <w:tab/>
        <w:t>100000 час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sz w:val="28"/>
          <w:szCs w:val="28"/>
        </w:rPr>
        <w:t>Температура окружающей среды: для CPU-320DS</w:t>
        <w:tab/>
        <w:t xml:space="preserve">- от 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    до +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5"/>
        </w:numPr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лажность окружающей среды - не более 80 % при t=3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  <w:tab/>
        <w:t>Степень защиты от воздействия окружающей среды</w:t>
        <w:tab/>
        <w:t>- IP-20</w:t>
        <w:tab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Подключение модулей ввода/вывода (EXP)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Подключение модулей ввода/вывода к модулю CPU-320DS выполняется с помощью гибкой шины расширения см.рис.5.1.1.(плоский кабель, 34 жилы)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ули ввода/вывода могут располагаться как слева, так и справа от процессора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лина кабеля шины расширения - 2500 мм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подключаемых модулей ввода/вывода - 16. При подключении к шине более 10 модулей ввода/вывода рекомендуется располагать их поровну с разных сторон от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(см.рис.4)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89154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более 1250 мм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более 125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89154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более 1250 мм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6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более 125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6625</wp:posOffset>
                </wp:positionH>
                <wp:positionV relativeFrom="paragraph">
                  <wp:posOffset>635</wp:posOffset>
                </wp:positionV>
                <wp:extent cx="635" cy="712470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0pt" to="73.75pt,56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020</wp:posOffset>
                </wp:positionH>
                <wp:positionV relativeFrom="paragraph">
                  <wp:posOffset>635</wp:posOffset>
                </wp:positionV>
                <wp:extent cx="635" cy="712470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0pt" to="242.6pt,56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4475</wp:posOffset>
                </wp:positionH>
                <wp:positionV relativeFrom="paragraph">
                  <wp:posOffset>635</wp:posOffset>
                </wp:positionV>
                <wp:extent cx="635" cy="712470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0pt" to="419.25pt,56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6150</wp:posOffset>
                </wp:positionH>
                <wp:positionV relativeFrom="paragraph">
                  <wp:posOffset>237490</wp:posOffset>
                </wp:positionV>
                <wp:extent cx="2126615" cy="635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8.7pt" to="241.9pt,18.7pt" stroked="t" o:allowincell="f" style="position:absolute">
                <v:stroke color="black" weight="648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1655</wp:posOffset>
                </wp:positionH>
                <wp:positionV relativeFrom="paragraph">
                  <wp:posOffset>237490</wp:posOffset>
                </wp:positionV>
                <wp:extent cx="2244090" cy="635"/>
                <wp:effectExtent l="0" t="44450" r="0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8.7pt" to="419.3pt,18.7pt" stroked="t" o:allowincell="f" style="position:absolute">
                <v:stroke color="black" weight="648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40815" cy="2295525"/>
                <wp:effectExtent l="6985" t="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2295360"/>
                          <a:chOff x="0" y="0"/>
                          <a:chExt cx="1440720" cy="2295360"/>
                        </a:xfrm>
                      </wpg:grpSpPr>
                      <wpg:grpSp>
                        <wpg:cNvGrpSpPr/>
                        <wpg:grpSpPr>
                          <a:xfrm>
                            <a:off x="0" y="79200"/>
                            <a:ext cx="549360" cy="22161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343440" cy="1979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20628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000" y="79200"/>
                            <a:ext cx="550080" cy="221616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236880"/>
                              <a:ext cx="343440" cy="1979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560" y="0"/>
                              <a:ext cx="20628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920" y="0"/>
                            <a:ext cx="343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113.45pt;height:180.75pt" coordorigin="1440,0" coordsize="2269,3615">
                <v:group id="shape_0" style="position:absolute;left:1440;top:125;width:864;height:3490">
                  <v:rect id="shape_0" stroked="t" o:allowincell="f" style="position:absolute;left:1440;top:498;width:540;height:311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656,125" to="1980,4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80,125" to="2304,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43;top:125;width:866;height:3490">
                  <v:rect id="shape_0" stroked="t" o:allowincell="f" style="position:absolute;left:3168;top:498;width:540;height:311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67,125" to="3491,4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3,125" to="3167,1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03;top:0;width:54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6540</wp:posOffset>
                </wp:positionH>
                <wp:positionV relativeFrom="paragraph">
                  <wp:posOffset>78740</wp:posOffset>
                </wp:positionV>
                <wp:extent cx="411480" cy="237490"/>
                <wp:effectExtent l="635" t="635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37600"/>
                          <a:chOff x="0" y="0"/>
                          <a:chExt cx="411480" cy="237600"/>
                        </a:xfrm>
                      </wpg:grpSpPr>
                      <wps:wsp>
                        <wps:cNvSpPr/>
                        <wps:spPr>
                          <a:xfrm flipH="1" flipV="1">
                            <a:off x="205920" y="0"/>
                            <a:ext cx="20592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6.2pt;width:32.35pt;height:18.65pt" coordorigin="4404,124" coordsize="647,373">
                <v:line id="shape_0" from="4728,124" to="5051,4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404,124" to="4727,1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7420</wp:posOffset>
                </wp:positionH>
                <wp:positionV relativeFrom="paragraph">
                  <wp:posOffset>79375</wp:posOffset>
                </wp:positionV>
                <wp:extent cx="617220" cy="237490"/>
                <wp:effectExtent l="4445" t="508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237600"/>
                          <a:chOff x="0" y="0"/>
                          <a:chExt cx="617400" cy="237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16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6.25pt;width:48.55pt;height:18.65pt" coordorigin="3492,125" coordsize="971,373">
                <v:line id="shape_0" from="3492,125" to="3707,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8,125" to="4463,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8495</wp:posOffset>
                </wp:positionH>
                <wp:positionV relativeFrom="paragraph">
                  <wp:posOffset>78740</wp:posOffset>
                </wp:positionV>
                <wp:extent cx="411480" cy="237490"/>
                <wp:effectExtent l="5080" t="6350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37600"/>
                          <a:chOff x="0" y="0"/>
                          <a:chExt cx="411480" cy="237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628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20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5pt;margin-top:6.2pt;width:32.4pt;height:18.65pt" coordorigin="5037,124" coordsize="648,373">
                <v:line id="shape_0" from="5037,124" to="5361,4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61,124" to="5684,1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7025</wp:posOffset>
                </wp:positionH>
                <wp:positionV relativeFrom="paragraph">
                  <wp:posOffset>635</wp:posOffset>
                </wp:positionV>
                <wp:extent cx="1440815" cy="2294255"/>
                <wp:effectExtent l="6985" t="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2294280"/>
                          <a:chOff x="0" y="0"/>
                          <a:chExt cx="1440720" cy="2294280"/>
                        </a:xfrm>
                      </wpg:grpSpPr>
                      <wpg:grpSp>
                        <wpg:cNvGrpSpPr/>
                        <wpg:grpSpPr>
                          <a:xfrm>
                            <a:off x="0" y="78840"/>
                            <a:ext cx="549360" cy="221544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343440" cy="1978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20628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000" y="78840"/>
                            <a:ext cx="550080" cy="221544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236880"/>
                              <a:ext cx="343440" cy="1978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560" y="0"/>
                              <a:ext cx="20628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920" y="0"/>
                            <a:ext cx="343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0pt;width:113.45pt;height:180.65pt" coordorigin="6515,0" coordsize="2269,3613">
                <v:group id="shape_0" style="position:absolute;left:6515;top:124;width:865;height:3489">
                  <v:rect id="shape_0" stroked="t" o:allowincell="f" style="position:absolute;left:6515;top:497;width:540;height:311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731,124" to="7055,4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5,124" to="7379,1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918;top:124;width:865;height:3489">
                  <v:rect id="shape_0" stroked="t" o:allowincell="f" style="position:absolute;left:8243;top:497;width:540;height:311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242,124" to="8566,49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8,124" to="8242,1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8;top:0;width:540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78740</wp:posOffset>
                </wp:positionV>
                <wp:extent cx="754380" cy="237490"/>
                <wp:effectExtent l="0" t="508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237600"/>
                          <a:chOff x="0" y="0"/>
                          <a:chExt cx="754560" cy="237600"/>
                        </a:xfrm>
                      </wpg:grpSpPr>
                      <wps:wsp>
                        <wps:cNvSpPr/>
                        <wps:spPr>
                          <a:xfrm flipH="1" flipV="1">
                            <a:off x="586800" y="0"/>
                            <a:ext cx="16776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6.2pt;width:59.35pt;height:18.65pt" coordorigin="5544,124" coordsize="1187,373">
                <v:line id="shape_0" from="6468,124" to="6731,4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44,124" to="6468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87630</wp:posOffset>
                </wp:positionV>
                <wp:extent cx="617220" cy="197866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97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6pt;margin-top:6.9pt;width:48.55pt;height:155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085</wp:posOffset>
                </wp:positionH>
                <wp:positionV relativeFrom="paragraph">
                  <wp:posOffset>77470</wp:posOffset>
                </wp:positionV>
                <wp:extent cx="480695" cy="23812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8.75pt;mso-wrap-distance-left:9.05pt;mso-wrap-distance-right:9.05pt;mso-wrap-distance-top:0pt;mso-wrap-distance-bottom:0pt;margin-top:6.1pt;mso-position-vertical-relative:text;margin-left:363.5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4460</wp:posOffset>
                </wp:positionH>
                <wp:positionV relativeFrom="paragraph">
                  <wp:posOffset>78105</wp:posOffset>
                </wp:positionV>
                <wp:extent cx="480695" cy="23812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8.75pt;mso-wrap-distance-left:9.05pt;mso-wrap-distance-right:9.05pt;mso-wrap-distance-top:0pt;mso-wrap-distance-bottom:0pt;margin-top:6.15pt;mso-position-vertical-relative:text;margin-left:109.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4145</wp:posOffset>
                </wp:positionH>
                <wp:positionV relativeFrom="paragraph">
                  <wp:posOffset>107950</wp:posOffset>
                </wp:positionV>
                <wp:extent cx="1646555" cy="3492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и ввода/вывод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7.5pt;mso-wrap-distance-left:9.05pt;mso-wrap-distance-right:9.05pt;mso-wrap-distance-top:0pt;mso-wrap-distance-bottom:0pt;margin-top:8.5pt;mso-position-vertical-relative:text;margin-left:311.3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и ввода/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07950</wp:posOffset>
                </wp:positionV>
                <wp:extent cx="1303020" cy="4635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и ввода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вывод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6.5pt;mso-wrap-distance-left:9.05pt;mso-wrap-distance-right:9.05pt;mso-wrap-distance-top:0pt;mso-wrap-distance-bottom:0pt;margin-top:8.5pt;mso-position-vertical-relative:text;margin-left:68.4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и ввода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4640</wp:posOffset>
                </wp:positionH>
                <wp:positionV relativeFrom="paragraph">
                  <wp:posOffset>104775</wp:posOffset>
                </wp:positionV>
                <wp:extent cx="754380" cy="238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PU-320DS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8.75pt;mso-wrap-distance-left:9.05pt;mso-wrap-distance-right:9.05pt;mso-wrap-distance-top:0pt;mso-wrap-distance-bottom:0pt;margin-top:8.25pt;mso-position-vertical-relative:text;margin-left:223.2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PU-320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ввода аналогового сигнала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Модуль аналогового ввода Ai-NOR/RTD предназначен для автоматического сканирования и преобразования сигналов от датчиков с нормированным токовым выходом, и от термопреобразователей сопротивления в цифровые данные с последующей записью их в двухпортовую память, доступную для модуля CPU по шине расшир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е обозначение модуля аналогового ввода Ai-NOR/RTD-XXX-X:</w:t>
      </w:r>
    </w:p>
    <w:p>
      <w:pPr>
        <w:pStyle w:val="Normal"/>
        <w:spacing w:lineRule="atLeast" w:line="360"/>
        <w:ind w:left="-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е две буквы обозначают тип модуля: Ai - аналоговый ввод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Следующие буквы - тип входного сигнала: NOR - нормированный аналоговый сигнал, RTD - термопреобразователь сопротивления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е три цифры определяю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цифра - число и соотношение аналоговых входов. Предусмотрено шесть вариантов соотношения нормированных входов и входов от термопреобразователей сопротивления.</w:t>
      </w:r>
    </w:p>
    <w:p>
      <w:pPr>
        <w:pStyle w:val="TextBody"/>
        <w:ind w:hanging="0"/>
        <w:rPr/>
      </w:pPr>
      <w:r>
        <w:rPr/>
        <w:t xml:space="preserve">Ai-NOR/RTD-1X0 -20 нормированных входов, </w:t>
      </w:r>
      <w:r>
        <w:rPr>
          <w:lang w:val="en-US"/>
        </w:rPr>
        <w:t>RDT</w:t>
      </w:r>
      <w:r>
        <w:rPr/>
        <w:t xml:space="preserve"> входов – нет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i-NOR/RTD-2XX - 16 нормированных входов,  2 входа RTD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i-NOR/RTD-3XX - 12 нормированных входов,  4 входа RTD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i-NOR/RTD-4XX - 8 нормированных  входов, 6 входов RTD;Ai-NOR/RTD-5XX - 4 нормированных входа,   8  входов RTD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i-NOR/RTD-60X - отсутствуют нормированные  входы, 10 входов RTD.</w:t>
      </w:r>
    </w:p>
    <w:p>
      <w:pPr>
        <w:pStyle w:val="Normal"/>
        <w:numPr>
          <w:ilvl w:val="0"/>
          <w:numId w:val="6"/>
        </w:numPr>
        <w:spacing w:lineRule="atLeast" w:line="360"/>
        <w:ind w:left="0" w:hanging="284"/>
        <w:jc w:val="both"/>
        <w:rPr/>
      </w:pPr>
      <w:r>
        <w:rPr>
          <w:sz w:val="28"/>
          <w:szCs w:val="28"/>
        </w:rPr>
        <w:t>вторая   цифра   - диапазон нормированного токового или потенциаль-ного входного сигнала. Предусмотрено семь вариантов нормированных сигналов.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1X -диапазон входного сигнала -10 В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 В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2935</wp:posOffset>
                </wp:positionH>
                <wp:positionV relativeFrom="page">
                  <wp:posOffset>285750</wp:posOffset>
                </wp:positionV>
                <wp:extent cx="6588760" cy="1011809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2.5pt;width:518.8pt;height:796.7pt" coordorigin="981,450" coordsize="10376,15934">
                <v:rect id="shape_0" stroked="t" o:allowincell="f" style="position:absolute;left:981;top:450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546" to="1548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40" to="11344,155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546" to="2115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546" to="3533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554" to="4382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546" to="4950,16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546" to="10790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20" to="4938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2" to="4938,161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823" to="11350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11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113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113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113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569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933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763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Ai-NOR/RTD-X2X -диапазон входного сигнала 0 В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 В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3X -диапазон входного сигнала -1 В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 В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4X -диапазон входного сигнала -100 мB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0 мВ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5X -диапазон входного сигнала 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 мA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6X -диапазон входного сигнала 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мA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7X -диапазон входного сигнала 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мA.</w:t>
      </w:r>
    </w:p>
    <w:p>
      <w:pPr>
        <w:pStyle w:val="Normal"/>
        <w:numPr>
          <w:ilvl w:val="0"/>
          <w:numId w:val="6"/>
        </w:numPr>
        <w:spacing w:lineRule="atLeast" w:line="360"/>
        <w:ind w:left="0" w:hanging="284"/>
        <w:jc w:val="both"/>
        <w:rPr/>
      </w:pPr>
      <w:r>
        <w:rPr>
          <w:sz w:val="28"/>
          <w:szCs w:val="28"/>
        </w:rPr>
        <w:t>третья цифра - тип термопреобразователя сопротивления. Предусмот-рено подключение пяти типов термопреобразователей сопротивления.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X1 - термопреобразователь сопротивления  - медный типа ТСМ-50М, значение W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=1,428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X2 - термопреобразователь сопротивления  - медный типа ТСМ-100М, значение W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=1,428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X3 - термопреобразователь сопротивления  - платиновый типа ТСП-46П, значение W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=1,391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X4 - термопреобразователь сопротивления  - платиновый типа ТСП-50П, значение W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=1,391;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>
          <w:sz w:val="28"/>
          <w:szCs w:val="28"/>
        </w:rPr>
        <w:t>Ai-NOR/RTD-XX5 - термопреобразователь сопротивления  - платиновый типа ТСП-100П, значение W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=1,391.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567"/>
        <w:jc w:val="both"/>
        <w:rPr/>
      </w:pPr>
      <w:r>
        <w:rPr>
          <w:sz w:val="28"/>
          <w:szCs w:val="28"/>
        </w:rPr>
        <w:t>Диапазон температур и электрических сопротивлений термо-преобразователей приведены в табл.2.</w:t>
      </w:r>
    </w:p>
    <w:p>
      <w:pPr>
        <w:pStyle w:val="Normal"/>
        <w:numPr>
          <w:ilvl w:val="0"/>
          <w:numId w:val="0"/>
        </w:numPr>
        <w:spacing w:lineRule="atLeas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ыкающая шифр буква - тип клеммного соединения (подключение кабеля): R - подключение справа, L - подключение слева, F - подключение с фронта.</w:t>
      </w:r>
    </w:p>
    <w:p>
      <w:pPr>
        <w:pStyle w:val="Normal"/>
        <w:numPr>
          <w:ilvl w:val="0"/>
          <w:numId w:val="0"/>
        </w:numPr>
        <w:spacing w:lineRule="atLeast" w:line="360"/>
        <w:ind w:left="924" w:hanging="357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Таблица 2.</w:t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>
          <w:cantSplit w:val="true"/>
        </w:trPr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ермопреобразо-вателя сопротивления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температур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Электрическое сопротивление, Ом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 - 50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-100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-46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-50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-100П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-5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 xml:space="preserve"> 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-5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6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5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-5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45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39,24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 xml:space="preserve"> 92,79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78,48 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 xml:space="preserve"> 177,0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 xml:space="preserve"> 15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39,991 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133,3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79,98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266,707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одключение к модулю CPU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Подключение к модулю CPU выполняется при помощи гибкой шины расширения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Максимальная длина шины расширения зависит от типа применяемого модуля CPU и указывается в его техническом описании. Распределение сигналов шины распределения по контактам и их назначение приведено в техническом описании на модуль CPU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Максимальное количество модулей аналогового ввода, подключаемых к одному CPU определяется их потреблением от источника питания, встроенного в CPU, но не должно превышать 8.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адресации аналогового модуля в адресном пространстве модуля CPU, на задней панели аналогового модуля имеется переключатель адреса. На каждом аналоговом модуле, подключенном к шине расширения модуля CPU должен быть установлен индивидуальный адрес переключателем. Разрешенная область установки адресов от 0 до 7 (по положению переключателя). </w:t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 модул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Модуль ввода аналоговых сигналов Ai-NOR/RTD производит преобразование нормированных токовых сигналов и сигналов термосопротивлений в цифровые данные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Преобразование входных аналоговых сигналов производится путем автоматического последовательного сканирования (подключения) входных цепей к входу общего нормирующего усилителя. Усиленный нормирующим усилителем входной сигнал (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)В подается на высокостабильный преобразователь “аналог – частота”, время преобразования которого составляет 20 мс или 40 мс и устанавливается программно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Преобразователь “аналог – частота” линейно преобразует входное напряжение (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)В в частоту (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50) кГц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Выработанное преобразователем количество импульсов за установленное время записывается в счетчик импульсов, входящий в состав однокристальной ЭВМ аналогового модуля. Таким образом, зафиксированное в счетчике цифровое значение является необработанным цифровым значением аналогового входного сигнал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Однокристальная ЭВМ модуля производит обработку полученных цифровых значений:</w:t>
      </w:r>
    </w:p>
    <w:p>
      <w:pPr>
        <w:pStyle w:val="Normal"/>
        <w:tabs>
          <w:tab w:val="clear" w:pos="720"/>
          <w:tab w:val="left" w:pos="927" w:leader="none"/>
        </w:tabs>
        <w:spacing w:lineRule="atLeast" w:line="360"/>
        <w:jc w:val="both"/>
        <w:rPr/>
      </w:pPr>
      <w:r>
        <w:rPr>
          <w:sz w:val="28"/>
          <w:szCs w:val="28"/>
        </w:rPr>
        <w:t>- линеаризацию,</w:t>
      </w:r>
    </w:p>
    <w:p>
      <w:pPr>
        <w:pStyle w:val="Normal"/>
        <w:tabs>
          <w:tab w:val="clear" w:pos="720"/>
          <w:tab w:val="left" w:pos="927" w:leader="none"/>
        </w:tabs>
        <w:spacing w:lineRule="atLeast" w:line="360"/>
        <w:jc w:val="both"/>
        <w:rPr/>
      </w:pPr>
      <w:r>
        <w:rPr>
          <w:sz w:val="28"/>
          <w:szCs w:val="28"/>
        </w:rPr>
        <w:t>- компенсацию температурного дрейфа,</w:t>
      </w:r>
    </w:p>
    <w:p>
      <w:pPr>
        <w:pStyle w:val="Normal"/>
        <w:tabs>
          <w:tab w:val="clear" w:pos="720"/>
          <w:tab w:val="left" w:pos="927" w:leader="none"/>
        </w:tabs>
        <w:spacing w:lineRule="atLeast" w:line="360"/>
        <w:jc w:val="both"/>
        <w:rPr/>
      </w:pPr>
      <w:r>
        <w:rPr>
          <w:sz w:val="28"/>
          <w:szCs w:val="28"/>
        </w:rPr>
        <w:t>- смещения (если необходимо),</w:t>
      </w:r>
    </w:p>
    <w:p>
      <w:pPr>
        <w:pStyle w:val="Normal"/>
        <w:tabs>
          <w:tab w:val="clear" w:pos="720"/>
          <w:tab w:val="left" w:pos="927" w:leader="none"/>
        </w:tabs>
        <w:spacing w:lineRule="atLeast" w:line="360"/>
        <w:jc w:val="both"/>
        <w:rPr/>
      </w:pPr>
      <w:r>
        <w:rPr>
          <w:sz w:val="28"/>
          <w:szCs w:val="28"/>
        </w:rPr>
        <w:t>- проверку аналоговых датчиков на обрыв.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Необходимые данные для реализации вышеперечисленных функций хранятся в электрически перезаписываемом ПЗУ модуля.</w:t>
      </w:r>
    </w:p>
    <w:p>
      <w:pPr>
        <w:pStyle w:val="Normal"/>
        <w:spacing w:lineRule="atLeast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брабатываемые цифровые значения аналоговых сигналов помещаются в двухпортовую память, доступную для модуля CPU по шине расширен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Обмен по шине расширения с модулем CPU обеспечивается через двухпортовые ОЗУ по принципу “команда – ответ”. Модуль CPU записывает в двухпортовое ОЗУ аналогового модуля код команды передачи аналоговых данных и номер канала аналогового ввод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Однокристальная ЭВМ аналогового модуля считывает из двухпортового ОЗУ полученную команду, и, при условии полной обработки запрошенного сигнала, помещает в двухпортовое ОЗУ код ответ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При получении кода ответа модуль CPU переписывает обработанное цифровое значение запрошенного аналогового канала в свой буфер и переходит к запросу и вводу следующего канал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После ввода последнего аналогового канала модуль CPU запрашивает “статусный” регистр аналогового модуля, в котором отображаются состояния внутренних устройств модуля, а также исправность аналоговых датчиков, и только после этого переходит ко вводу первого аналогового канала. “Статусный” регистр сохраняется в памяти модуля CPU. Кроме того, в памяти CPU хранится содержимое EEPROM аналогового модуля, которое переписывается однократно, при включении питания, а также регистр “управления”, включающий ввод аналоговых данных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се данные, относящиеся к аналоговому модулю доступны для считывания программным обеспечением верхнего уровня, например, программой “Справочник”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дискретного ввода – вывода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Модуль дискретного ввода/вывода предназначен для преобразования дискретных входных сигналов постоянного тока от внешних устройств в цифровые данные и передачу их по шине расширения в процессорный модуль (CPU), а также для преобразования цифровых данных, поступающих от процессорного модуля, в бинарные сигналы, их усиления и вывод на выходные разъемы для управления подключенным к ним устройствам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ходы и выходы гальванически развязаны с внешними устройствам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сновные технические характеристики.</w:t>
      </w:r>
    </w:p>
    <w:p>
      <w:pPr>
        <w:pStyle w:val="Normal"/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Число входов</w:t>
        <w:tab/>
        <w:tab/>
        <w:tab/>
        <w:tab/>
        <w:tab/>
        <w:t xml:space="preserve"> -   16</w:t>
      </w:r>
    </w:p>
    <w:p>
      <w:pPr>
        <w:pStyle w:val="Normal"/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Число выходов</w:t>
        <w:tab/>
        <w:tab/>
        <w:tab/>
        <w:tab/>
        <w:tab/>
        <w:t>-   16</w:t>
      </w:r>
    </w:p>
    <w:p>
      <w:pPr>
        <w:pStyle w:val="Normal"/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Тип гальванической развязк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по входам</w:t>
        <w:tab/>
        <w:tab/>
        <w:t>-   групповая; один общий провод на каждые четыре входа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и выходам</w:t>
        <w:tab/>
        <w:t xml:space="preserve">          </w:t>
        <w:tab/>
        <w:t>-   один общий провод на каждые восемь  входов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араметры входов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итание входных цепей</w:t>
        <w:tab/>
        <w:tab/>
        <w:tab/>
        <w:t>-   внешний источник (2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36)В,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уровень логической единицы</w:t>
        <w:tab/>
        <w:tab/>
        <w:t>-   &gt;15В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уровень логического нуля</w:t>
        <w:tab/>
        <w:tab/>
        <w:t xml:space="preserve">          -   &lt;9В</w:t>
      </w:r>
    </w:p>
    <w:p>
      <w:pPr>
        <w:pStyle w:val="Normal"/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ходов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номинальный входной ток</w:t>
        <w:tab/>
        <w:tab/>
        <w:t xml:space="preserve">          -   10 мА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питание выходных цепей</w:t>
        <w:tab/>
        <w:tab/>
        <w:tab/>
        <w:t>-   внешний источник (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40)В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- максимальный выходной ток</w:t>
        <w:tab/>
        <w:tab/>
        <w:t>-  0,2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>Напряжение питания модуля</w:t>
        <w:tab/>
        <w:tab/>
        <w:t xml:space="preserve">          -   +5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>Ток потребления</w:t>
        <w:tab/>
        <w:tab/>
        <w:tab/>
        <w:t xml:space="preserve">    </w:t>
        <w:tab/>
        <w:t xml:space="preserve">          -   150 м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>Наработка на отказ</w:t>
        <w:tab/>
        <w:tab/>
        <w:tab/>
        <w:t xml:space="preserve">          -   100 000 час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>Рабочий диапазон температуры</w:t>
        <w:tab/>
        <w:tab/>
        <w:t>-   от -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С до +6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sz w:val="28"/>
          <w:szCs w:val="28"/>
        </w:rPr>
        <w:t>Относительная влажность окружающего воздуха - не более 95% при 3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pacing w:lineRule="atLeast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епень защиты от воздействия окружающей среды</w:t>
        <w:tab/>
        <w:t>- IP-20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е дискретных датчиков и внешних устройств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скретные датчики и внешние устройства подключаются к разъемам модуля B</w:t>
      </w:r>
      <w:r>
        <w:rPr>
          <w:sz w:val="28"/>
          <w:szCs w:val="28"/>
          <w:vertAlign w:val="subscript"/>
        </w:rPr>
        <w:t>i/o</w:t>
      </w:r>
      <w:r>
        <w:rPr>
          <w:sz w:val="28"/>
          <w:szCs w:val="28"/>
        </w:rPr>
        <w:t xml:space="preserve"> 16DC24 согласно рис.6. К разъемам XD1 и XD2 подключаются внешние устройства У1-У16, к разъемам XD3 и XD4 дискретные датчики        К1-К16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щность источников U1 и U2 должна быть равной или большей суммы мощностей нагрузок, подключаемых к ним, U3 - источник 220БП24 или аналогичный с током нагрузки 700 мA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не требуется гальванической развязки между группами по восемь выходов, можно объединить провода - 24 В у источников U1-U2, или использовать всего один источник питания при условии достаточности мощности для питания всех внешних выходных устройств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5486400" cy="6057900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058080"/>
                          <a:chOff x="0" y="0"/>
                          <a:chExt cx="5486400" cy="6058080"/>
                        </a:xfrm>
                      </wpg:grpSpPr>
                      <wps:wsp>
                        <wps:cNvSpPr txBox="1"/>
                        <wps:spPr>
                          <a:xfrm>
                            <a:off x="3909240" y="4751640"/>
                            <a:ext cx="81972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M1+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1-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2+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2-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3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3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4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4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040" y="3653640"/>
                            <a:ext cx="81972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040" y="2552040"/>
                            <a:ext cx="81972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040" y="1480680"/>
                            <a:ext cx="81972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040" y="280080"/>
                            <a:ext cx="81972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5026680"/>
                            <a:ext cx="364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067280"/>
                            <a:ext cx="364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080" y="2934360"/>
                            <a:ext cx="36432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1863000"/>
                            <a:ext cx="36432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761400"/>
                            <a:ext cx="36432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0"/>
                            <a:ext cx="819720" cy="6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7800" y="2623320"/>
                            <a:ext cx="609480" cy="19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840"/>
                              <a:ext cx="60948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09160"/>
                              <a:ext cx="60948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3000"/>
                              <a:ext cx="60948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7800" y="2507040"/>
                            <a:ext cx="215280" cy="207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80" y="83124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992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988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948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120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44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908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940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900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916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193356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072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240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6960"/>
                              <a:ext cx="2109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902600" y="4813200"/>
                            <a:ext cx="200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520" y="4943520"/>
                            <a:ext cx="218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0" y="5067360"/>
                            <a:ext cx="23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5172120"/>
                            <a:ext cx="254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7080" y="5288400"/>
                            <a:ext cx="619200" cy="33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76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104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696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29280"/>
                            <a:ext cx="546840" cy="58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БП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4В +24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43240"/>
                            <a:ext cx="547200" cy="48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4В +24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8600"/>
                            <a:ext cx="5472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4В +24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342360"/>
                            <a:ext cx="654120" cy="57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5720"/>
                              <a:ext cx="17964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275040"/>
                              <a:ext cx="179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114840"/>
                              <a:ext cx="179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0"/>
                              <a:ext cx="17964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83560" y="467280"/>
                            <a:ext cx="61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4200" y="711720"/>
                            <a:ext cx="8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4200" y="1165320"/>
                            <a:ext cx="8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560" y="93780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5640" y="591120"/>
                            <a:ext cx="80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835560"/>
                            <a:ext cx="10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1289160"/>
                            <a:ext cx="10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5640" y="106164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4640" y="401400"/>
                            <a:ext cx="55944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468000" y="0"/>
                              <a:ext cx="9144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18800"/>
                              <a:ext cx="914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35440"/>
                              <a:ext cx="914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9144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99680" y="87372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99252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09476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1224360"/>
                            <a:ext cx="9144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72320"/>
                            <a:ext cx="72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360" y="472320"/>
                            <a:ext cx="911160" cy="36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16280"/>
                              <a:ext cx="75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42640"/>
                              <a:ext cx="62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365760"/>
                              <a:ext cx="42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14080" y="939960"/>
                            <a:ext cx="8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059120"/>
                            <a:ext cx="74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16388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360" y="1294200"/>
                            <a:ext cx="42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2120" y="842040"/>
                            <a:ext cx="65412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0800"/>
                              <a:ext cx="1796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240120"/>
                              <a:ext cx="179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116640"/>
                              <a:ext cx="1796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0"/>
                              <a:ext cx="1796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95360" y="115380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57708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70056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82368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93276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04472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220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8800" y="1832760"/>
                            <a:ext cx="213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701720"/>
                            <a:ext cx="2235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1578600"/>
                            <a:ext cx="25704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1461600"/>
                            <a:ext cx="1796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8680" y="155196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9320" y="1796400"/>
                            <a:ext cx="8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9320" y="2249640"/>
                            <a:ext cx="8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8680" y="2022480"/>
                            <a:ext cx="61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760" y="167580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7880" y="1920240"/>
                            <a:ext cx="10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7880" y="2373480"/>
                            <a:ext cx="10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760" y="214632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9760" y="1486080"/>
                            <a:ext cx="55944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468000" y="0"/>
                              <a:ext cx="914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18080"/>
                              <a:ext cx="914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34720"/>
                              <a:ext cx="914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5160" y="195840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207720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17944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309400"/>
                            <a:ext cx="91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557000"/>
                            <a:ext cx="72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9480" y="1557000"/>
                            <a:ext cx="911160" cy="36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1628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42640"/>
                              <a:ext cx="6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366480"/>
                              <a:ext cx="4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29200" y="2025000"/>
                            <a:ext cx="8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960" y="2143800"/>
                            <a:ext cx="74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200" y="224856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480" y="237924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0440" y="2289240"/>
                            <a:ext cx="207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2158920"/>
                            <a:ext cx="2178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2043360"/>
                            <a:ext cx="2520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840" y="1926720"/>
                            <a:ext cx="227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223848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66176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78488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908720"/>
                            <a:ext cx="3636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201744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212904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230760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621160"/>
                            <a:ext cx="720" cy="19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2440" y="2552040"/>
                            <a:ext cx="207720" cy="89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840" y="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12312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24624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36576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47484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832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69588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826200"/>
                              <a:ext cx="1828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63960" y="3661560"/>
                            <a:ext cx="1828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3784680"/>
                            <a:ext cx="182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3907800"/>
                            <a:ext cx="182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4027320"/>
                            <a:ext cx="1828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4128840"/>
                            <a:ext cx="182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560" y="4251960"/>
                            <a:ext cx="182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4356720"/>
                            <a:ext cx="182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3960" y="4480560"/>
                            <a:ext cx="1828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4160" y="2730600"/>
                            <a:ext cx="36360" cy="7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84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76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72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3723120"/>
                            <a:ext cx="36360" cy="7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28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84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76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72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4160" y="453528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9200" y="2621160"/>
                            <a:ext cx="734760" cy="19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76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76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840"/>
                              <a:ext cx="73476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76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09520"/>
                              <a:ext cx="73476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3360"/>
                              <a:ext cx="734760" cy="698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052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5480" y="4817880"/>
                            <a:ext cx="2822400" cy="10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1"/>
                                </a:lnTo>
                                <a:lnTo>
                                  <a:pt x="19996" y="19991"/>
                                </a:lnTo>
                                <a:lnTo>
                                  <a:pt x="19996" y="87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542120"/>
                            <a:ext cx="2258640" cy="15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635"/>
                                </a:moveTo>
                                <a:lnTo>
                                  <a:pt x="0" y="19994"/>
                                </a:lnTo>
                                <a:lnTo>
                                  <a:pt x="19994" y="19994"/>
                                </a:lnTo>
                                <a:lnTo>
                                  <a:pt x="199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561132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537588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549900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54920"/>
                            <a:ext cx="1366560" cy="40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19991" y="1016"/>
                                </a:lnTo>
                                <a:lnTo>
                                  <a:pt x="19991" y="199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1236960"/>
                            <a:ext cx="3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54920"/>
                            <a:ext cx="1548000" cy="42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9992" y="1639"/>
                                </a:lnTo>
                                <a:lnTo>
                                  <a:pt x="19992" y="199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926000"/>
                            <a:ext cx="1001880" cy="31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71"/>
                                </a:lnTo>
                                <a:lnTo>
                                  <a:pt x="19987" y="871"/>
                                </a:lnTo>
                                <a:lnTo>
                                  <a:pt x="19987" y="19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0" y="2320200"/>
                            <a:ext cx="78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1012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222920"/>
                            <a:ext cx="36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6000"/>
                            <a:ext cx="1184400" cy="323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702"/>
                                </a:lnTo>
                                <a:lnTo>
                                  <a:pt x="19989" y="1702"/>
                                </a:lnTo>
                                <a:lnTo>
                                  <a:pt x="19989" y="199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4640" y="72360"/>
                            <a:ext cx="1571760" cy="57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/o16DC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6pt;width:432pt;height:477pt" coordorigin="180,272" coordsize="8640,9540">
                <v:shape id="shape_0" fillcolor="white" stroked="f" o:allowincell="f" style="position:absolute;left:6337;top:7755;width:1290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M1+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1-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2+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2-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3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3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4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4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5;top:6026;width:1290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5;top:4291;width:1290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5;top:2604;width:1290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5;top:713;width:1290;height:1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51;top:8188;width:573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677;width:573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4893;width:573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0;top:3206;width:573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71;width:573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91;top:272;width:1290;height: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342;top:4403;width:959;height:3041">
                  <v:group id="shape_0" style="position:absolute;left:5342;top:4403;width:959;height:1099">
                    <v:line id="shape_0" from="5342,4403" to="6301,44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4788" to="6301,47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5503" to="6301,5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5144" to="6301,51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2;top:4598;width:959;height:1099">
                    <v:line id="shape_0" from="5342,4598" to="6301,45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4983" to="6301,49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5698" to="6301,56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5339" to="6301,53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2;top:6150;width:959;height:1098">
                    <v:line id="shape_0" from="5342,6150" to="6301,61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6535" to="6301,65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7250" to="6301,7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6891" to="6301,68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2;top:6345;width:959;height:1098">
                    <v:line id="shape_0" from="5342,6345" to="6301,63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6730" to="6301,67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7445" to="6301,7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2,7086" to="6301,7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42;top:4220;width:340;height:3262">
                  <v:shape id="shape_0" stroked="f" o:allowincell="f" style="position:absolute;left:5350;top:5529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5338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4976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4613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4220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5167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4792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4421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7085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6723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6360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5967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7265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6914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6539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6168;width:331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77,7852" to="6337,7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6,8057" to="6349,8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8,8252" to="6343,8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2,8417" to="6339,8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41;top:8600;width:974;height:530">
                  <v:line id="shape_0" from="5341,8600" to="6315,8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1,8765" to="6315,8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1,8948" to="6315,8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1,9131" to="6315,9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80;top:6932;width:860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БП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4В +24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;top:2545;width:86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4В +24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;top:632;width:86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4В +24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224;top:811;width:1031;height:901">
                  <v:shape id="shape_0" stroked="f" o:allowincell="f" style="position:absolute;left:4224;top:1450;width:282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6;top:1244;width:28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3;top:992;width:282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1;top:811;width:282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1,1008" to="6315,1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1,1393" to="6315,1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1,2107" to="6315,2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1,1749" to="6315,1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5,1203" to="6316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5,1588" to="6316,1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5,2302" to="6316,2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5,1944" to="6316,1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3;top:904;width:881;height:793">
                  <v:rect id="shape_0" fillcolor="white" stroked="t" o:allowincell="f" style="position:absolute;left:5240;top:904;width:143;height:2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12;top:1091;width:14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89;top:1275;width:14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3;top:1479;width:143;height:2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219;top:1648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92;top:1835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1996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2;top:2200;width:143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5,1016" to="3825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9;top:1016;width:1434;height:576">
                  <v:line id="shape_0" from="3809,1016" to="5243,10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9,1199" to="5004,1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1398" to="4801,1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1592" to="4501,1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25,1752" to="5207,1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9,1940" to="4992,1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0,2105" to="4769,2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2310" to="4485,2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15;top:1598;width:1031;height:834">
                  <v:shape id="shape_0" stroked="f" o:allowincell="f" style="position:absolute;left:4215;top:2182;width:282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7;top:1976;width:282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4;top:1782;width:28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2;top:1598;width:28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3795;top:2089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5;top:1181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5;top:1375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5;top:1569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5;top:1741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5;top:1917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5;top:2197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4;top:3158;width:33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2952;width:351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2758;width:40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2574;width:282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75,2716" to="6339,2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5,3101" to="6339,3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5,3815" to="6339,3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5,3457" to="6339,3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9,2911" to="6339,2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49,3296" to="6340,3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49,4010" to="6340,40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9,3652" to="6339,3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26;top:2612;width:881;height:793">
                  <v:rect id="shape_0" fillcolor="white" stroked="t" o:allowincell="f" style="position:absolute;left:5263;top:2612;width:14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6;top:2798;width:14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13;top:2982;width:14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26;top:3188;width:143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244;top:3356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6;top:3543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3;top:3704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7;top:3909;width:143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49,2724" to="3849,4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33;top:2724;width:1434;height:576">
                  <v:line id="shape_0" from="3833,2724" to="5267,2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2,2907" to="5027,2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3106" to="4823,31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3301" to="4523,3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48,3461" to="5230,3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3,3648" to="5016,3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4,3813" to="4793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4019" to="4509,4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5;top:3877;width:32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3672;width:342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4;top:3490;width:396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3306;width:357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819;top:3797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2889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3083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3278;width:56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3449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3625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3906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70,4400" to="3870,7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87;top:4291;width:327;height:1409">
                  <v:line id="shape_0" from="5026,4291" to="5313,4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1,4485" to="5298,4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4679" to="5283,4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1,4867" to="5298,4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1,5039" to="5298,5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7,5233" to="5274,53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1,5387" to="5298,5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5592" to="5283,5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05,6038" to="5292,6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6232" to="5292,6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0,6426" to="5277,6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6614" to="5292,6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6774" to="5292,6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1,6968" to="5298,7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7133" to="5292,7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5,7328" to="5292,7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40;top:4572;width:57;height:1148">
                  <v:oval id="shape_0" fillcolor="black" stroked="t" o:allowincell="f" style="position:absolute;left:3840;top:4572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4759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4954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5125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5320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5474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5679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840;top:6135;width:57;height:1148">
                  <v:oval id="shape_0" fillcolor="black" stroked="t" o:allowincell="f" style="position:absolute;left:3840;top:6135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6322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6517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6688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6883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7037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40;top:7242;width:56;height: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840;top:7414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848;top:4400;width:1156;height:3042">
                  <v:group id="shape_0" style="position:absolute;left:3848;top:4400;width:1156;height:1099">
                    <v:line id="shape_0" from="3848,4400" to="5004,44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4785" to="5004,4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5500" to="5004,55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5141" to="5004,51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8;top:4595;width:1156;height:1099">
                    <v:line id="shape_0" from="3848,4595" to="5004,45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4980" to="5004,49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5695" to="5004,56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5336" to="5004,5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8;top:6147;width:1156;height:1099">
                    <v:line id="shape_0" from="3848,6147" to="5004,6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6532" to="5004,65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7247" to="5004,72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6888" to="5004,68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8;top:6342;width:1156;height:1099">
                    <v:line id="shape_0" from="3848,6342" to="5004,63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6727" to="5004,67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7442" to="5004,7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7083" to="5004,7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0000,20000" path="m0,0l0,19991l19996,19991l19996,8748e" stroked="t" o:allowincell="f" style="position:absolute;left:913;top:7859;width:4444;height:17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3635l0,19994l19994,19994l19994,0e" stroked="t" o:allowincell="f" style="position:absolute;left:310;top:7425;width:3556;height:23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5342;top:9109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42;top:8738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42;top:8932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0000,20000" path="m0,0l0,1016l19991,1016l19991,19998e" stroked="t" o:allowincell="f" style="position:absolute;left:1041;top:1461;width:2151;height:6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91,2220" to="3811,2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0,0l0,1639l19992,1639l19992,19998e" stroked="t" o:allowincell="f" style="position:absolute;left:468;top:1461;width:2437;height:66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0,871l19987,871l19987,19997e" stroked="t" o:allowincell="f" style="position:absolute;left:1041;top:3305;width:1577;height:49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18,3926" to="3859,39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88;top:3910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77;top:2198;width:56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0000,20000" path="m0,0l0,1702l19989,1702l19989,19997e" stroked="t" o:allowincell="f" style="position:absolute;left:468;top:3305;width:1864;height:50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45;top:386;width:2474;height:9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/o16DC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ис.6. Подключение дискретных датчиков и пускателей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ых механизмов к модулю.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ульт оператора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Пульт оператора ОР-04 (далее пульт) предназначен для реализации человеко-машинного интерфейса (MMI)  в системах контроля и управления выполненных на базе контроллеров </w:t>
      </w:r>
      <w:r>
        <w:rPr>
          <w:caps/>
          <w:sz w:val="28"/>
          <w:szCs w:val="28"/>
        </w:rPr>
        <w:t>Микроконт</w:t>
      </w:r>
      <w:r>
        <w:rPr>
          <w:sz w:val="28"/>
          <w:szCs w:val="28"/>
        </w:rPr>
        <w:t>-Р2  или иных, имеющих свободно программируемый интерфейс RS232 или RS485.</w:t>
      </w:r>
    </w:p>
    <w:p>
      <w:pPr>
        <w:pStyle w:val="Normal"/>
        <w:spacing w:lineRule="exact" w:line="3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Интерфейс связи</w:t>
        <w:tab/>
        <w:tab/>
        <w:tab/>
        <w:tab/>
        <w:t>-</w:t>
        <w:tab/>
        <w:t>RS232 или RS485;</w:t>
      </w:r>
    </w:p>
    <w:p>
      <w:pPr>
        <w:pStyle w:val="Normal"/>
        <w:numPr>
          <w:ilvl w:val="0"/>
          <w:numId w:val="7"/>
        </w:numPr>
        <w:spacing w:lineRule="exact" w:line="320"/>
        <w:ind w:left="991" w:right="-286" w:hanging="283"/>
        <w:jc w:val="both"/>
        <w:rPr>
          <w:sz w:val="28"/>
          <w:szCs w:val="28"/>
        </w:rPr>
      </w:pPr>
      <w:r>
        <w:rPr>
          <w:sz w:val="28"/>
          <w:szCs w:val="28"/>
        </w:rPr>
        <w:t>Скорость связи</w:t>
        <w:tab/>
        <w:tab/>
        <w:tab/>
        <w:tab/>
        <w:t>-</w:t>
        <w:tab/>
        <w:t>программируемая из ряда:</w:t>
      </w:r>
    </w:p>
    <w:p>
      <w:pPr>
        <w:pStyle w:val="Normal"/>
        <w:spacing w:lineRule="exact" w:line="320"/>
        <w:ind w:right="-286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0, 600, 1200, 2400, 4800, 9600, </w:t>
      </w:r>
    </w:p>
    <w:p>
      <w:pPr>
        <w:pStyle w:val="Normal"/>
        <w:spacing w:lineRule="exact" w:line="320"/>
        <w:ind w:right="-286" w:firstLine="5670"/>
        <w:jc w:val="both"/>
        <w:rPr>
          <w:sz w:val="28"/>
          <w:szCs w:val="28"/>
        </w:rPr>
      </w:pPr>
      <w:r>
        <w:rPr>
          <w:sz w:val="28"/>
          <w:szCs w:val="28"/>
        </w:rPr>
        <w:t>28800,57600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Число строк ЖК индикатора</w:t>
        <w:tab/>
        <w:tab/>
        <w:t>-</w:t>
        <w:tab/>
        <w:t>2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Число знаков в строке</w:t>
        <w:tab/>
        <w:tab/>
        <w:tab/>
        <w:t>-</w:t>
        <w:tab/>
        <w:t>20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ысота знака в строке</w:t>
        <w:tab/>
        <w:tab/>
        <w:tab/>
        <w:t>-</w:t>
        <w:tab/>
        <w:t>9,66 мм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Цифровая клавиатура</w:t>
        <w:tab/>
        <w:tab/>
        <w:tab/>
        <w:t>-</w:t>
        <w:tab/>
        <w:t>18 клавиш;</w:t>
      </w:r>
    </w:p>
    <w:p>
      <w:pPr>
        <w:pStyle w:val="Normal"/>
        <w:spacing w:lineRule="exact" w:line="32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защиты</w:t>
        <w:tab/>
        <w:tab/>
        <w:tab/>
        <w:tab/>
        <w:t>-</w:t>
        <w:tab/>
        <w:t>IP56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/>
      </w:pPr>
      <w:r>
        <w:rPr>
          <w:sz w:val="28"/>
          <w:szCs w:val="28"/>
        </w:rPr>
        <w:t>Напряжение питания</w:t>
        <w:tab/>
        <w:tab/>
        <w:tab/>
        <w:t>-</w:t>
        <w:tab/>
        <w:t>+1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0 В (нестабилиз.) ;</w:t>
      </w:r>
    </w:p>
    <w:p>
      <w:pPr>
        <w:pStyle w:val="Normal"/>
        <w:spacing w:lineRule="exact" w:line="32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ли 5 В (стабилиз.) 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</w:t>
        <w:tab/>
        <w:tab/>
        <w:tab/>
        <w:t>-</w:t>
        <w:tab/>
        <w:t>не более 2,0 Вт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Наработка на отказ</w:t>
        <w:tab/>
        <w:tab/>
        <w:tab/>
        <w:t>-</w:t>
        <w:tab/>
        <w:t>100 000 час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/>
      </w:pPr>
      <w:r>
        <w:rPr>
          <w:sz w:val="28"/>
          <w:szCs w:val="28"/>
        </w:rPr>
        <w:t>Температура окружающей cреды</w:t>
        <w:tab/>
        <w:t>-</w:t>
        <w:tab/>
        <w:t>от -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 до +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службы</w:t>
        <w:tab/>
        <w:tab/>
        <w:tab/>
        <w:t>-</w:t>
        <w:tab/>
        <w:t>10 лет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3085465" cy="2399665"/>
                <wp:effectExtent l="0" t="0" r="0" b="18478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399760"/>
                          <a:chOff x="0" y="0"/>
                          <a:chExt cx="3085560" cy="2399760"/>
                        </a:xfrm>
                      </wpg:grpSpPr>
                      <wps:wsp>
                        <wps:cNvSpPr txBox="1"/>
                        <wps:spPr>
                          <a:xfrm>
                            <a:off x="345960" y="2174760"/>
                            <a:ext cx="2435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Лицевая панель пульта ОР-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12600"/>
                            <a:ext cx="3036600" cy="206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237600"/>
                            <a:ext cx="2557080" cy="16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ind w:right="78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3400" y="0"/>
                            <a:ext cx="18216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19440" y="0"/>
                              <a:ext cx="1627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162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7560"/>
                              <a:ext cx="162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280" y="248760"/>
                            <a:ext cx="2572920" cy="142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ЛЬТ  ОПЕР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7640" y="1925280"/>
                            <a:ext cx="18288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20160" y="7560"/>
                              <a:ext cx="1627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62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1926720"/>
                            <a:ext cx="18288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627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0"/>
                              <a:ext cx="162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560" y="944280"/>
                            <a:ext cx="1197720" cy="8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" y="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120" y="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27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" y="2127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120" y="2127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2127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2127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1280"/>
                              <a:ext cx="170280" cy="37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S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" y="43128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43128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43128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431280"/>
                              <a:ext cx="170280" cy="37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6519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5160" y="6519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651960"/>
                              <a:ext cx="170280" cy="1494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94840" y="667440"/>
                              <a:ext cx="117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1173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048" y="0"/>
                                    </a:lnTo>
                                    <a:lnTo>
                                      <a:pt x="5048" y="6632"/>
                                    </a:lnTo>
                                    <a:lnTo>
                                      <a:pt x="14952" y="6632"/>
                                    </a:lnTo>
                                    <a:lnTo>
                                      <a:pt x="14952" y="0"/>
                                    </a:lnTo>
                                    <a:lnTo>
                                      <a:pt x="19905" y="10000"/>
                                    </a:lnTo>
                                    <a:lnTo>
                                      <a:pt x="14952" y="19895"/>
                                    </a:lnTo>
                                    <a:lnTo>
                                      <a:pt x="14952" y="13158"/>
                                    </a:lnTo>
                                    <a:lnTo>
                                      <a:pt x="5048" y="13158"/>
                                    </a:lnTo>
                                    <a:lnTo>
                                      <a:pt x="5048" y="19895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0"/>
                                <a:ext cx="33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040" y="461520"/>
                              <a:ext cx="12456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44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901" y="0"/>
                                    </a:moveTo>
                                    <a:lnTo>
                                      <a:pt x="0" y="5000"/>
                                    </a:lnTo>
                                    <a:lnTo>
                                      <a:pt x="6634" y="5000"/>
                                    </a:lnTo>
                                    <a:lnTo>
                                      <a:pt x="6634" y="15000"/>
                                    </a:lnTo>
                                    <a:lnTo>
                                      <a:pt x="0" y="15000"/>
                                    </a:lnTo>
                                    <a:lnTo>
                                      <a:pt x="9901" y="19900"/>
                                    </a:lnTo>
                                    <a:lnTo>
                                      <a:pt x="19901" y="15000"/>
                                    </a:lnTo>
                                    <a:lnTo>
                                      <a:pt x="13168" y="15000"/>
                                    </a:lnTo>
                                    <a:lnTo>
                                      <a:pt x="13168" y="5000"/>
                                    </a:lnTo>
                                    <a:lnTo>
                                      <a:pt x="19901" y="5000"/>
                                    </a:lnTo>
                                    <a:lnTo>
                                      <a:pt x="99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1231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040" y="659880"/>
                              <a:ext cx="12456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360"/>
                                <a:ext cx="1144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901" y="19900"/>
                                    </a:moveTo>
                                    <a:lnTo>
                                      <a:pt x="0" y="15000"/>
                                    </a:lnTo>
                                    <a:lnTo>
                                      <a:pt x="6634" y="15000"/>
                                    </a:lnTo>
                                    <a:lnTo>
                                      <a:pt x="6634" y="5000"/>
                                    </a:lnTo>
                                    <a:lnTo>
                                      <a:pt x="0" y="5000"/>
                                    </a:lnTo>
                                    <a:lnTo>
                                      <a:pt x="9901" y="0"/>
                                    </a:lnTo>
                                    <a:lnTo>
                                      <a:pt x="19901" y="5000"/>
                                    </a:lnTo>
                                    <a:lnTo>
                                      <a:pt x="13168" y="5000"/>
                                    </a:lnTo>
                                    <a:lnTo>
                                      <a:pt x="13168" y="15000"/>
                                    </a:lnTo>
                                    <a:lnTo>
                                      <a:pt x="19901" y="15000"/>
                                    </a:lnTo>
                                    <a:lnTo>
                                      <a:pt x="9901" y="199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1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5440" y="669960"/>
                              <a:ext cx="11880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1188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05" y="10000"/>
                                    </a:moveTo>
                                    <a:lnTo>
                                      <a:pt x="14952" y="0"/>
                                    </a:lnTo>
                                    <a:lnTo>
                                      <a:pt x="14952" y="6632"/>
                                    </a:lnTo>
                                    <a:lnTo>
                                      <a:pt x="5048" y="6632"/>
                                    </a:lnTo>
                                    <a:lnTo>
                                      <a:pt x="5048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5048" y="19895"/>
                                    </a:lnTo>
                                    <a:lnTo>
                                      <a:pt x="5048" y="13158"/>
                                    </a:lnTo>
                                    <a:lnTo>
                                      <a:pt x="14952" y="13158"/>
                                    </a:lnTo>
                                    <a:lnTo>
                                      <a:pt x="14952" y="19895"/>
                                    </a:lnTo>
                                    <a:lnTo>
                                      <a:pt x="19905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1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040" y="861120"/>
                            <a:ext cx="1149480" cy="99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520" y="385920"/>
                            <a:ext cx="2572920" cy="48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563480"/>
                            <a:ext cx="798840" cy="21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стемотех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950040"/>
                            <a:ext cx="55692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 - 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200" y="1607040"/>
                            <a:ext cx="14796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pt;width:242.95pt;height:188.95pt" coordorigin="0,172" coordsize="4859,3779">
                <v:shape id="shape_0" stroked="f" o:allowincell="f" style="position:absolute;left:545;top:3597;width:383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Лицевая панель пульта ОР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t" o:allowincell="f" style="position:absolute;left:40;top:192;width:4781;height:3247;mso-wrap-style:none;v-text-anchor:middle">
                  <v:fill o:detectmouseclick="t" type="solid" color2="white"/>
                  <v:stroke color="black" weight="12600" joinstyle="miter" endcap="flat"/>
                  <w10:wrap type="square"/>
                </v:rect>
                <v:shape id="shape_0" stroked="f" o:allowincell="f" style="position:absolute;left:423;top:546;width:4026;height:2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ind w:right="78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72;top:172;width:287;height:247">
                  <v:rect id="shape_0" fillcolor="white" stroked="f" o:allowincell="f" style="position:absolute;left:4603;top:172;width:255;height:23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coordsize="10800,10800" path="l0,21600xee" fillcolor="black" stroked="t" o:allowincell="f" style="position:absolute;left:4572;top:184;width:255;height:23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0;top:172;width:288;height:247">
                  <v:rect id="shape_0" fillcolor="white" stroked="f" o:allowincell="f" style="position:absolute;left:0;top:172;width:255;height:23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coordsize="10800,10800" path="l0,21600xee" fillcolor="black" stroked="t" o:allowincell="f" style="position:absolute;left:32;top:184;width:255;height:235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shape id="shape_0" fillcolor="silver" stroked="t" o:allowincell="f" style="position:absolute;left:410;top:564;width:4051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УЛЬТ  ОПЕРАТОРА</w:t>
                        </w:r>
                      </w:p>
                    </w:txbxContent>
                  </v:textbox>
                  <v:fill o:detectmouseclick="t" type="solid" color2="#3f3f3f"/>
                  <v:stroke color="black" weight="3240" joinstyle="miter" endcap="flat"/>
                  <w10:wrap type="square"/>
                </v:shape>
                <v:group id="shape_0" style="position:absolute;left:4563;top:3204;width:288;height:248">
                  <v:rect id="shape_0" fillcolor="white" stroked="f" o:allowincell="f" style="position:absolute;left:4595;top:3216;width:255;height:23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coordsize="10800,10800" path="l0,21600xee" fillcolor="black" stroked="t" o:allowincell="f" style="position:absolute;left:4563;top:3204;width:255;height:235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13;top:3206;width:288;height:248">
                  <v:rect id="shape_0" fillcolor="white" stroked="f" o:allowincell="f" style="position:absolute;left:13;top:3218;width:255;height:23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coordsize="10800,10800" path="l0,21600xee" fillcolor="black" stroked="t" o:allowincell="f" style="position:absolute;left:45;top:3206;width:255;height:235;flip:x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2379;top:1659;width:1886;height:1264">
                  <v:shape id="shape_0" fillcolor="#bfbfbf" stroked="t" o:allowincell="f" style="position:absolute;left:2379;top:1659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2776;top:1659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182;top:1659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579;top:1659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997;top:1659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2379;top:1994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2776;top:1994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182;top:1994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579;top:1994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997;top:1994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2379;top:2338;width:267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SC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2776;top:2338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192;top:2338;width:267;height:2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579;top:2338;width:26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997;top:2338;width:267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NT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2782;top:2686;width:267;height:2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190;top:2686;width:267;height:2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shape id="shape_0" fillcolor="#bfbfbf" stroked="t" o:allowincell="f" style="position:absolute;left:3579;top:2686;width:267;height:2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square"/>
                  </v:shape>
                  <v:group id="shape_0" style="position:absolute;left:2843;top:2710;width:185;height:170">
                    <v:shape id="shape_0" coordsize="20000,20000" path="m0,10000l5048,0l5048,6632l14952,6632l14952,0l19905,10000l14952,19895l14952,13158l5048,13158l5048,19895l0,10000xe" fillcolor="black" stroked="t" o:allowincell="f" style="position:absolute;left:2843;top:2722;width:184;height:154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fillcolor="#bfbfbf" stroked="f" o:allowincell="f" style="position:absolute;left:2976;top:2710;width:51;height:169;mso-wrap-style:none;v-text-anchor:middle">
                      <v:fill o:detectmouseclick="t" type="solid" color2="#404040"/>
                      <v:stroke color="#3465a4" joinstyle="round" endcap="flat"/>
                      <w10:wrap type="square"/>
                    </v:rect>
                  </v:group>
                  <v:group id="shape_0" style="position:absolute;left:3223;top:2386;width:196;height:163">
                    <v:shape id="shape_0" coordsize="20000,20000" path="m9901,0l0,5000l6634,5000l6634,15000l0,15000l9901,19900l19901,15000l13168,15000l13168,5000l19901,5000l9901,0xe" fillcolor="black" stroked="t" o:allowincell="f" style="position:absolute;left:3239;top:2386;width:179;height:16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fillcolor="#bfbfbf" stroked="f" o:allowincell="f" style="position:absolute;left:3223;top:2502;width:193;height:45;mso-wrap-style:none;v-text-anchor:middle">
                      <v:fill o:detectmouseclick="t" type="solid" color2="#404040"/>
                      <v:stroke color="#3465a4" joinstyle="round" endcap="flat"/>
                      <w10:wrap type="square"/>
                    </v:rect>
                  </v:group>
                  <v:group id="shape_0" style="position:absolute;left:3223;top:2698;width:196;height:165">
                    <v:shape id="shape_0" coordsize="20000,20000" path="m9901,19900l0,15000l6634,15000l6634,5000l0,5000l9901,0l19901,5000l13168,5000l13168,15000l19901,15000l9901,19900xe" fillcolor="black" stroked="t" o:allowincell="f" style="position:absolute;left:3239;top:2699;width:179;height:16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fillcolor="#bfbfbf" stroked="f" o:allowincell="f" style="position:absolute;left:3223;top:2698;width:193;height:45;mso-wrap-style:none;v-text-anchor:middle">
                      <v:fill o:detectmouseclick="t" type="solid" color2="#404040"/>
                      <v:stroke color="#3465a4" joinstyle="round" endcap="flat"/>
                      <w10:wrap type="square"/>
                    </v:rect>
                  </v:group>
                  <v:group id="shape_0" style="position:absolute;left:3600;top:2714;width:187;height:171">
                    <v:shape id="shape_0" coordsize="20000,20000" path="m19905,10000l14952,0l14952,6632l5048,6632l5048,0l0,10000l5048,19895l5048,13158l14952,13158l14952,19895l19905,10000xe" fillcolor="black" stroked="t" o:allowincell="f" style="position:absolute;left:3600;top:2728;width:186;height:15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fillcolor="#bfbfbf" stroked="f" o:allowincell="f" style="position:absolute;left:3600;top:2714;width:51;height:170;mso-wrap-style:none;v-text-anchor:middle">
                      <v:fill o:detectmouseclick="t" type="solid" color2="#404040"/>
                      <v:stroke color="#3465a4" joinstyle="round" endcap="flat"/>
                      <w10:wrap type="square"/>
                    </v:rect>
                  </v:group>
                </v:group>
                <v:shape id="shape_0" fillcolor="silver" stroked="f" o:allowincell="f" style="position:absolute;left:405;top:1528;width:1809;height:1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fillcolor="#969696" stroked="t" o:allowincell="f" style="position:absolute;left:401;top:780;width:4051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#696969"/>
                  <v:stroke color="black" weight="57240" joinstyle="miter" endcap="flat"/>
                  <w10:wrap type="square"/>
                </v:shape>
                <v:shape id="shape_0" fillcolor="silver" stroked="f" o:allowincell="f" style="position:absolute;left:936;top:2634;width:125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стемотехника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fillcolor="silver" stroked="f" o:allowincell="f" style="position:absolute;left:815;top:1668;width:87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 - 0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f" style="position:absolute;left:564;top:2703;width:232;height:24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льт состоит из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exact" w:line="32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ЦПУ фирмы </w:t>
      </w:r>
      <w:r>
        <w:rPr>
          <w:sz w:val="28"/>
          <w:szCs w:val="28"/>
          <w:lang w:val="en-US"/>
        </w:rPr>
        <w:t xml:space="preserve">ATMEL </w:t>
      </w:r>
    </w:p>
    <w:p>
      <w:pPr>
        <w:pStyle w:val="Normal"/>
        <w:numPr>
          <w:ilvl w:val="0"/>
          <w:numId w:val="3"/>
        </w:numPr>
        <w:spacing w:lineRule="exact" w:line="32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ЗУ объемом 32 кБайт </w:t>
      </w:r>
    </w:p>
    <w:p>
      <w:pPr>
        <w:pStyle w:val="Normal"/>
        <w:numPr>
          <w:ilvl w:val="0"/>
          <w:numId w:val="3"/>
        </w:numPr>
        <w:spacing w:lineRule="exact" w:line="320"/>
        <w:ind w:left="284" w:hanging="284"/>
        <w:jc w:val="both"/>
        <w:rPr/>
      </w:pPr>
      <w:r>
        <w:rPr>
          <w:sz w:val="28"/>
          <w:szCs w:val="28"/>
        </w:rPr>
        <w:t xml:space="preserve">микросхемы интерфейса тип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241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)  или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 xml:space="preserve">485   для согласования уровня ТТЛ процессора с интерфейсо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ил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485  соответственно.</w:t>
      </w:r>
    </w:p>
    <w:p>
      <w:pPr>
        <w:pStyle w:val="Normal"/>
        <w:numPr>
          <w:ilvl w:val="0"/>
          <w:numId w:val="3"/>
        </w:numPr>
        <w:spacing w:lineRule="exact" w:line="320"/>
        <w:ind w:left="284" w:hanging="284"/>
        <w:jc w:val="both"/>
        <w:rPr/>
      </w:pPr>
      <w:r>
        <w:rPr>
          <w:sz w:val="28"/>
          <w:szCs w:val="28"/>
        </w:rPr>
        <w:t xml:space="preserve">источника питания на базе микросхемы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1173-5.</w:t>
      </w:r>
    </w:p>
    <w:p>
      <w:pPr>
        <w:pStyle w:val="Normal"/>
        <w:numPr>
          <w:ilvl w:val="0"/>
          <w:numId w:val="3"/>
        </w:numPr>
        <w:spacing w:lineRule="exact" w:line="320"/>
        <w:ind w:left="284" w:hanging="284"/>
        <w:jc w:val="both"/>
        <w:rPr/>
      </w:pPr>
      <w:r>
        <w:rPr>
          <w:sz w:val="28"/>
          <w:szCs w:val="28"/>
        </w:rPr>
        <w:t xml:space="preserve">регистра с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 интерфейсом для сканирования клавиатуры и управления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.    ЦПУ управляет обменом с внешними устройствами, сканирует клавиатуру и выводит информацию на жидкокристаллический дисплей. Жидкокристаллический дисплей имеет две строки по 20 символов. Подключаемая клавиатура имеет 24 клавиши:  6 скан-линий * 4 линии данных. При нажатии на любую клавишу формируется прерывание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0 на ЦПУ. ОР – 04 позволяет управлять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на базе контроллера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44780 фирмы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. В ОР-04 использован 4-х битный интерфейс связи с 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 xml:space="preserve"> модулем. ОР-04 сопрягается с внешним устройством посредство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ил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485 интерфейса. В первом случае устанавливается микросхема  (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241), во втором –  (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485).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588760" cy="1011809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18.8pt;height:796.7pt" coordorigin="981,364" coordsize="10376,15934">
                <v:rect id="shape_0" stroked="t" o:allowincell="f" style="position:absolute;left:981;top:36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460" to="1548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454" to="11344,154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460" to="2115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460" to="3533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468" to="4382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460" to="4950,162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460" to="10790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734" to="4938,157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16" to="4938,16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737" to="11350,157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02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02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02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02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02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48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84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67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32"/>
          <w:szCs w:val="32"/>
        </w:rPr>
        <w:t>В соответствие с технологией работы парового котла и техническими данными системы автоматизации Микроконт – Р2 принимаем к установке следующие модули: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модуль процессора CPU-320DS;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дуль дискретного ввода/вывода - Bi/o16 DC24;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дуль аналогового ввода - Ai-NOR/RTD 254;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льт оператора ОР-04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обеспечения контроля за работой котловых агрегатов контроллеры соединяем в локальную сеть по протоколу </w:t>
      </w:r>
      <w:r>
        <w:rPr>
          <w:b w:val="false"/>
          <w:sz w:val="28"/>
          <w:szCs w:val="28"/>
          <w:lang w:val="en-US"/>
        </w:rPr>
        <w:t>RS</w:t>
      </w:r>
      <w:r>
        <w:rPr>
          <w:b w:val="false"/>
          <w:sz w:val="28"/>
          <w:szCs w:val="28"/>
        </w:rPr>
        <w:t xml:space="preserve">-485 на верхнем уровне которого находится </w:t>
      </w:r>
      <w:r>
        <w:rPr>
          <w:b w:val="false"/>
          <w:sz w:val="28"/>
          <w:szCs w:val="28"/>
          <w:lang w:val="en-US"/>
        </w:rPr>
        <w:t>IBM</w:t>
      </w:r>
      <w:r>
        <w:rPr>
          <w:b w:val="false"/>
          <w:sz w:val="28"/>
          <w:szCs w:val="28"/>
        </w:rPr>
        <w:t xml:space="preserve"> совместимый компьютер, с установленной </w:t>
      </w:r>
      <w:r>
        <w:rPr>
          <w:b w:val="false"/>
          <w:sz w:val="28"/>
          <w:szCs w:val="28"/>
          <w:lang w:val="en-US"/>
        </w:rPr>
        <w:t>Windows</w:t>
      </w:r>
      <w:r>
        <w:rPr>
          <w:b w:val="false"/>
          <w:sz w:val="28"/>
          <w:szCs w:val="28"/>
        </w:rPr>
        <w:t xml:space="preserve"> и программой СТАЛКЕР предназначенной для сбора данных, контроля и управления системой автоматизации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ой сталкер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несанкционированного доступа к управлению и информации 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 вводом/выводом данных полевого уровня, поступающих из локаль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истемы контроля и управления в реальном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сигналов полевого уровня в события точек контроля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интеграция новых устройств  во время эксплуатации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неисправности локальной сети или устройств сбора данных  и фиксация  недостоверности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зервирования каналов связи и защиты от сбо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зервирования компьют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ключения клиентов к рабочей станции посредством сети EtherNe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 полев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управление (включение/выключение) обработкой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ляция аппаратных значений полевого уровня,  поступающих из локальной сети, в физические значения точек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оверности значений точек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тревоги точек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и анализ значений точек контроля по  заданным алгоритмам управления, обеспечивающим выполнение  математических, логических, специальны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управление (включение/выключение) регистр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регистрация последовательности событий всех точек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рывная регистрация тенденций изменения средних значений аналоговых данных  в широких временных диапазонах;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588760" cy="1011809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18.8pt;height:796.7pt" coordorigin="981,364" coordsize="10376,15934">
                <v:rect id="shape_0" stroked="t" o:allowincell="f" style="position:absolute;left:981;top:36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460" to="1548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454" to="11344,154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460" to="2115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460" to="3533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468" to="4382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460" to="4950,162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460" to="10790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734" to="4938,157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16" to="4938,16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737" to="11350,157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02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02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02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02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02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48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84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67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егистрация непредвиденных или планируемых ситуаций для последующего анализа с использованием неравномерной шкалы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стории течения технологического процесса и долговременное сохранение ее в архи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интерфейс с пользователем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ое представление процесса на детализированных рисунках, позволяющих наблюдать и вмешиваться в  протекающие процессы в реальном времени. Рисунки размещаются на пультах и панелях, представляемых в виде стандартных окон Windows.  Управление  окнами пультов  и панелей (открытие, закрытие, работа с меню, ввод текстов, перемещение и т.д.) осуществляется с использованием  стандартного интерфейса  Window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льт – графическая оконная форма, включаемая функциональной клавишей с алфавитно-цифровой клавиатуры или графической клавишей с другого пульта или пан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ель – графическая оконная форма, принадлежащая по технологическому или какому-либо другому признаку пульту и включаемая только графической клавишей с пульта или другой панели (рис.8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-78740</wp:posOffset>
            </wp:positionV>
            <wp:extent cx="5943600" cy="288226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8  Мнемоническая схема работы парового ко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енденций изменения средних значений аналоговых данных  на панелях в виде  гистограмм и  граф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на панелях списков событий и текущих состояний точек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об отклонениях от нормального течения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ь данных системы  и графических форм, отображаемых на пультах и панеля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ществующих и  проектирование  новых графических панелей во время эксплуатации системы.</w:t>
      </w:r>
    </w:p>
    <w:p>
      <w:pPr>
        <w:pStyle w:val="TextBodyIndent"/>
        <w:ind w:hanging="0"/>
        <w:jc w:val="center"/>
        <w:rPr/>
      </w:pPr>
      <w:r>
        <w:rPr>
          <w:b w:val="false"/>
          <w:sz w:val="32"/>
          <w:szCs w:val="32"/>
        </w:rPr>
        <w:t>4. ДАТЧИКИ ИСПОЛЬЗУЕМЫЕ В  СИСТЕМЕ                           АВТОМАТИЗАЦИИ ПАРОВОГО КОТЛА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измерения давления топлива перед горелкой используются пружинные манометры со встроенным преобразователем для дистанционной передачи показаний. Тоже самое используется для измерения давления пара и воздуха в воздухопроводе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 w:val="28"/>
          <w:szCs w:val="28"/>
        </w:rPr>
        <w:t>Для измерения давления в газопроводе в режиме проверки герметичности клапанов достаточно электроконтактного манометра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измерения разряжения используется тягонапорометр со встроенным преобразователем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измерения уровня воды в верхнем барабане используем промышленный уровнемер с дифференциальным манометром (рис.8).</w: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2868" w:dyaOrig="22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2.8pt;width:288pt;height:213.4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33224142" r:id="rId11"/>
        </w:objec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37401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74040"/>
                          <a:chOff x="0" y="0"/>
                          <a:chExt cx="913680" cy="374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136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9.45pt" coordorigin="0,0" coordsize="1439,589">
                <v:rect id="shape_0" stroked="f" o:allowincell="f" style="position:absolute;left:0;top:0;width:1438;height:5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28800</wp:posOffset>
                </wp:positionH>
                <wp:positionV relativeFrom="paragraph">
                  <wp:posOffset>51435</wp:posOffset>
                </wp:positionV>
                <wp:extent cx="914400" cy="3746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4.05pt;mso-position-vertical-relative:text;margin-left:-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ая система работает следующим образом.  На чувствительный элемент дифманометра 1 воздействуют два столба жидкости. Столб из сосуда постоянного уровня 3 подсоединен к плюсовой камере дифманометра. Сосуд постоянного уровня соединен с паровым пространством барабана котла. В нем все время происходит конденсация паров. Минусовая камера дифманометра через тройник 5 присоединяется к сосуду переменного уровня 2. В этом сосуде устанавливается уровень равный отметке уровня воды в барабане котла. Дифманометр показывает разницу двух столбов жидкости. Но так как один (плюсовой) столб имеет постоянный уровень, дифманометр показывает уровень воды в барабане котла. Такое устройство позволяет показывающий прибор уровня устанавливать на площадке обслуживающего оператора, которая находится ниже барабана котла.</w:t>
      </w:r>
    </w:p>
    <w:p>
      <w:pPr>
        <w:pStyle w:val="TextBody"/>
        <w:ind w:hanging="0"/>
        <w:rPr/>
      </w:pPr>
      <w:r>
        <w:rPr/>
        <w:t xml:space="preserve">   </w:t>
      </w:r>
      <w:r>
        <w:rPr/>
        <w:t xml:space="preserve">Для измерения всех вышеперечисленных величин применим приборы измерения давления серии Сапфир-22, в которых для преобразования силов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22935</wp:posOffset>
                </wp:positionH>
                <wp:positionV relativeFrom="page">
                  <wp:posOffset>285750</wp:posOffset>
                </wp:positionV>
                <wp:extent cx="6588760" cy="1011809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2.5pt;width:518.8pt;height:796.7pt" coordorigin="981,450" coordsize="10376,15934">
                <v:rect id="shape_0" stroked="t" o:allowincell="f" style="position:absolute;left:981;top:450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546" to="1548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40" to="11344,155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546" to="2115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546" to="3533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554" to="4382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546" to="4950,16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546" to="10790,163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20" to="4938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2" to="4938,161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823" to="11350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11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113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113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113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569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933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763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оздействия давления в электрический сигнал используется сапфировая мембрана с напыленными кремниевыми резисторами.</w:t>
      </w:r>
    </w:p>
    <w:p>
      <w:pPr>
        <w:pStyle w:val="TextBody"/>
        <w:ind w:hanging="0"/>
        <w:rPr/>
      </w:pPr>
      <w:r>
        <w:rPr/>
        <w:t xml:space="preserve">  </w:t>
      </w:r>
      <w:r>
        <w:rPr/>
        <w:t>Преобразователи "Сапфир-22" имеют на выходе токовый сигнал 0-5 мА (0-20, 4-20 мА) при сопротивлении нагрузки до 2,5 кОм (1 кОм), предельная погрешность приборов 0,25; 0,5 %, напряжение питания преобразователей 36 В. Приборы выпускают в нескольких модификациях, предназначенных для измерения избыточного давления (ДИ), вакуума (ДВ), избыточного давления и вакуума (ДИВ), абсолютного давления (ДА), разности давлений (ДД), гидростатического  давления (ДГ).</w:t>
      </w:r>
    </w:p>
    <w:p>
      <w:pPr>
        <w:pStyle w:val="TextBody"/>
        <w:ind w:hanging="0"/>
        <w:rPr/>
      </w:pPr>
      <w:r>
        <w:rPr/>
        <w:t xml:space="preserve">  </w:t>
      </w:r>
      <w:r>
        <w:rPr/>
        <w:t xml:space="preserve">Основным достоинством преобразователей "Сапфир-22" является использование небольших деформаций чувствительных элементов, что повышает их надежность и стабильность характеристик, а также обеспечивает виброустойчивость преобразователей. При осуществлении тщательной температурной компенсации предельная погрешность приборов может быть снижена до 0,1 %. </w:t>
      </w:r>
    </w:p>
    <w:p>
      <w:pPr>
        <w:pStyle w:val="TextBody"/>
        <w:ind w:hanging="0"/>
        <w:rPr/>
      </w:pPr>
      <w:r>
        <w:rPr/>
        <w:t>Для измерения температуры мазута и отходящих газов берем термопреобразователи из числа предлагаемых в комплекте с модулем ввода аналоговых сигналов (таб.2).</w:t>
      </w:r>
    </w:p>
    <w:p>
      <w:pPr>
        <w:pStyle w:val="TextBody"/>
        <w:ind w:hanging="0"/>
        <w:rPr/>
      </w:pPr>
      <w:r>
        <w:rPr/>
        <w:t xml:space="preserve">  </w:t>
      </w:r>
      <w:r>
        <w:rPr/>
        <w:t xml:space="preserve">Для розжига и контроля наличия пламени в топке котла применяем устройство контроля пламени Факел-3М-01 ЗЗУ. </w:t>
      </w:r>
    </w:p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8415</wp:posOffset>
            </wp:positionV>
            <wp:extent cx="4229100" cy="3495040"/>
            <wp:effectExtent l="0" t="0" r="0" b="0"/>
            <wp:wrapSquare wrapText="bothSides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hanging="0"/>
        <w:rPr/>
      </w:pPr>
      <w:r>
        <w:rPr/>
        <w:t xml:space="preserve">Это устройство предназначено для контроля наличия факела в топке котла и для дистанционного розжига горелок с помощью запального устройства имеющего ионизационный датчик собственного пламени. </w:t>
      </w:r>
    </w:p>
    <w:p>
      <w:pPr>
        <w:pStyle w:val="TextBody"/>
        <w:ind w:hanging="0"/>
        <w:rPr/>
      </w:pPr>
      <w:r>
        <w:rPr/>
        <w:t>Факел-3М-01 состоит из сигнализатора, фотодатчика, запального устройства с ионизационным датчиком и блока искрового розжига. Блок искрового розжига на выходе дает импульсное напряжение до 25кВ, достаточное для поджога газа подаваемое в запальное устройство.</w:t>
      </w:r>
    </w:p>
    <w:p>
      <w:pPr>
        <w:pStyle w:val="TextBody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588760" cy="1011809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18.8pt;height:796.7pt" coordorigin="981,364" coordsize="10376,15934">
                <v:rect id="shape_0" stroked="t" o:allowincell="f" style="position:absolute;left:981;top:36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460" to="1548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454" to="11344,154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460" to="2115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460" to="3533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468" to="4382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460" to="4950,162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460" to="10790,162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734" to="4938,157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16" to="4938,16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737" to="11350,157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02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02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02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02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02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48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84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67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Для обеспечения безопасности при возможном появлении природного или угарного газа примем к установке систему автоматического контроля загазованности САКЗ – 3М.</w:t>
      </w:r>
    </w:p>
    <w:p>
      <w:pPr>
        <w:pStyle w:val="TextBody"/>
        <w:ind w:hanging="0"/>
        <w:rPr/>
      </w:pPr>
      <w:r>
        <w:rPr>
          <w:rStyle w:val="HTML"/>
          <w:b w:val="false"/>
          <w:i w:val="false"/>
        </w:rPr>
        <w:t xml:space="preserve">   </w:t>
      </w:r>
      <w:r>
        <w:rPr>
          <w:rStyle w:val="HTML"/>
          <w:b w:val="false"/>
          <w:i w:val="false"/>
        </w:rPr>
        <w:t>Данная модульная система автоматического контроля загазованности САКЗ-М</w:t>
      </w:r>
      <w:r>
        <w:rPr>
          <w:b/>
        </w:rPr>
        <w:t xml:space="preserve"> </w:t>
      </w:r>
      <w:r>
        <w:rPr/>
        <w:t>предназначена для непрерывного автоматического контроля содержания топливного углеводородного (</w:t>
      </w:r>
      <w:r>
        <w:rPr>
          <w:bCs/>
        </w:rPr>
        <w:t>C</w:t>
      </w:r>
      <w:r>
        <w:rPr>
          <w:bCs/>
          <w:vertAlign w:val="subscript"/>
        </w:rPr>
        <w:t>n</w:t>
      </w:r>
      <w:r>
        <w:rPr>
          <w:bCs/>
        </w:rPr>
        <w:t>H</w:t>
      </w:r>
      <w:r>
        <w:rPr>
          <w:bCs/>
          <w:vertAlign w:val="subscript"/>
        </w:rPr>
        <w:t>m</w:t>
      </w:r>
      <w:r>
        <w:rPr/>
        <w:t xml:space="preserve">; далее - природного) и угарного (моноксида углерода </w:t>
      </w:r>
      <w:r>
        <w:rPr>
          <w:bCs/>
        </w:rPr>
        <w:t>CO</w:t>
      </w:r>
      <w:r>
        <w:rPr/>
        <w:t xml:space="preserve">) газов в воздухе помещений c выдачей световой и звуковой сигнализации и перекрытием подачи газа в предаварийных ситуациях. </w:t>
        <w:br/>
        <w:t xml:space="preserve">Область применения: обеспечение безопасной эксплуатации газовых котлов, газонагревательных приборов и другой газоиспользующей аппаратуры в котельных, газоперекачивающих станциях, производственных и бытовых помещениях. </w:t>
        <w:br/>
        <w:t>Применение системы значительно повышает безопасность эксплуатации газового оборудования и является необходимым в соответствии с предписывающими документами ГОСГОРТЕХНАДЗОРа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5. КРАТКОЕ ОПИСАНИЕ РАБОТЫ СИСТЕМЫ</w:t>
      </w:r>
    </w:p>
    <w:p>
      <w:pPr>
        <w:pStyle w:val="TextBody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АВТОМАТИЗАЦИИ РАБОТЫ ПАРОВОГО КОТЛА.</w:t>
      </w:r>
    </w:p>
    <w:p>
      <w:pPr>
        <w:pStyle w:val="TextBody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hanging="0"/>
        <w:rPr/>
      </w:pPr>
      <w:r>
        <w:rPr/>
        <w:t>Автоматизация работы парового котла ведется по четырем параметрам: поддержание давления пара на заданном уроне, поддержание соотношения газ-воздух,  поддержание разряжения в топке котла и уровня воды в барабане.</w:t>
      </w:r>
    </w:p>
    <w:p>
      <w:pPr>
        <w:pStyle w:val="TextBody"/>
        <w:ind w:hanging="0"/>
        <w:rPr/>
      </w:pPr>
      <w:r>
        <w:rPr/>
        <w:t>Регулирование давления происходит за счет изменения подачи топлива в горелку. Технически это выполняется изменением положения заслонки снабженной электроприводом. В следствии этого происходит изменение давления топлива, которое регистрируется манометром, силовое воздействие которого преобразуется в электрический сигнал и поступает на вход модуля ввода аналоговых сигналов. Там этот сигнал подвергается оцифровке и в виде кодовой комбинации поступает в модуль центрального процессора и обрабатывается по заранее запрограммированному алгоритму. А так как мы имеем требование поддержания соотношения газ-воздух в пределах 1,1 то подается сигнал на на блок дискретного ввода-вывода на изменение положения шибера воздуходувки, пока не будет достигнуто заданное соотношение.</w:t>
      </w:r>
    </w:p>
    <w:p>
      <w:pPr>
        <w:pStyle w:val="TextBody"/>
        <w:ind w:hanging="0"/>
        <w:rPr/>
      </w:pPr>
      <w:r>
        <w:rPr/>
        <w:t xml:space="preserve">   </w:t>
      </w:r>
      <w:r>
        <w:rPr/>
        <w:t>Данное соотношение давления газа и воздуха подбирается опытным путем во время пусконаладочных работ.</w:t>
      </w:r>
    </w:p>
    <w:p>
      <w:pPr>
        <w:pStyle w:val="TextBody"/>
        <w:ind w:hanging="0"/>
        <w:rPr/>
      </w:pPr>
      <w:r>
        <w:rPr/>
        <w:t xml:space="preserve">   </w:t>
      </w:r>
      <w:r>
        <w:rPr/>
        <w:t>Разряжение в топке котла отслеживается самостоятельно и поддерживается</w:t>
      </w:r>
    </w:p>
    <w:p>
      <w:pPr>
        <w:pStyle w:val="TextBody"/>
        <w:ind w:hanging="0"/>
        <w:rPr/>
      </w:pPr>
      <w:r>
        <w:rPr/>
        <w:t>на уровне 5мм.рт. столба.</w:t>
      </w:r>
    </w:p>
    <w:p>
      <w:pPr>
        <w:pStyle w:val="TextBody"/>
        <w:ind w:hanging="0"/>
        <w:rPr/>
      </w:pPr>
      <w:r>
        <w:rPr/>
        <w:t xml:space="preserve">  </w:t>
      </w:r>
      <w:r>
        <w:rPr/>
        <w:t>Также поддерживается уровень воды в барабане путем открытия или закрытия клапана подпиточной воды.</w:t>
      </w:r>
    </w:p>
    <w:p>
      <w:pPr>
        <w:pStyle w:val="TextBody"/>
        <w:ind w:hanging="0"/>
        <w:rPr/>
      </w:pPr>
      <w:r>
        <w:rPr/>
        <w:t xml:space="preserve">  </w:t>
      </w:r>
      <w:r>
        <w:rPr/>
        <w:t>Розжиг котла происходит в следующем порядке:</w:t>
      </w:r>
    </w:p>
    <w:p>
      <w:pPr>
        <w:pStyle w:val="TextBody"/>
        <w:ind w:hanging="0"/>
        <w:rPr/>
      </w:pPr>
      <w:r>
        <w:rPr/>
        <w:t xml:space="preserve">- сперва проветривается топка котла при включенном дымососе и воздуходувке, чтобы не произошло взрыва газовоздушной смеси; </w:t>
      </w:r>
    </w:p>
    <w:p>
      <w:pPr>
        <w:pStyle w:val="TextBody"/>
        <w:ind w:hanging="0"/>
        <w:rPr/>
      </w:pPr>
      <w:r>
        <w:rPr/>
        <w:t>- потом при закрытых клапане безопасности и клапане-отсекателе  проводится контроль отсутствия давления газа (датчик давления разомкнут) в течение 5 мин;</w:t>
      </w:r>
    </w:p>
    <w:p>
      <w:pPr>
        <w:pStyle w:val="TextBody"/>
        <w:ind w:hanging="0"/>
        <w:rPr/>
      </w:pPr>
      <w:r>
        <w:rPr/>
        <w:t>-  открывается клапан-отсекатель  на время 2с;</w:t>
      </w:r>
    </w:p>
    <w:p>
      <w:pPr>
        <w:pStyle w:val="TextBody"/>
        <w:ind w:hanging="0"/>
        <w:rPr/>
      </w:pPr>
      <w:r>
        <w:rPr/>
        <w:t>- при закрытых клапане-безопасности  и клапане-отсекателе  проводится контроль наличия давления газа (датчик давления замкнут) в течение 5 мин;</w:t>
      </w:r>
    </w:p>
    <w:p>
      <w:pPr>
        <w:pStyle w:val="TextBody"/>
        <w:ind w:hanging="0"/>
        <w:rPr/>
      </w:pPr>
      <w:r>
        <w:rPr/>
        <w:t>-  открывается клапан безопасности на 5с;</w:t>
      </w:r>
    </w:p>
    <w:p>
      <w:pPr>
        <w:pStyle w:val="TextBody"/>
        <w:ind w:hanging="0"/>
        <w:rPr/>
      </w:pPr>
      <w:r>
        <w:rPr/>
        <w:t>-  проводится контроль отсутствия давления газа (датчик давления ра-     зомкнут);</w:t>
      </w:r>
    </w:p>
    <w:p>
      <w:pPr>
        <w:pStyle w:val="TextBody"/>
        <w:ind w:hanging="0"/>
        <w:rPr/>
      </w:pPr>
      <w:r>
        <w:rPr/>
        <w:t xml:space="preserve">- после проверки герметичности газопровода подается сигнал на открытие клапана запальной горелки и подаются импульсы на катушку зажигания. При розжиге факела запальной горелки подается устойчивый сигнал с электрода контроля пламени запальника, вследствие чего открывается клапан основной горелки и котел выводится в рабочий режим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6588760" cy="1011809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7.2pt;width:518.8pt;height:796.7pt" coordorigin="981,544" coordsize="10376,15934">
                <v:rect id="shape_0" stroked="t" o:allowincell="f" style="position:absolute;left:981;top:544;width:10375;height:159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48,15640" to="1548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4" to="11344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15,15640" to="2115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33,15640" to="3533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2,15648" to="4382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950,15640" to="495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9,15640" to="10790,16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14" to="4938,15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96" to="4938,16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6,15917" to="11350,159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07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6207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2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162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5663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6027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857;width:5744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кже данная система автоматизации обеспечивает прекращение подачи топлива при следующих аварийных режимах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упуске воды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остановке дымососа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остановке воздуходувки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снижении давления в топливопроводе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взрыве газа в топке котла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срабатывании датчика загазованности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при резком повышении давления пара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2"/>
        </w:numPr>
        <w:jc w:val="left"/>
        <w:rPr/>
      </w:pPr>
      <w:r>
        <w:rPr>
          <w:szCs w:val="28"/>
        </w:rPr>
        <w:t>Е. Б. Столпнер  Справочное пособие для персонала газифицированных котельных.  Недра. 1979г.</w:t>
      </w:r>
    </w:p>
    <w:p>
      <w:pPr>
        <w:pStyle w:val="Heading3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В. А. Гольцман. Приборы контроля  и автоматики тепловых процессов.    Высшая школа. 1976г.</w:t>
      </w:r>
    </w:p>
    <w:p>
      <w:pPr>
        <w:pStyle w:val="Heading3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И. С. Берсеньев. Автоматика отопительных котлов и агрегатов.                   Стройиздат. 197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</w:t>
      </w:r>
      <w:hyperlink r:id="rId14">
        <w:r>
          <w:rPr>
            <w:rStyle w:val="InternetLink"/>
            <w:sz w:val="28"/>
            <w:szCs w:val="28"/>
          </w:rPr>
          <w:t>http://home.overta.ru/users/cit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Cs w:val="28"/>
        </w:rPr>
        <w:t xml:space="preserve">.  </w:t>
      </w:r>
      <w:hyperlink r:id="rId15">
        <w:r>
          <w:rPr>
            <w:rStyle w:val="InternetLink"/>
            <w:sz w:val="28"/>
            <w:szCs w:val="28"/>
          </w:rPr>
          <w:t>http://www.syst.ru/index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http://www.ump.mv.ru/f-3m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360" w:hanging="0"/>
        <w:jc w:val="left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Symbol">
    <w:charset w:val="02"/>
    <w:family w:val="auto"/>
    <w:pitch w:val="default"/>
  </w:font>
  <w:font w:name="Tms Rm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1416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124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2832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354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51" w:hanging="283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Определение HTML"/>
    <w:basedOn w:val="Style5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Ipara">
    <w:name w:val="ipar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hyperlink" Target="http://home.overta.ru/users/cit/index.html" TargetMode="External"/><Relationship Id="rId15" Type="http://schemas.openxmlformats.org/officeDocument/2006/relationships/hyperlink" Target="http://www.syst.ru/index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58:00Z</dcterms:created>
  <dc:creator>Serh</dc:creator>
  <dc:description/>
  <dc:language>en-US</dc:language>
  <cp:lastModifiedBy>Reanimator Me User</cp:lastModifiedBy>
  <cp:lastPrinted>2005-02-01T14:13:00Z</cp:lastPrinted>
  <dcterms:modified xsi:type="dcterms:W3CDTF">2005-02-11T08:11:00Z</dcterms:modified>
  <cp:revision>42</cp:revision>
  <dc:subject/>
  <dc:title>КРАТКОЕ ОПИСАНИЕ КОТЕЛНОЙ</dc:title>
</cp:coreProperties>
</file>