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107950</wp:posOffset>
                </wp:positionV>
                <wp:extent cx="68580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Поз.</w:t>
                              <w:tab/>
                              <w:tab/>
                              <w:t>Обозначение</w:t>
                              <w:tab/>
                              <w:tab/>
                              <w:tab/>
                              <w:t xml:space="preserve">  Наименование</w:t>
                              <w:tab/>
                              <w:tab/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ab/>
                            </w:r>
                            <w:r>
                              <w:rPr>
                                <w:spacing w:val="-24"/>
                                <w:sz w:val="32"/>
                              </w:rPr>
                              <w:t>Кол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. Приме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8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Поз.</w:t>
                        <w:tab/>
                        <w:tab/>
                        <w:t>Обозначение</w:t>
                        <w:tab/>
                        <w:tab/>
                        <w:tab/>
                        <w:t xml:space="preserve">  Наименование</w:t>
                        <w:tab/>
                        <w:tab/>
                      </w:r>
                      <w:r>
                        <w:rPr>
                          <w:spacing w:val="-20"/>
                          <w:sz w:val="32"/>
                        </w:rPr>
                        <w:tab/>
                      </w:r>
                      <w:r>
                        <w:rPr>
                          <w:spacing w:val="-24"/>
                          <w:sz w:val="32"/>
                        </w:rPr>
                        <w:t>Кол</w:t>
                      </w:r>
                      <w:r>
                        <w:rPr>
                          <w:spacing w:val="-20"/>
                          <w:sz w:val="32"/>
                        </w:rPr>
                        <w:t>. Приме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594360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9</w:t>
                              <w:tab/>
                              <w:tab/>
                              <w:tab/>
                              <w:t>3-5</w:t>
                              <w:tab/>
                              <w:tab/>
                              <w:t xml:space="preserve">      Регулятор РП2-П3</w:t>
                              <w:tab/>
                              <w:tab/>
                              <w:tab/>
                              <w:t xml:space="preserve">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133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9</w:t>
                        <w:tab/>
                        <w:tab/>
                        <w:tab/>
                        <w:t>3-5</w:t>
                        <w:tab/>
                        <w:tab/>
                        <w:t xml:space="preserve">      Регулятор РП2-П3</w:t>
                        <w:tab/>
                        <w:tab/>
                        <w:tab/>
                        <w:t xml:space="preserve">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ge">
                  <wp:posOffset>540385</wp:posOffset>
                </wp:positionV>
                <wp:extent cx="310896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СД3-1000, предел измер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42.5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СД3-1000, предел изме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60805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0pt" to="107.15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1030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0pt" to="248.9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60185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0pt" to="516.55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00140</wp:posOffset>
                </wp:positionH>
                <wp:positionV relativeFrom="page">
                  <wp:posOffset>0</wp:posOffset>
                </wp:positionV>
                <wp:extent cx="0" cy="946785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pt,0pt" to="488.2pt,74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5943600" cy="3657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10,16</w:t>
                              <w:tab/>
                              <w:t xml:space="preserve">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1,SB5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 Переключатель универсаль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10,16</w:t>
                        <w:tab/>
                        <w:t xml:space="preserve">    </w:t>
                      </w:r>
                      <w:r>
                        <w:rPr>
                          <w:sz w:val="32"/>
                          <w:lang w:val="en-US"/>
                        </w:rPr>
                        <w:t>SB1,SB5</w:t>
                      </w:r>
                      <w:r>
                        <w:rPr>
                          <w:sz w:val="32"/>
                        </w:rPr>
                        <w:tab/>
                        <w:t xml:space="preserve">      Переключатель универс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ge">
                  <wp:posOffset>828040</wp:posOffset>
                </wp:positionV>
                <wp:extent cx="3566160" cy="2743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0 – 800м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/час</w:t>
                              <w:tab/>
                              <w:tab/>
                              <w:tab/>
                              <w:tab/>
                              <w:t xml:space="preserve"> 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65.2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0 – 800м</w:t>
                      </w:r>
                      <w:r>
                        <w:rPr>
                          <w:sz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</w:rPr>
                        <w:t>/час</w:t>
                        <w:tab/>
                        <w:tab/>
                        <w:tab/>
                        <w:tab/>
                        <w:t xml:space="preserve">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035040" cy="3657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8</w:t>
                              <w:tab/>
                              <w:tab/>
                              <w:tab/>
                              <w:t>3-7</w:t>
                              <w:tab/>
                              <w:tab/>
                              <w:t xml:space="preserve">     Дистанционный указ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87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8</w:t>
                        <w:tab/>
                        <w:tab/>
                        <w:tab/>
                        <w:t>3-7</w:t>
                        <w:tab/>
                        <w:tab/>
                        <w:t xml:space="preserve">     Дистанционный указ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ge">
                  <wp:posOffset>2268220</wp:posOffset>
                </wp:positionV>
                <wp:extent cx="3383280" cy="3657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П5311- С23</w:t>
                              <w:tab/>
                              <w:tab/>
                              <w:tab/>
                              <w:t xml:space="preserve">          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178.6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П5311- С23</w:t>
                        <w:tab/>
                        <w:tab/>
                        <w:tab/>
                        <w:t xml:space="preserve">  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1035</wp:posOffset>
                </wp:positionH>
                <wp:positionV relativeFrom="page">
                  <wp:posOffset>1403985</wp:posOffset>
                </wp:positionV>
                <wp:extent cx="3474720" cy="2743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ложения ДУП-М</w:t>
                              <w:tab/>
                              <w:tab/>
                              <w:tab/>
                              <w:t xml:space="preserve"> 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.6pt;mso-wrap-distance-left:9.05pt;mso-wrap-distance-right:9.05pt;mso-wrap-distance-top:0pt;mso-wrap-distance-bottom:0pt;margin-top:110.55pt;mso-position-vertical-relative:page;margin-left:2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ложения ДУП-М</w:t>
                        <w:tab/>
                        <w:tab/>
                        <w:tab/>
                        <w:t xml:space="preserve">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035040" cy="3657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1</w:t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SB6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 Переключатель универсаль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201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11</w:t>
                        <w:tab/>
                        <w:tab/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SB6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    Переключатель универс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ge">
                  <wp:posOffset>2844165</wp:posOffset>
                </wp:positionV>
                <wp:extent cx="3383280" cy="274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П5313 - С70</w:t>
                              <w:tab/>
                              <w:tab/>
                              <w:tab/>
                              <w:tab/>
                              <w:t xml:space="preserve"> 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223.9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П5313 - С70</w:t>
                        <w:tab/>
                        <w:tab/>
                        <w:tab/>
                        <w:tab/>
                        <w:t xml:space="preserve">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5943600" cy="2743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2</w:t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3-4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pacing w:val="-10"/>
                                <w:sz w:val="32"/>
                              </w:rPr>
                              <w:t xml:space="preserve">Задатчик дистанционный ДЗФМ-4     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246.6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12</w:t>
                        <w:tab/>
                        <w:tab/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3-4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   </w:t>
                      </w:r>
                      <w:r>
                        <w:rPr>
                          <w:spacing w:val="-10"/>
                          <w:sz w:val="32"/>
                        </w:rPr>
                        <w:t xml:space="preserve">Задатчик дистанционный ДЗФМ-4     </w:t>
                      </w:r>
                      <w:r>
                        <w:rPr>
                          <w:spacing w:val="-10"/>
                          <w:sz w:val="16"/>
                        </w:rPr>
                        <w:t xml:space="preserve"> </w:t>
                      </w:r>
                      <w:r>
                        <w:rPr>
                          <w:spacing w:val="-10"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5943600" cy="2743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3</w:t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2-3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 Переключатель выбора точ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1.6pt;mso-wrap-distance-left:9.05pt;mso-wrap-distance-right:9.05pt;mso-wrap-distance-top:0pt;mso-wrap-distance-bottom:0pt;margin-top:269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13</w:t>
                        <w:tab/>
                        <w:tab/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2-3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    Переключатель выбора то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5943600" cy="3657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4</w:t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-9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 Вторичный прибор контроля 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314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14</w:t>
                        <w:tab/>
                        <w:tab/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1-9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    Вторичный прибор контроля 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7055</wp:posOffset>
                </wp:positionH>
                <wp:positionV relativeFrom="page">
                  <wp:posOffset>4284345</wp:posOffset>
                </wp:positionV>
                <wp:extent cx="3474720" cy="43370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регистрации ФЩЛ-501</w:t>
                              <w:tab/>
                              <w:tab/>
                              <w:t xml:space="preserve">   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4.15pt;mso-wrap-distance-left:9.05pt;mso-wrap-distance-right:9.05pt;mso-wrap-distance-top:0pt;mso-wrap-distance-bottom:0pt;margin-top:337.3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регистрации ФЩЛ-501</w:t>
                        <w:tab/>
                        <w:tab/>
                        <w:t xml:space="preserve">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5577840" cy="3657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5</w:t>
                              <w:tab/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SB2-SB4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Пост управления кнопоч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.8pt;mso-wrap-distance-left:9.05pt;mso-wrap-distance-right:9.05pt;mso-wrap-distance-top:0pt;mso-wrap-distance-bottom:0pt;margin-top:360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15</w:t>
                        <w:tab/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 xml:space="preserve">   SB2-SB4</w:t>
                      </w:r>
                      <w:r>
                        <w:rPr>
                          <w:sz w:val="32"/>
                        </w:rPr>
                        <w:tab/>
                        <w:t xml:space="preserve">     Пост управления кнопо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ge">
                  <wp:posOffset>3708400</wp:posOffset>
                </wp:positionV>
                <wp:extent cx="3383280" cy="3149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змерения ПТИ-М-У3</w:t>
                              <w:tab/>
                              <w:t xml:space="preserve">        </w:t>
                              <w:tab/>
                              <w:t xml:space="preserve"> 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4.8pt;mso-wrap-distance-left:9.05pt;mso-wrap-distance-right:9.05pt;mso-wrap-distance-top:0pt;mso-wrap-distance-bottom:0pt;margin-top:292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змерения ПТИ-М-У3</w:t>
                        <w:tab/>
                        <w:t xml:space="preserve">        </w:t>
                        <w:tab/>
                        <w:t xml:space="preserve">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ge">
                  <wp:posOffset>4860925</wp:posOffset>
                </wp:positionV>
                <wp:extent cx="3383280" cy="27432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КЕ212-1У3</w:t>
                              <w:tab/>
                              <w:tab/>
                              <w:tab/>
                              <w:tab/>
                              <w:t xml:space="preserve">  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382.7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КЕ212-1У3</w:t>
                        <w:tab/>
                        <w:tab/>
                        <w:tab/>
                        <w:tab/>
                        <w:t xml:space="preserve">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035040" cy="36576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17</w:t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4-1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 Кран-переключатель КП-3</w:t>
                              <w:tab/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405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17</w:t>
                        <w:tab/>
                        <w:tab/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>4-1</w:t>
                      </w:r>
                      <w:r>
                        <w:rPr>
                          <w:sz w:val="32"/>
                        </w:rPr>
                        <w:tab/>
                        <w:tab/>
                        <w:t xml:space="preserve">      Кран-переключатель КП-3</w:t>
                        <w:tab/>
                        <w:t xml:space="preserve">        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5943600" cy="36576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8-38</w:t>
                              <w:tab/>
                              <w:tab/>
                              <w:tab/>
                              <w:tab/>
                              <w:t xml:space="preserve">      Рамка для надписи 70 х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8-38</w:t>
                        <w:tab/>
                        <w:tab/>
                        <w:tab/>
                        <w:tab/>
                        <w:t xml:space="preserve">      Рамка для надписи 70 х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ge">
                  <wp:posOffset>5724525</wp:posOffset>
                </wp:positionV>
                <wp:extent cx="3566160" cy="36576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У 36.1130-74</w:t>
                              <w:tab/>
                              <w:tab/>
                              <w:tab/>
                              <w:tab/>
                              <w:t xml:space="preserve">    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450.75pt;mso-position-vertical-relative:page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У 36.1130-74</w:t>
                        <w:tab/>
                        <w:tab/>
                        <w:tab/>
                        <w:tab/>
                        <w:t xml:space="preserve">    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035040" cy="36576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39,40</w:t>
                              <w:tab/>
                              <w:t>ЭЩП1, ЭЩП2</w:t>
                              <w:tab/>
                              <w:t xml:space="preserve">     Щиток электропитания ЭЩП-6   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39,40</w:t>
                        <w:tab/>
                        <w:t>ЭЩП1, ЭЩП2</w:t>
                        <w:tab/>
                        <w:t xml:space="preserve">     Щиток электропитания ЭЩП-6    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035040" cy="36576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41</w:t>
                              <w:tab/>
                              <w:tab/>
                              <w:tab/>
                              <w:t>ПМ</w:t>
                              <w:tab/>
                              <w:tab/>
                              <w:t xml:space="preserve">     Пускатель магнитный МКР-0-58   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496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41</w:t>
                        <w:tab/>
                        <w:tab/>
                        <w:tab/>
                        <w:t>ПМ</w:t>
                        <w:tab/>
                        <w:tab/>
                        <w:t xml:space="preserve">     Пускатель магнитный МКР-0-58    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035040" cy="36576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42</w:t>
                              <w:tab/>
                              <w:tab/>
                              <w:tab/>
                              <w:t>ЭБР</w:t>
                              <w:tab/>
                              <w:tab/>
                              <w:t xml:space="preserve">     Электронный блок розжига</w:t>
                              <w:tab/>
                              <w:tab/>
                              <w:t xml:space="preserve">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8.8pt;mso-wrap-distance-left:9.05pt;mso-wrap-distance-right:9.05pt;mso-wrap-distance-top:0pt;mso-wrap-distance-bottom:0pt;margin-top:518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42</w:t>
                        <w:tab/>
                        <w:tab/>
                        <w:tab/>
                        <w:t>ЭБР</w:t>
                        <w:tab/>
                        <w:tab/>
                        <w:t xml:space="preserve">     Электронный блок розжига</w:t>
                        <w:tab/>
                        <w:tab/>
                        <w:t xml:space="preserve">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5943600" cy="36576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43</w:t>
                              <w:tab/>
                              <w:tab/>
                              <w:tab/>
                              <w:t>БР</w:t>
                              <w:tab/>
                              <w:tab/>
                              <w:t xml:space="preserve">     Блок реле БР-1</w:t>
                              <w:tab/>
                              <w:tab/>
                              <w:tab/>
                              <w:tab/>
                              <w:t xml:space="preserve">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541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43</w:t>
                        <w:tab/>
                        <w:tab/>
                        <w:tab/>
                        <w:t>БР</w:t>
                        <w:tab/>
                        <w:tab/>
                        <w:t xml:space="preserve">     Блок реле БР-1</w:t>
                        <w:tab/>
                        <w:tab/>
                        <w:tab/>
                        <w:tab/>
                        <w:t xml:space="preserve">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5943600" cy="36576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44</w:t>
                              <w:tab/>
                              <w:tab/>
                              <w:tab/>
                              <w:tab/>
                              <w:tab/>
                              <w:t xml:space="preserve">     Рейка зажимов РЗ-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564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44</w:t>
                        <w:tab/>
                        <w:tab/>
                        <w:tab/>
                        <w:tab/>
                        <w:tab/>
                        <w:t xml:space="preserve">     Рейка зажимов РЗ-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5943600" cy="36576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    ТУ 36.1085-74</w:t>
                              <w:tab/>
                              <w:tab/>
                              <w:tab/>
                              <w:tab/>
                              <w:t xml:space="preserve">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586.8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</w:rPr>
                        <w:t xml:space="preserve">     ТУ 36.1085-74</w:t>
                        <w:tab/>
                        <w:tab/>
                        <w:tab/>
                        <w:tab/>
                        <w:t xml:space="preserve">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715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96.15pt" to="573.1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7741285</wp:posOffset>
                </wp:positionV>
                <wp:extent cx="5943600" cy="36576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45</w:t>
                              <w:tab/>
                              <w:tab/>
                              <w:tab/>
                              <w:tab/>
                              <w:tab/>
                              <w:t xml:space="preserve">     Рейка зажимов РЗ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609.5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45</w:t>
                        <w:tab/>
                        <w:tab/>
                        <w:tab/>
                        <w:tab/>
                        <w:tab/>
                        <w:t xml:space="preserve">     Рейка зажимов РЗ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07055</wp:posOffset>
                </wp:positionH>
                <wp:positionV relativeFrom="page">
                  <wp:posOffset>8028940</wp:posOffset>
                </wp:positionV>
                <wp:extent cx="3566160" cy="36576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ТУ 36.1085-74</w:t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32.2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ТУ 36.1085-74</w:t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8317230</wp:posOffset>
                </wp:positionV>
                <wp:extent cx="5943600" cy="36576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46</w:t>
                              <w:tab/>
                              <w:tab/>
                              <w:tab/>
                              <w:tab/>
                              <w:tab/>
                              <w:t xml:space="preserve">     Зажим наборный нормаль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654.9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46</w:t>
                        <w:tab/>
                        <w:tab/>
                        <w:tab/>
                        <w:tab/>
                        <w:tab/>
                        <w:t xml:space="preserve">     Зажим наборный норм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7055</wp:posOffset>
                </wp:positionH>
                <wp:positionV relativeFrom="page">
                  <wp:posOffset>8604885</wp:posOffset>
                </wp:positionV>
                <wp:extent cx="3566160" cy="36576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ЗН-Н   ТУ 36.1094-78</w:t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677.55pt;mso-position-vertical-relative:page;margin-left:2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ЗН-Н   ТУ 36.1094-78</w:t>
                        <w:tab/>
                        <w:tab/>
                        <w:t xml:space="preserve">      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66382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6.85pt" to="573.05pt,586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7741285</wp:posOffset>
                </wp:positionV>
                <wp:extent cx="663829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09.55pt" to="573.05pt,609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8893175</wp:posOffset>
                </wp:positionV>
                <wp:extent cx="5943600" cy="36576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47</w:t>
                              <w:tab/>
                              <w:tab/>
                              <w:tab/>
                              <w:tab/>
                              <w:tab/>
                              <w:t xml:space="preserve">     Колодка маркировочная КМ-4</w:t>
                              <w:tab/>
                              <w:t xml:space="preserve"> 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700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47</w:t>
                        <w:tab/>
                        <w:tab/>
                        <w:tab/>
                        <w:tab/>
                        <w:tab/>
                        <w:t xml:space="preserve">     Колодка маркировочная КМ-4</w:t>
                        <w:tab/>
                        <w:t xml:space="preserve">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8028940</wp:posOffset>
                </wp:positionV>
                <wp:extent cx="663829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32.2pt" to="573.05pt,632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9181465</wp:posOffset>
                </wp:positionV>
                <wp:extent cx="5943600" cy="36576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48</w:t>
                              <w:tab/>
                              <w:tab/>
                              <w:tab/>
                              <w:t>ЗВ</w:t>
                              <w:tab/>
                              <w:tab/>
                              <w:t xml:space="preserve">     Звонок громкого боя</w:t>
                              <w:tab/>
                              <w:tab/>
                              <w:tab/>
                              <w:t xml:space="preserve">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8.8pt;mso-wrap-distance-left:9.05pt;mso-wrap-distance-right:9.05pt;mso-wrap-distance-top:0pt;mso-wrap-distance-bottom:0pt;margin-top:722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48</w:t>
                        <w:tab/>
                        <w:tab/>
                        <w:tab/>
                        <w:t>ЗВ</w:t>
                        <w:tab/>
                        <w:tab/>
                        <w:t xml:space="preserve">     Звонок громкого боя</w:t>
                        <w:tab/>
                        <w:tab/>
                        <w:tab/>
                        <w:t xml:space="preserve">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8317230</wp:posOffset>
                </wp:positionV>
                <wp:extent cx="663829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4.9pt" to="573.05pt,654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8604885</wp:posOffset>
                </wp:positionV>
                <wp:extent cx="663829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77.55pt" to="573.05pt,677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8893175</wp:posOffset>
                </wp:positionV>
                <wp:extent cx="663829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0.25pt" to="573.05pt,700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9181465</wp:posOffset>
                </wp:positionV>
                <wp:extent cx="663829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2.95pt" to="573.05pt,722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9469120</wp:posOffset>
                </wp:positionV>
                <wp:extent cx="663829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45.6pt" to="573.05pt,745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2:11:00Z</dcterms:created>
  <dc:creator>Чудаков Александр</dc:creator>
  <dc:description>Соответствует ГОСТу, Печаталась на принтере  " EPSON LX 1050+" Да будет крут тот, кто сумеет повторить это!</dc:description>
  <dc:language>en-US</dc:language>
  <cp:lastModifiedBy>Чудаков Александр</cp:lastModifiedBy>
  <cp:lastPrinted>2000-02-14T21:33:00Z</cp:lastPrinted>
  <dcterms:modified xsi:type="dcterms:W3CDTF">2000-02-27T13:56:00Z</dcterms:modified>
  <cp:revision>6</cp:revision>
  <dc:subject/>
  <dc:title>Рамка</dc:title>
</cp:coreProperties>
</file>