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114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59.55pt" to="121.3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6018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59.55pt" to="516.5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005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59.55pt" to="431.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ge">
                  <wp:posOffset>864235</wp:posOffset>
                </wp:positionV>
                <wp:extent cx="694944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8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4937760" cy="3498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         </w:t>
                              <w:tab/>
                              <w:t xml:space="preserve"> Передняя   панель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02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              </w:t>
                        <w:tab/>
                        <w:t xml:space="preserve"> Передняя   панел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4937760" cy="3498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3</w:t>
                              <w:tab/>
                              <w:t>ХТ1:1</w:t>
                              <w:tab/>
                              <w:tab/>
                              <w:tab/>
                              <w:tab/>
                              <w:t>1-9/ХТ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24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3</w:t>
                        <w:tab/>
                        <w:t>ХТ1:1</w:t>
                        <w:tab/>
                        <w:tab/>
                        <w:tab/>
                        <w:tab/>
                        <w:t>1-9/ХТ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577840</wp:posOffset>
                </wp:positionH>
                <wp:positionV relativeFrom="page">
                  <wp:posOffset>1739265</wp:posOffset>
                </wp:positionV>
                <wp:extent cx="0" cy="19183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36.95pt" to="439.2pt,287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86400</wp:posOffset>
                </wp:positionH>
                <wp:positionV relativeFrom="page">
                  <wp:posOffset>1645920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9.6pt" to="439.15pt,136.7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4937760" cy="3498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3</w:t>
                              <w:tab/>
                              <w:t>ХТ1: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47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3</w:t>
                        <w:tab/>
                        <w:t>ХТ1:2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4937760" cy="3498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4</w:t>
                              <w:tab/>
                              <w:t>ХТ1: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1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70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4</w:t>
                        <w:tab/>
                        <w:t>ХТ1:3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1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4937760" cy="3498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4</w:t>
                              <w:tab/>
                              <w:t>ХТ1:4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1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92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4</w:t>
                        <w:tab/>
                        <w:t>ХТ1:4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1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4937760" cy="34988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5</w:t>
                              <w:tab/>
                              <w:t>ХТ1: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15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5</w:t>
                        <w:tab/>
                        <w:t>ХТ1:5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3017520</wp:posOffset>
                </wp:positionV>
                <wp:extent cx="4937760" cy="3498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5</w:t>
                              <w:tab/>
                              <w:t>ХТ1: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2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3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5</w:t>
                        <w:tab/>
                        <w:t>ХТ1:6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2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4937760" cy="3498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6</w:t>
                              <w:tab/>
                              <w:t>ХТ1:7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2: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6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6</w:t>
                        <w:tab/>
                        <w:t>ХТ1:7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2:3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77840</wp:posOffset>
                </wp:positionH>
                <wp:positionV relativeFrom="page">
                  <wp:posOffset>1737360</wp:posOffset>
                </wp:positionV>
                <wp:extent cx="0" cy="31089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36.8pt" to="439.2pt,3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7040880" cy="3498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26 </w:t>
                              <w:tab/>
                              <w:t>ХТ1:8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2:4</w:t>
                              <w:tab/>
                              <w:tab/>
                              <w:tab/>
                              <w:t>ПВ2 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7.55pt;mso-wrap-distance-left:9.05pt;mso-wrap-distance-right:9.05pt;mso-wrap-distance-top:0pt;mso-wrap-distance-bottom:0pt;margin-top:283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26 </w:t>
                        <w:tab/>
                        <w:t>ХТ1:8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2:4</w:t>
                        <w:tab/>
                        <w:tab/>
                        <w:tab/>
                        <w:t>ПВ2 1.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77840</wp:posOffset>
                </wp:positionH>
                <wp:positionV relativeFrom="page">
                  <wp:posOffset>365760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88pt" to="446.35pt,29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577840</wp:posOffset>
                </wp:positionH>
                <wp:positionV relativeFrom="page">
                  <wp:posOffset>374904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95.2pt" to="446.35pt,302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577840</wp:posOffset>
                </wp:positionH>
                <wp:positionV relativeFrom="page">
                  <wp:posOffset>3840480</wp:posOffset>
                </wp:positionV>
                <wp:extent cx="0" cy="21031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02.4pt" to="439.2pt,467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4937760" cy="34988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7</w:t>
                              <w:tab/>
                              <w:t>ХТ1: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3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06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7</w:t>
                        <w:tab/>
                        <w:t>ХТ1:9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3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4937760" cy="34988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7</w:t>
                              <w:tab/>
                              <w:t>ХТ1:1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3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28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7</w:t>
                        <w:tab/>
                        <w:t>ХТ1:10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3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4937760" cy="34988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8</w:t>
                              <w:tab/>
                              <w:t>ХТ1:1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3: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51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8</w:t>
                        <w:tab/>
                        <w:t>ХТ1:11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3:3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4937760" cy="3498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8</w:t>
                              <w:tab/>
                              <w:t>ХТ1:1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3: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74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8</w:t>
                        <w:tab/>
                        <w:t>ХТ1:12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3:4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4937760" cy="34988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9</w:t>
                              <w:tab/>
                              <w:t>ХТ1:1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4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96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9</w:t>
                        <w:tab/>
                        <w:t>ХТ1:13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4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4937760" cy="34988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29</w:t>
                              <w:tab/>
                              <w:t>ХТ1:14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4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19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29</w:t>
                        <w:tab/>
                        <w:t>ХТ1:14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4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4937760" cy="34988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0</w:t>
                              <w:tab/>
                              <w:t>ХТ1:1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4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42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0</w:t>
                        <w:tab/>
                        <w:t>ХТ1:15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4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86400</wp:posOffset>
                </wp:positionH>
                <wp:positionV relativeFrom="page">
                  <wp:posOffset>5943600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68pt" to="439.15pt,475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4937760" cy="34988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0</w:t>
                              <w:tab/>
                              <w:t>ХТ1:1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1-9/ХТ4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64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0</w:t>
                        <w:tab/>
                        <w:t>ХТ1:16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1-9/ХТ4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4937760" cy="34988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31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1: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8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31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1:1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86400</wp:posOffset>
                </wp:positionH>
                <wp:positionV relativeFrom="page">
                  <wp:posOffset>621792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89.6pt" to="439.15pt,496.7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577840</wp:posOffset>
                </wp:positionH>
                <wp:positionV relativeFrom="page">
                  <wp:posOffset>6309360</wp:posOffset>
                </wp:positionV>
                <wp:extent cx="0" cy="1371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96.8pt" to="439.2pt,60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6480810</wp:posOffset>
                </wp:positionV>
                <wp:extent cx="4937760" cy="34988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2</w:t>
                              <w:tab/>
                              <w:t>SB1: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10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2</w:t>
                        <w:tab/>
                        <w:t>SB1:2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4937760" cy="34988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3</w:t>
                              <w:tab/>
                              <w:t>SB1:3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3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3</w:t>
                        <w:tab/>
                        <w:t>SB1:3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4937760" cy="34988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4</w:t>
                              <w:tab/>
                              <w:t>SB2: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55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4</w:t>
                        <w:tab/>
                        <w:t>SB2:1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4937760" cy="34988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5</w:t>
                              <w:tab/>
                              <w:t>SB2: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78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5</w:t>
                        <w:tab/>
                        <w:t>SB2:2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77840</wp:posOffset>
                </wp:positionH>
                <wp:positionV relativeFrom="page">
                  <wp:posOffset>768096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04.8pt" to="446.35pt,611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035040" cy="34988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6</w:t>
                              <w:tab/>
                              <w:t>SB3: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8</w:t>
                              <w:tab/>
                              <w:tab/>
                              <w:tab/>
                              <w:tab/>
                              <w:t>ПВ1 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7.55pt;mso-wrap-distance-left:9.05pt;mso-wrap-distance-right:9.05pt;mso-wrap-distance-top:0pt;mso-wrap-distance-bottom:0pt;margin-top:60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6</w:t>
                        <w:tab/>
                        <w:t>SB3:1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8</w:t>
                        <w:tab/>
                        <w:tab/>
                        <w:tab/>
                        <w:tab/>
                        <w:t>ПВ1 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577840</wp:posOffset>
                </wp:positionH>
                <wp:positionV relativeFrom="page">
                  <wp:posOffset>7772400</wp:posOffset>
                </wp:positionV>
                <wp:extent cx="91440" cy="9144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12pt" to="446.35pt,619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77840</wp:posOffset>
                </wp:positionH>
                <wp:positionV relativeFrom="page">
                  <wp:posOffset>7863840</wp:posOffset>
                </wp:positionV>
                <wp:extent cx="0" cy="10058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19.2pt" to="439.2pt,69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4937760" cy="34988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7</w:t>
                              <w:tab/>
                              <w:t>SB3: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23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7</w:t>
                        <w:tab/>
                        <w:t>SB3:2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4937760" cy="34988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8</w:t>
                              <w:tab/>
                              <w:t>SB4: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4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8</w:t>
                        <w:tab/>
                        <w:t>SB4:1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4937760" cy="34988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9</w:t>
                              <w:tab/>
                              <w:t>SB4: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БР: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69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39</w:t>
                        <w:tab/>
                        <w:t>SB4:2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БР: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486400</wp:posOffset>
                </wp:positionH>
                <wp:positionV relativeFrom="page">
                  <wp:posOffset>8869680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98.4pt" to="439.15pt,705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4937760" cy="349885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0</w:t>
                              <w:tab/>
                              <w:t>4-1/:3</w:t>
                              <w:tab/>
                              <w:tab/>
                              <w:tab/>
                              <w:tab/>
                              <w:t>4-2/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91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40</w:t>
                        <w:tab/>
                        <w:t>4-1/:3</w:t>
                        <w:tab/>
                        <w:tab/>
                        <w:tab/>
                        <w:tab/>
                        <w:t>4-2/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4937760" cy="34988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        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714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          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114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59.55pt" to="121.3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6018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59.55pt" to="516.5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8005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59.55pt" to="431.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8640</wp:posOffset>
                </wp:positionH>
                <wp:positionV relativeFrom="page">
                  <wp:posOffset>864235</wp:posOffset>
                </wp:positionV>
                <wp:extent cx="6949440" cy="36576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8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4937760" cy="34988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         </w:t>
                              <w:tab/>
                              <w:t xml:space="preserve"> Передняя   панел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02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              </w:t>
                        <w:tab/>
                        <w:t xml:space="preserve"> Передняя   пане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4937760" cy="349885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1</w:t>
                              <w:tab/>
                              <w:t>ХТ2:1</w:t>
                              <w:tab/>
                              <w:tab/>
                              <w:tab/>
                              <w:tab/>
                              <w:t>3-2/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24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1</w:t>
                        <w:tab/>
                        <w:t>ХТ2:1</w:t>
                        <w:tab/>
                        <w:tab/>
                        <w:tab/>
                        <w:tab/>
                        <w:t>3-2/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577840</wp:posOffset>
                </wp:positionH>
                <wp:positionV relativeFrom="page">
                  <wp:posOffset>1737360</wp:posOffset>
                </wp:positionV>
                <wp:extent cx="0" cy="31089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36.8pt" to="439.2pt,3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486400</wp:posOffset>
                </wp:positionH>
                <wp:positionV relativeFrom="page">
                  <wp:posOffset>1645920</wp:posOffset>
                </wp:positionV>
                <wp:extent cx="91440" cy="9144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9.6pt" to="439.15pt,136.7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577840</wp:posOffset>
                </wp:positionH>
                <wp:positionV relativeFrom="page">
                  <wp:posOffset>1737360</wp:posOffset>
                </wp:positionV>
                <wp:extent cx="0" cy="16459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36.8pt" to="439.2pt,26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4937760" cy="349885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2</w:t>
                              <w:tab/>
                              <w:t>ХТ2: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2/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47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2</w:t>
                        <w:tab/>
                        <w:t>ХТ2:2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2/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4937760" cy="349885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3</w:t>
                              <w:tab/>
                              <w:t>ХТ2: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70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3</w:t>
                        <w:tab/>
                        <w:t>ХТ2:1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4937760" cy="349885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4</w:t>
                              <w:tab/>
                              <w:t>ХТ2: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2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92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4</w:t>
                        <w:tab/>
                        <w:t>ХТ2:1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2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4937760" cy="349885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5</w:t>
                              <w:tab/>
                              <w:t>ХТ2: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7/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15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5</w:t>
                        <w:tab/>
                        <w:t>ХТ2:3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7/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080</wp:posOffset>
                </wp:positionH>
                <wp:positionV relativeFrom="page">
                  <wp:posOffset>3017520</wp:posOffset>
                </wp:positionV>
                <wp:extent cx="4937760" cy="34988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6</w:t>
                              <w:tab/>
                              <w:t>ХТ2:4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7/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3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6</w:t>
                        <w:tab/>
                        <w:t>ХТ2:4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7/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4937760" cy="349885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7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: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3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6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7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5:1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3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4937760" cy="349885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48 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5: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3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83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48 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5:2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3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4937760" cy="349885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49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: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4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06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49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6:1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4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4937760" cy="349885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0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: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4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28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0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6:2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4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4937760" cy="349885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1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:3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4/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51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1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6:3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4/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949440" cy="349885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2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:4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4/:2</w:t>
                              <w:tab/>
                              <w:tab/>
                              <w:tab/>
                              <w:t>ПВ1 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7.55pt;mso-wrap-distance-left:9.05pt;mso-wrap-distance-right:9.05pt;mso-wrap-distance-top:0pt;mso-wrap-distance-bottom:0pt;margin-top:374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2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6:4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4/:2</w:t>
                        <w:tab/>
                        <w:tab/>
                        <w:tab/>
                        <w:t>ПВ1 1.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577840</wp:posOffset>
                </wp:positionH>
                <wp:positionV relativeFrom="page">
                  <wp:posOffset>4846320</wp:posOffset>
                </wp:positionV>
                <wp:extent cx="91440" cy="9144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81.6pt" to="446.35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77840</wp:posOffset>
                </wp:positionH>
                <wp:positionV relativeFrom="page">
                  <wp:posOffset>4937760</wp:posOffset>
                </wp:positionV>
                <wp:extent cx="91440" cy="9144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88.8pt" to="446.35pt,395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77840</wp:posOffset>
                </wp:positionH>
                <wp:positionV relativeFrom="page">
                  <wp:posOffset>5029200</wp:posOffset>
                </wp:positionV>
                <wp:extent cx="0" cy="32918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96pt" to="439.2pt,65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4937760" cy="349885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3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:5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ПМ/2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96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3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6:5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ПМ/2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4937760" cy="349885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4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:6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ПМ/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19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4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6:6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ПМ/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4937760" cy="349885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5</w:t>
                              <w:tab/>
                              <w:t>ХТ2: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3/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42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5</w:t>
                        <w:tab/>
                        <w:t>ХТ2:5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2-3/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4937760" cy="349885"/>
                <wp:effectExtent l="0" t="0" r="0" b="0"/>
                <wp:wrapNone/>
                <wp:docPr id="1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6</w:t>
                              <w:tab/>
                              <w:t>ХТ2: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3/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64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6</w:t>
                        <w:tab/>
                        <w:t>ХТ2:6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2-3/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4937760" cy="349885"/>
                <wp:effectExtent l="0" t="0" r="0" b="0"/>
                <wp:wrapNone/>
                <wp:docPr id="1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7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XT2:7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3/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8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7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XT2:7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2-3/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0080</wp:posOffset>
                </wp:positionH>
                <wp:positionV relativeFrom="page">
                  <wp:posOffset>6480810</wp:posOffset>
                </wp:positionV>
                <wp:extent cx="4937760" cy="349885"/>
                <wp:effectExtent l="0" t="0" r="0" b="0"/>
                <wp:wrapNone/>
                <wp:docPr id="1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8</w:t>
                              <w:tab/>
                              <w:t>XT2:8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3/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10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58</w:t>
                        <w:tab/>
                        <w:t>XT2:8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2-3/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4937760" cy="349885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59</w:t>
                              <w:tab/>
                              <w:t>2-3:5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4/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3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59</w:t>
                        <w:tab/>
                        <w:t>2-3:5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2-4/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4937760" cy="349885"/>
                <wp:effectExtent l="0" t="0" r="0" b="0"/>
                <wp:wrapNone/>
                <wp:docPr id="1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0</w:t>
                              <w:tab/>
                              <w:t>2-3:6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4/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55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60</w:t>
                        <w:tab/>
                        <w:t>2-3:6</w:t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sz w:val="32"/>
                        </w:rPr>
                        <w:t>2-4/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4937760" cy="349885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1</w:t>
                              <w:tab/>
                              <w:t>XT2:9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7-3/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78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61</w:t>
                        <w:tab/>
                        <w:t>XT2:9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7-3/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4937760" cy="349885"/>
                <wp:effectExtent l="0" t="0" r="0" b="0"/>
                <wp:wrapNone/>
                <wp:docPr id="1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2</w:t>
                              <w:tab/>
                              <w:t>XT2:1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7-3/2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0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62</w:t>
                        <w:tab/>
                        <w:t>XT2:10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7-3/2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4937760" cy="349885"/>
                <wp:effectExtent l="0" t="0" r="0" b="0"/>
                <wp:wrapNone/>
                <wp:docPr id="1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3</w:t>
                              <w:tab/>
                              <w:t>XT2:11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7-3/2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23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63</w:t>
                        <w:tab/>
                        <w:t>XT2:11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7-3/2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4937760" cy="349885"/>
                <wp:effectExtent l="0" t="0" r="0" b="0"/>
                <wp:wrapNone/>
                <wp:docPr id="1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4</w:t>
                              <w:tab/>
                              <w:t>XT2:1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7-3/2: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4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  <w:r>
                        <w:rPr>
                          <w:sz w:val="32"/>
                          <w:lang w:val="en-US"/>
                        </w:rPr>
                        <w:t>64</w:t>
                        <w:tab/>
                        <w:t>XT2:12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7-3/2: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86400</wp:posOffset>
                </wp:positionH>
                <wp:positionV relativeFrom="page">
                  <wp:posOffset>8321040</wp:posOffset>
                </wp:positionV>
                <wp:extent cx="91440" cy="9144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55.2pt" to="439.15pt,662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4937760" cy="349885"/>
                <wp:effectExtent l="0" t="0" r="0" b="0"/>
                <wp:wrapNone/>
                <wp:docPr id="1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69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4937760" cy="349885"/>
                <wp:effectExtent l="0" t="0" r="0" b="0"/>
                <wp:wrapNone/>
                <wp:docPr id="15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91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4937760" cy="349885"/>
                <wp:effectExtent l="0" t="0" r="0" b="0"/>
                <wp:wrapNone/>
                <wp:docPr id="1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        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714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          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1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4114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59.55pt" to="121.3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6018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59.55pt" to="516.5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8005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59.55pt" to="431.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8640</wp:posOffset>
                </wp:positionH>
                <wp:positionV relativeFrom="page">
                  <wp:posOffset>864235</wp:posOffset>
                </wp:positionV>
                <wp:extent cx="6949440" cy="365760"/>
                <wp:effectExtent l="0" t="0" r="0" b="0"/>
                <wp:wrapNone/>
                <wp:docPr id="1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8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4937760" cy="349885"/>
                <wp:effectExtent l="0" t="0" r="0" b="0"/>
                <wp:wrapNone/>
                <wp:docPr id="1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         </w:t>
                              <w:tab/>
                              <w:t xml:space="preserve">    Правая     ст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02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              </w:t>
                        <w:tab/>
                        <w:t xml:space="preserve">    Правая     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4937760" cy="349885"/>
                <wp:effectExtent l="0" t="0" r="0" b="0"/>
                <wp:wrapNone/>
                <wp:docPr id="1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5</w:t>
                              <w:tab/>
                              <w:t>ХТ3:1</w:t>
                              <w:tab/>
                              <w:tab/>
                              <w:tab/>
                              <w:tab/>
                              <w:t>ЭЩП-2/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24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5</w:t>
                        <w:tab/>
                        <w:t>ХТ3:1</w:t>
                        <w:tab/>
                        <w:tab/>
                        <w:tab/>
                        <w:tab/>
                        <w:t>ЭЩП-2/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486400</wp:posOffset>
                </wp:positionH>
                <wp:positionV relativeFrom="page">
                  <wp:posOffset>1737360</wp:posOffset>
                </wp:positionV>
                <wp:extent cx="91440" cy="9144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6.8pt" to="439.15pt,143.9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77840</wp:posOffset>
                </wp:positionH>
                <wp:positionV relativeFrom="page">
                  <wp:posOffset>1828800</wp:posOffset>
                </wp:positionV>
                <wp:extent cx="0" cy="18288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44pt" to="439.2pt,287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4937760" cy="349885"/>
                <wp:effectExtent l="0" t="0" r="0" b="0"/>
                <wp:wrapNone/>
                <wp:docPr id="1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6</w:t>
                              <w:tab/>
                              <w:t>ХТ3: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ЭЩП-2/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47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6</w:t>
                        <w:tab/>
                        <w:t>ХТ3:2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ЭЩП-2/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4937760" cy="349885"/>
                <wp:effectExtent l="0" t="0" r="0" b="0"/>
                <wp:wrapNone/>
                <wp:docPr id="1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7</w:t>
                              <w:tab/>
                              <w:t>ЭЩП-2/: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2/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70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7</w:t>
                        <w:tab/>
                        <w:t>ЭЩП-2/:3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2/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4937760" cy="349885"/>
                <wp:effectExtent l="0" t="0" r="0" b="0"/>
                <wp:wrapNone/>
                <wp:docPr id="1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8</w:t>
                              <w:tab/>
                              <w:t>ЭЩП-2/:4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2/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192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8</w:t>
                        <w:tab/>
                        <w:t>ЭЩП-2/:4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2/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4937760" cy="349885"/>
                <wp:effectExtent l="0" t="0" r="0" b="0"/>
                <wp:wrapNone/>
                <wp:docPr id="1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69</w:t>
                              <w:tab/>
                              <w:t>ЭЩП-2/:5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7-3/1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15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69</w:t>
                        <w:tab/>
                        <w:t>ЭЩП-2/:5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7-3/1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40080</wp:posOffset>
                </wp:positionH>
                <wp:positionV relativeFrom="page">
                  <wp:posOffset>3017520</wp:posOffset>
                </wp:positionV>
                <wp:extent cx="4937760" cy="349885"/>
                <wp:effectExtent l="0" t="0" r="0" b="0"/>
                <wp:wrapNone/>
                <wp:docPr id="1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0</w:t>
                              <w:tab/>
                              <w:t>ЭЩП-2/:6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7-3/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3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0</w:t>
                        <w:tab/>
                        <w:t>ЭЩП-2/:6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7-3/1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4937760" cy="349885"/>
                <wp:effectExtent l="0" t="0" r="0" b="0"/>
                <wp:wrapNone/>
                <wp:docPr id="1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1</w:t>
                              <w:tab/>
                              <w:t>ЭЩП-2/:7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260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1</w:t>
                        <w:tab/>
                        <w:t>ЭЩП-2/:7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1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217920" cy="349885"/>
                <wp:effectExtent l="0" t="0" r="0" b="0"/>
                <wp:wrapNone/>
                <wp:docPr id="1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72 </w:t>
                              <w:tab/>
                              <w:t>ЭЩП-2/:8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3-5/1:2</w:t>
                              <w:tab/>
                              <w:tab/>
                              <w:t xml:space="preserve"> </w:t>
                              <w:tab/>
                              <w:t>ПВ1 1.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7.55pt;mso-wrap-distance-left:9.05pt;mso-wrap-distance-right:9.05pt;mso-wrap-distance-top:0pt;mso-wrap-distance-bottom:0pt;margin-top:283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72 </w:t>
                        <w:tab/>
                        <w:t>ЭЩП-2/:8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3-5/1:2</w:t>
                        <w:tab/>
                        <w:tab/>
                        <w:t xml:space="preserve"> </w:t>
                        <w:tab/>
                        <w:t>ПВ1 1.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577840</wp:posOffset>
                </wp:positionH>
                <wp:positionV relativeFrom="page">
                  <wp:posOffset>3657600</wp:posOffset>
                </wp:positionV>
                <wp:extent cx="91440" cy="9144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88pt" to="446.35pt,29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77840</wp:posOffset>
                </wp:positionH>
                <wp:positionV relativeFrom="page">
                  <wp:posOffset>3749040</wp:posOffset>
                </wp:positionV>
                <wp:extent cx="91440" cy="9144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95.2pt" to="446.35pt,302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77840</wp:posOffset>
                </wp:positionH>
                <wp:positionV relativeFrom="page">
                  <wp:posOffset>3840480</wp:posOffset>
                </wp:positionV>
                <wp:extent cx="0" cy="15544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02.4pt" to="439.2pt,4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4937760" cy="349885"/>
                <wp:effectExtent l="0" t="0" r="0" b="0"/>
                <wp:wrapNone/>
                <wp:docPr id="1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3</w:t>
                              <w:tab/>
                              <w:t>ЭЩП-2/: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4/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06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3</w:t>
                        <w:tab/>
                        <w:t>ЭЩП-2/:9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2-4/1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4937760" cy="349885"/>
                <wp:effectExtent l="0" t="0" r="0" b="0"/>
                <wp:wrapNone/>
                <wp:docPr id="2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4</w:t>
                              <w:tab/>
                              <w:t>ЭЩП-2/:10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2-4/1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28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4</w:t>
                        <w:tab/>
                        <w:t>ЭЩП-2/:10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2-4/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4937760" cy="349885"/>
                <wp:effectExtent l="0" t="0" r="0" b="0"/>
                <wp:wrapNone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5</w:t>
                              <w:tab/>
                              <w:t>ЭЩП-2/:1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ПМ1/1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51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5</w:t>
                        <w:tab/>
                        <w:t>ЭЩП-2/:11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ПМ1/1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4937760" cy="349885"/>
                <wp:effectExtent l="0" t="0" r="0" b="0"/>
                <wp:wrapNone/>
                <wp:docPr id="2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6</w:t>
                              <w:tab/>
                              <w:t>ЭЩП-2/:1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ПМ1/1: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74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6</w:t>
                        <w:tab/>
                        <w:t>ЭЩП-2/:12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ПМ1/1:2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4937760" cy="349885"/>
                <wp:effectExtent l="0" t="0" r="0" b="0"/>
                <wp:wrapNone/>
                <wp:docPr id="2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7</w:t>
                              <w:tab/>
                              <w:t>ХТ3: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ПМ1/3: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396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7</w:t>
                        <w:tab/>
                        <w:t>ХТ3:3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ПМ1/3:1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86400</wp:posOffset>
                </wp:positionH>
                <wp:positionV relativeFrom="page">
                  <wp:posOffset>5394960</wp:posOffset>
                </wp:positionV>
                <wp:extent cx="91440" cy="9144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24.8pt" to="439.15pt,431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4937760" cy="349885"/>
                <wp:effectExtent l="0" t="0" r="0" b="0"/>
                <wp:wrapNone/>
                <wp:docPr id="2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78</w:t>
                              <w:tab/>
                              <w:t>ХТ3:4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ПМ1/3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19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78</w:t>
                        <w:tab/>
                        <w:t>ХТ3:4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ПМ1/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4937760" cy="349885"/>
                <wp:effectExtent l="0" t="0" r="0" b="0"/>
                <wp:wrapNone/>
                <wp:docPr id="2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079</w:t>
                              <w:tab/>
                              <w:t>РТ1: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4-1/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42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079</w:t>
                        <w:tab/>
                        <w:t>РТ1:1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4-1/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4937760" cy="349885"/>
                <wp:effectExtent l="0" t="0" r="0" b="0"/>
                <wp:wrapNone/>
                <wp:docPr id="2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080</w:t>
                              <w:tab/>
                              <w:t>РТ1: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4-1/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64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080</w:t>
                        <w:tab/>
                        <w:t>РТ1:2</w:t>
                      </w:r>
                      <w:r>
                        <w:rPr>
                          <w:sz w:val="32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4-1/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4937760" cy="349885"/>
                <wp:effectExtent l="0" t="0" r="0" b="0"/>
                <wp:wrapNone/>
                <wp:docPr id="21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081</w:t>
                              <w:tab/>
                              <w:t>РТ1: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4-1/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487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081</w:t>
                        <w:tab/>
                        <w:t>РТ1:</w:t>
                      </w:r>
                      <w:r>
                        <w:rPr>
                          <w:sz w:val="32"/>
                          <w:lang w:val="en-US"/>
                        </w:rPr>
                        <w:t>3</w:t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>4-1/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0080</wp:posOffset>
                </wp:positionH>
                <wp:positionV relativeFrom="page">
                  <wp:posOffset>6480810</wp:posOffset>
                </wp:positionV>
                <wp:extent cx="4937760" cy="349885"/>
                <wp:effectExtent l="0" t="0" r="0" b="0"/>
                <wp:wrapNone/>
                <wp:docPr id="2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10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4937760" cy="349885"/>
                <wp:effectExtent l="0" t="0" r="0" b="0"/>
                <wp:wrapNone/>
                <wp:docPr id="2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3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4937760" cy="349885"/>
                <wp:effectExtent l="0" t="0" r="0" b="0"/>
                <wp:wrapNone/>
                <wp:docPr id="2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55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4937760" cy="349885"/>
                <wp:effectExtent l="0" t="0" r="0" b="0"/>
                <wp:wrapNone/>
                <wp:docPr id="2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578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4937760" cy="349885"/>
                <wp:effectExtent l="0" t="0" r="0" b="0"/>
                <wp:wrapNone/>
                <wp:docPr id="2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0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4937760" cy="349885"/>
                <wp:effectExtent l="0" t="0" r="0" b="0"/>
                <wp:wrapNone/>
                <wp:docPr id="22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23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4937760" cy="349885"/>
                <wp:effectExtent l="0" t="0" r="0" b="0"/>
                <wp:wrapNone/>
                <wp:docPr id="2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4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4937760" cy="349885"/>
                <wp:effectExtent l="0" t="0" r="0" b="0"/>
                <wp:wrapNone/>
                <wp:docPr id="2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69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4937760" cy="349885"/>
                <wp:effectExtent l="0" t="0" r="0" b="0"/>
                <wp:wrapNone/>
                <wp:docPr id="2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691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4937760" cy="349885"/>
                <wp:effectExtent l="0" t="0" r="0" b="0"/>
                <wp:wrapNone/>
                <wp:docPr id="2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        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7.55pt;mso-wrap-distance-left:9.05pt;mso-wrap-distance-right:9.05pt;mso-wrap-distance-top:0pt;mso-wrap-distance-bottom:0pt;margin-top:714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          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6:02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27T15:04:00Z</cp:lastPrinted>
  <dcterms:modified xsi:type="dcterms:W3CDTF">2000-02-27T18:11:00Z</dcterms:modified>
  <cp:revision>4</cp:revision>
  <dc:subject/>
  <dc:title>Рамка</dc:title>
</cp:coreProperties>
</file>