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Использование средств маркетинга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  <w:t>в антикризисном управлении</w:t>
      </w:r>
    </w:p>
    <w:p>
      <w:pPr>
        <w:pStyle w:val="Style15"/>
        <w:jc w:val="center"/>
        <w:rPr>
          <w:rFonts w:ascii="Bookman Old Style" w:hAnsi="Bookman Old Style" w:cs="Bookman Old Style"/>
          <w:b/>
          <w:b/>
          <w:sz w:val="32"/>
          <w:szCs w:val="32"/>
        </w:rPr>
      </w:pPr>
      <w:r>
        <w:rPr>
          <w:rFonts w:cs="Bookman Old Style" w:ascii="Bookman Old Style" w:hAnsi="Bookman Old Style"/>
          <w:b/>
          <w:sz w:val="32"/>
          <w:szCs w:val="32"/>
        </w:rPr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теграционный характер маркетинговых средств воздействия определяет необходимость комплексного использования методических подходов в процессах их прогнозирования и планирования, контроля и оценки. Комплексность обусловлена многогранностью отношений и интересов людей, управляемых с помощью маркетинговых средств, а системность вытекает из принципа последовательности и взаимосвязанности действий менеджеров в маркетинговом цикле. Динамика рыночных процессов и рыночной конъюктуры, принимаемая во внимание в процессах предвидения развития ситуаций в экономике и на конкретных рынках, требует использования ситуационного подхода. Методы экспертных оценок связаны с неопределённостью протекания многих социально-экономических процессов, отсутствием информации или её ненадёжностью. Данные и многие другие факторы в условиях кризисов, в поисках путей выхода организации из трудных ситуаций обусловливают сложность и рискованность принятых управленческих решений и процессов формирования механизмов и систем управления маркетинга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нные методологические особенности ярко проявляются в антикризисном менеджменте. Обоснование маркетинговой стратегии как процесса включает широкий набор средств и методов управления. Организующее и стимулирующее воздействие оказывает наличие государственной программы антикризисного регулирования экономики. В условиях расширения сферы влияния рыночных регуляторов приоритетный вид управленческой деятельности – обеспечение взаимодействия рыночных рычагов, а критерий такого взаимодействия – устойчивость системы во внешней среде. Функция регулирования через маркетинг создаёт предпосылки для планирования и служит средством реализации планов (программ). Оценка стратегии маркетинга с позиций соответствия правовому полю функционирования экономики и конкретного рынка расширяет возможности маркетингового менеджера по принятию более правильного решения и предвидения стратегических перспектив. В антикризисных условиях речь может идти о приоритете сфер экономики и о государственной поддержке, например, производственной сферы экономики, малого и среднего бизнеса. Особенность процесса обоснования стратегии в том, что на первом этапе предусмотрено обязательное сравнение маркетинговой стратегии и цели, а также рыночных возможностей организации. Такое сравнение соответствия ключевых характеристик положения организации на конкретном рынке дает основание для поиска прогнозных альтернативных рыночных путей выхода из кризиса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На втором этапе маркетинговая стратегия оценивается на предмет её соответствия целями стратегии организации, возможно уточнение или формирование новой стратегии при резких изменениях рынка, что в кризисных условиях может произойти с большой степенью вероятности. Ключевыми параметрами сравнения выступает наличие возможности использования ресурсного, инвестиционного, инновационного, кадрового потенциала организаци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ретьем этапе формируется комплекс маркетинговых мер по реализации маркетинговой стратегии. Таким образом, процесс обоснования стратегии включает этапы её разработки и перспективы реализации с оценкой социально-экономической эффективност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изменении стратегии процесс обоснования соответствия указанным ключевым параметрам повторяется. Естественно, в реальности все этапы работы с оценкой стратегии могут осуществляться параллельно на постоянной основе и результаты такой деятельности в кризисных условиях могут служить основанием для выживания организаци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антикризисном менеджменте также важно взаимодействие стратегических и тактических маркетинговых целей. Поэтому как цели, так и стратегии их достижения анализируются в динамике, причём временной интервал характеризует движение от тактических до стратегических целей. В каждый данный момент фактическая величина тактического результата сравнивается с потенциальной величиной стратегического результата. Величина отклонения стратегического результата от фактического характеризует результативность развития менеджмента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аркетинг как система управления предполагает наличие объекта и субъекта управления, формирование целевых процессов управления, выбор средств управления (воздействия и взаимодействия между людьми и коллективами), создание чёткой системы правомочий и ответственности лиц, осуществляющих функции управления маркетингом. При этом используются общепринятые принципы, критерии, алгоритмы построения систем управления, ресурсное обеспечение, особенна, кадровое информационное. Вместе с тем содержание функций управления, методы их реализации с изменением целевой и стратегической направленности, управления на отдельных стадиях развития менеджмента будут различаться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оскольку управление можно рассматривать как процесс взаимосвязанных функций, то на предкризисной стадии развития менеджмента отдаётся приоритет доследованию факторов, предотвращающих кризисные ситуации, стратегическим бизнес-планам по маркетингу, программно-целевым и корпоративным структурам, мотивации конечных результатов деятельности, контролю факторов риска. Такой анализ, изучение тенденций, накопление опыта позволит в дальнейшем быстрее и правильнее реагировать на изменение ситуации на рынке, и с помощью управленческих средств избегать возможных потерь и негативных последствий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От стадий менеджмента зависит динамика процессов управления и приоритетных средств управления. Так, в процессах разработки стратегий первенство от факторов, средств и методов управления, предотвращающих кризисные ситуации (предкризисное управление), передается факторам и средствам, снижающим кризисные явления и активизирующим выход из кризиса (кризисное управление), а затем стратегиям, направленным на обновление производства и систем Менеджмента (послекризисное управление). Существенно изменяется направленность процессов мотивации персонала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Приоритет в предкризисном управлении принадлежит мотивации конечных результатов деятельности, что способствует организованности, целенаправленности и заинтересованности персонала в устойчивом развитии предприятия. В кризисном управлении предпочтение отдается ситуационной мотивации как более приемлемой быстрого изменения производственных и рыночных ситуаций. В послекризисном управлении более эффективна комплексная мотивация с учетом разнообразия мотивов и стимулов деятельности персонала и более полного использования ресурсного потенциала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В области мотивации менеджер анализирует возможные мотивы, следуя которым потребитель (покупатель) может принять решение о приобретении товара. Достоинства продукции и потребности покупателей рассматриваются с позиций завтрашнего дня. Менеджер пытается представить даже психологический портрет потребителя, что учитывается при проведении рекламной кампании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Маркетинговые коммуникации и информация выполняют ключевую связующую роль в управлении. В широком смысле слова под коммуникациями понимается общение людей в процессе совместной деятельности, обмен информацией, идеями и мыслями. Чаще всего выделяют личностный и информационный характер коммуникаций. Коммуникация как взаимодействие людей учитывает те особенности, которые вносит в общение каждая личность — интересы, ценностные ориентиры, интуицию, эмоции. В то же время любая коммуникация представляет собой движение информации, которая создаётся, передаётся, возникает в результате коммуникации. Информация является также средством установления связей. Взаимосвязь данных понятий ярко проявляется в маркетинговой деятельност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ркетологи и маркетинговые менеджеры используют коммуникации как средство получения и оценки информации в значительно большей степени, нежели другие менеджеры фирмы. Информация в интегрированном виде выступает в качестве одного из предметов, средств и результатов маркетинговой деятельности. В то же время использование коммуникаций в маркетинге имеет особое значение, ярко проявляющееся в управлении во время кризиса. Основные виды коммуникаций – внешние, то есть взаимодействие с рыночными субъектами, государственными органами, акционерами, общественными организациями, СМИ, населением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сказать, что внешние коммуникации в сравнении с внутренними приоритетны в антикризисном менеджменте. Многоканальные коммуникации преобладают над одноканальными, что определяется спецификой, многогранностью решаемых в маркетинге проблем и их взаимосвязанностью. В кризисном управлении должны преобладать формальные коммуникации над неформальными, их взаимодействие, естественно, зависит от характера распределения функций, прав и ответственност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маркетинговых коммуникациях большое значение имеют связи социально-психологического характера, используемые в комплексе с экономическими и организационными. Маркетинговые коммуникации зависят не только от оплаты и вознаграждения, но и от имиджа фирмы, авторитета руководителей, атмосферы в коллективе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ольшое значение в управлении маркетингом имеет отбор информации по содержанию, структуре, составу, качеству, полноте, надёжности источников её получения. Эффективность использования информации определяется технологией, техническими средствами обработки и передачи, применением современных средств связи.  Исследования зарубежных специалистов по управлению показывают, что коммуникации – едва ли не самая сложная проблема в менеджменте. Такого мнения придерживается 73% американских, 63% английских и 85% японских руководителей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обенно важна роль эффективных коммуникаций в антикризисном маркетинге, когда динамичность и своевременность действий в значительной степени зависят от правильности и достоверности информации. Многогранность маркетинговой среды, разнообразие субъектов коммуникаций,  развитие информационных технологий и  средств связи обусловливают возрастание роли коммуникаций в будущем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 выборе средств коммуникаций в антикризисном менеджменте используется комплексный подход, адаптированный к конкретной экономической ситуации. Наиболее действенным и распространенным средством коммуникаций, по мнению маркетологов, является реклама. 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Реклама — форма коммуникаций; обслуживающая рынок и стимулирующая спрос и продвижение продукции, услуг, идей к потребителю путем информирования о потребительских свойствах и качестве товара. Главная функция рекламы как важного элемента маркетинговой системы управления состоит в создании и обеспечения гибкой и надежной коммуникативной связи между производителем и потребителем. Поэтому рекламу можно рассматривать как средство управления, обеспечивающее развитие производства, рыночных отношений и общества. В рекламной деятельности используется широкий спектр средств и методов. В России по содержанию в большей степени получила распространение товарная, имиджевая и социальная реклама. По признаку носителя информации выделяют следующие виды рекламы: в прессе, на радио и телевидении, рекламные листки. По затратам виды рекламы в России распределяются следующий образом: реклама в прессе — 50, по телевидению — 25%, наружная реклама и другие рекламные средства – 25%. Рекламная активность в России не всегда реализуется на должном художественном уровне, в ряде случаев отличается недобросовестностью, вызывая вместо положительной реакции негативную; пока не сложились чёткие правила поведения покупателей, встретившихся с ложной информацией, нанесшей ущерб (материальный иди моральный)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одействие продажам представляет собой комплекс мероприятий по воздействию на потребителя, чтобы «подтолкнуть» его к покупке, и на производителя с целью стимулирования сбыта. В качестве приемов содействия продажам используются: снижение цен (сезонное или в определенное время суток); кредит, предложенный на льготных условиях; премии, бесплатный товар в придачу к покупке, денежная премия миллионному покупателю; образцы-подарки, пробы, дегустации; конкурсы, лотереи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ледует отметить, что меры содействия продажам в России в настоящее время в большей степени привязываются к потребителю и его интересам. На российском рынке широко используются прямые продажи производителем или его торговым аппаратом для привлечения потенциальных или реальных потребителей товара. Кроме того, прямые продажи способствуют большей информированности самих производителей о достоинствах и недостатках продукции, о предпочтениях покупателей и приоритетах в услугах, сопутствующих продаже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ледует отметить и регулярное информирование в диалоговом режиме производитель — потребитель, применяемое в странах с рыночной экономикой, а также развитие системы формирования спроса и стимулирования сбыта (ФОССТИС), воздействующей на покупателя в направлении, привлекательном для производителя товаров. Формирование спроса через систему содействия связано с созданием новых товаров и увеличением доли рынка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роприятия по стимулированию сбыта направлены на продавцов-посредников, агентов, дилеров, т. е. на систему содействия продажам, что рассматривается как побуждение к последующим покупкам и к приверженности продукции и фирме.</w:t>
      </w:r>
    </w:p>
    <w:p>
      <w:pPr>
        <w:pStyle w:val="Style15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словиях антикризисного управления в России представляется необходимым расширение коммуникаций в области содействия стимулирования производителей, ускорения сбыта и создания услуг, сопутствующих сбыту, например послепродажное сервисное обслуживание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вязи с общественностью (public relations - паблик рилейшнз) вид деятельности, направленный на формирование положительного общественного мнения о фирме, её продукции, о главных менеджерах, деловой культуре. Для этого до общественного мнения доводятся её интересы и создается её позитивный имидж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труктура деятельности зарубежных агентств по связям с общественностью следующая: общение со средствами массовой информации — 35%; создание фирменного имиджа — 28%; лоббирование и спонсорство — 37%. Приоритетное развитие связей с общественностью в России предполагается в сфере политики, в финансовых организациях, в сфере услуг, торговли, производства.</w:t>
      </w:r>
    </w:p>
    <w:p>
      <w:pPr>
        <w:pStyle w:val="Style15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Следует отметить, что в настоящее время отсутствуют достоверные данные о российском рынке маркетинговых коммуникаций. Вместе с тем очевидно, что любая организация должна иметь соответствующий уровень развития коммуникаций, особенно в кризисных ситуациях, чтобы своевременно реагировать на изменение внешней среды, рыночной ситуации и оказывать определенное воздействие на рынок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8:45:00Z</dcterms:created>
  <dc:creator>--</dc:creator>
  <dc:description/>
  <dc:language>en-US</dc:language>
  <cp:lastModifiedBy>--</cp:lastModifiedBy>
  <cp:lastPrinted>2003-11-26T12:35:00Z</cp:lastPrinted>
  <dcterms:modified xsi:type="dcterms:W3CDTF">2003-11-26T09:37:00Z</dcterms:modified>
  <cp:revision>8</cp:revision>
  <dc:subject/>
  <dc:title>Использование средств маркетинга</dc:title>
</cp:coreProperties>
</file>