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Министерство образования и науки Украины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lang w:val="ru-RU"/>
        </w:rPr>
      </w:pPr>
      <w:r>
        <w:rPr>
          <w:sz w:val="28"/>
          <w:lang w:val="ru-RU"/>
        </w:rPr>
        <w:t>им.Даля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120"/>
        </w:rPr>
      </w:pPr>
      <w:r>
        <w:rPr>
          <w:sz w:val="120"/>
        </w:rPr>
      </w:r>
    </w:p>
    <w:p>
      <w:pPr>
        <w:pStyle w:val="Heading2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  <w:t>на тему: «Использование чёрной и цветной металлургии, их процессы и характеристи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ил:                                                 студент группы УП-211   Зарубин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рил:                                                  Хаустова А.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нск 2002г.</w:t>
      </w:r>
    </w:p>
    <w:p>
      <w:pPr>
        <w:pStyle w:val="Heading4"/>
        <w:rPr/>
      </w:pPr>
      <w:r>
        <w:rPr/>
        <w:t>План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360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>1. Анализ базовых технологий цветной металлургии</w:t>
      </w:r>
    </w:p>
    <w:p>
      <w:pPr>
        <w:pStyle w:val="Normal"/>
        <w:spacing w:lineRule="auto" w:line="36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>2. Технико-экономические показатели сталеплавильного производства.</w:t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</w:t>
      </w:r>
      <w:r>
        <w:rPr>
          <w:b/>
          <w:color w:val="000000"/>
          <w:spacing w:val="20"/>
          <w:sz w:val="28"/>
        </w:rPr>
        <w:t xml:space="preserve">3. </w:t>
      </w:r>
      <w:r>
        <w:rPr>
          <w:b/>
          <w:spacing w:val="20"/>
          <w:sz w:val="28"/>
        </w:rPr>
        <w:t>Применение цветных металлов и сплавов в народном хозяйстве и их основная характеристика.</w:t>
      </w:r>
    </w:p>
    <w:p>
      <w:pPr>
        <w:pStyle w:val="Normal"/>
        <w:spacing w:lineRule="auto" w:line="36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>4. Характеристика алюминия</w:t>
      </w:r>
    </w:p>
    <w:p>
      <w:pPr>
        <w:pStyle w:val="Normal"/>
        <w:spacing w:lineRule="auto" w:line="36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>5. Технология получения чистого алюминия.</w:t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Heading"/>
        <w:spacing w:lineRule="auto" w:line="360"/>
        <w:ind w:firstLine="426"/>
        <w:rPr>
          <w:spacing w:val="20"/>
          <w:sz w:val="28"/>
          <w:u w:val="none"/>
          <w:lang w:val="en-US"/>
        </w:rPr>
      </w:pPr>
      <w:r>
        <w:rPr>
          <w:spacing w:val="20"/>
          <w:sz w:val="28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  <w:lang w:val="en-US"/>
        </w:rPr>
      </w:pPr>
      <w:r>
        <w:rPr>
          <w:spacing w:val="20"/>
          <w:u w:val="none"/>
          <w:lang w:val="en-US"/>
        </w:rPr>
      </w:r>
    </w:p>
    <w:p>
      <w:pPr>
        <w:pStyle w:val="Heading"/>
        <w:spacing w:lineRule="auto" w:line="360"/>
        <w:ind w:firstLine="426"/>
        <w:rPr>
          <w:spacing w:val="20"/>
          <w:u w:val="none"/>
        </w:rPr>
      </w:pPr>
      <w:r>
        <w:rPr>
          <w:spacing w:val="20"/>
          <w:u w:val="none"/>
        </w:rPr>
        <w:t>1. Анализ базовых технологий цветной металлурги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>По плотности цветные металлы делятся на тяжёлые (&gt; 4,5г/с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) и лёгкие (&lt;4,5г/с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)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 xml:space="preserve">Тяжёлые: </w:t>
      </w:r>
      <w:r>
        <w:rPr>
          <w:spacing w:val="20"/>
          <w:sz w:val="28"/>
          <w:lang w:val="en-US"/>
        </w:rPr>
        <w:t>Pb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Cu</w:t>
      </w:r>
      <w:r>
        <w:rPr>
          <w:spacing w:val="20"/>
          <w:sz w:val="28"/>
        </w:rPr>
        <w:t xml:space="preserve">, олово, </w:t>
      </w:r>
      <w:r>
        <w:rPr>
          <w:spacing w:val="20"/>
          <w:sz w:val="28"/>
          <w:lang w:val="en-US"/>
        </w:rPr>
        <w:t>Zn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ab/>
        <w:t>Лёгкие</w:t>
      </w:r>
      <w:r>
        <w:rPr>
          <w:spacing w:val="20"/>
          <w:sz w:val="28"/>
          <w:lang w:val="en-US"/>
        </w:rPr>
        <w:t>: Al, Ti, Mg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К легкоплавным металлам относятся металлы, у которых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плавления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lang w:val="en-US"/>
        </w:rPr>
        <w:t>&lt; 1000</w:t>
      </w:r>
      <w:r>
        <w:rPr>
          <w:spacing w:val="20"/>
          <w:sz w:val="28"/>
          <w:vertAlign w:val="superscript"/>
          <w:lang w:val="en-US"/>
        </w:rPr>
        <w:t>0</w:t>
      </w:r>
      <w:r>
        <w:rPr>
          <w:spacing w:val="20"/>
          <w:sz w:val="28"/>
          <w:lang w:val="en-US"/>
        </w:rPr>
        <w:t>C ( St, Pb, Zn, Al, Cu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  <w:lang w:val="en-US"/>
        </w:rPr>
        <w:tab/>
      </w:r>
      <w:r>
        <w:rPr>
          <w:spacing w:val="20"/>
          <w:sz w:val="28"/>
        </w:rPr>
        <w:t xml:space="preserve">Тугоплавкие ( </w:t>
      </w:r>
      <w:r>
        <w:rPr>
          <w:spacing w:val="20"/>
          <w:sz w:val="28"/>
          <w:lang w:val="en-US"/>
        </w:rPr>
        <w:t>Wo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Md</w:t>
      </w:r>
      <w:r>
        <w:rPr>
          <w:spacing w:val="20"/>
          <w:sz w:val="28"/>
        </w:rPr>
        <w:t xml:space="preserve"> ) </w:t>
      </w:r>
    </w:p>
    <w:p>
      <w:pPr>
        <w:pStyle w:val="TextBodyIndent"/>
        <w:rPr/>
      </w:pPr>
      <w:r>
        <w:rPr/>
        <w:tab/>
        <w:t>По степени окисления металлы делятся на благородные и обыкновенные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>Сплавы меди – бронза и латунь.</w:t>
      </w:r>
    </w:p>
    <w:p>
      <w:pPr>
        <w:pStyle w:val="Normal"/>
        <w:spacing w:lineRule="auto" w:line="360"/>
        <w:ind w:firstLine="426"/>
        <w:jc w:val="both"/>
        <w:rPr>
          <w:b/>
          <w:b/>
          <w:spacing w:val="20"/>
          <w:sz w:val="28"/>
        </w:rPr>
      </w:pPr>
      <w:r>
        <w:rPr>
          <w:spacing w:val="20"/>
          <w:sz w:val="28"/>
        </w:rPr>
        <w:t>Бронза – Cu+37, латунь – Cu+Zn. AL</w:t>
      </w:r>
    </w:p>
    <w:p>
      <w:pPr>
        <w:pStyle w:val="Heading1"/>
        <w:spacing w:lineRule="auto" w:line="360"/>
        <w:ind w:firstLine="426"/>
        <w:jc w:val="both"/>
        <w:rPr/>
      </w:pPr>
      <w:r>
        <w:rPr>
          <w:b w:val="false"/>
          <w:spacing w:val="20"/>
          <w:sz w:val="28"/>
          <w:lang w:val="ru-RU"/>
        </w:rPr>
        <w:t xml:space="preserve">  </w:t>
      </w:r>
      <w:r>
        <w:rPr>
          <w:b w:val="false"/>
          <w:spacing w:val="20"/>
          <w:sz w:val="28"/>
          <w:lang w:val="ru-RU"/>
        </w:rPr>
        <w:t>Легкоплавкий металл (659</w:t>
      </w:r>
      <w:r>
        <w:rPr>
          <w:b w:val="false"/>
          <w:spacing w:val="20"/>
          <w:sz w:val="28"/>
          <w:vertAlign w:val="superscript"/>
          <w:lang w:val="ru-RU"/>
        </w:rPr>
        <w:t xml:space="preserve">0 </w:t>
      </w:r>
      <w:r>
        <w:rPr>
          <w:b w:val="false"/>
          <w:spacing w:val="20"/>
          <w:sz w:val="28"/>
        </w:rPr>
        <w:t>C</w:t>
      </w:r>
      <w:r>
        <w:rPr>
          <w:b w:val="false"/>
          <w:spacing w:val="20"/>
          <w:sz w:val="28"/>
          <w:lang w:val="ru-RU"/>
        </w:rPr>
        <w:t>); 2,7 кг/ м</w:t>
      </w:r>
      <w:r>
        <w:rPr>
          <w:b w:val="false"/>
          <w:spacing w:val="20"/>
          <w:sz w:val="28"/>
          <w:vertAlign w:val="superscript"/>
          <w:lang w:val="ru-RU"/>
        </w:rPr>
        <w:t>3</w:t>
      </w:r>
      <w:r>
        <w:rPr>
          <w:b w:val="false"/>
          <w:spacing w:val="20"/>
          <w:sz w:val="28"/>
          <w:lang w:val="ru-RU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Чистый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 xml:space="preserve"> обладает высокими пластическими свойствами, теплопроводностью, высокой карриостойкостью.</w:t>
      </w:r>
    </w:p>
    <w:p>
      <w:pPr>
        <w:pStyle w:val="TextBodyIndent"/>
        <w:rPr/>
      </w:pPr>
      <w:r>
        <w:rPr/>
        <w:t>Делится на особочистый (А 999 или А 99), высокой чистоты (А 97, А 95, А 965), технически чистый ( А 85, А8, А7, А6, А5 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Группы символов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>: деформированные (литейные), литейные (авиация, судостроение)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>Литейные автоматизированные сплавы применяются в машиностроени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В их основе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 xml:space="preserve">, силумин, </w:t>
      </w:r>
      <w:r>
        <w:rPr>
          <w:spacing w:val="20"/>
          <w:sz w:val="28"/>
          <w:lang w:val="en-US"/>
        </w:rPr>
        <w:t>Mg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Zn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Cu</w:t>
      </w:r>
      <w:r>
        <w:rPr>
          <w:spacing w:val="20"/>
          <w:sz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  <w:lang w:val="uk-UA"/>
        </w:rPr>
      </w:pPr>
      <w:r>
        <w:rPr>
          <w:spacing w:val="20"/>
          <w:sz w:val="28"/>
        </w:rPr>
        <w:t xml:space="preserve">В природе в чистом виде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 xml:space="preserve"> нет. Встречается в виде осколков -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</w:t>
      </w:r>
    </w:p>
    <w:p>
      <w:pPr>
        <w:pStyle w:val="Normal1"/>
        <w:spacing w:lineRule="auto" w:line="360" w:before="80" w:after="0"/>
        <w:ind w:left="0" w:firstLine="42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Технико-экономические показатели сталеплавильного производства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 xml:space="preserve">Сталью называют сплавы железа с углеродом и другими  элементами. Такие сплавы обладают пластическими свойствами как в нагретом, так и в холодном состоянии, и могут подвергаться прокатке, волочению ковке, штамповке.                                   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 легирующие элементы: хром, ни</w:t>
        <w:softHyphen/>
        <w:t>кель, ванадий, титан и др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а. Углерод и другие примеси при высокой температуре соединяются с кислородом гораздо энергичнее чем железо, и их можно удалить при незначительных потерях железа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 xml:space="preserve">Углерод, чугуна, соединяясь с кислородом, превращается в газ (окись углерода СО) и улетучивается.                           </w:t>
      </w:r>
    </w:p>
    <w:p>
      <w:pPr>
        <w:pStyle w:val="Normal1"/>
        <w:spacing w:lineRule="auto" w:line="360" w:before="0" w:after="0"/>
        <w:ind w:left="0" w:firstLine="426"/>
        <w:rPr/>
      </w:pPr>
      <w:r>
        <w:rPr>
          <w:spacing w:val="20"/>
          <w:sz w:val="28"/>
        </w:rPr>
        <w:t xml:space="preserve">Другие примеси превращаются в окислы </w:t>
      </w:r>
      <w:r>
        <w:rPr>
          <w:spacing w:val="20"/>
          <w:sz w:val="28"/>
          <w:lang w:val="en-US"/>
        </w:rPr>
        <w:t>Si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М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О и </w:t>
      </w:r>
      <w:r>
        <w:rPr>
          <w:spacing w:val="20"/>
          <w:sz w:val="28"/>
          <w:lang w:val="en-US"/>
        </w:rPr>
        <w:t>P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5</w:t>
      </w:r>
      <w:r>
        <w:rPr>
          <w:spacing w:val="20"/>
          <w:sz w:val="28"/>
        </w:rPr>
        <w:t xml:space="preserve">, которые вследствие меньшего по сравнению с металлом удельного веса всплывают и образуют шлак.                                      </w:t>
      </w:r>
    </w:p>
    <w:p>
      <w:pPr>
        <w:pStyle w:val="Normal1"/>
        <w:spacing w:lineRule="auto" w:line="360" w:before="0" w:after="0"/>
        <w:ind w:left="0" w:firstLine="426"/>
        <w:rPr>
          <w:b/>
          <w:b/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В настоящей время в промышленности в основном применяют конверторный и мартеновский; методы получения стали; кроме того, сталь получают в электрических; дуговых и индукционных печах.  </w:t>
      </w:r>
    </w:p>
    <w:p>
      <w:pPr>
        <w:pStyle w:val="Normal1"/>
        <w:spacing w:lineRule="auto" w:line="360" w:before="40" w:after="0"/>
        <w:ind w:left="0" w:firstLine="42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3. Применение цветных металлов и сплавов в народном хозяйстве и их основная характеристика.</w:t>
      </w:r>
    </w:p>
    <w:p>
      <w:pPr>
        <w:pStyle w:val="Normal1"/>
        <w:spacing w:lineRule="auto" w:line="360" w:before="4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В промышленности и технике широкое применение находят цветные  редкие металлы. Такое использование цветных и редких ме</w:t>
        <w:softHyphen/>
        <w:t>таллов обусловливается их особыми свойствами (пластичностью, высо</w:t>
        <w:softHyphen/>
        <w:t xml:space="preserve">кой электропроводностью и теплопроводностью, антикоррозионностью, малым удельным весом, большой удельной прочностью и др.), важными для современного машиностроения и других отраслей народного хозяйства. </w:t>
      </w:r>
    </w:p>
    <w:p>
      <w:pPr>
        <w:pStyle w:val="Normal1"/>
        <w:spacing w:lineRule="auto" w:line="360" w:before="22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Цветные металлы подразделяют на тяжелые и легкие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К тяжелым цветным металлам относят; медь, никель, свинец, олово и цинк. Некоторые физические и механические свойства тяжелых цветных металлов приведены в табл. 1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FR1"/>
        <w:spacing w:lineRule="auto" w:line="360" w:before="80" w:after="0"/>
        <w:ind w:firstLine="426"/>
        <w:jc w:val="right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Таблица 1</w:t>
      </w:r>
    </w:p>
    <w:p>
      <w:pPr>
        <w:pStyle w:val="FR1"/>
        <w:spacing w:lineRule="auto" w:line="360" w:before="80" w:after="0"/>
        <w:rPr>
          <w:rFonts w:ascii="Times New Roman" w:hAnsi="Times New Roman" w:cs="Times New Roman"/>
          <w:spacing w:val="20"/>
          <w:sz w:val="28"/>
        </w:rPr>
      </w:pPr>
      <w:bookmarkStart w:id="0" w:name="_1087105707"/>
      <w:bookmarkEnd w:id="0"/>
      <w:r>
        <w:rPr>
          <w:rFonts w:cs="Times New Roman" w:ascii="Times New Roman" w:hAnsi="Times New Roman"/>
          <w:spacing w:val="20"/>
          <w:sz w:val="28"/>
        </w:rPr>
        <w:object w:dxaOrig="700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8pt;height:187.95pt" filled="f" o:ole="">
            <v:imagedata r:id="rId3" o:title=""/>
          </v:shape>
          <o:OLEObject Type="Embed" ProgID="" ShapeID="ole_rId2" DrawAspect="Content" ObjectID="_1148270336" r:id="rId2"/>
        </w:object>
      </w:r>
    </w:p>
    <w:p>
      <w:pPr>
        <w:pStyle w:val="Normal1"/>
        <w:spacing w:lineRule="auto" w:line="360" w:before="28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Легкими цветными металлами принято называть такие, которые имеют малый удельный вес. К таким металлам отно</w:t>
        <w:softHyphen/>
        <w:t>сятся: алюминий, магний, бериллий, щелочные и щелочно-земель</w:t>
        <w:softHyphen/>
        <w:t>ные металлы. Некоторые физические и механические свойства алюми</w:t>
        <w:softHyphen/>
        <w:t>ния и магния  в табл. 2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К группе редких металлов относят такие металлы, которые мало распространены в природе, имеют большую рассеянность в земной коре; их трудно получать и они являются малоизученными. К ред</w:t>
        <w:softHyphen/>
        <w:t>ким металлам относят: титан, вольфрам, молибден, панадий, нио</w:t>
        <w:softHyphen/>
        <w:t>бии, цирконий, тантал; все они имеют температуру плавления выше 1700°С. Эти металлы используют главным образом  в производстве специальных сталей в качестве  раскислителей  легирующих добавок, а также при производстве сплавов специального назначения. Из воль</w:t>
        <w:softHyphen/>
        <w:t>фрама делают нити электрических и электронных ламп, а из молибде</w:t>
        <w:softHyphen/>
        <w:t>на, тантала и ниобия — детали электронных устройств. К редким радиоактивным металлам относят уран. торий, актиний и протактиний, В связи с развитием атомной энергии применение этих элементов в промышленности резко воз</w:t>
        <w:softHyphen/>
        <w:t>росло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jc w:val="right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8595</wp:posOffset>
            </wp:positionH>
            <wp:positionV relativeFrom="paragraph">
              <wp:posOffset>371475</wp:posOffset>
            </wp:positionV>
            <wp:extent cx="6772275" cy="2566035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Таблица2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Рассеянными редкими металлами называют индий, галлий, таллий, германий и рений. Все эти элементы находятся в земной коре в малых концентрациях. Многие из них не имеют собствен</w:t>
        <w:softHyphen/>
        <w:t>ных минералов Индий, галлий, таллий, например, залегают со свин</w:t>
        <w:softHyphen/>
        <w:t>цом и цинком, рений с молибденом; германий концентрируется в золе некоторых каменных углей, а также в рудах свинца и цинка. Он применяется в качестве детектора радиолокационных установок и в  ультракоротковолновой радиотехнике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Из всех вышеперечисленных цветных н редких металлов наиболее широкое применение находят и промышленности медь, алюминий, магний, а последнее время также и титан.</w:t>
      </w:r>
    </w:p>
    <w:p>
      <w:pPr>
        <w:pStyle w:val="Normal1"/>
        <w:spacing w:lineRule="auto" w:line="360" w:before="0" w:after="0"/>
        <w:ind w:left="0"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Характеристика алюминия</w:t>
      </w:r>
    </w:p>
    <w:p>
      <w:pPr>
        <w:pStyle w:val="Normal1"/>
        <w:spacing w:lineRule="auto" w:line="360" w:before="200" w:after="0"/>
        <w:ind w:left="0" w:firstLine="426"/>
        <w:rPr/>
      </w:pPr>
      <w:r>
        <w:rPr>
          <w:spacing w:val="20"/>
          <w:sz w:val="28"/>
        </w:rPr>
        <w:t xml:space="preserve">Для получения алюминия используют руды, содержащие глинозём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. К таким рудам относятся бокситы, нефелины, алуниты и каолины. Бокситы в своем составе содержат 30—57%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; они залега</w:t>
        <w:softHyphen/>
        <w:t xml:space="preserve">ют в Тихвинском районе (Ленинградской области), на Урале, в Сибири и в Московской области. Нефелины получают в виде отходов после обогащения апатито-нефелиновой породы; они содержат около 30%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. Апатито-нефелиновые руды залегают на Севере и Урале. Алу</w:t>
        <w:softHyphen/>
        <w:t xml:space="preserve">ниты содержат 20—21%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 xml:space="preserve">3  </w:t>
      </w:r>
      <w:r>
        <w:rPr>
          <w:spacing w:val="20"/>
          <w:sz w:val="28"/>
        </w:rPr>
        <w:t>они добываются на Кавказе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Основными рудами для получения алюминия являются бокситы и нефелины. При использовании нефелинов в качестве алюминиевых руд получают ценные побочные продукты — поташ и соду.</w:t>
      </w:r>
    </w:p>
    <w:p>
      <w:pPr>
        <w:pStyle w:val="Normal1"/>
        <w:spacing w:lineRule="auto" w:line="360" w:before="0" w:after="0"/>
        <w:ind w:left="0" w:firstLine="426"/>
        <w:rPr/>
      </w:pPr>
      <w:r>
        <w:rPr>
          <w:spacing w:val="20"/>
          <w:sz w:val="28"/>
        </w:rPr>
        <w:t xml:space="preserve">Технологический процесс получения алюминия разделяется в основном на две стадии: получение глинозема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из руды и алюми</w:t>
        <w:softHyphen/>
        <w:t>ния из глинозема.</w:t>
      </w:r>
    </w:p>
    <w:p>
      <w:pPr>
        <w:pStyle w:val="Normal1"/>
        <w:spacing w:lineRule="auto" w:line="360" w:before="180" w:after="0"/>
        <w:ind w:left="0"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Технология получения чистого алюминия. </w:t>
      </w:r>
    </w:p>
    <w:p>
      <w:pPr>
        <w:pStyle w:val="Normal1"/>
        <w:spacing w:lineRule="auto" w:line="360" w:before="120" w:after="0"/>
        <w:ind w:left="0" w:firstLine="426"/>
        <w:rPr/>
      </w:pPr>
      <w:r>
        <w:rPr>
          <w:spacing w:val="20"/>
          <w:sz w:val="28"/>
        </w:rPr>
        <w:t xml:space="preserve">Безводная окись алюминия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  <w:vertAlign w:val="subscript"/>
        </w:rPr>
        <w:t xml:space="preserve">3 </w:t>
      </w:r>
      <w:r>
        <w:rPr>
          <w:spacing w:val="20"/>
          <w:sz w:val="28"/>
        </w:rPr>
        <w:t>представляет собой прочное Химическое соединение алюминия с кислородом; температура ее плав</w:t>
        <w:softHyphen/>
        <w:t xml:space="preserve">ления 2050°С, температура кипения 2980° С. Получение алюминия из глинозема путем восстановления углеродом или окисью углерода невозможно, так как этот процесс приводит к образованию карбидов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С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, Алюминий нельзя получить и электролизом из водного рас</w:t>
        <w:softHyphen/>
        <w:t>твора солей, так как на катоде выделяется только водород. Полому алюминий получают электролизом из глинозема путем растворения в расплавленном криолите. Криолит представляет собой фторит алю</w:t>
        <w:softHyphen/>
        <w:t xml:space="preserve">миния и натрия </w:t>
      </w:r>
      <w:r>
        <w:rPr>
          <w:spacing w:val="20"/>
          <w:sz w:val="28"/>
          <w:lang w:val="en-US"/>
        </w:rPr>
        <w:t>Na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  <w:lang w:val="en-US"/>
        </w:rPr>
        <w:t>AlFe</w:t>
      </w:r>
      <w:r>
        <w:rPr>
          <w:spacing w:val="20"/>
          <w:sz w:val="28"/>
          <w:vertAlign w:val="subscript"/>
        </w:rPr>
        <w:t>6</w:t>
      </w:r>
      <w:r>
        <w:rPr>
          <w:spacing w:val="20"/>
          <w:sz w:val="28"/>
        </w:rPr>
        <w:t>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В качестве сырья для производства криолита используют плавико</w:t>
        <w:softHyphen/>
        <w:t xml:space="preserve">вый </w:t>
      </w:r>
    </w:p>
    <w:p>
      <w:pPr>
        <w:pStyle w:val="Normal1"/>
        <w:spacing w:lineRule="auto" w:line="36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309245</wp:posOffset>
            </wp:positionV>
            <wp:extent cx="6863715" cy="374904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 xml:space="preserve">шпат </w:t>
      </w:r>
      <w:r>
        <w:rPr>
          <w:spacing w:val="20"/>
          <w:sz w:val="28"/>
          <w:lang w:val="en-US"/>
        </w:rPr>
        <w:t>CaF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гидрат окиси алюминия, соду и серную кислоту.</w:t>
      </w:r>
    </w:p>
    <w:p>
      <w:pPr>
        <w:pStyle w:val="Normal1"/>
        <w:spacing w:lineRule="auto" w:line="360"/>
        <w:ind w:left="0" w:firstLine="426"/>
        <w:rPr/>
      </w:pPr>
      <w:r>
        <w:rPr>
          <w:spacing w:val="20"/>
          <w:sz w:val="28"/>
        </w:rPr>
        <w:t>Для электролиза глинозема применяют электролизные ванны (рис. 1). Ванна имеет железный корпус, внутри выложенный теплоизоляционный кирпичом и угольными блоками. В поду ванны встав</w:t>
        <w:softHyphen/>
        <w:t>лены катодные шины, Сверху в ванну опущены угольные электроды, представляющие собой аноды. Электрически постоянный ток к ано</w:t>
        <w:softHyphen/>
        <w:t>дам подводится от шин, расположенный над ванной. Ток применяют напряжением от 5 до 10 В, сила тока на одну ванну—от 40000 до 100 000 а. Электрический ток используется как для электрохимического процесса, так и для нагрева электролита до 950—1000°С. Во время электролиза выделяющийся на аноде кислород взаимодействует с углеродом анода, образуя окись СО и двуокись СО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углерода, ко</w:t>
        <w:softHyphen/>
        <w:t xml:space="preserve">торые </w:t>
      </w:r>
      <w:r>
        <w:rPr>
          <w:smallCaps/>
          <w:spacing w:val="20"/>
          <w:sz w:val="28"/>
        </w:rPr>
        <w:t xml:space="preserve">отводятся </w:t>
      </w:r>
      <w:r>
        <w:rPr>
          <w:spacing w:val="20"/>
          <w:sz w:val="28"/>
        </w:rPr>
        <w:t>из ванны. Жидкий алюминий, собирающийся на дне ванны, периодически выпускается в ковш или выбирается с помощью сифона. При электролизе для получения 1 т алюминия расходуется примерно 2 т глинозема, 100 кг криолита, 600 кг угольных электро</w:t>
        <w:softHyphen/>
        <w:t xml:space="preserve">дов и 16500—18500 </w:t>
      </w:r>
      <w:r>
        <w:rPr>
          <w:i/>
          <w:spacing w:val="20"/>
          <w:sz w:val="28"/>
        </w:rPr>
        <w:t>квт.ч</w:t>
      </w:r>
      <w:r>
        <w:rPr>
          <w:spacing w:val="20"/>
          <w:sz w:val="28"/>
        </w:rPr>
        <w:t xml:space="preserve">  электроэнергии.</w:t>
      </w:r>
    </w:p>
    <w:p>
      <w:pPr>
        <w:pStyle w:val="Normal1"/>
        <w:spacing w:lineRule="auto" w:line="360" w:before="14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Получаемый электролизом алюминий содержит различные примеси, которые ухудшают его свойства. Для получения чистого алюминий его подвергают рафинированию. Рафинирование, первичного алюми</w:t>
        <w:softHyphen/>
        <w:t>ния производят способом хлорирования электролитическим спо</w:t>
        <w:softHyphen/>
        <w:t xml:space="preserve">собом.    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</w:rPr>
      </w:pPr>
      <w:r>
        <w:rPr>
          <w:spacing w:val="20"/>
          <w:sz w:val="28"/>
        </w:rPr>
        <w:t>Способ хлорирования состоит в продувке алюминия хлором в ковшах емкостью 1200—1300 кг при температуре 770°С в течение 10—15 мин. Во время продувки примеси (глинозем, криолит, газы и др.) выделяются из алюминия, но при этом теряется часть алюминия (до 1,0%). Рафинированный хлором алюминий раз</w:t>
        <w:softHyphen/>
        <w:t>ливают и получают чушки.</w:t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  <w:lang w:val="en-US"/>
        </w:rPr>
      </w:pPr>
      <w:r>
        <w:rPr>
          <w:spacing w:val="20"/>
          <w:sz w:val="28"/>
        </w:rPr>
        <w:t>Электролитический способ рафинирования при</w:t>
        <w:softHyphen/>
        <w:t>меняют для получения алюминия высокой чистоты. При этом способе рафинирования первичный алюминий подвергают анодному растворе</w:t>
        <w:softHyphen/>
        <w:t xml:space="preserve">нию, а чистый алюминий служит катодом. Между анодным и чистым алюминием в качестве электролита используют хлористые и фтористые соли. По этому способу получают металл, содержащий 99,85— 99,9% </w:t>
      </w:r>
      <w:r>
        <w:rPr>
          <w:spacing w:val="20"/>
          <w:sz w:val="28"/>
          <w:lang w:val="en-US"/>
        </w:rPr>
        <w:t>Al</w:t>
      </w:r>
      <w:r>
        <w:rPr>
          <w:spacing w:val="20"/>
          <w:sz w:val="28"/>
        </w:rPr>
        <w:t>.</w:t>
      </w:r>
    </w:p>
    <w:p>
      <w:pPr>
        <w:pStyle w:val="Heading"/>
        <w:rPr>
          <w:bCs/>
          <w:spacing w:val="20"/>
          <w:u w:val="none"/>
        </w:rPr>
      </w:pPr>
      <w:r>
        <w:rPr>
          <w:bCs/>
          <w:spacing w:val="20"/>
          <w:u w:val="none"/>
        </w:rPr>
        <w:t>Список использованной литературы</w:t>
      </w:r>
    </w:p>
    <w:p>
      <w:pPr>
        <w:pStyle w:val="Normal"/>
        <w:rPr>
          <w:bCs/>
          <w:spacing w:val="20"/>
          <w:sz w:val="28"/>
          <w:u w:val="none"/>
        </w:rPr>
      </w:pPr>
      <w:r>
        <w:rPr>
          <w:bCs/>
          <w:spacing w:val="20"/>
          <w:sz w:val="28"/>
          <w:u w:val="none"/>
        </w:rPr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360" w:before="0" w:after="0"/>
        <w:ind w:left="0" w:firstLine="426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20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pacing w:val="10"/>
      <w:sz w:val="24"/>
      <w:vertAlign w:val="super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spacing w:val="10"/>
      <w:sz w:val="24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-11"/>
      <w:sz w:val="44"/>
      <w:vertAlign w:val="superscript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540" w:after="0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3:03:00Z</dcterms:created>
  <dc:creator>*</dc:creator>
  <dc:description/>
  <dc:language>en-US</dc:language>
  <cp:lastModifiedBy>*</cp:lastModifiedBy>
  <dcterms:modified xsi:type="dcterms:W3CDTF">2002-08-07T13:40:00Z</dcterms:modified>
  <cp:revision>5</cp:revision>
  <dc:subject/>
  <dc:title>1</dc:title>
</cp:coreProperties>
</file>