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ПЛАН.</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numPr>
          <w:ilvl w:val="0"/>
          <w:numId w:val="4"/>
        </w:numPr>
        <w:rPr>
          <w:b/>
          <w:b/>
          <w:sz w:val="28"/>
        </w:rPr>
      </w:pPr>
      <w:r>
        <w:rPr>
          <w:b/>
          <w:sz w:val="28"/>
        </w:rPr>
        <w:t>Введение.</w:t>
      </w:r>
    </w:p>
    <w:p>
      <w:pPr>
        <w:pStyle w:val="Normal"/>
        <w:ind w:left="720" w:hanging="0"/>
        <w:rPr>
          <w:b/>
          <w:b/>
          <w:sz w:val="28"/>
        </w:rPr>
      </w:pPr>
      <w:r>
        <w:rPr>
          <w:b/>
          <w:sz w:val="28"/>
        </w:rPr>
      </w:r>
    </w:p>
    <w:p>
      <w:pPr>
        <w:pStyle w:val="Normal"/>
        <w:numPr>
          <w:ilvl w:val="0"/>
          <w:numId w:val="8"/>
        </w:numPr>
        <w:rPr>
          <w:sz w:val="28"/>
        </w:rPr>
      </w:pPr>
      <w:r>
        <w:rPr>
          <w:sz w:val="28"/>
        </w:rPr>
        <w:t>Периодизация истории кино.</w:t>
      </w:r>
    </w:p>
    <w:p>
      <w:pPr>
        <w:pStyle w:val="Normal"/>
        <w:numPr>
          <w:ilvl w:val="0"/>
          <w:numId w:val="8"/>
        </w:numPr>
        <w:rPr>
          <w:sz w:val="28"/>
        </w:rPr>
      </w:pPr>
      <w:r>
        <w:rPr>
          <w:sz w:val="28"/>
        </w:rPr>
        <w:t>Влияние экономическо-политической жизни на развитие кинематографа.</w:t>
      </w:r>
    </w:p>
    <w:p>
      <w:pPr>
        <w:pStyle w:val="Normal"/>
        <w:numPr>
          <w:ilvl w:val="0"/>
          <w:numId w:val="8"/>
        </w:numPr>
        <w:rPr>
          <w:sz w:val="28"/>
        </w:rPr>
      </w:pPr>
      <w:r>
        <w:rPr>
          <w:sz w:val="28"/>
        </w:rPr>
        <w:t>Голливуд. Становление киноискусства.</w:t>
      </w:r>
    </w:p>
    <w:p>
      <w:pPr>
        <w:pStyle w:val="Normal"/>
        <w:rPr>
          <w:sz w:val="28"/>
        </w:rPr>
      </w:pPr>
      <w:r>
        <w:rPr>
          <w:sz w:val="28"/>
        </w:rPr>
      </w:r>
    </w:p>
    <w:p>
      <w:pPr>
        <w:pStyle w:val="Normal"/>
        <w:rPr>
          <w:b/>
          <w:b/>
          <w:sz w:val="28"/>
          <w:lang w:val="en-US"/>
        </w:rPr>
      </w:pPr>
      <w:r>
        <w:rPr>
          <w:b/>
          <w:sz w:val="28"/>
          <w:lang w:val="en-US"/>
        </w:rPr>
        <w:t>II.</w:t>
        <w:tab/>
        <w:t>Киноэра Д.У. Гриффита.</w:t>
      </w:r>
    </w:p>
    <w:p>
      <w:pPr>
        <w:pStyle w:val="Normal"/>
        <w:rPr>
          <w:b/>
          <w:b/>
          <w:sz w:val="28"/>
          <w:lang w:val="en-US"/>
        </w:rPr>
      </w:pPr>
      <w:r>
        <w:rPr>
          <w:b/>
          <w:sz w:val="28"/>
          <w:lang w:val="en-US"/>
        </w:rPr>
      </w:r>
    </w:p>
    <w:p>
      <w:pPr>
        <w:pStyle w:val="Normal"/>
        <w:numPr>
          <w:ilvl w:val="0"/>
          <w:numId w:val="1"/>
        </w:numPr>
        <w:rPr>
          <w:sz w:val="28"/>
        </w:rPr>
      </w:pPr>
      <w:r>
        <w:rPr>
          <w:sz w:val="28"/>
        </w:rPr>
        <w:t>Как всё начиналось.</w:t>
      </w:r>
    </w:p>
    <w:p>
      <w:pPr>
        <w:pStyle w:val="Normal"/>
        <w:numPr>
          <w:ilvl w:val="0"/>
          <w:numId w:val="1"/>
        </w:numPr>
        <w:rPr>
          <w:sz w:val="28"/>
        </w:rPr>
      </w:pPr>
      <w:r>
        <w:rPr>
          <w:sz w:val="28"/>
          <w:lang w:val="en-US"/>
        </w:rPr>
        <w:t>Первая</w:t>
      </w:r>
      <w:r>
        <w:rPr>
          <w:sz w:val="28"/>
        </w:rPr>
        <w:t xml:space="preserve"> мировая война и расцвет творчества Гриффита.</w:t>
      </w:r>
    </w:p>
    <w:p>
      <w:pPr>
        <w:pStyle w:val="Normal"/>
        <w:numPr>
          <w:ilvl w:val="0"/>
          <w:numId w:val="1"/>
        </w:numPr>
        <w:rPr/>
      </w:pPr>
      <w:r>
        <w:rPr>
          <w:sz w:val="28"/>
        </w:rPr>
        <w:t xml:space="preserve">Гриффит и проблемы современности начала </w:t>
      </w:r>
      <w:r>
        <w:rPr>
          <w:sz w:val="28"/>
          <w:lang w:val="en-US"/>
        </w:rPr>
        <w:t>XX</w:t>
      </w:r>
      <w:r>
        <w:rPr>
          <w:sz w:val="28"/>
        </w:rPr>
        <w:t xml:space="preserve"> века.</w:t>
      </w:r>
    </w:p>
    <w:p>
      <w:pPr>
        <w:pStyle w:val="Normal"/>
        <w:numPr>
          <w:ilvl w:val="0"/>
          <w:numId w:val="1"/>
        </w:numPr>
        <w:rPr>
          <w:sz w:val="28"/>
        </w:rPr>
      </w:pPr>
      <w:r>
        <w:rPr>
          <w:sz w:val="28"/>
        </w:rPr>
        <w:t>Уроки мировой литературы в работах Гриффита.</w:t>
      </w:r>
    </w:p>
    <w:p>
      <w:pPr>
        <w:pStyle w:val="Normal"/>
        <w:numPr>
          <w:ilvl w:val="0"/>
          <w:numId w:val="1"/>
        </w:numPr>
        <w:rPr>
          <w:sz w:val="28"/>
        </w:rPr>
      </w:pPr>
      <w:r>
        <w:rPr>
          <w:sz w:val="28"/>
        </w:rPr>
        <w:t>«Рождение Нации»</w:t>
      </w:r>
    </w:p>
    <w:p>
      <w:pPr>
        <w:pStyle w:val="Normal"/>
        <w:numPr>
          <w:ilvl w:val="0"/>
          <w:numId w:val="1"/>
        </w:numPr>
        <w:rPr>
          <w:sz w:val="28"/>
        </w:rPr>
      </w:pPr>
      <w:r>
        <w:rPr>
          <w:sz w:val="28"/>
        </w:rPr>
        <w:t>«Нетерпимость».</w:t>
      </w:r>
    </w:p>
    <w:p>
      <w:pPr>
        <w:pStyle w:val="Normal"/>
        <w:rPr>
          <w:sz w:val="28"/>
        </w:rPr>
      </w:pPr>
      <w:r>
        <w:rPr>
          <w:sz w:val="28"/>
        </w:rPr>
      </w:r>
    </w:p>
    <w:p>
      <w:pPr>
        <w:pStyle w:val="Normal"/>
        <w:rPr/>
      </w:pPr>
      <w:r>
        <w:rPr>
          <w:b/>
          <w:sz w:val="28"/>
          <w:lang w:val="en-US"/>
        </w:rPr>
        <w:t>III</w:t>
      </w:r>
      <w:r>
        <w:rPr>
          <w:b/>
          <w:sz w:val="28"/>
        </w:rPr>
        <w:t>.</w:t>
        <w:tab/>
        <w:t>Вклад мастера в развитие кино.</w:t>
      </w:r>
    </w:p>
    <w:p>
      <w:pPr>
        <w:pStyle w:val="Normal"/>
        <w:rPr>
          <w:b/>
          <w:b/>
          <w:sz w:val="28"/>
        </w:rPr>
      </w:pPr>
      <w:r>
        <w:rPr>
          <w:b/>
          <w:sz w:val="28"/>
        </w:rPr>
      </w:r>
    </w:p>
    <w:p>
      <w:pPr>
        <w:pStyle w:val="Normal"/>
        <w:numPr>
          <w:ilvl w:val="0"/>
          <w:numId w:val="7"/>
        </w:numPr>
        <w:rPr>
          <w:sz w:val="28"/>
        </w:rPr>
      </w:pPr>
      <w:r>
        <w:rPr>
          <w:sz w:val="28"/>
        </w:rPr>
        <w:t>Актерская игра и новые имена.</w:t>
      </w:r>
    </w:p>
    <w:p>
      <w:pPr>
        <w:pStyle w:val="Normal"/>
        <w:numPr>
          <w:ilvl w:val="0"/>
          <w:numId w:val="7"/>
        </w:numPr>
        <w:rPr>
          <w:sz w:val="28"/>
        </w:rPr>
      </w:pPr>
      <w:r>
        <w:rPr>
          <w:sz w:val="28"/>
        </w:rPr>
        <w:t>Гриффит – экспериментатор и первооткрыватель.</w:t>
      </w:r>
    </w:p>
    <w:p>
      <w:pPr>
        <w:pStyle w:val="Normal"/>
        <w:numPr>
          <w:ilvl w:val="0"/>
          <w:numId w:val="7"/>
        </w:numPr>
        <w:rPr>
          <w:sz w:val="28"/>
        </w:rPr>
      </w:pPr>
      <w:r>
        <w:rPr>
          <w:sz w:val="28"/>
        </w:rPr>
        <w:t>«Независимые».</w:t>
      </w:r>
    </w:p>
    <w:p>
      <w:pPr>
        <w:pStyle w:val="Normal"/>
        <w:numPr>
          <w:ilvl w:val="0"/>
          <w:numId w:val="7"/>
        </w:numPr>
        <w:rPr>
          <w:sz w:val="28"/>
        </w:rPr>
      </w:pPr>
      <w:r>
        <w:rPr>
          <w:sz w:val="28"/>
        </w:rPr>
        <w:t>Борьба с системой Голливуда.</w:t>
      </w:r>
    </w:p>
    <w:p>
      <w:pPr>
        <w:pStyle w:val="Normal"/>
        <w:numPr>
          <w:ilvl w:val="0"/>
          <w:numId w:val="7"/>
        </w:numPr>
        <w:rPr>
          <w:sz w:val="28"/>
        </w:rPr>
      </w:pPr>
      <w:r>
        <w:rPr>
          <w:sz w:val="28"/>
        </w:rPr>
        <w:t>«Юнайтед Артистс».</w:t>
      </w:r>
    </w:p>
    <w:p>
      <w:pPr>
        <w:pStyle w:val="Normal"/>
        <w:numPr>
          <w:ilvl w:val="0"/>
          <w:numId w:val="7"/>
        </w:numPr>
        <w:rPr>
          <w:sz w:val="28"/>
        </w:rPr>
      </w:pPr>
      <w:r>
        <w:rPr>
          <w:sz w:val="28"/>
        </w:rPr>
        <w:t>«Лебединая песня» Гриффита.</w:t>
      </w:r>
    </w:p>
    <w:p>
      <w:pPr>
        <w:pStyle w:val="Normal"/>
        <w:rPr>
          <w:sz w:val="28"/>
        </w:rPr>
      </w:pPr>
      <w:r>
        <w:rPr>
          <w:sz w:val="28"/>
        </w:rPr>
      </w:r>
    </w:p>
    <w:p>
      <w:pPr>
        <w:pStyle w:val="Normal"/>
        <w:rPr/>
      </w:pPr>
      <w:r>
        <w:rPr>
          <w:b/>
          <w:sz w:val="28"/>
          <w:lang w:val="en-US"/>
        </w:rPr>
        <w:t>IV</w:t>
      </w:r>
      <w:r>
        <w:rPr>
          <w:b/>
          <w:sz w:val="28"/>
        </w:rPr>
        <w:t>.</w:t>
        <w:tab/>
        <w:t>Заключение.</w:t>
      </w:r>
    </w:p>
    <w:p>
      <w:pPr>
        <w:pStyle w:val="Normal"/>
        <w:rPr>
          <w:b/>
          <w:b/>
          <w:sz w:val="28"/>
        </w:rPr>
      </w:pPr>
      <w:r>
        <w:rPr>
          <w:b/>
          <w:sz w:val="28"/>
        </w:rPr>
      </w:r>
    </w:p>
    <w:p>
      <w:pPr>
        <w:pStyle w:val="Normal"/>
        <w:numPr>
          <w:ilvl w:val="0"/>
          <w:numId w:val="2"/>
        </w:numPr>
        <w:rPr/>
      </w:pPr>
      <w:r>
        <w:rPr>
          <w:sz w:val="28"/>
        </w:rPr>
        <w:t xml:space="preserve">Талант мастера кино и социальный конфликт начала </w:t>
      </w:r>
      <w:r>
        <w:rPr>
          <w:sz w:val="28"/>
          <w:lang w:val="en-US"/>
        </w:rPr>
        <w:t>XX</w:t>
      </w:r>
      <w:r>
        <w:rPr>
          <w:sz w:val="28"/>
        </w:rPr>
        <w:t xml:space="preserve"> века.</w:t>
      </w:r>
    </w:p>
    <w:p>
      <w:pPr>
        <w:pStyle w:val="Normal"/>
        <w:numPr>
          <w:ilvl w:val="0"/>
          <w:numId w:val="2"/>
        </w:numPr>
        <w:rPr>
          <w:sz w:val="28"/>
        </w:rPr>
      </w:pPr>
      <w:r>
        <w:rPr>
          <w:sz w:val="28"/>
        </w:rPr>
        <w:t>Влияние творчества Гриффита на мировую кинематографию.</w:t>
      </w:r>
    </w:p>
    <w:p>
      <w:pPr>
        <w:pStyle w:val="Normal"/>
        <w:jc w:val="center"/>
        <w:rPr>
          <w:b/>
          <w:b/>
          <w:sz w:val="24"/>
        </w:rPr>
      </w:pPr>
      <w:r>
        <w:rPr>
          <w:b/>
          <w:sz w:val="24"/>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pPr>
      <w:r>
        <w:rPr>
          <w:b/>
          <w:sz w:val="24"/>
          <w:lang w:val="en-US"/>
        </w:rPr>
        <w:t>I</w:t>
      </w:r>
      <w:r>
        <w:rPr>
          <w:b/>
          <w:sz w:val="24"/>
        </w:rPr>
        <w:t xml:space="preserve">. </w:t>
      </w:r>
      <w:r>
        <w:rPr>
          <w:b/>
          <w:sz w:val="28"/>
        </w:rPr>
        <w:t>Введение.</w:t>
      </w:r>
    </w:p>
    <w:p>
      <w:pPr>
        <w:pStyle w:val="Normal"/>
        <w:jc w:val="center"/>
        <w:rPr>
          <w:b/>
          <w:b/>
          <w:sz w:val="24"/>
        </w:rPr>
      </w:pPr>
      <w:r>
        <w:rPr>
          <w:b/>
          <w:sz w:val="24"/>
        </w:rPr>
      </w:r>
    </w:p>
    <w:p>
      <w:pPr>
        <w:pStyle w:val="TextBody"/>
        <w:rPr>
          <w:sz w:val="24"/>
        </w:rPr>
      </w:pPr>
      <w:r>
        <w:rPr>
          <w:sz w:val="24"/>
        </w:rPr>
        <w:tab/>
        <w:t>История кино делится на шесть периодов:</w:t>
      </w:r>
    </w:p>
    <w:p>
      <w:pPr>
        <w:pStyle w:val="Normal"/>
        <w:numPr>
          <w:ilvl w:val="0"/>
          <w:numId w:val="5"/>
        </w:numPr>
        <w:rPr>
          <w:sz w:val="24"/>
        </w:rPr>
      </w:pPr>
      <w:r>
        <w:rPr>
          <w:sz w:val="24"/>
        </w:rPr>
        <w:t>Период изобретений с 1832 по 1896 гг. (братья Огюст и Луи Люмьеры – фильм «Прибытие поезда»- 28 декабря 1895 г.).</w:t>
      </w:r>
    </w:p>
    <w:p>
      <w:pPr>
        <w:pStyle w:val="Normal"/>
        <w:numPr>
          <w:ilvl w:val="0"/>
          <w:numId w:val="5"/>
        </w:numPr>
        <w:rPr>
          <w:sz w:val="24"/>
        </w:rPr>
      </w:pPr>
      <w:r>
        <w:rPr>
          <w:sz w:val="24"/>
        </w:rPr>
        <w:t>Период создания промышленности с1895-1908 гг. – бессознательно устанавливаются каноны искусства.</w:t>
      </w:r>
    </w:p>
    <w:p>
      <w:pPr>
        <w:pStyle w:val="Normal"/>
        <w:numPr>
          <w:ilvl w:val="0"/>
          <w:numId w:val="5"/>
        </w:numPr>
        <w:rPr/>
      </w:pPr>
      <w:r>
        <w:rPr>
          <w:sz w:val="24"/>
        </w:rPr>
        <w:t xml:space="preserve">Период до конца </w:t>
      </w:r>
      <w:r>
        <w:rPr>
          <w:sz w:val="24"/>
          <w:lang w:val="en-US"/>
        </w:rPr>
        <w:t>I</w:t>
      </w:r>
      <w:r>
        <w:rPr>
          <w:sz w:val="24"/>
        </w:rPr>
        <w:t>–ой мировой войны - кино становится искусством и утверждает свое положение в крупной промышленности.</w:t>
      </w:r>
    </w:p>
    <w:p>
      <w:pPr>
        <w:pStyle w:val="Normal"/>
        <w:numPr>
          <w:ilvl w:val="0"/>
          <w:numId w:val="5"/>
        </w:numPr>
        <w:rPr>
          <w:sz w:val="24"/>
        </w:rPr>
      </w:pPr>
      <w:r>
        <w:rPr>
          <w:sz w:val="24"/>
        </w:rPr>
        <w:t>Период - эпоха немого кино.</w:t>
      </w:r>
    </w:p>
    <w:p>
      <w:pPr>
        <w:pStyle w:val="Normal"/>
        <w:numPr>
          <w:ilvl w:val="0"/>
          <w:numId w:val="5"/>
        </w:numPr>
        <w:rPr/>
      </w:pPr>
      <w:r>
        <w:rPr>
          <w:sz w:val="24"/>
        </w:rPr>
        <w:t xml:space="preserve">Период начала царства звукового кино – заканчивается с началом </w:t>
      </w:r>
      <w:r>
        <w:rPr>
          <w:sz w:val="24"/>
          <w:lang w:val="en-US"/>
        </w:rPr>
        <w:t xml:space="preserve">II–ой </w:t>
      </w:r>
      <w:r>
        <w:rPr>
          <w:sz w:val="24"/>
        </w:rPr>
        <w:t xml:space="preserve"> мировой войны.</w:t>
      </w:r>
    </w:p>
    <w:p>
      <w:pPr>
        <w:pStyle w:val="Normal"/>
        <w:numPr>
          <w:ilvl w:val="0"/>
          <w:numId w:val="5"/>
        </w:numPr>
        <w:rPr/>
      </w:pPr>
      <w:r>
        <w:rPr>
          <w:sz w:val="24"/>
        </w:rPr>
        <w:t xml:space="preserve">Период охватывает конец </w:t>
      </w:r>
      <w:r>
        <w:rPr>
          <w:sz w:val="24"/>
          <w:lang w:val="en-US"/>
        </w:rPr>
        <w:t>II</w:t>
      </w:r>
      <w:r>
        <w:rPr>
          <w:sz w:val="24"/>
        </w:rPr>
        <w:t xml:space="preserve">-ой мировой войны и последующие годы. </w:t>
      </w:r>
    </w:p>
    <w:p>
      <w:pPr>
        <w:pStyle w:val="Normal"/>
        <w:ind w:firstLine="360"/>
        <w:rPr/>
      </w:pPr>
      <w:r>
        <w:rPr>
          <w:sz w:val="24"/>
        </w:rPr>
        <w:t xml:space="preserve">Кинематографическая драматургия родилась не сразу, ей предшествовала длительная подготовка в «смежных» искусствах, кинематограф как искусство возник на основе уже сложившейся культурной традиции и первые картины воспроизводили какие-то уже привычные формы выразительности, пусть и на основе использования новой техники. Истоки кино как искусства нужно искать в пантомиме и балете, в далеком как будто от кинематографа искусстве книжной иллюстрации, распространенному особенно во Франции в первой половине </w:t>
      </w:r>
      <w:r>
        <w:rPr>
          <w:sz w:val="24"/>
          <w:lang w:val="en-US"/>
        </w:rPr>
        <w:t>XIX</w:t>
      </w:r>
      <w:r>
        <w:rPr>
          <w:sz w:val="24"/>
        </w:rPr>
        <w:t xml:space="preserve"> века (Дорэ, Домье). И способ ведения действия в кинематографических картинах того периода чрезвычайно близок к способу ведения сюжета в «книгах-картинках», в которых текст сюжетно скрепляет отдельные изображения, комментируя и осмысливая графику. Сценарий кинематографической картины представлял собой рассказ с иллюстрациями. </w:t>
      </w:r>
    </w:p>
    <w:p>
      <w:pPr>
        <w:pStyle w:val="Normal"/>
        <w:ind w:firstLine="426"/>
        <w:rPr>
          <w:sz w:val="24"/>
        </w:rPr>
      </w:pPr>
      <w:r>
        <w:rPr>
          <w:sz w:val="24"/>
        </w:rPr>
        <w:t>Финансовая и техническая база кинопромышленности были в основном уже созданы к 1908 году, к концу эпохи пионеров кино. В это время ни одно кинопредприятие ни одной страны не превзошло общества «Братья Патэ», стоявшего еще при президенте Французской республики (с 1907 по1913 гг.) А. Фальере. Оно было на первом месте по своей финансовой мощности, широте сети дочерних предприятий за рубежом, значению в собственной стране, монополизации смежных отраслей промышленности, а также по количеству рабочих и служащих и всевозможному оборудованию. Далее почти монопольное положение первых французских кинопромышленников сменилось ожесточенной борьбой между мощными кинопредприятиями разных стран за господство на мировом рынке. После 1920 года победа остается за кинопромышленностью Германии и Соединенных Штатов. Но техника производства фильмов за период с 1908 и 1920 годами не претерпела в общем существенных изменений. Хотя американская школа кинематографии уже тогда отличалась от европейской такими чертами:</w:t>
      </w:r>
    </w:p>
    <w:p>
      <w:pPr>
        <w:pStyle w:val="Normal"/>
        <w:rPr>
          <w:sz w:val="24"/>
        </w:rPr>
      </w:pPr>
      <w:r>
        <w:rPr>
          <w:sz w:val="24"/>
        </w:rPr>
        <w:t>1) сменой точек зрения киноаппарата;</w:t>
      </w:r>
    </w:p>
    <w:p>
      <w:pPr>
        <w:pStyle w:val="Normal"/>
        <w:rPr>
          <w:sz w:val="24"/>
        </w:rPr>
      </w:pPr>
      <w:r>
        <w:rPr>
          <w:sz w:val="24"/>
        </w:rPr>
        <w:t>2) игрой актеров;</w:t>
      </w:r>
    </w:p>
    <w:p>
      <w:pPr>
        <w:pStyle w:val="Normal"/>
        <w:rPr>
          <w:sz w:val="24"/>
        </w:rPr>
      </w:pPr>
      <w:r>
        <w:rPr>
          <w:sz w:val="24"/>
        </w:rPr>
        <w:t xml:space="preserve">3) построением сценариев. </w:t>
      </w:r>
    </w:p>
    <w:p>
      <w:pPr>
        <w:pStyle w:val="Normal"/>
        <w:ind w:firstLine="360"/>
        <w:rPr>
          <w:sz w:val="24"/>
        </w:rPr>
      </w:pPr>
      <w:r>
        <w:rPr>
          <w:sz w:val="24"/>
        </w:rPr>
        <w:t xml:space="preserve">В США было осуществлено объединение крупнейших кинокомпаний. Всесильная «Моушн Пикчерз пэтент компани» (МППК) сумела к концу 1908 г. объединить все американские кинофирмы: «Эдисон», «Байограф», «Вайтаграф», «Эссеней», «Селиг», «Джодж Клейн» и две французские фирмы («Патэ» и «Мельес». Фрэнк Л.Дайер из компании «Эдисон» и Джеремия П. Кеннеди из «Байографа» были вдохновителями этого могущественного картеля. В США – с 1918 года в Нью-Йорке уже существуют студии - громадные ангары, куда не проникает солнце и где работают исключительно при искусственном свете. Большинство же студий, появляющихся в Калифорнии, Голливуде и вокруг Лос –Анжелоса, не застеклено. Это большие площадки на открытом воздухе (с применением прожекторов). </w:t>
      </w:r>
    </w:p>
    <w:p>
      <w:pPr>
        <w:pStyle w:val="Normal"/>
        <w:ind w:firstLine="360"/>
        <w:rPr>
          <w:sz w:val="24"/>
        </w:rPr>
      </w:pPr>
      <w:r>
        <w:rPr>
          <w:sz w:val="24"/>
        </w:rPr>
        <w:t>Глубочайшее экономическое потрясение американского кино совпало по времени с сильнейшим моральным кризисом, вызванным яростными нападками пуритан. Последние добились в январе 1920 года принятие в Соединенных Штатах «сухого закона» (запрет на употребление напитки, содержащие более 0,5 % алкоголя). Пуритане Среднего Запада и влиятельные женские клубы обрушились на кино с яростными нападками, представляя его в качестве школы порока и преступности. Они избрали своей мишенью Голливуд – столицу «Филмлэнда». Всеобщая Федерация женских клубов опубликовала свой доклад о содержании фильмов, которым открылась кампания по выработке в каждом американском штате законодательства, гарантирующего улучшение фильмов. Международная Федерация реформ и союз дня господня тут же приступили к разработке всяческих Федеральных законов, ограничивающих свободу кино. Против «ужасов» современного кино подняли голос и главы всех религиозных обществ, осуждая присутствие в фильмах служителей культа. Ежегодный конгресс американских раввинов выступил против разрушения кинематографом моральных устоев, столь же неблагоприятные резолюции были приняты баптистскими методистскими и пресвитерианскими организациями.</w:t>
      </w:r>
    </w:p>
    <w:p>
      <w:pPr>
        <w:pStyle w:val="Normal"/>
        <w:ind w:firstLine="360"/>
        <w:rPr>
          <w:sz w:val="24"/>
        </w:rPr>
      </w:pPr>
      <w:r>
        <w:rPr>
          <w:sz w:val="24"/>
        </w:rPr>
        <w:tab/>
        <w:t xml:space="preserve">1919 - 20 гг. в США отмечены также не только счастьем демобилизованных «Сэмми» и резким ростом спекулятивной деятельности, но и сильнейшими социальными конфликтами в горнодобывающей, угольной, металлургической отраслях промышленности (4 миллиона человек в 3600 забастовках). Также приближалась кампания по президентским выборам. Это событие ознаменовалось жестким экономическим кризисом в стране. Европейцы, прибывшие в Голливуд в 1920-1921 годах, отмечали, как сильно затронута киноиндустрия - во время экономических затруднений легкая промышленность страдает куда сильнее, чем тяжелая. Американские рабочие могли себе позволить такую роскошь, как посещение кино, значительно реже, чем во время войны (безработица приближалась к 5 млн.). Франция, Англия, Бельгия и другие страны тоже переживали кризис кинопромышленности, связанный с депрессией и безработицей. В 1920 г. количество безработных кинематографистов достигло 80 тыс. человек. Сборы от проката в 1920 г. упали на 10 млн. долларов, а производство фильмов снизилось на 64 % по сравнению с предыдущим годом.  </w:t>
      </w:r>
    </w:p>
    <w:p>
      <w:pPr>
        <w:pStyle w:val="Normal"/>
        <w:ind w:firstLine="360"/>
        <w:rPr>
          <w:sz w:val="24"/>
        </w:rPr>
      </w:pPr>
      <w:r>
        <w:rPr>
          <w:sz w:val="24"/>
        </w:rPr>
        <w:t>Голливуд. Это был поселок в пригороде Лос-Анжелоса. 3 даты, 3 социальных события отмечают этапы развития Голливуда:</w:t>
      </w:r>
    </w:p>
    <w:p>
      <w:pPr>
        <w:pStyle w:val="Normal"/>
        <w:numPr>
          <w:ilvl w:val="0"/>
          <w:numId w:val="3"/>
        </w:numPr>
        <w:rPr>
          <w:sz w:val="24"/>
        </w:rPr>
      </w:pPr>
      <w:r>
        <w:rPr>
          <w:sz w:val="24"/>
        </w:rPr>
        <w:t>1915 г. – «Трайэнгл» - представители 3 кинодеятеля – 3 крупных режиссера: Д. У. Гриффит (студия «Трайэнгл Файн Артс»), Томас Инс («Трайэнгл Кэй Би»), Мак Сеннетт («Трайэнгл Кистоун»);</w:t>
      </w:r>
    </w:p>
    <w:p>
      <w:pPr>
        <w:pStyle w:val="Normal"/>
        <w:numPr>
          <w:ilvl w:val="0"/>
          <w:numId w:val="3"/>
        </w:numPr>
        <w:rPr>
          <w:sz w:val="24"/>
        </w:rPr>
      </w:pPr>
      <w:r>
        <w:rPr>
          <w:sz w:val="24"/>
        </w:rPr>
        <w:t>1919 г. – «Юнайтед артистс» - Мэри Пикфорд, Дуглас Фэрбэнкс, Чарлз Чаплин;</w:t>
      </w:r>
    </w:p>
    <w:p>
      <w:pPr>
        <w:pStyle w:val="Normal"/>
        <w:numPr>
          <w:ilvl w:val="0"/>
          <w:numId w:val="3"/>
        </w:numPr>
        <w:rPr>
          <w:sz w:val="24"/>
        </w:rPr>
      </w:pPr>
      <w:r>
        <w:rPr>
          <w:sz w:val="24"/>
        </w:rPr>
        <w:t>1924 г. – «МГМ» – «Метро» Лосва, «Голдуин пикчерс корпорейшн» – Сэмюэл Голдфиш, Эдгар Селуин и Луис Б. Майер.</w:t>
      </w:r>
    </w:p>
    <w:p>
      <w:pPr>
        <w:pStyle w:val="Normal"/>
        <w:rPr>
          <w:sz w:val="24"/>
        </w:rPr>
      </w:pPr>
      <w:r>
        <w:rPr>
          <w:sz w:val="24"/>
        </w:rPr>
        <w:t>Каждую из этих мощных компаний финансировала одна из финансовых империй с Уолл – стрит.</w:t>
      </w:r>
    </w:p>
    <w:p>
      <w:pPr>
        <w:pStyle w:val="Normal"/>
        <w:ind w:firstLine="360"/>
        <w:rPr/>
      </w:pPr>
      <w:r>
        <w:rPr>
          <w:sz w:val="24"/>
        </w:rPr>
        <w:t xml:space="preserve">Итак, в 1908 г. кино став промышленностью еще не стало искусством. Кроме Мельеса, ни один пионер кино не считает себя художником. Название «художественный фильм» – лишь рекламная уловка, способная одурачить доверчивую публику, но никак не известных писателей-сценаристов или актеров Комеди Франсез, принимающих участие в создании фильмов. Каждый вечер темные кинозалы заполняют миллионы зрителей, но «интеллектуальная верхушка» и правящие классы презирают кино. За период с 1908 по 1920 гг. кино становится искусством. Эта метаморфоза происходит почти стихийно. Она совершается независимо от тех, кого считают художниками. До 1914 г. самым заметным явлением в кинопромышленности было значительное увеличение числа и метража фильмов. Но качество далеко не всегда сопутствовало количеству. Режиссеры Америки умеют перенимать и развивать самые ценные достижения старого света и поднимают их на более высокий уровень. В 1915 г. в Америке появляется мощное молодое направление в лице </w:t>
      </w:r>
      <w:r>
        <w:rPr>
          <w:b/>
          <w:sz w:val="24"/>
        </w:rPr>
        <w:t>Д. У. Гриффита</w:t>
      </w:r>
      <w:r>
        <w:rPr>
          <w:sz w:val="24"/>
        </w:rPr>
        <w:t xml:space="preserve">, а также Томаса Инса, Мак Сеннетта, Чарлза Чаплина. Эта новая школа столь блистательна, что интеллигенция начинает требовать для кино права называться искусством. </w:t>
      </w:r>
    </w:p>
    <w:p>
      <w:pPr>
        <w:pStyle w:val="Normal"/>
        <w:rPr>
          <w:sz w:val="24"/>
        </w:rPr>
      </w:pPr>
      <w:r>
        <w:rPr>
          <w:sz w:val="24"/>
        </w:rPr>
      </w:r>
    </w:p>
    <w:p>
      <w:pPr>
        <w:pStyle w:val="Normal"/>
        <w:jc w:val="center"/>
        <w:rPr/>
      </w:pPr>
      <w:r>
        <w:rPr>
          <w:b/>
          <w:sz w:val="24"/>
          <w:lang w:val="en-US"/>
        </w:rPr>
        <w:t>II</w:t>
      </w:r>
      <w:r>
        <w:rPr>
          <w:b/>
          <w:sz w:val="24"/>
        </w:rPr>
        <w:t>.</w:t>
      </w:r>
      <w:r>
        <w:rPr>
          <w:b/>
          <w:sz w:val="28"/>
          <w:lang w:val="en-US"/>
        </w:rPr>
        <w:t xml:space="preserve"> Киноэра Д.У. Гриффита.</w:t>
      </w:r>
    </w:p>
    <w:p>
      <w:pPr>
        <w:pStyle w:val="Normal"/>
        <w:jc w:val="center"/>
        <w:rPr>
          <w:b/>
          <w:b/>
          <w:sz w:val="24"/>
          <w:lang w:val="en-US"/>
        </w:rPr>
      </w:pPr>
      <w:r>
        <w:rPr>
          <w:b/>
          <w:sz w:val="24"/>
          <w:lang w:val="en-US"/>
        </w:rPr>
      </w:r>
    </w:p>
    <w:p>
      <w:pPr>
        <w:pStyle w:val="TextBody"/>
        <w:rPr/>
      </w:pPr>
      <w:r>
        <w:rPr>
          <w:sz w:val="24"/>
        </w:rPr>
        <w:tab/>
      </w:r>
      <w:r>
        <w:rPr>
          <w:b/>
          <w:sz w:val="24"/>
        </w:rPr>
        <w:t>Дэйвид Уорк Гриффит</w:t>
      </w:r>
      <w:r>
        <w:rPr>
          <w:sz w:val="24"/>
        </w:rPr>
        <w:t xml:space="preserve"> – один из крупнейших художников мировой кинематографии. Искусство Гриффита – важнейшая страница в истории современного киноискусства. Влияние Гриффита на развитие мирового кино уже никем не оспаривается.</w:t>
      </w:r>
    </w:p>
    <w:p>
      <w:pPr>
        <w:pStyle w:val="TextBody"/>
        <w:rPr>
          <w:sz w:val="24"/>
        </w:rPr>
      </w:pPr>
      <w:r>
        <w:rPr>
          <w:sz w:val="24"/>
        </w:rPr>
        <w:tab/>
        <w:t>Дэйвид Уорк Гриффит родился 22 января 1975 года в Лангрансе (штат Кентукки) в семье полковника-южанина. Его отцу- Джекобу Уорк Гриффиту – на тот момент было 57 лет. Мать – Мэри Перкинс Оглсби. Отец – бывший неудачный военный врач, затем кавалерист, разоренный гражданской войной, который из-за финансовых затруднений становится обывателем.. В 1882 г. (через 7 лет после рождения сына) отец умирает После этого выясняется, что он был полным банкротом, заложившим не только дом, но и закладную. Семья осталась без средств к существованию с легендой о былом величии. Дэйвида воспитывала сестра – педагог, содержавшая своим трудом всю семью. Позднее Гриффит был последовательно журналистом, пожарным, поэтом, бродягой, рабочим – металлистом, затем небольшим актером на характерные роли. Его первой женой была артистка Линда Арвидсон. Летом 1907 г. молодая чета жила в Нью-Йорке, не имея никакой работы, потом оба они поступили на маленькие роли к Эдисону.  Гриффит написал несколько сценариев, а затем вместе с женой был приглашен в труппу фирмы «Байограф» за вознаграждение 15 долларов в неделю. Когда Мак –Катчен, присяжный постановщик фирмы, вышел в отставку, Гриффит стал его преемником. Он дебютировал в июне 1908 г. фильмом «Приключения Долли» – классическая история, похищенной цыганами.</w:t>
      </w:r>
    </w:p>
    <w:p>
      <w:pPr>
        <w:pStyle w:val="TextBody"/>
        <w:rPr>
          <w:sz w:val="24"/>
        </w:rPr>
      </w:pPr>
      <w:r>
        <w:rPr>
          <w:sz w:val="24"/>
        </w:rPr>
        <w:tab/>
        <w:t xml:space="preserve">То, что Гриффит пробовал свои силы в театре, литературе, поэзии, позволило ему поднять свой культурный уровень и дало возможность разрабатывать сложные литературные сюжеты. Он черпал их отовсюду: из романов Толстого, Мопассана и Джека Лондона, из поэм Теннисона и Броунинга, из пьес Андре де Лорда и Франсуа Конне. В течение трех лет он регулярно ставил по 2 фильма в неделю. </w:t>
      </w:r>
    </w:p>
    <w:p>
      <w:pPr>
        <w:pStyle w:val="TextBody"/>
        <w:rPr>
          <w:sz w:val="24"/>
        </w:rPr>
      </w:pPr>
      <w:r>
        <w:rPr>
          <w:sz w:val="24"/>
        </w:rPr>
        <w:tab/>
        <w:t>С 1908 года по 1932 год Гриффит поставил около 200 фильмов. Наиболее известны из них: «Юдифь из Бетулии» (1913), «Рождение Нации» (1915), «Нетерпимость» (1916), «Сердца мира» (1918), «Сломанные побеги» (1919), «Далеко на Востоке» (1920), «Сиротки бури» (1922), «Америка» (1924), «Авраам Линкольн» (1931).</w:t>
      </w:r>
    </w:p>
    <w:p>
      <w:pPr>
        <w:pStyle w:val="Normal"/>
        <w:rPr>
          <w:sz w:val="24"/>
        </w:rPr>
      </w:pPr>
      <w:r>
        <w:rPr>
          <w:sz w:val="24"/>
        </w:rPr>
        <w:tab/>
        <w:t>Стремясь реалистически отразить действительность, Гриффит в своих фильмах касался существеннейших конфликтов современности, ставил проблемы жизни фермеров, рабочих, служащих, так называемых «средних» американцев. Он говорил о моральном распаде общества и семьи, о ханжеской пуританской морали («Далеко на Востоке» и «Цветок любви»), о гибели фермерского хозяйства и уходе разоренного сельского населения в производственные центры («Любовь в Счастливой Долине»), о социальном и национальном неравенстве и судьбе бедняков-иммигрантов («Сломанные побеги»), об извечном зле мира – кастовой и религиозной нетерпимости человека к человеку («Нетерпимость»). Гриффит чутко реагировал средствами искусства на все, что,  по его мнению, мешало внести гармонию в дисгармоничную нетерпимость современного общества.</w:t>
      </w:r>
    </w:p>
    <w:p>
      <w:pPr>
        <w:pStyle w:val="Normal"/>
        <w:rPr>
          <w:sz w:val="24"/>
        </w:rPr>
      </w:pPr>
      <w:r>
        <w:rPr>
          <w:sz w:val="24"/>
        </w:rPr>
        <w:tab/>
        <w:t>Идеалом Гриффита было мирное содружество обрабатывающих землю простых, честных тружеников. С нескрываемой симпатией рисовал он картины патриархальной фермерской жизни, которую он тенденциозно противопоставлял греховным соблазнам городской культуры. Гриффит болезненно ощущал так называемую фермерскую проблему, гибель мелкособственнических хозяйств в столкновениях с наступающим на них финансовым капиталом, а потому инстинктивно тянулся к прошлому Америки («Рождение Нации», «Авраам Линкольн» и др.).</w:t>
      </w:r>
    </w:p>
    <w:p>
      <w:pPr>
        <w:pStyle w:val="Normal"/>
        <w:rPr>
          <w:sz w:val="24"/>
        </w:rPr>
      </w:pPr>
      <w:r>
        <w:rPr>
          <w:sz w:val="24"/>
        </w:rPr>
        <w:tab/>
        <w:t>Творческие зигзаги и неудачи Гриффита, наличие в его биографии художника неоднократных творческих пауз, его безуспешные попытки уйти в патриархальное прошлое перед лицом неприглядного настоящего, бесперспективность его мировоззрения – все это говорит о том, что субъективно Гриффит был и остался тем «средним» американцем, который немножко сентиментально –наивен, немножко путаник в политике, но всегда принципиален в своих убеждениях. Ему никак не удается преодолеть в себе роковое давление «аполитичной» объективности: вот уже резкое слово против насилия и произвола готово сорваться с кадров картин Гриффита, сейчас, кажется, он сделает решительные позитивные выводы… Однако в последнюю минуту, боясь смело взглянуть в глаза будущему, Гриффит уходит от современности, оглядываясь назад, на якобы идиллическую патриархальную жизнь свободных фермеров в далеком прошлом США.</w:t>
      </w:r>
    </w:p>
    <w:p>
      <w:pPr>
        <w:pStyle w:val="Normal"/>
        <w:rPr>
          <w:sz w:val="24"/>
        </w:rPr>
      </w:pPr>
      <w:r>
        <w:rPr>
          <w:sz w:val="24"/>
        </w:rPr>
        <w:tab/>
        <w:t>Отличительной чертой большинства фильмов Гриффита была сентиментальность, которая отражалась и на общей концепции вещи, и на актерской трактовке образов, и на тексте надписей. Положительные образы энергичных, целеустремленных людей со сложившимся характером были чужды Гриффиту. Наиболее типичным персонажем в его фильмах была одинокая, страдающая, беззащитная девушка. Вот почему наиболее типичной актрисой «школы Гриффита» была Лилиан Гиш, создательница многих вариантов сентиментального образа американской «бедной Лизы».</w:t>
      </w:r>
    </w:p>
    <w:p>
      <w:pPr>
        <w:pStyle w:val="Normal"/>
        <w:rPr>
          <w:sz w:val="24"/>
        </w:rPr>
      </w:pPr>
      <w:r>
        <w:rPr>
          <w:sz w:val="24"/>
        </w:rPr>
        <w:tab/>
        <w:t>Гриффит во многом использовал уроки мировой и современной ему реалистической американской литературы, во многом следовал современным ему образцам американской театральной драматургии (Давид Беласко, Байярд Уэйлер и др.). Гриффит сделал все, чтобы заимствовать опыт литературы и театра. Он широко использовал для своих картин литературные источники, экранизировал произведения Диккенса, Теннисона, Эдгара По, Льва Толстого. Из театра он систематически привлекал для работы в кино драматургов, режиссер, актеров, в том числе Герберта Бирбом-Три, Де-Вольф-Хоппера, Дугласа Фербэнкса и других. «Сердца мира», для съемки которого Гриффит специально выезжал во Францию и Англию, консультировали виднейшие английские общественные деятели и писатели, в том числе Герберт Уэллс.</w:t>
      </w:r>
    </w:p>
    <w:p>
      <w:pPr>
        <w:pStyle w:val="Normal"/>
        <w:rPr/>
      </w:pPr>
      <w:r>
        <w:rPr>
          <w:sz w:val="24"/>
        </w:rPr>
        <w:tab/>
        <w:t>Гриффит был очень восприимчив и творчески любознателен. Но далеко не каждый мастер, далеко не каждая картина оставляли след в его творческой памяти. Внимательно изучая литературу, театр и драматургию, Гриффит не шел по пути наименьшего сопротивления, а творчески перерабатывал все заимствуемое, создавая не существовавший до него лексикон выразительные средств кино. В частности, так называемый параллельный монтаж (параллельное развитие двух или нескольких сюжетных линий) Гриффит, по его собственному признанию, заимствовал у Диккенса, а прием «</w:t>
      </w:r>
      <w:r>
        <w:rPr>
          <w:sz w:val="24"/>
          <w:lang w:val="en-US"/>
        </w:rPr>
        <w:t>flash-back</w:t>
      </w:r>
      <w:r>
        <w:rPr>
          <w:sz w:val="24"/>
        </w:rPr>
        <w:t>» (возвращение сюжетного действия в прошлое) был, несомненно, навеян современными Гриффиту уголовными драмами Элмера Райса.</w:t>
        <w:tab/>
        <w:t>Внешне Гриффиту как будто не удалось избежать весьма сильных в 1913-1917 гг. «итальянских» влияний, источником которых были многочисленные безвкусно-помпезные боевики Казерини и Пастроне («Кабирия», «Антоний и Клеопатра» и др.). Однако в фильмах Гриффита «Юдифь из Бетулии» и «Нетерпимость» безвкусие и статичность итальянских фильмов были в значительной степени преодолены, обстановочная живописность была поставлена на службу основной линии картины. В «Юдифи из Бетулии» Гриффит, организуя массовые сцены, даже к самым маленьким ролям в этом фильме привлек больших актеров.</w:t>
      </w:r>
    </w:p>
    <w:p>
      <w:pPr>
        <w:pStyle w:val="Normal"/>
        <w:rPr/>
      </w:pPr>
      <w:r>
        <w:rPr>
          <w:sz w:val="24"/>
        </w:rPr>
        <w:tab/>
        <w:t>Расцвет творчества Гриффита совпал с годами первой мировой войны против германского империализма. Именно в эти годы зрелой рукой художника создавал он свои лучшие картины.</w:t>
      </w:r>
      <w:r>
        <w:rPr>
          <w:sz w:val="24"/>
          <w:lang w:val="en-US"/>
        </w:rPr>
        <w:t xml:space="preserve"> </w:t>
      </w:r>
      <w:r>
        <w:rPr>
          <w:sz w:val="24"/>
        </w:rPr>
        <w:t>Война 1914-1918 гг. во многом определила тематику фильмов Гриффита. Фильмы «Летающий Торпедо», «Великая любовь», «Сердца мира», «Девушка, оставшаяся дома» отображали непосредственные события этой войны. Многие особенности фильмов Гриффита, его своеобразные творческие зигзаги могут быть объяснены и поняты только в связи с войной 1914-1918 гг. и с своеобразными зигзагами в политике Вудро Вильсона – президент США тех лет. Некоторые военные фильма Гриффита («Летающий Торпедо», «Сердца мира»), сюжетно и тематически мало чем отличавшиеся от многочисленных военных и патриотических картин, поставленных в годы войны другими режиссерами (Дж. Стюартом Блэктоном – «Боевой клич мира», Фитцморисом – «Отечество»; Инсом – «Цивилизация» и «Где-то во Франции»), были значительно выше последних по режиссерскому мастерству, монтажному решению эпизодов и изобразительной трактовке кадра.</w:t>
      </w:r>
    </w:p>
    <w:p>
      <w:pPr>
        <w:pStyle w:val="Normal"/>
        <w:rPr>
          <w:sz w:val="24"/>
        </w:rPr>
      </w:pPr>
      <w:r>
        <w:rPr>
          <w:sz w:val="24"/>
        </w:rPr>
        <w:tab/>
        <w:t>Вот, что сам Гриффит говорит о кино: «…Целые состояния из года в год тратятся в нашей стране на преподавание исторических истин, дабы мы, учась на ошибках прошлого, нашли путь к лучшему настоящему и будущему. Но исторические истины в наши дни являются достоянием ограниченного круга людей, обучающихся в университетах и колледжах. Кинокартина может возвестить эти истины всему миру без лишних затрат и в то же время дать массам увлекательное развлечение. Знание, просветив умы, приведет к большей терпимости, а новое искусство скрасит однообразие и безрадостное существование миллионов. Таким образом две главные причины возникновения войн будут устранены. Кинокартина – сильнейшее противоядие от войны… Кинокартине, как средству воспроизведения истории, должна быть предоставлена свобода говорить всю правду…Я глубоко убежден, что главная причина популярности кинокартин кроется в том, что они смягчают и скрашивают тяжелую жизнь простого народа. Ради них мужчины отказываются от посещения кабаков и от выпивки, ибо кинокартины дают им возможность разумно и в приятной обстановке проводить свой досуг; кино открывает беднякам, никогда не покидавшим свои убогие жилища, так как путешествия для них недоступны, поэзию и прелесть чужеземной жизни неведомых народов, цветов, волнующейся травы…Развитие кинопромышленности знаменует рождение нового искусства. Мировое признание кинокартин означает появление самой массовой, самой доступной формы просвещения, какую когда-либо знал мир. В будущем история будет говорить через рупор кинокартины…» (Лос-Анжелос 1916 г. «Подъем и упадок свободы слова в Америке»).</w:t>
      </w:r>
    </w:p>
    <w:p>
      <w:pPr>
        <w:pStyle w:val="Normal"/>
        <w:rPr>
          <w:sz w:val="24"/>
        </w:rPr>
      </w:pPr>
      <w:r>
        <w:rPr>
          <w:sz w:val="24"/>
        </w:rPr>
        <w:tab/>
        <w:t xml:space="preserve">Под влиянием настроений первых военных лет Гриффит делал картину «Рождение Нации» – образчик безудержной идеологии прошлого, в котором он тенденциозно, шовинистически трактовал борьбу Севера и Юга, изобразив в финале фильма в качестве «ангелов-спасителей»…Ку-клус-клан. К съемкам этой картины Гриффит приступил 4 июля 1914 года. Сценарий был написан по роману его преподобия Томаса Диксона «Человек клана» (исторический роман о Ку-клус-клане- это тайная организация для защиты «арийской расы» и был основан сразу после гражданской войны с помощью карательных экспедиций против негров; в 1870 г. правительство распустило эту ярко выраженную расистскую организацию, которая во многом предваряла фашизм Муссолини и Гитлера). </w:t>
      </w:r>
    </w:p>
    <w:p>
      <w:pPr>
        <w:pStyle w:val="Normal"/>
        <w:rPr>
          <w:sz w:val="24"/>
        </w:rPr>
      </w:pPr>
      <w:r>
        <w:rPr>
          <w:sz w:val="24"/>
        </w:rPr>
        <w:tab/>
        <w:t>Гриффит в своем фильме защищает положение того, что негры представляют собой некую «низшую расу», созданную для рабства, и что их («цветных») нужно «поставить на свое место» при попытках добиться освобождения. Так как сам Гриффит – выходец из семьи разорившихся сторонников Юга, то его ненависть к неграм традиционна и почти наследственна. Кинофильм показывает жизнь Юга. Основные моменты кинокартины: семья Камерон в Южной Каролине, гражданская война, Питсбургская битва (крупный эпизод), террористическая деятельность негров, движение сопротивления среди белых, гибель героини – прыжок со скалы ( во спасение своей чести), преследование Флоры Газом (второй знаменитый эпизод), образование Ку-клус-клана, карательные экспедиции против негров, тема «спасения кланом Камеронов», лицом к лицу с Молохом войны – лицо мироносца Христа, новая идиллия в Южных Штатах – новый союз между Севером и Югом.</w:t>
      </w:r>
    </w:p>
    <w:p>
      <w:pPr>
        <w:pStyle w:val="Normal"/>
        <w:rPr>
          <w:sz w:val="24"/>
        </w:rPr>
      </w:pPr>
      <w:r>
        <w:rPr>
          <w:sz w:val="24"/>
        </w:rPr>
        <w:tab/>
        <w:t xml:space="preserve">«Рождение Нации» – фильм массовый: сам по себе, по количеству своих зрителей, по порожденным им подражаниям (за или против ненависти к неграм). Он явился как бы суммой опыта, накопленного европейской кинематографией и различными исканиями американского кино. Творчество Гриффита является важным этапом в развитии киноискусства, а фильм «Рождение Нации» не имел бы такого решающего значения, если бы не принес такого огромного коммерческого успеха. Это один из первых дорогостоящих фильмов, производством которых в Европе в ту пору уже не занимались. Голливуд вскоре получает возможность возвыситься, он означает не только практически полную монополизацию внутреннего рынка национальной кинопродукцией, но также и завоевание мирового кинорынка и установление во всем мире американской гегемонии. «Рождение Нации» – ключевой фильм в истории киноискусства, ключ к успеху в истории кинематографической промышленности. Эта картина означает пришествие нового киноимпериализма, установившего господство на развалинах гегемонии французской кинематографии.    </w:t>
      </w:r>
    </w:p>
    <w:p>
      <w:pPr>
        <w:pStyle w:val="Normal"/>
        <w:rPr>
          <w:sz w:val="24"/>
        </w:rPr>
      </w:pPr>
      <w:r>
        <w:rPr>
          <w:sz w:val="24"/>
        </w:rPr>
        <w:tab/>
        <w:t xml:space="preserve">Итак, кинофильм «Рождение Нации» был показан в Нью–Йорке в театре «Либерти» в 1915 г. (за 1 месяц перед этим – 8 февраля 1915 г. – в кинозале «Клюнз» в Лос-Анжелосе под названием «Человек клана»). Демократические организации (либералы) открыто восстали против этой кинокартины, пропагандирующей расизм и террор. Но президент «Белого дома» того времени Вильсон не запретил показ, так как перед очередными выборами ему нужна была поддержка Юга. Возмущение умов и даже пролитая кровь (демонстрации против этой картины в Нью-Йорке, Чикаго, Бостоне) не повредили фильму и даже создали ему громкую реклама. Так в кинематографии наступила новая эра. «Рождение Нации» способствовала будущему рождению Голливуда. </w:t>
      </w:r>
    </w:p>
    <w:p>
      <w:pPr>
        <w:pStyle w:val="Normal"/>
        <w:ind w:firstLine="720"/>
        <w:rPr>
          <w:sz w:val="24"/>
        </w:rPr>
      </w:pPr>
      <w:r>
        <w:rPr>
          <w:sz w:val="24"/>
        </w:rPr>
        <w:t xml:space="preserve">Во Франции и Англии фильм «Рождение Нации» запретила цензура. Так, кроме Америки, в остальных частях света, поглощенных войной, это событие прошло практически незамеченным и не оказало никакого влияния на кинематографистов.  </w:t>
      </w:r>
    </w:p>
    <w:p>
      <w:pPr>
        <w:pStyle w:val="Normal"/>
        <w:ind w:firstLine="720"/>
        <w:rPr>
          <w:sz w:val="24"/>
        </w:rPr>
      </w:pPr>
      <w:r>
        <w:rPr>
          <w:sz w:val="24"/>
        </w:rPr>
        <w:t>В жизни Гриффиту пришлось многое пережить (эксплуатацию нанимателей), пока он не стал актером, и уже в фильме «Нетерпимость» он осуждал эксплуатацию белых белыми, лицемерие ханжествующего милосердия, религиозный фанатизм. И заработанные Гриффитом на фильме «Рождение Нации» деньги  были вложены в эту новую работу «Нетерпимость».</w:t>
      </w:r>
    </w:p>
    <w:p>
      <w:pPr>
        <w:pStyle w:val="Normal"/>
        <w:ind w:firstLine="720"/>
        <w:rPr>
          <w:sz w:val="24"/>
        </w:rPr>
      </w:pPr>
      <w:r>
        <w:rPr>
          <w:sz w:val="24"/>
        </w:rPr>
        <w:t xml:space="preserve">Настроениями м веяниями военного времени порождены титанический размах «Нетерпимости» и ее концепции, в которой под символическими наименованиями «Зло мира» и «Нетерпимость» явно ощущается война. В так называемом «вавилонском» эпизоде «Нетерпимости» Гриффит в грандиозных масштабах применил декорации и многотысячные массовые сцены однако лишь в качестве примера, вписанного методом параллельного монтажа в основную ткань фильма. Декорации к картине были колоссальны, костюмы , пиршества (снятые в «вавилонском» эпизоде) – дорогостоящи. </w:t>
      </w:r>
    </w:p>
    <w:p>
      <w:pPr>
        <w:pStyle w:val="Normal"/>
        <w:ind w:firstLine="720"/>
        <w:rPr>
          <w:sz w:val="24"/>
        </w:rPr>
      </w:pPr>
      <w:r>
        <w:rPr>
          <w:sz w:val="24"/>
        </w:rPr>
        <w:t xml:space="preserve">Итак «Нетерпимость» - рабочее название «Мать и закон» (начало съемок – лето 1915 г.).В течение пяти лет Гриффит лично занимался этим фильмом. Его главная мысль развивается в 4-х параллельно движущихся историях, происходящих в 4-е разные эпохи существования мира: «Мать и закон» – современность, «Жизнь и страдания Христа», «Варфоломеевская ночь» (события 1572 г) и «Падение Вавилона» (события 539 г. до н. э.). В каждом эпизоде – аллегория, относящаяся к действующим лицам современной истории автора, втянутым в круговорот нетерпимости, которая является отрицательной силой в развитии главной темы. И важным техническим новаторством было то, что все 4-е сюжета из разных эпох, а разных стран развертывались не отдельно, одновременно. Между ними была связующая нить – ее определял подзаголовок фильма: «Борьба за любовь в веках». </w:t>
      </w:r>
    </w:p>
    <w:p>
      <w:pPr>
        <w:pStyle w:val="Normal"/>
        <w:ind w:firstLine="720"/>
        <w:rPr>
          <w:sz w:val="24"/>
        </w:rPr>
      </w:pPr>
      <w:r>
        <w:rPr>
          <w:sz w:val="24"/>
        </w:rPr>
        <w:t>Кинофильм «Нетерпимость» в первый раз появился на экране 5 сентября 1916 г. в «Либерти тиэтр» в Нью-Йорке в разгар кампании по перевыборам президента Вильсона. И «Нетерпимость», как и «Цивилизация» Инса, как бы являлась протестом против ужасов войны, что было углублено показом различных социальных несправедливостей – кровавого подавления забастовок, преследований инакомыслящих, судебных ошибок, религиозной нетерпимости ханжей. Фильм восхвалял непротивление, призывал к сохранению мира, ратовал против вступления Америки в европейские войны, развязанные «нетерпимостью». Стиль гриффитовских картин – перемещение кинокамеры в пространстве, переход от одного события к другому, происходящих одновременно. Прием «спасение в последнюю минуту» и параллельный монтаж сделали кинорассказ гибким, а последовательное движение аппарата позволяло Гриффиту подчеркивать детали. Гриффит поручал съемки каждой сцены «вавилонского» эпизода большому числу операторов одновременно – со всех уголков огромного «дворца» (в разных ракурсах и разном темпе). Это позволило Гриффиту иметь податливый и разнообразный материал для монтажа.</w:t>
      </w:r>
    </w:p>
    <w:p>
      <w:pPr>
        <w:pStyle w:val="Normal"/>
        <w:ind w:firstLine="720"/>
        <w:rPr>
          <w:sz w:val="24"/>
        </w:rPr>
      </w:pPr>
      <w:r>
        <w:rPr>
          <w:sz w:val="24"/>
        </w:rPr>
        <w:t>За первые месяцы сборы, полученные от показа «Нетерпимости», побили рекорд четырехнедельных сборов «Рождения Нации» в этом же театре, но после сборы стали падать. С. М. Эйзенштейн писал в книге «Д.-У. Гриффит» об этой картине: «…получилось сочетание 4-х разных историй, а не сплав 4-х явлений в однообразное обобщение». Теперь понятно, что неудача «Нетерпимости» и получившейся «неслияемости» лежит в том, что и взятые Гриффитом эпохи действительно несводимы – это отражение тематической и идейной ошибочности. Множество второстепенных факторов способствовало неудаче: фильм был слишком длинен, в сценарии было много промахов, появились соперники в американской кинематографии (чего не было во время постановки «Рождения Нации»), имели влияние политические факторы (вступление США в войну, изменение политики Вильсона, времена забастовок). Гриффит взял все расходы, связанные с фильмом, на себя. Он со страстью пожертвовал всем ради своего шедевра (декорации Вавилона стояли не тронутыми до 1930-32 гг.).</w:t>
      </w:r>
    </w:p>
    <w:p>
      <w:pPr>
        <w:pStyle w:val="Normal"/>
        <w:ind w:firstLine="720"/>
        <w:rPr>
          <w:sz w:val="24"/>
        </w:rPr>
      </w:pPr>
      <w:r>
        <w:rPr>
          <w:sz w:val="24"/>
        </w:rPr>
        <w:t>Но характерно, что в эпизоде забастовки Гриффит выступал в защиту рабочего класса. Эта часть фильма оказала безусловное влияние на некоторых кинодеятелей в дни становления советского кино (картина демонстрировалась в Москве и Петрограде в 1920 г. и, таким образом, заинтересовала Эйзенштейна И Пудовкина).</w:t>
      </w:r>
    </w:p>
    <w:p>
      <w:pPr>
        <w:pStyle w:val="Normal"/>
        <w:ind w:firstLine="720"/>
        <w:rPr>
          <w:sz w:val="24"/>
        </w:rPr>
      </w:pPr>
      <w:r>
        <w:rPr>
          <w:sz w:val="24"/>
        </w:rPr>
        <w:t xml:space="preserve">Кинокритик нашего времени М. Блейман пишет в своей статье «Гриффит и драма»: «Нетерпимость» сочетает в себе эстетические принципы двух эпох кинематографии. С одной стороны, она преодолевает скудость драматургии необычайной помпезностью зрелища; с другой стороны, здесь возникает использующий все возможные для кино способы ведения действия драматизм. Картина стилистически неоднородна, хотя по существу и едина в своем стремлении разрушить и расширить рамки искусства. Приемы выразительности еще не приведены в систему, но попытка найти новые способы уже очевидна». </w:t>
      </w:r>
    </w:p>
    <w:p>
      <w:pPr>
        <w:pStyle w:val="Normal"/>
        <w:ind w:firstLine="720"/>
        <w:rPr>
          <w:sz w:val="24"/>
        </w:rPr>
      </w:pPr>
      <w:r>
        <w:rPr>
          <w:sz w:val="24"/>
        </w:rPr>
        <w:t>Так, в наиболее принципиальном и содержательном произведении Гриффита – в фильме «Нетерпимость», где Гриффит по крайней мере на десяток лет опередил современное ему кино. Эта картина навсегда останется одной из вершин истории немого кино, одним из этапных фильмов в развитии киноискусства в целом, монтажа в частности.</w:t>
      </w:r>
    </w:p>
    <w:p>
      <w:pPr>
        <w:pStyle w:val="Normal"/>
        <w:ind w:firstLine="720"/>
        <w:rPr>
          <w:sz w:val="24"/>
        </w:rPr>
      </w:pPr>
      <w:r>
        <w:rPr>
          <w:sz w:val="24"/>
        </w:rPr>
        <w:t xml:space="preserve">Провал «Нетерпимости» в будущем сыграл роль в ликвидации «Трайэнгла», который прекратил производство в июне 1917 г. </w:t>
      </w:r>
    </w:p>
    <w:p>
      <w:pPr>
        <w:pStyle w:val="Normal"/>
        <w:rPr>
          <w:sz w:val="24"/>
        </w:rPr>
      </w:pPr>
      <w:r>
        <w:rPr>
          <w:sz w:val="24"/>
        </w:rPr>
        <w:tab/>
      </w:r>
    </w:p>
    <w:p>
      <w:pPr>
        <w:pStyle w:val="Normal"/>
        <w:jc w:val="center"/>
        <w:rPr/>
      </w:pPr>
      <w:r>
        <w:rPr>
          <w:b/>
          <w:sz w:val="28"/>
          <w:lang w:val="en-US"/>
        </w:rPr>
        <w:t>III</w:t>
      </w:r>
      <w:r>
        <w:rPr>
          <w:b/>
          <w:sz w:val="28"/>
        </w:rPr>
        <w:t>.</w:t>
        <w:tab/>
        <w:t>Вклад мастера в развитие кино.</w:t>
      </w:r>
    </w:p>
    <w:p>
      <w:pPr>
        <w:pStyle w:val="TextBody"/>
        <w:ind w:firstLine="720"/>
        <w:jc w:val="center"/>
        <w:rPr>
          <w:b/>
          <w:b/>
          <w:sz w:val="24"/>
        </w:rPr>
      </w:pPr>
      <w:r>
        <w:rPr>
          <w:b/>
          <w:sz w:val="24"/>
        </w:rPr>
      </w:r>
    </w:p>
    <w:p>
      <w:pPr>
        <w:pStyle w:val="TextBody"/>
        <w:ind w:firstLine="720"/>
        <w:rPr>
          <w:sz w:val="24"/>
        </w:rPr>
      </w:pPr>
      <w:r>
        <w:rPr>
          <w:sz w:val="24"/>
        </w:rPr>
        <w:t>Гриффит, в прошлом актер, придавал очень большое значение актерской игре, и его труппа стала питомником будущих кинозвезд. Самой крупной его находкой была Мэри Пикфорд (ее дебют у Гриффита в фильме «Скрипичный мастер из Кремоны», после она играла во многих фильмах и завоевала большую популярность под именем «маленькая Мэри» в титрах).</w:t>
      </w:r>
    </w:p>
    <w:p>
      <w:pPr>
        <w:pStyle w:val="TextBody"/>
        <w:rPr>
          <w:sz w:val="24"/>
        </w:rPr>
      </w:pPr>
      <w:r>
        <w:rPr>
          <w:sz w:val="24"/>
        </w:rPr>
        <w:tab/>
        <w:t>По существу Гриффит разработал основные принципы актерской игры перед объективом съемочной камеры. Подвизавшиеся до Гриффита в американских студиях случайные статисты и бездарные любители не подходили для решения больших актерских задач, поставленных Гриффитом. Гриффит создает собственную труппу молодых актеров. Талантливая молодежь, собранная Гриффитом в студии «Байограф», не умела играть перед аппаратом; ему пришлось учить эту молодежь. Гриффит вырастил и воспитал замечательную плеяду реалистических актеров так называемой «школы Гриффит», из состава которой наиболее известны сестры Дороти и Лилиан Гиш, Мэй Марш, Роберт Харрон, Ричард Бартелмесс, Генри Уолтхолл, Уолтер Лонг, Кэрол Демпстер и другие. И в 1909 г. в труппу «Байографа» входили: Мэри Пикфорд, Линда Арвидсон, Мэрион Леонард («благородная» актриса), Мак Сеннетт (комик), Генри Б. Уойтхолл (С суровым лицом), Оуэн Мур («первый любовник»), Чарлз Инсли, Генри Солтер, Герберт Прайор. У Гриффита было высоко развито режиссерское чутье при отборе актеров. Он почти не ошибался, всегда знал, чего добивается, в нужных случаях предпочитая талантливых, темпераментных актеров с простой, иногда даже заурядной внешностью актерам красивым, но бездарным (на роль Жоакина Мурриэта в фильме «Багряные дни» Гриффит выбрал Бартелмесса и отверг кандидатуру прославленного впоследсвии красавца Рудольфо Валентино). Гриффит в построении образа всегда шел от внутреннего ощущения и переживания к внешнему его раскрытию. (Для достижения нужного ему эффекта – создания у актера необходимого настроения – он, например, в 1913 году впервые ввел на репетициях и съемках музыкальное сопровождение). Игра актеров Гриффита была ритмичной и предельно выразительной. Примитивная пантомима «живых картин» догриффитовского кинематографа превратилась в фильмах Гриффита в большое искусство кино, соперничающее во многом с современным ему театральным искусством. Со своими учениками-актерами Гриффит очень много работал, отдавал им все свое свободное время. Он обучал их не только играть перед аппаратом, но понимать и любить киноискусство. Многие из учеников Гриффита стали впоследствии режиссерами (Рауль Уолш, Элмер Клифтон, Дональд Крисп, Эрик Штрогейм, Мак Сеннетт, Лилиан Гиш).</w:t>
      </w:r>
    </w:p>
    <w:p>
      <w:pPr>
        <w:pStyle w:val="Normal"/>
        <w:rPr>
          <w:sz w:val="24"/>
        </w:rPr>
      </w:pPr>
      <w:r>
        <w:rPr>
          <w:sz w:val="24"/>
        </w:rPr>
        <w:tab/>
        <w:t>«Школа Гриффита» – это не только небольшая группа актеров, его непосредственных учеников и воспитанников. Законы и принципы актерской игры на экране, наглядно и убедительно раскрытые в фильмах Гриффита, стали достоянием передовой и самой талантливой части голливудских актеров. Томас Мейган, Бесси Лов, Мэри Майлос-Минтер, Норма Толмэдж, Джордж Бенкрофт, Эрнест Торренс, Уоллес Бири – вот несколько актерских имен, связанных с годами расцвета немого кино, творчество которых несомненно развивалось под большим влиянием Гриффита. Работая с актером, Гриффит не мог не столкнуться с несовершенной и неумело используемой в те годы техникой и манерой киносъемки. И то и другое пришлось переделать, привести в соответствие с задачами, которые ставили и разрешали актеры Гриффита и сам Гриффит. Чтобы приблизить актера к зрительному залу и сделать эмоции действующего лица ощутимыми для аудитории, Гриффит ввел так называемый крупный план.</w:t>
      </w:r>
    </w:p>
    <w:p>
      <w:pPr>
        <w:pStyle w:val="Normal"/>
        <w:rPr>
          <w:sz w:val="24"/>
        </w:rPr>
      </w:pPr>
      <w:r>
        <w:rPr>
          <w:sz w:val="24"/>
        </w:rPr>
        <w:tab/>
        <w:t>Гриффит был вечным экспериментатором. Почти в каждой его картине мы встречаемся с попыткой разрешения какой-либо формальной или эстетической проблемы. В 1920 году Гриффит использовал цветное кино для съемки отдельных эпизодов фильма «Далеко на Востоке». В 1921 году он первым применил звук при съемках фильма «Улица грез». В 1922 году на имя Гриффита был запатентован оригинальный способ комбинированных съемок.</w:t>
      </w:r>
    </w:p>
    <w:p>
      <w:pPr>
        <w:pStyle w:val="Normal"/>
        <w:ind w:firstLine="720"/>
        <w:rPr>
          <w:sz w:val="24"/>
        </w:rPr>
      </w:pPr>
      <w:r>
        <w:rPr>
          <w:sz w:val="24"/>
        </w:rPr>
        <w:t xml:space="preserve">Стабилизированная, закрепленная на мертвой съемочной точке кинокамера зачастую не могла передать организованную Гриффитом динамику эпизода. Камера была снята с места и привинчена к автоплощадке – стала движущейся камерой. Гриффит понял, что режиссер должен пользоваться камерой не только для съемок общего плана сцен, но и для выделения определенных деталей в соответствии с содержанием фильма в целом. До Гриффита никто не показывал столько разнообразных деталей декораций в одной и той же сцене. В результате монтажа оказалось возможным ввести выразительную «деталь» – в фильмах Гриффита неожиданно «ожили» и «заговорили» вещи, выделенные крупным планом. Он понял, что детали обстановки могут усиливать игру актеров и могут играть первоначальную роль в построении самой сцены. Таким образом, он решительно двигался вперед и совершенствовал технику фильма. </w:t>
      </w:r>
    </w:p>
    <w:p>
      <w:pPr>
        <w:pStyle w:val="Normal"/>
        <w:rPr>
          <w:sz w:val="24"/>
        </w:rPr>
      </w:pPr>
      <w:r>
        <w:rPr>
          <w:sz w:val="24"/>
        </w:rPr>
        <w:tab/>
        <w:t xml:space="preserve">Желание создать на экране эмоциональную лирическую атмосферу натолкнуло Гриффита на применение мягкофокусной съемки. Свет стал могучим средством художественной выразительности у Гриффита. Операторы, а за ними и режиссеры стали различать фронтальный свет от «контр-а-жура», контрастное освещение – от мягкого рассеянного освещения и т. д. Так, стараясь придать больше гибкости своему стилю, Гриффит вместе с оператором Билли Битуером начинает применять искусственное освещение как новое выразительное средство. С 1909 г. в картинах появляются подчеркнутые тени и контражурная съемка (против света). Его лучший фильм той эпохи – «Спекуляция пшеницей» (декабрь 1909 г.) – где интересен сюжет, который побудил режиссера применять параллельный монтаж для подчеркивания социальных контрастов. В практике американского кино также были введены Гриффитом такие приемы, как возвращение к прошлому в эпизодах рассказа или воспоминаний, короткий монтаж. </w:t>
      </w:r>
    </w:p>
    <w:p>
      <w:pPr>
        <w:pStyle w:val="Normal"/>
        <w:rPr>
          <w:sz w:val="24"/>
        </w:rPr>
      </w:pPr>
      <w:r>
        <w:rPr>
          <w:sz w:val="24"/>
        </w:rPr>
        <w:tab/>
        <w:t xml:space="preserve">Также наличие естественной живописной декорации помогло эволюции помогло эволюции Гриффита. Он широко использовал для съемки пейзажи и населенные пункты Калифорнии («Вечное море» – 1910 г., «Рамон», «Такова жизнь», «Неожиданная помощь», «Щедрая оплата»). А за зиму 1910 –11 гг. в Калифорнии Гриффит научился руководить толпой, всадниками, сражениями, организовывать большие «постановочные сцены» («Битва», «Рамон», «Телеграфистка из Лоундэйла»).  </w:t>
      </w:r>
    </w:p>
    <w:p>
      <w:pPr>
        <w:pStyle w:val="Normal"/>
        <w:rPr>
          <w:sz w:val="24"/>
        </w:rPr>
      </w:pPr>
      <w:r>
        <w:rPr>
          <w:sz w:val="24"/>
        </w:rPr>
        <w:tab/>
        <w:t>Все найденное Гриффитом стало вскоре азбукой киноискусства. Так Гриффит творчески раскрыл работникам кинематографа огромные возможности съемочной кинокамеры и ее роль в построении экранного образа. Язык, которым были рассказаны сюжеты фильмов Гриффита, приближался к современному киноязыку. Это был язык выразительных кадров и монтажных сопоставлений. Для каждого кадра были найдены нужное освещение, нужная точка зрения, нужная оптика. Фрагменты сюжета (монтажные куски) Гриффит снимал с разных расстояний, разными объективами, вводя, таким образом, различные планы. Отдельные планы, снятые по-разному и с разных точек зрения, Гриффит сопоставлял, «монтировал». В павильонных сценах Гриффит пользовался тремя планами: средний план, «американский план» (персонажи даны до колен), для сцен с участием 2-х или 3-х актеров – первый план (где актеры даны по пояс). Последний вводился для тог, чтобы показать какую-нибудь существенную деталь. Все это свидетельствует о тщательно продуманной разработке режиссерского сценария с целью придать ему большую выразительность.</w:t>
      </w:r>
    </w:p>
    <w:p>
      <w:pPr>
        <w:pStyle w:val="Normal"/>
        <w:rPr>
          <w:sz w:val="24"/>
        </w:rPr>
      </w:pPr>
      <w:r>
        <w:rPr>
          <w:sz w:val="24"/>
        </w:rPr>
        <w:tab/>
        <w:t>Уже позднее Гриффит научился вести рассказ не только в третьем лице, но и в первом. Путем сложных комбинаций –«затемнений», «наплывов», «двойных экспозиций», «кадров-воспоминаний», «короткого монтажа» – оказалось возможным передать ход мыслей и воспоминаний героя.</w:t>
      </w:r>
    </w:p>
    <w:p>
      <w:pPr>
        <w:pStyle w:val="Normal"/>
        <w:rPr>
          <w:sz w:val="24"/>
        </w:rPr>
      </w:pPr>
      <w:r>
        <w:rPr>
          <w:sz w:val="24"/>
        </w:rPr>
        <w:tab/>
        <w:t>Всего этого Гриффиту удалось достичь в первую очередь потому, что всю свою работу, все свои поиски он посвящал работе над образом. Однако в пределах стандартного в те годы одночастного фильма нельзя было дать развитие образа-характера. Гриффиту стало тесно в рамках короткометражки. Стремясь к созданию полноценных художественных произведений, работая над проблемами киноязыка, Гриффит повел борьбу за увеличение метража, за создание полнометражного фильма.</w:t>
      </w:r>
    </w:p>
    <w:p>
      <w:pPr>
        <w:pStyle w:val="Normal"/>
        <w:rPr>
          <w:sz w:val="24"/>
        </w:rPr>
      </w:pPr>
      <w:r>
        <w:rPr>
          <w:sz w:val="24"/>
        </w:rPr>
        <w:tab/>
        <w:t>Руководители фирмы «Байограф» стали возражать против опасных «полнометражных» экспериментов Гриффита. Экспериментаторство Гриффита шло зачастую вразрез производственным интересам предпринимателей, с которыми он работал. В течение ряда лет ему приходилось выдерживать борьбу с косностью своих хозяев. Гриффиту пришлось покинуть «Байограф» (1913) и перейти в фирму «Мьючуэл».</w:t>
      </w:r>
    </w:p>
    <w:p>
      <w:pPr>
        <w:pStyle w:val="Normal"/>
        <w:rPr>
          <w:sz w:val="24"/>
        </w:rPr>
      </w:pPr>
      <w:r>
        <w:rPr>
          <w:sz w:val="24"/>
        </w:rPr>
        <w:tab/>
        <w:t>В те годы в США велась ожесточенная борьба между группой крупных кинопромышленников – держателей патентов на съемочную аппаратуру и «независимыми» кинопроизводственниками и кинопрокатчиками, к числу которых принадлежали тогда Цукор, Ласки, Фроман, Леммль, Фокс, Голдвин – создатели фирм «Юниверсэл», «Метро-Голдвин-Мейер», «Парамаунт», «Фокс» и др. На «независимых» студиях тогда работали Томас Инс, Мак Сеннетт, Герберт Бреноно, Мэри Пикфорд и др. Крупные кинопромышленники – бизнесмены (в их группу входили и хозяева «Байограф»), объединившись в «Компанию кинопатентов», претендовали на монополию кинорынков и регулирование цен, стремились расширить прокатную сеть и производить как можно больше короткометражек. Ведь короткометражки с их точки зрения были доходным товаром; постановка же полнометражных картин казались им опасным и рискованным экспериментом, а углубленная работа над созданием полноценных образов – непонятной и ненужной роскошью.</w:t>
      </w:r>
    </w:p>
    <w:p>
      <w:pPr>
        <w:pStyle w:val="Normal"/>
        <w:rPr>
          <w:sz w:val="24"/>
        </w:rPr>
      </w:pPr>
      <w:r>
        <w:rPr>
          <w:sz w:val="24"/>
        </w:rPr>
        <w:tab/>
        <w:t>Борьба «независимых» с «Компанией кинопатентов» была борьбой за полнометражные картины, за возможность производственно – творческого эксперимента, за свободную конкуренцию, за реорганизацию системы производства и проката. В ходе борьбы «независимых» с «Компанией кинопатентов» передовые киноработники переходили один за другим в лагерь «независимых». Борьба продолжалась 6 лет (1909-1915). За эти годы в результате деятельности «независимых» родилась большая американская кинематография.</w:t>
      </w:r>
    </w:p>
    <w:p>
      <w:pPr>
        <w:pStyle w:val="Normal"/>
        <w:rPr>
          <w:sz w:val="24"/>
        </w:rPr>
      </w:pPr>
      <w:r>
        <w:rPr>
          <w:sz w:val="24"/>
        </w:rPr>
        <w:tab/>
        <w:t>«Независимые», в первую очередь Гриффит, сыграли большую роль в становлении американского киноискусства – освоили творческий опыт европейской кинематографии, привлекли для работы в кино большое количество театральных работников, реорганизовали систему проката, переместили центр кинопромышленности из Нью-Йорка и Чикаго в пригород Лос-Анжелоса – Голливуд.</w:t>
      </w:r>
    </w:p>
    <w:p>
      <w:pPr>
        <w:pStyle w:val="Normal"/>
        <w:rPr>
          <w:sz w:val="24"/>
        </w:rPr>
      </w:pPr>
      <w:r>
        <w:rPr>
          <w:sz w:val="24"/>
        </w:rPr>
        <w:tab/>
        <w:t xml:space="preserve">Переход в лагерь «независимых» облегчил для Гриффита условия его творческой работы. В «Мьючуэл», а позднее – с 1915 года – в «независимой» фирме «Трайэнгл» (организованной банкирами Кессель и Бауман, пригласившими его в качестве совладельца) Гриффит пользовался значительно большими творческими возможностями. Однако для такого крупного мастера этого было недостаточно (а «Байографе» Гриффит был своего рода поденщиком, нанятым для конвейерного выпуска стандартного низкокачественного «товара»; в «Трайэнгле» он был лишь одним из хозяев студии). От него требовали оперативного изготовления стандартного товара, он же стремился к созданию неповторимых шедевров. Но за «товар» ему платили, за шедевры ему самому приходилось расплачиваться. Отсюда срывы и компромиссы в деятельности Гриффита. Вот почему он сделал еще одну организационную попытку – создает собственную студию «Трайэнгл Файн-Артс», где в течение 1915-1917 гг. выпускает несколько десятков фильмов (сам поставив за этот период только один фильм – «Нетерпимость»). </w:t>
      </w:r>
    </w:p>
    <w:p>
      <w:pPr>
        <w:pStyle w:val="Normal"/>
        <w:rPr>
          <w:sz w:val="24"/>
        </w:rPr>
      </w:pPr>
      <w:r>
        <w:rPr>
          <w:sz w:val="24"/>
        </w:rPr>
        <w:tab/>
        <w:t>Огромное количество времени и сил Гриффита отдает в эти годы руководству работой своих учеников и ассистентов. Эта деятельность Гриффита привела к созданию большой школы режиссеров, среди которых прежде всего следует отметить Сидни Фрэнклина, Джека Конвея и Тода Броунинга. Так фильм Фрэнклина «Сестра шестерых», поставленный по сценарию Гриффита (1916), признан французскими критиками (Деллюк, Муссинак) одним из лучших немых американских фильмов.</w:t>
      </w:r>
    </w:p>
    <w:p>
      <w:pPr>
        <w:pStyle w:val="Normal"/>
        <w:rPr>
          <w:sz w:val="24"/>
        </w:rPr>
      </w:pPr>
      <w:r>
        <w:rPr>
          <w:sz w:val="24"/>
        </w:rPr>
        <w:tab/>
        <w:t>В 1917 году Гриффит работал исключительно продюсером. Лишь в 1918 году, освободившись от обязанностей продюсера, он создал «Сердца мира». Он создавал ее, вкладывая в каждый эпизод, в каждый художественный кадр этой картины весь свой темперамент, весь свой творческий талант, а потом из монтажных обрезков своего талантливого фильма и материала, снятого им в прифронтовой полосе Франции, он, наскоро досняв несколько павильонных эпизодов, изготовил для рынка несколько фильмов сортом похуже.</w:t>
      </w:r>
    </w:p>
    <w:p>
      <w:pPr>
        <w:pStyle w:val="Normal"/>
        <w:rPr>
          <w:sz w:val="24"/>
        </w:rPr>
      </w:pPr>
      <w:r>
        <w:rPr>
          <w:sz w:val="24"/>
        </w:rPr>
        <w:tab/>
        <w:t>Большинство своих картин, в том числе «Нетерпимость» и «Сердца мира», Гриффит снял без предварительного сценария. Импровизация с бесконечными переделками и добавлениями на ходу, была органически свойственна Гриффиту. Возможно, что именно поэтому он остался непричастным к организации сценарных департаментов Голливуда, для которых так много сделали Инс и братья де-Милль.</w:t>
      </w:r>
    </w:p>
    <w:p>
      <w:pPr>
        <w:pStyle w:val="Normal"/>
        <w:rPr>
          <w:sz w:val="24"/>
        </w:rPr>
      </w:pPr>
      <w:r>
        <w:rPr>
          <w:sz w:val="24"/>
        </w:rPr>
        <w:tab/>
        <w:t xml:space="preserve">Весь путь Гриффита после его перехода в лагерь «независимых» – мучительная, но малоэффективная борьба с системой Голливуда, одним из создателей которой был он сам и был. </w:t>
      </w:r>
    </w:p>
    <w:p>
      <w:pPr>
        <w:pStyle w:val="Normal"/>
        <w:ind w:firstLine="720"/>
        <w:rPr>
          <w:sz w:val="24"/>
        </w:rPr>
      </w:pPr>
      <w:r>
        <w:rPr>
          <w:sz w:val="24"/>
        </w:rPr>
        <w:t>Из воспоминаний С. М. Эйзенштейна о случайной встрече с Д. У. Гриффитом во время поездки в Нью-Йорк: «Замечательный мастер. Один из основоположников кино, человек, поседевший на этой работе. Старик. А вынужден бегать за богатыми дурами, тратя дни и недели на уговоры, унижения и изобретательность так же, как это приходится делать молодому дебютанту, чьего имени не знает никто, чьим произведениям еще не рукоплескали во всех концах земного шара, подобно фильмам Гриффита».</w:t>
      </w:r>
    </w:p>
    <w:p>
      <w:pPr>
        <w:pStyle w:val="Normal"/>
        <w:ind w:firstLine="720"/>
        <w:rPr>
          <w:sz w:val="24"/>
        </w:rPr>
      </w:pPr>
      <w:r>
        <w:rPr>
          <w:sz w:val="24"/>
        </w:rPr>
        <w:t>И журнал «Фотоплей» уже в 1923 г. писал: «Д.-У. Гриффит вкладывает в новые фильмы доходы от предыдущих картин. Студия, где он их снимает, ему не принадлежит. Ему принадлежит четырнадцатиакровая лимонная плантация, где не выросло ни одного лимона, одна потертая велюровая шляпа, три костюма и одни часы…»</w:t>
      </w:r>
    </w:p>
    <w:p>
      <w:pPr>
        <w:pStyle w:val="Normal"/>
        <w:rPr>
          <w:sz w:val="24"/>
        </w:rPr>
      </w:pPr>
      <w:r>
        <w:rPr>
          <w:sz w:val="24"/>
        </w:rPr>
        <w:tab/>
        <w:t>В 1919 году вместе с Чарльзом Спенсером Чаплиным, Мэри Пикфорд, Дугласом Фербэнксом и зятем Вудро Вильсона – Уильямом Мак-Аду, Гриффит организовал фирму «Объединенные артисты» («Юнайтед Артистс»). Фильмы, поставленные Гриффитом для этой фирмы, начиная с 1922 года, обнаруживают тенденции его творческого упадка, постепенного отхода от реалистических позиций, так как к этому времени Гриффит уже сказал все, что мог сказать, сделал для киноискусства все, что мог сделать. Дальнейшие его шаги оказались, к сожалению, лишь слабым и ненужным повтором – Гриффит цитировал сам себя, повторяя свои сюжеты, становился «старомодным».</w:t>
      </w:r>
    </w:p>
    <w:p>
      <w:pPr>
        <w:pStyle w:val="Normal"/>
        <w:rPr>
          <w:sz w:val="24"/>
        </w:rPr>
      </w:pPr>
      <w:r>
        <w:rPr>
          <w:sz w:val="24"/>
        </w:rPr>
        <w:tab/>
        <w:t>Так, фильмы Гриффита 1918-1920 гг. плохо перенесли испытания временем. Но «Сломанные побеги» (1919 г.) и в наши дни можно назвать превосходным фильмом. По своему замыслу «Сломанные побеги» противопоставляются «Нетерпимости». Фильм «Сломанные побеги» был снят по новелле английского писателя Т. Берка (в советском прокате «Сломанная лилия»). Главная героиня – актриса Лилиан Гиш. Она создала незабываемый образ преследуемой и избиваемой жестоким отцом-боксером пятнадцатилетней девочки, которую пытался защитить нищий китаец. Действие строилось на игре трех актеров. В работе с ними, в создании атмосферы действия с особой силой проявилось мастерство Гриффита.</w:t>
      </w:r>
    </w:p>
    <w:p>
      <w:pPr>
        <w:pStyle w:val="Normal"/>
        <w:ind w:firstLine="720"/>
        <w:rPr>
          <w:sz w:val="24"/>
        </w:rPr>
      </w:pPr>
      <w:r>
        <w:rPr>
          <w:sz w:val="24"/>
        </w:rPr>
        <w:t>Вот, что пишет об этой картине Леон Муссинак: «Сломанные побеги» – фильм, который построен на извечном и простом контрасте, на борьбе красоты и уродства, добра и зла; контрасте, лежащем в основе каждого произведения искусства, восхищающего толпу</w:t>
      </w:r>
    </w:p>
    <w:p>
      <w:pPr>
        <w:pStyle w:val="Normal"/>
        <w:rPr>
          <w:sz w:val="24"/>
        </w:rPr>
      </w:pPr>
      <w:r>
        <w:rPr>
          <w:sz w:val="24"/>
        </w:rPr>
        <w:tab/>
        <w:t>В 1920 г Гриффит закончил и выпустил кинокартину «Путь на восток». Он работал над картиной 8 месяцев и отснял 76 тыс. метров пленки, из которой в окончательный вариант вошло только 4 тыс. Гриффит писал о своем произведении: «Мы живем в эпоху, когда идеи заменили в кинематографе техническое умение. Идея, тема фундаментальная мысль, сюжет – единственное, что стоит рассматривать при выборе истории для фильма. Самая великая история может быть изложена на одной странице – самая великая история всех времен состоит из 5-ти слов: распятие, смерть и воскресение Иисуса Христа… В конце концов главное искусство». «Путь на восток» – мрачная викторианская (пуританская) мелодрама. Поразительная сцена бега по льдинам в финале обеспечивает успех фильму. Гриффит работал над ней несколько месяцев, а удалось это в основном благодаря мастерскому монтажу (съемка на натуре снежной бури в Вермонте; в бассейне студии; архивные кадры из киноновостей и ледолом на Ниагаре). Картина оказала большое влияние на иностранные фильмы. В частности, сцена ледокола повлияла на Пудовкина в его работе над заключительным эпизодом «Матери». А использованный особый вид монтажа (переход от крупного плана к общему одного и того же персонажа, взятого в едином движении) позволяет следить за развитием идеи, а не действиями персонажа.</w:t>
      </w:r>
    </w:p>
    <w:p>
      <w:pPr>
        <w:pStyle w:val="Normal"/>
        <w:rPr>
          <w:sz w:val="24"/>
        </w:rPr>
      </w:pPr>
      <w:r>
        <w:rPr>
          <w:sz w:val="24"/>
        </w:rPr>
        <w:t xml:space="preserve"> </w:t>
      </w:r>
      <w:r>
        <w:rPr>
          <w:sz w:val="24"/>
        </w:rPr>
        <w:tab/>
        <w:t xml:space="preserve">Благодаря успеху «Пути на восток» Гриффит смог приступить к съемкам фильма «Сиротки бури» (1921 г.) – республиканское произведение, действие которого происходило в 1870 г., разоблачающее продажность знати, восхваляющее честность народа (символы которого 2 сироты и хромой точильщик). Гриффит писал в литературном сценарии: «Сиротки бури» – мощное средство антибольшевистской пропаганды. Фильм показывает куда с большей живописью, чем исторические книги, что тиранию королей и знати вынести трудно, но тирания озверевшей толпы под руководством жаждующих крови вождей совершенно непереносима». </w:t>
      </w:r>
    </w:p>
    <w:p>
      <w:pPr>
        <w:pStyle w:val="Normal"/>
        <w:ind w:firstLine="720"/>
        <w:rPr>
          <w:sz w:val="24"/>
        </w:rPr>
      </w:pPr>
      <w:r>
        <w:rPr>
          <w:sz w:val="24"/>
        </w:rPr>
        <w:t>«Улица грез», «Салли из опилок» ( 1925г. –благонравная история на материале цирка – была слишком медлительна для века скорости и проникнута довоенными настроениями), «Разве жизнь не чудесна?», «Печаль сатаны» (1926-27 гг. – явное подражание вызвавшему сенсацию немецкому фильму «Варьете») были заметным шагом назад по сравнению с прежними произведениями маститого режиссера. Тщетно пытался Гриффит перестроиться, пойти в ногу с современностью, догнать своих учеников. Став рядовым режиссером, он сделал эти несколько фильмов, пытаясь уловить дух времени. Но среди кинематографистов стали поговаривать, что Гриффит «кончился».</w:t>
      </w:r>
    </w:p>
    <w:p>
      <w:pPr>
        <w:pStyle w:val="Normal"/>
        <w:jc w:val="right"/>
        <w:rPr/>
      </w:pPr>
      <w:r>
        <w:rPr>
          <w:sz w:val="24"/>
          <w:lang w:val="en-US"/>
        </w:rPr>
        <w:tab/>
      </w:r>
      <w:r>
        <w:rPr>
          <w:sz w:val="24"/>
        </w:rPr>
        <w:t>«…Вопреки нашей жажде жизни</w:t>
      </w:r>
    </w:p>
    <w:p>
      <w:pPr>
        <w:pStyle w:val="Normal"/>
        <w:jc w:val="right"/>
        <w:rPr>
          <w:sz w:val="24"/>
        </w:rPr>
      </w:pPr>
      <w:r>
        <w:rPr>
          <w:sz w:val="24"/>
        </w:rPr>
        <w:t>И страху из нее уйти</w:t>
      </w:r>
    </w:p>
    <w:p>
      <w:pPr>
        <w:pStyle w:val="Normal"/>
        <w:jc w:val="right"/>
        <w:rPr>
          <w:sz w:val="24"/>
        </w:rPr>
      </w:pPr>
      <w:r>
        <w:rPr>
          <w:sz w:val="24"/>
        </w:rPr>
        <w:t>Поблагодарим немногими словами</w:t>
      </w:r>
    </w:p>
    <w:p>
      <w:pPr>
        <w:pStyle w:val="Normal"/>
        <w:jc w:val="right"/>
        <w:rPr>
          <w:sz w:val="24"/>
        </w:rPr>
      </w:pPr>
      <w:r>
        <w:rPr>
          <w:sz w:val="24"/>
        </w:rPr>
        <w:t>Богов, какие могут быть,</w:t>
      </w:r>
    </w:p>
    <w:p>
      <w:pPr>
        <w:pStyle w:val="Normal"/>
        <w:jc w:val="right"/>
        <w:rPr>
          <w:sz w:val="24"/>
        </w:rPr>
      </w:pPr>
      <w:r>
        <w:rPr>
          <w:sz w:val="24"/>
        </w:rPr>
        <w:t>За то, что жизнь не длится вечно,</w:t>
      </w:r>
    </w:p>
    <w:p>
      <w:pPr>
        <w:pStyle w:val="Normal"/>
        <w:jc w:val="right"/>
        <w:rPr>
          <w:sz w:val="24"/>
        </w:rPr>
      </w:pPr>
      <w:r>
        <w:rPr>
          <w:sz w:val="24"/>
        </w:rPr>
        <w:t>За то, что мертвым вновь не встать,</w:t>
      </w:r>
    </w:p>
    <w:p>
      <w:pPr>
        <w:pStyle w:val="Normal"/>
        <w:jc w:val="right"/>
        <w:rPr>
          <w:sz w:val="24"/>
        </w:rPr>
      </w:pPr>
      <w:r>
        <w:rPr>
          <w:sz w:val="24"/>
        </w:rPr>
        <w:t>За то, что самая извилистая река</w:t>
      </w:r>
    </w:p>
    <w:p>
      <w:pPr>
        <w:pStyle w:val="Normal"/>
        <w:jc w:val="right"/>
        <w:rPr>
          <w:sz w:val="24"/>
        </w:rPr>
      </w:pPr>
      <w:r>
        <w:rPr>
          <w:sz w:val="24"/>
        </w:rPr>
        <w:t>Где-нибудь вольется в море…»</w:t>
      </w:r>
    </w:p>
    <w:p>
      <w:pPr>
        <w:pStyle w:val="Normal"/>
        <w:jc w:val="right"/>
        <w:rPr>
          <w:sz w:val="24"/>
        </w:rPr>
      </w:pPr>
      <w:r>
        <w:rPr>
          <w:sz w:val="24"/>
        </w:rPr>
        <w:t>А. Суинберн.</w:t>
      </w:r>
    </w:p>
    <w:p>
      <w:pPr>
        <w:pStyle w:val="Normal"/>
        <w:rPr>
          <w:sz w:val="24"/>
        </w:rPr>
      </w:pPr>
      <w:r>
        <w:rPr>
          <w:sz w:val="24"/>
        </w:rPr>
      </w:r>
    </w:p>
    <w:p>
      <w:pPr>
        <w:pStyle w:val="Normal"/>
        <w:rPr>
          <w:sz w:val="24"/>
          <w:lang w:val="en-US"/>
        </w:rPr>
      </w:pPr>
      <w:r>
        <w:rPr>
          <w:sz w:val="24"/>
        </w:rPr>
        <w:tab/>
        <w:t>Гриффит затратил много труда на свой первый звуковой фильм. Выбрав хорошо знакомые ему тему и среду, он поставил картину»Авраам Линкольн» (1930 г.) Как и все ранние говорящие фильмы, он отличался статичностью и отсутствием киноспецифики. Он был крайне перегружен нелепо сентиментальными сценами и в целом оказался неудачей. После этого Гриффит снял только один, последний фильм – «Борьба» (1931 г.), который был его «лебединой песней» - быстро сошедшей с экрана. 15 лет разделяют ее с картиной «Нетерпимость»: первая – самое блестящее воплощение мастерства американской кинематографии того времени; вторая – печальный пример бессилия. Фильм «Борьба» финансировали частные лица, а Гриффит делал его без особого увлечения, и фильм был почти тут же снят с экрана – печальный заключительный аккорд карьеры Гриффита. Не справившись с звуковой картиной, Гриффит подтвердил мнение Голливуда, что он «…пережил самого себя».Так, на протяжении периода, разделяющего эти столь различные произведения, Гриффит – режиссер неуклонно перерастал в Гриффита – дельца, причем обе эти карьеры в конце концов привели его к бесславному концу. Заняв в 1918 г. ведущее положение в американском кино, получив в 1919 г. всемирное признание, Гриффит в 1931 г. оказался за бортом кино. Его место заняли люди, которые лучше его умели шагать в ногу с временем. Он постепенно отходил на второй план, но принципы школы Гриффита с каждым годом все органичнее и глубже осваивались передовыми мастерами Голливуда и Европы.</w:t>
      </w:r>
    </w:p>
    <w:p>
      <w:pPr>
        <w:pStyle w:val="Normal"/>
        <w:ind w:firstLine="720"/>
        <w:rPr>
          <w:sz w:val="24"/>
        </w:rPr>
      </w:pPr>
      <w:r>
        <w:rPr>
          <w:sz w:val="24"/>
        </w:rPr>
        <w:t>После тщетных попыток приспособиться к новым веяниям в кино, разуверившись в своих силах, патриарх Голливуда и один из его создателей – Дэйвид Уорк Гриффит уходит в творческое небытие, молча прикрыв за собой двери киностудии. Это произошло в самом бедственном для американского народа 1932 году.</w:t>
      </w:r>
    </w:p>
    <w:p>
      <w:pPr>
        <w:pStyle w:val="Normal"/>
        <w:rPr>
          <w:sz w:val="24"/>
        </w:rPr>
      </w:pPr>
      <w:r>
        <w:rPr>
          <w:sz w:val="24"/>
        </w:rPr>
        <w:tab/>
        <w:t xml:space="preserve">22 июля 1948 г. Гриффит находился в номере отеля. В этот момент у него произошло кровоизлияние в мозг. Он нашел в себе силы спуститься в вестибюль отеля. Гриффита отвезли в госпиталь, где он, не приходя в сознание, скончался на следующий день. 28 июля он был похоронен в «Масонском храме» в Голливуде.  </w:t>
      </w:r>
    </w:p>
    <w:p>
      <w:pPr>
        <w:pStyle w:val="Normal"/>
        <w:jc w:val="center"/>
        <w:rPr>
          <w:b/>
          <w:b/>
          <w:sz w:val="24"/>
          <w:lang w:val="en-US"/>
        </w:rPr>
      </w:pPr>
      <w:r>
        <w:rPr>
          <w:b/>
          <w:sz w:val="24"/>
          <w:lang w:val="en-US"/>
        </w:rPr>
      </w:r>
    </w:p>
    <w:p>
      <w:pPr>
        <w:pStyle w:val="Normal"/>
        <w:jc w:val="center"/>
        <w:rPr/>
      </w:pPr>
      <w:r>
        <w:rPr>
          <w:b/>
          <w:sz w:val="28"/>
          <w:lang w:val="en-US"/>
        </w:rPr>
        <w:t>IV</w:t>
      </w:r>
      <w:r>
        <w:rPr>
          <w:b/>
          <w:sz w:val="28"/>
        </w:rPr>
        <w:t>.</w:t>
        <w:tab/>
        <w:t>Заключение.</w:t>
      </w:r>
    </w:p>
    <w:p>
      <w:pPr>
        <w:pStyle w:val="Normal"/>
        <w:jc w:val="center"/>
        <w:rPr>
          <w:b/>
          <w:b/>
          <w:sz w:val="24"/>
        </w:rPr>
      </w:pPr>
      <w:r>
        <w:rPr>
          <w:b/>
          <w:sz w:val="24"/>
        </w:rPr>
      </w:r>
    </w:p>
    <w:p>
      <w:pPr>
        <w:pStyle w:val="TextBody"/>
        <w:rPr>
          <w:sz w:val="24"/>
        </w:rPr>
      </w:pPr>
      <w:r>
        <w:rPr>
          <w:sz w:val="24"/>
        </w:rPr>
        <w:tab/>
        <w:t>Д. У. Гриффит не обладал тем постоянством, которое свойственно гению. Его искусство нестройно, творчество неустойчиво, неровно, то прекрасно, то отвратительно, то великолепно, то посредственно. Вопреки видимости и декларациям, он менее богат и менее разнообразен, чем его соперник Ч. Чаплин. Он заимствует всех, и в потоке его творчества есть и хорошее и дурное. Исследование его творчества, сравнение его с современной ему мировой кинопродукцией показывает, что роль его очень значительна, ибо он вывел многих кинодеятелей на дороги. Его заслуга также и в том, что он довел до совершенства свою концепцию и свой метод монтажа. Но подлинная слава Гриффита в другом: он был первым кинематографистом, который использовал различные средства киновыразительности, посвятил свой большой талант изображению социального конфликта и открыто принял сторону угнетенных, а не угнетателей. Смелость в его творчестве не привела к значительным последствиям, но поднявшись над разглагольствованием, она опередила со скоростью вспышки молнии методическую, сдержанную смелость Чаплина. В мире, который потрясла война, ни один кинематографист 1916 года не выразил сильнее Гриффита могучего возмущения масс, что всколыхнуло и рождающееся киноискусство.</w:t>
      </w:r>
    </w:p>
    <w:p>
      <w:pPr>
        <w:pStyle w:val="TextBody"/>
        <w:rPr/>
      </w:pPr>
      <w:r>
        <w:rPr>
          <w:sz w:val="24"/>
        </w:rPr>
        <w:tab/>
        <w:t xml:space="preserve">Заслуга Гриффита перед мировой кинематографией в том, что ему удалось преодолеть примитивность, линейность, схематизм этого искусства и заложить основы реализма в американской кинематографии. Гриффиту удалось найти основы и принципы языка киноискусства, создать систему работы с актером, реформировать технику съемки. Нет такой области кинематографического творчества, в которую он не внес бы чего-нибудь существенно нового и неоспоримо важного, этапного. В этом смысле Гриффит бесспорно может быть назван отцом мирового киноискусства. Зачинатель эстетического использования технических приемов киносъемки и изобретатель параллельного монтажа, учитель целого поколения выдающихся американских киноактеров и кинорежиссеров, постановщик больших художественных фильмов, отображавших волнующие вопросы современности и поднявших американский кинематограф до уровня современной ему литературы, Д.У.Гриффит по праву признан основоположником кино, как искусства мирового значения, как нового большого искусства первой четверти </w:t>
      </w:r>
      <w:r>
        <w:rPr>
          <w:sz w:val="24"/>
          <w:lang w:val="en-US"/>
        </w:rPr>
        <w:t>XX</w:t>
      </w:r>
      <w:r>
        <w:rPr>
          <w:sz w:val="24"/>
        </w:rPr>
        <w:t xml:space="preserve"> века.</w:t>
      </w:r>
    </w:p>
    <w:p>
      <w:pPr>
        <w:pStyle w:val="Normal"/>
        <w:ind w:firstLine="720"/>
        <w:rPr/>
      </w:pPr>
      <w:r>
        <w:rPr>
          <w:sz w:val="24"/>
        </w:rPr>
        <w:t xml:space="preserve">Творчество Д.У.Гриффита оказало значительное влияние на дальнейшее развитие киноискусства: разработанные им новаторские принципы построения фильма были творчески переосмыслены мастерами советского кино. </w:t>
      </w:r>
      <w:r>
        <w:rPr>
          <w:sz w:val="24"/>
          <w:lang w:val="en-US"/>
        </w:rPr>
        <w:t xml:space="preserve">И </w:t>
      </w:r>
      <w:r>
        <w:rPr>
          <w:sz w:val="24"/>
        </w:rPr>
        <w:t xml:space="preserve">Томас Инс </w:t>
      </w:r>
      <w:r>
        <w:rPr>
          <w:sz w:val="24"/>
          <w:lang w:val="en-US"/>
        </w:rPr>
        <w:t>в</w:t>
      </w:r>
      <w:r>
        <w:rPr>
          <w:sz w:val="24"/>
        </w:rPr>
        <w:t xml:space="preserve"> своих лучших реалистических драмах («Дивиденты», «Ученик», «Не сестра ты мне», «Основа морали» и др.) при всем своем отличии от Гриффита находился под его прямым влиянием. Недаром внимательный и чуткий исследователь творчества Инса – Луи Деллюк систематически путал фильмы Инса с фильмами Гриффита.</w:t>
      </w:r>
    </w:p>
    <w:p>
      <w:pPr>
        <w:pStyle w:val="TextBody"/>
        <w:rPr/>
      </w:pPr>
      <w:r>
        <w:rPr>
          <w:sz w:val="24"/>
        </w:rPr>
        <w:tab/>
        <w:t xml:space="preserve">Кинокартина Генри Кинга «Кроткий Дэвид» (1921), фильм Джона Форда «Железный конь» (1924), фильм Пудовкина «Мать» (1926), шедевр Чаплина «Парижанка» (1928) и многие другие произведения американского и европейского кино носят на себе непосредственные следы влияния Гриффита. Крупные мастера немого кино – Мак Сеннетт, Кинг Видор, Джемс Крюз, Маршалл Нейлан, Эрик Штрогейм, так же как и в звуковом кино – Джон Форд, Генри Кинг, Виктор Флеминг, Уильям Уайлер, - разрабатывали, углубляли и закрепляли все найденное Гриффитом – создателем фильмов, навсегда вошедших в золотой фонд мирового киноискусства. Во всем мире к его творчеству вновь возник огромный интерес во второй половине </w:t>
      </w:r>
      <w:r>
        <w:rPr>
          <w:sz w:val="24"/>
          <w:lang w:val="en-US"/>
        </w:rPr>
        <w:t>XX</w:t>
      </w:r>
      <w:r>
        <w:rPr>
          <w:sz w:val="24"/>
        </w:rPr>
        <w:t xml:space="preserve"> века. Оно изучается в киноинститутах. В ряде стран (США, Италии и Франции) организованы специальные общества, занимающиеся Гриффитианой.</w:t>
      </w:r>
    </w:p>
    <w:p>
      <w:pPr>
        <w:pStyle w:val="TextBody"/>
        <w:ind w:firstLine="720"/>
        <w:rPr/>
      </w:pPr>
      <w:r>
        <w:rPr>
          <w:sz w:val="24"/>
        </w:rPr>
        <w:t xml:space="preserve">Имя </w:t>
      </w:r>
      <w:r>
        <w:rPr>
          <w:b/>
          <w:sz w:val="24"/>
        </w:rPr>
        <w:t xml:space="preserve">Дэйвид Уорк Гриффит </w:t>
      </w:r>
      <w:r>
        <w:rPr>
          <w:sz w:val="24"/>
        </w:rPr>
        <w:t>стало символом американского киноискусства, его вклад в кинематографию обогатил ее традиции и предопределил ее будущее развитие. И потому можно сказать, что кинематограф был изобретен дважды: первый раз братья Люмьер изобрели съемочный аппарат; второй раз Д. У. Гриффит превратил кинематограф из жалкого ярмарочного аттракциона в настоящее искусство.</w:t>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r>
    </w:p>
    <w:p>
      <w:pPr>
        <w:pStyle w:val="TextBody"/>
        <w:ind w:firstLine="720"/>
        <w:jc w:val="center"/>
        <w:rPr>
          <w:b/>
          <w:b/>
          <w:sz w:val="24"/>
        </w:rPr>
      </w:pPr>
      <w:r>
        <w:rPr>
          <w:b/>
          <w:sz w:val="24"/>
        </w:rPr>
      </w:r>
    </w:p>
    <w:p>
      <w:pPr>
        <w:pStyle w:val="TextBody"/>
        <w:ind w:firstLine="720"/>
        <w:jc w:val="center"/>
        <w:rPr>
          <w:b/>
          <w:b/>
          <w:sz w:val="24"/>
        </w:rPr>
      </w:pPr>
      <w:r>
        <w:rPr>
          <w:b/>
          <w:sz w:val="24"/>
        </w:rPr>
      </w:r>
    </w:p>
    <w:p>
      <w:pPr>
        <w:pStyle w:val="TextBody"/>
        <w:ind w:firstLine="720"/>
        <w:jc w:val="center"/>
        <w:rPr>
          <w:b/>
          <w:b/>
          <w:sz w:val="24"/>
        </w:rPr>
      </w:pPr>
      <w:r>
        <w:rPr>
          <w:b/>
          <w:sz w:val="24"/>
        </w:rPr>
      </w:r>
    </w:p>
    <w:p>
      <w:pPr>
        <w:pStyle w:val="TextBody"/>
        <w:ind w:firstLine="720"/>
        <w:jc w:val="center"/>
        <w:rPr>
          <w:b/>
          <w:b/>
          <w:sz w:val="24"/>
        </w:rPr>
      </w:pPr>
      <w:r>
        <w:rPr>
          <w:b/>
          <w:sz w:val="24"/>
        </w:rPr>
      </w:r>
    </w:p>
    <w:p>
      <w:pPr>
        <w:pStyle w:val="TextBody"/>
        <w:ind w:firstLine="720"/>
        <w:jc w:val="center"/>
        <w:rPr>
          <w:b/>
          <w:b/>
          <w:sz w:val="24"/>
        </w:rPr>
      </w:pPr>
      <w:r>
        <w:rPr>
          <w:b/>
          <w:sz w:val="24"/>
        </w:rPr>
      </w:r>
    </w:p>
    <w:p>
      <w:pPr>
        <w:pStyle w:val="TextBody"/>
        <w:ind w:firstLine="720"/>
        <w:jc w:val="center"/>
        <w:rPr>
          <w:b/>
          <w:b/>
          <w:sz w:val="24"/>
        </w:rPr>
      </w:pPr>
      <w:r>
        <w:rPr>
          <w:b/>
          <w:sz w:val="24"/>
        </w:rPr>
      </w:r>
    </w:p>
    <w:p>
      <w:pPr>
        <w:pStyle w:val="TextBody"/>
        <w:ind w:firstLine="720"/>
        <w:jc w:val="center"/>
        <w:rPr>
          <w:b/>
          <w:b/>
          <w:sz w:val="24"/>
        </w:rPr>
      </w:pPr>
      <w:r>
        <w:rPr>
          <w:b/>
          <w:sz w:val="24"/>
        </w:rPr>
      </w:r>
    </w:p>
    <w:p>
      <w:pPr>
        <w:pStyle w:val="TextBody"/>
        <w:ind w:firstLine="720"/>
        <w:jc w:val="center"/>
        <w:rPr>
          <w:b/>
          <w:b/>
          <w:sz w:val="24"/>
        </w:rPr>
      </w:pPr>
      <w:r>
        <w:rPr>
          <w:b/>
          <w:sz w:val="24"/>
        </w:rPr>
      </w:r>
    </w:p>
    <w:p>
      <w:pPr>
        <w:pStyle w:val="TextBody"/>
        <w:ind w:firstLine="720"/>
        <w:jc w:val="center"/>
        <w:rPr>
          <w:b/>
          <w:b/>
          <w:sz w:val="24"/>
        </w:rPr>
      </w:pPr>
      <w:r>
        <w:rPr>
          <w:b/>
          <w:sz w:val="24"/>
        </w:rPr>
      </w:r>
    </w:p>
    <w:p>
      <w:pPr>
        <w:pStyle w:val="TextBody"/>
        <w:ind w:firstLine="720"/>
        <w:jc w:val="center"/>
        <w:rPr>
          <w:b/>
          <w:b/>
          <w:sz w:val="24"/>
        </w:rPr>
      </w:pPr>
      <w:r>
        <w:rPr>
          <w:b/>
          <w:sz w:val="24"/>
        </w:rPr>
      </w:r>
    </w:p>
    <w:p>
      <w:pPr>
        <w:pStyle w:val="TextBody"/>
        <w:ind w:firstLine="720"/>
        <w:jc w:val="center"/>
        <w:rPr>
          <w:b/>
          <w:b/>
          <w:sz w:val="24"/>
        </w:rPr>
      </w:pPr>
      <w:r>
        <w:rPr>
          <w:b/>
          <w:sz w:val="24"/>
        </w:rPr>
      </w:r>
    </w:p>
    <w:p>
      <w:pPr>
        <w:pStyle w:val="TextBody"/>
        <w:ind w:firstLine="720"/>
        <w:jc w:val="center"/>
        <w:rPr>
          <w:b/>
          <w:b/>
          <w:sz w:val="24"/>
        </w:rPr>
      </w:pPr>
      <w:r>
        <w:rPr>
          <w:b/>
          <w:sz w:val="24"/>
        </w:rPr>
      </w:r>
    </w:p>
    <w:p>
      <w:pPr>
        <w:pStyle w:val="TextBody"/>
        <w:ind w:firstLine="720"/>
        <w:jc w:val="center"/>
        <w:rPr>
          <w:b/>
          <w:b/>
          <w:sz w:val="24"/>
        </w:rPr>
      </w:pPr>
      <w:r>
        <w:rPr>
          <w:b/>
          <w:sz w:val="24"/>
        </w:rPr>
      </w:r>
    </w:p>
    <w:p>
      <w:pPr>
        <w:pStyle w:val="TextBody"/>
        <w:ind w:firstLine="720"/>
        <w:jc w:val="center"/>
        <w:rPr>
          <w:b/>
          <w:b/>
          <w:sz w:val="24"/>
        </w:rPr>
      </w:pPr>
      <w:r>
        <w:rPr>
          <w:b/>
          <w:sz w:val="24"/>
        </w:rPr>
      </w:r>
    </w:p>
    <w:p>
      <w:pPr>
        <w:pStyle w:val="TextBody"/>
        <w:ind w:firstLine="720"/>
        <w:jc w:val="center"/>
        <w:rPr>
          <w:b/>
          <w:b/>
          <w:sz w:val="24"/>
        </w:rPr>
      </w:pPr>
      <w:r>
        <w:rPr>
          <w:b/>
          <w:sz w:val="24"/>
        </w:rPr>
      </w:r>
    </w:p>
    <w:p>
      <w:pPr>
        <w:pStyle w:val="TextBody"/>
        <w:ind w:firstLine="720"/>
        <w:jc w:val="center"/>
        <w:rPr>
          <w:b/>
          <w:b/>
          <w:sz w:val="24"/>
        </w:rPr>
      </w:pPr>
      <w:r>
        <w:rPr>
          <w:b/>
          <w:sz w:val="24"/>
        </w:rPr>
      </w:r>
    </w:p>
    <w:p>
      <w:pPr>
        <w:pStyle w:val="TextBody"/>
        <w:ind w:firstLine="720"/>
        <w:jc w:val="center"/>
        <w:rPr>
          <w:b/>
          <w:b/>
          <w:sz w:val="24"/>
        </w:rPr>
      </w:pPr>
      <w:r>
        <w:rPr>
          <w:b/>
          <w:sz w:val="24"/>
        </w:rPr>
      </w:r>
    </w:p>
    <w:p>
      <w:pPr>
        <w:pStyle w:val="TextBody"/>
        <w:ind w:firstLine="720"/>
        <w:jc w:val="center"/>
        <w:rPr>
          <w:b/>
          <w:b/>
          <w:sz w:val="24"/>
        </w:rPr>
      </w:pPr>
      <w:r>
        <w:rPr>
          <w:b/>
          <w:sz w:val="24"/>
        </w:rPr>
      </w:r>
    </w:p>
    <w:p>
      <w:pPr>
        <w:pStyle w:val="TextBody"/>
        <w:ind w:firstLine="720"/>
        <w:jc w:val="center"/>
        <w:rPr>
          <w:b/>
          <w:b/>
          <w:sz w:val="24"/>
        </w:rPr>
      </w:pPr>
      <w:r>
        <w:rPr>
          <w:b/>
          <w:sz w:val="24"/>
        </w:rPr>
      </w:r>
    </w:p>
    <w:p>
      <w:pPr>
        <w:pStyle w:val="TextBody"/>
        <w:ind w:firstLine="720"/>
        <w:jc w:val="center"/>
        <w:rPr>
          <w:b/>
          <w:b/>
          <w:sz w:val="24"/>
        </w:rPr>
      </w:pPr>
      <w:r>
        <w:rPr>
          <w:b/>
          <w:sz w:val="24"/>
        </w:rPr>
      </w:r>
    </w:p>
    <w:p>
      <w:pPr>
        <w:pStyle w:val="TextBody"/>
        <w:ind w:firstLine="720"/>
        <w:jc w:val="center"/>
        <w:rPr>
          <w:b/>
          <w:b/>
          <w:sz w:val="24"/>
        </w:rPr>
      </w:pPr>
      <w:r>
        <w:rPr>
          <w:b/>
          <w:sz w:val="24"/>
        </w:rPr>
      </w:r>
    </w:p>
    <w:p>
      <w:pPr>
        <w:pStyle w:val="TextBody"/>
        <w:ind w:firstLine="720"/>
        <w:jc w:val="center"/>
        <w:rPr>
          <w:b/>
          <w:b/>
          <w:sz w:val="24"/>
        </w:rPr>
      </w:pPr>
      <w:r>
        <w:rPr>
          <w:b/>
          <w:sz w:val="24"/>
        </w:rPr>
      </w:r>
    </w:p>
    <w:p>
      <w:pPr>
        <w:pStyle w:val="TextBody"/>
        <w:ind w:firstLine="720"/>
        <w:jc w:val="center"/>
        <w:rPr>
          <w:b/>
          <w:b/>
          <w:sz w:val="24"/>
        </w:rPr>
      </w:pPr>
      <w:r>
        <w:rPr>
          <w:b/>
          <w:sz w:val="24"/>
        </w:rPr>
      </w:r>
    </w:p>
    <w:p>
      <w:pPr>
        <w:pStyle w:val="TextBody"/>
        <w:ind w:firstLine="720"/>
        <w:jc w:val="center"/>
        <w:rPr>
          <w:b/>
          <w:b/>
          <w:sz w:val="24"/>
        </w:rPr>
      </w:pPr>
      <w:r>
        <w:rPr>
          <w:b/>
          <w:sz w:val="24"/>
        </w:rPr>
      </w:r>
    </w:p>
    <w:p>
      <w:pPr>
        <w:pStyle w:val="TextBody"/>
        <w:ind w:firstLine="720"/>
        <w:jc w:val="center"/>
        <w:rPr>
          <w:b/>
          <w:b/>
          <w:sz w:val="24"/>
        </w:rPr>
      </w:pPr>
      <w:r>
        <w:rPr>
          <w:b/>
          <w:sz w:val="24"/>
        </w:rPr>
      </w:r>
    </w:p>
    <w:p>
      <w:pPr>
        <w:pStyle w:val="TextBody"/>
        <w:ind w:firstLine="720"/>
        <w:jc w:val="center"/>
        <w:rPr>
          <w:b/>
          <w:b/>
          <w:sz w:val="24"/>
        </w:rPr>
      </w:pPr>
      <w:r>
        <w:rPr>
          <w:b/>
          <w:sz w:val="24"/>
        </w:rPr>
      </w:r>
    </w:p>
    <w:p>
      <w:pPr>
        <w:pStyle w:val="TextBody"/>
        <w:ind w:firstLine="720"/>
        <w:jc w:val="center"/>
        <w:rPr>
          <w:b/>
          <w:b/>
          <w:sz w:val="24"/>
        </w:rPr>
      </w:pPr>
      <w:r>
        <w:rPr>
          <w:b/>
          <w:sz w:val="24"/>
        </w:rPr>
      </w:r>
    </w:p>
    <w:p>
      <w:pPr>
        <w:pStyle w:val="TextBody"/>
        <w:ind w:firstLine="720"/>
        <w:jc w:val="center"/>
        <w:rPr>
          <w:b/>
          <w:b/>
          <w:sz w:val="24"/>
        </w:rPr>
      </w:pPr>
      <w:r>
        <w:rPr>
          <w:b/>
          <w:sz w:val="24"/>
        </w:rPr>
      </w:r>
    </w:p>
    <w:p>
      <w:pPr>
        <w:pStyle w:val="TextBody"/>
        <w:ind w:firstLine="720"/>
        <w:jc w:val="center"/>
        <w:rPr>
          <w:b/>
          <w:b/>
          <w:sz w:val="24"/>
        </w:rPr>
      </w:pPr>
      <w:r>
        <w:rPr>
          <w:b/>
          <w:sz w:val="24"/>
        </w:rPr>
      </w:r>
    </w:p>
    <w:p>
      <w:pPr>
        <w:pStyle w:val="TextBody"/>
        <w:ind w:firstLine="720"/>
        <w:jc w:val="center"/>
        <w:rPr>
          <w:b/>
          <w:b/>
          <w:sz w:val="24"/>
        </w:rPr>
      </w:pPr>
      <w:r>
        <w:rPr>
          <w:b/>
          <w:sz w:val="24"/>
        </w:rPr>
      </w:r>
    </w:p>
    <w:p>
      <w:pPr>
        <w:pStyle w:val="TextBody"/>
        <w:ind w:firstLine="720"/>
        <w:jc w:val="center"/>
        <w:rPr>
          <w:b/>
          <w:b/>
          <w:sz w:val="24"/>
        </w:rPr>
      </w:pPr>
      <w:r>
        <w:rPr>
          <w:b/>
          <w:sz w:val="24"/>
        </w:rPr>
      </w:r>
    </w:p>
    <w:p>
      <w:pPr>
        <w:pStyle w:val="TextBody"/>
        <w:ind w:firstLine="720"/>
        <w:jc w:val="center"/>
        <w:rPr>
          <w:b/>
          <w:b/>
          <w:sz w:val="24"/>
        </w:rPr>
      </w:pPr>
      <w:r>
        <w:rPr>
          <w:b/>
          <w:sz w:val="24"/>
        </w:rPr>
      </w:r>
    </w:p>
    <w:p>
      <w:pPr>
        <w:pStyle w:val="TextBody"/>
        <w:ind w:firstLine="720"/>
        <w:jc w:val="center"/>
        <w:rPr>
          <w:b/>
          <w:b/>
          <w:sz w:val="24"/>
        </w:rPr>
      </w:pPr>
      <w:r>
        <w:rPr>
          <w:b/>
          <w:sz w:val="24"/>
        </w:rPr>
      </w:r>
    </w:p>
    <w:p>
      <w:pPr>
        <w:pStyle w:val="TextBody"/>
        <w:ind w:firstLine="720"/>
        <w:jc w:val="center"/>
        <w:rPr>
          <w:b/>
          <w:b/>
          <w:sz w:val="24"/>
        </w:rPr>
      </w:pPr>
      <w:r>
        <w:rPr>
          <w:b/>
          <w:sz w:val="24"/>
        </w:rPr>
      </w:r>
    </w:p>
    <w:p>
      <w:pPr>
        <w:pStyle w:val="TextBody"/>
        <w:ind w:firstLine="720"/>
        <w:jc w:val="center"/>
        <w:rPr>
          <w:b/>
          <w:b/>
          <w:sz w:val="24"/>
        </w:rPr>
      </w:pPr>
      <w:r>
        <w:rPr>
          <w:b/>
          <w:sz w:val="24"/>
        </w:rPr>
      </w:r>
    </w:p>
    <w:p>
      <w:pPr>
        <w:pStyle w:val="TextBody"/>
        <w:ind w:firstLine="720"/>
        <w:jc w:val="center"/>
        <w:rPr>
          <w:b/>
          <w:b/>
          <w:sz w:val="24"/>
        </w:rPr>
      </w:pPr>
      <w:r>
        <w:rPr>
          <w:b/>
          <w:sz w:val="24"/>
        </w:rPr>
      </w:r>
    </w:p>
    <w:p>
      <w:pPr>
        <w:pStyle w:val="TextBody"/>
        <w:ind w:firstLine="720"/>
        <w:jc w:val="center"/>
        <w:rPr>
          <w:b/>
          <w:b/>
          <w:sz w:val="24"/>
        </w:rPr>
      </w:pPr>
      <w:r>
        <w:rPr>
          <w:b/>
          <w:sz w:val="24"/>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t>СПИСОК ЛИТЕРАТУРЫ:</w:t>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numPr>
          <w:ilvl w:val="0"/>
          <w:numId w:val="6"/>
        </w:numPr>
        <w:rPr/>
      </w:pPr>
      <w:r>
        <w:rPr/>
        <w:t>Гриффит Д.У. // под редакцией Аташевой П., М., 1944.</w:t>
      </w:r>
    </w:p>
    <w:p>
      <w:pPr>
        <w:pStyle w:val="TextBody"/>
        <w:numPr>
          <w:ilvl w:val="0"/>
          <w:numId w:val="6"/>
        </w:numPr>
        <w:rPr/>
      </w:pPr>
      <w:r>
        <w:rPr/>
        <w:t>Садуль Ж. Всеобщая история кино., т.2, М., «Искусство», 1958.</w:t>
      </w:r>
    </w:p>
    <w:p>
      <w:pPr>
        <w:pStyle w:val="TextBody"/>
        <w:numPr>
          <w:ilvl w:val="0"/>
          <w:numId w:val="6"/>
        </w:numPr>
        <w:rPr/>
      </w:pPr>
      <w:r>
        <w:rPr/>
        <w:t>Садуль Ж. Всеобщая история кино., т.3, М., «Искусство», 1961.</w:t>
      </w:r>
    </w:p>
    <w:p>
      <w:pPr>
        <w:pStyle w:val="TextBody"/>
        <w:numPr>
          <w:ilvl w:val="0"/>
          <w:numId w:val="6"/>
        </w:numPr>
        <w:rPr/>
      </w:pPr>
      <w:r>
        <w:rPr/>
        <w:t>Садуль Ж. Всеобщая история кино., т.4, М., «Искусство», 1982.</w:t>
      </w:r>
    </w:p>
    <w:p>
      <w:pPr>
        <w:pStyle w:val="TextBody"/>
        <w:numPr>
          <w:ilvl w:val="0"/>
          <w:numId w:val="6"/>
        </w:numPr>
        <w:rPr/>
      </w:pPr>
      <w:r>
        <w:rPr/>
        <w:t>Садуль Ж. История киноискусства (от его зарождения до наших дней) // под редакцией Авенариуса Г.А., М., 1957.</w:t>
      </w:r>
    </w:p>
    <w:p>
      <w:pPr>
        <w:pStyle w:val="TextBody"/>
        <w:numPr>
          <w:ilvl w:val="0"/>
          <w:numId w:val="6"/>
        </w:numPr>
        <w:rPr/>
      </w:pPr>
      <w:r>
        <w:rPr/>
        <w:t>Трауберг Л.Т. Избранные произведения. Д.У. Гриффит., т.2, М., «Искусство», 1988.</w:t>
      </w:r>
    </w:p>
    <w:p>
      <w:pPr>
        <w:pStyle w:val="TextBody"/>
        <w:numPr>
          <w:ilvl w:val="0"/>
          <w:numId w:val="6"/>
        </w:numPr>
        <w:rPr/>
      </w:pPr>
      <w:r>
        <w:rPr/>
        <w:t>Шкловский В. Эйзентштейн., М., «Искусство», 1973.</w:t>
      </w:r>
    </w:p>
    <w:p>
      <w:pPr>
        <w:pStyle w:val="TextBody"/>
        <w:numPr>
          <w:ilvl w:val="0"/>
          <w:numId w:val="6"/>
        </w:numPr>
        <w:rPr/>
      </w:pPr>
      <w:r>
        <w:rPr/>
        <w:t xml:space="preserve">Энциклопедический словарь // под редакцией Юткевич С.И., М., 1986.  </w:t>
      </w:r>
    </w:p>
    <w:p>
      <w:pPr>
        <w:pStyle w:val="TextBody"/>
        <w:ind w:firstLine="720"/>
        <w:jc w:val="center"/>
        <w:rPr>
          <w:b/>
          <w:b/>
        </w:rPr>
      </w:pPr>
      <w:r>
        <w:rPr>
          <w:b/>
        </w:rPr>
      </w:r>
    </w:p>
    <w:p>
      <w:pPr>
        <w:pStyle w:val="TextBody"/>
        <w:ind w:firstLine="720"/>
        <w:rPr>
          <w:b/>
          <w:b/>
        </w:rPr>
      </w:pPr>
      <w:r>
        <w:rPr>
          <w:b/>
        </w:rPr>
      </w:r>
    </w:p>
    <w:p>
      <w:pPr>
        <w:pStyle w:val="TextBody"/>
        <w:rPr/>
      </w:pPr>
      <w:r>
        <w:rPr/>
      </w:r>
    </w:p>
    <w:sectPr>
      <w:headerReference w:type="default" r:id="rId2"/>
      <w:type w:val="nextPage"/>
      <w:pgSz w:w="11906" w:h="16838"/>
      <w:pgMar w:left="1800" w:right="991" w:gutter="0" w:header="72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16</w:t>
    </w:r>
    <w:r>
      <w:rPr>
        <w:lang w:eastAsia="ru-RU"/>
      </w:rPr>
      <w:fldChar w:fldCharType="end"/>
    </w:r>
    <w:r>
      <w:rPr>
        <w:lang w:eastAsia="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06:22:00Z</dcterms:created>
  <dc:creator>x</dc:creator>
  <dc:description/>
  <dc:language>en-US</dc:language>
  <cp:lastModifiedBy>x</cp:lastModifiedBy>
  <cp:lastPrinted>2002-10-31T11:28:00Z</cp:lastPrinted>
  <dcterms:modified xsi:type="dcterms:W3CDTF">2002-10-31T08:33:00Z</dcterms:modified>
  <cp:revision>154</cp:revision>
  <dc:subject/>
  <dc:title/>
</cp:coreProperties>
</file>