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Квартирные водосчетчики</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t>План</w:t>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jc w:val="center"/>
        <w:rPr>
          <w:rFonts w:eastAsia="Times New Roman"/>
          <w:sz w:val="28"/>
          <w:szCs w:val="20"/>
          <w:lang w:eastAsia="ru-RU"/>
        </w:rPr>
      </w:pPr>
      <w:r>
        <w:rPr>
          <w:rFonts w:eastAsia="Times New Roman"/>
          <w:sz w:val="28"/>
          <w:szCs w:val="20"/>
          <w:lang w:eastAsia="ru-RU"/>
        </w:rPr>
      </w:r>
    </w:p>
    <w:sdt>
      <w:sdtPr>
        <w:docPartObj>
          <w:docPartGallery w:val="Table of Contents"/>
          <w:docPartUnique w:val="true"/>
        </w:docPartObj>
      </w:sdtPr>
      <w:sdtContent>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03875901">
            <w:r>
              <w:rPr>
                <w:rStyle w:val="IndexLink"/>
                <w:lang w:val="en-US" w:eastAsia="en-US"/>
              </w:rPr>
              <w:t>Введение</w:t>
              <w:tab/>
              <w:t>2</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3875902">
            <w:r>
              <w:rPr>
                <w:rStyle w:val="IndexLink"/>
                <w:lang w:val="en-US" w:eastAsia="en-US"/>
              </w:rPr>
              <w:t>Глава 1. Обустройство Нижневартовска водосчетчиками в квартирах</w:t>
              <w:tab/>
              <w:t>4</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3875903">
            <w:r>
              <w:rPr>
                <w:rStyle w:val="IndexLink"/>
                <w:lang w:val="en-US" w:eastAsia="en-US"/>
              </w:rPr>
              <w:t>Глава 2. Некоторые результаты внедрения энергоэффективных технологий</w:t>
              <w:tab/>
              <w:t>22</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3875904">
            <w:r>
              <w:rPr>
                <w:rStyle w:val="IndexLink"/>
                <w:lang w:val="en-US" w:eastAsia="en-US"/>
              </w:rPr>
              <w:t>Глава 3. Установка счетчика и расчет эффективности</w:t>
              <w:tab/>
              <w:t>28</w:t>
            </w:r>
          </w:hyperlink>
        </w:p>
        <w:p>
          <w:pPr>
            <w:pStyle w:val="Contents1"/>
            <w:tabs>
              <w:tab w:val="clear" w:pos="708"/>
              <w:tab w:val="right" w:pos="9345" w:leader="none"/>
            </w:tabs>
            <w:rPr>
              <w:rFonts w:ascii="Times New Roman" w:hAnsi="Times New Roman" w:eastAsia="Times New Roman" w:cs="Times New Roman"/>
              <w:b w:val="false"/>
              <w:b w:val="false"/>
              <w:bCs w:val="false"/>
              <w:caps w:val="false"/>
              <w:smallCaps w:val="false"/>
              <w:szCs w:val="24"/>
              <w:lang w:val="en-US" w:eastAsia="en-US"/>
            </w:rPr>
          </w:pPr>
          <w:hyperlink w:anchor="__RefHeading___Toc103875905">
            <w:r>
              <w:rPr>
                <w:rStyle w:val="IndexLink"/>
                <w:lang w:val="en-US" w:eastAsia="en-US"/>
              </w:rPr>
              <w:t>Заключение</w:t>
              <w:tab/>
              <w:t>32</w:t>
            </w:r>
          </w:hyperlink>
        </w:p>
        <w:p>
          <w:pPr>
            <w:pStyle w:val="Contents1"/>
            <w:tabs>
              <w:tab w:val="clear" w:pos="708"/>
              <w:tab w:val="right" w:pos="9345" w:leader="none"/>
            </w:tabs>
            <w:rPr>
              <w:rFonts w:ascii="Times New Roman" w:hAnsi="Times New Roman" w:eastAsia="Times New Roman" w:cs="Times New Roman"/>
              <w:szCs w:val="24"/>
              <w:lang w:val="en-US" w:eastAsia="en-US"/>
            </w:rPr>
          </w:pPr>
          <w:hyperlink w:anchor="__RefHeading___Toc103875906">
            <w:r>
              <w:rPr>
                <w:rStyle w:val="IndexLink"/>
                <w:b w:val="false"/>
                <w:bCs w:val="false"/>
                <w:caps w:val="false"/>
                <w:smallCaps w:val="false"/>
                <w:lang w:val="en-US" w:eastAsia="en-US"/>
              </w:rPr>
              <w:t>Список использованной литературы</w:t>
              <w:tab/>
              <w:t>39</w:t>
            </w:r>
          </w:hyperlink>
          <w:r>
            <w:rPr>
              <w:rStyle w:val="IndexLink"/>
              <w:smallCaps w:val="false"/>
              <w:caps w:val="false"/>
              <w:b w:val="false"/>
              <w:bCs w:val="false"/>
              <w:lang w:val="en-US" w:eastAsia="en-US"/>
            </w:rPr>
            <w:fldChar w:fldCharType="end"/>
          </w:r>
        </w:p>
      </w:sdtContent>
    </w:sdt>
    <w:p>
      <w:pPr>
        <w:pStyle w:val="Normal"/>
        <w:widowControl w:val="false"/>
        <w:suppressAutoHyphens w:val="true"/>
        <w:autoSpaceDE w:val="false"/>
        <w:spacing w:lineRule="auto" w:line="360"/>
        <w:jc w:val="center"/>
        <w:rPr>
          <w:rFonts w:ascii="Times New Roman" w:hAnsi="Times New Roman" w:eastAsia="Times New Roman" w:cs="Times New Roman"/>
          <w:b/>
          <w:b/>
          <w:bCs/>
          <w:caps/>
          <w:sz w:val="28"/>
          <w:szCs w:val="20"/>
          <w:lang w:val="en-US" w:eastAsia="ru-RU"/>
        </w:rPr>
      </w:pPr>
      <w:r>
        <w:rPr>
          <w:rFonts w:eastAsia="Times New Roman" w:cs="Times New Roman"/>
          <w:b/>
          <w:bCs/>
          <w:caps/>
          <w:sz w:val="28"/>
          <w:szCs w:val="20"/>
          <w:lang w:val="en-US" w:eastAsia="ru-RU"/>
        </w:rPr>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1"/>
        <w:widowControl w:val="false"/>
        <w:rPr/>
      </w:pPr>
      <w:bookmarkStart w:id="0" w:name="__RefHeading___Toc103875901"/>
      <w:bookmarkEnd w:id="0"/>
      <w:r>
        <w:rPr/>
        <w:t>Введение</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При решении всех производственных задач категория энергосбережения стала определяющим критерием в наших действиях по всей технологической цепочке – от выработки тепла и горячей воды, транспорта, распределения до крана и отопительного прибора в каждой квартире. Поэтому сегодня, когда назрела пора реконструкции выработавших свой ресурс систем теплоснабжения, и при строительстве нового жилья мы применяем современное энергоэффективное оборудование на источниках тепла, экологические и долговечные конструкции теплопроводов, включая шланговые из полимерных материалов, срок службы которых 50 лет, а также новейшую автоматику, приборы контроля, учета и регулирования с выводом параметров теплосчетчиков по дистанционным системам на диспетчерские пункты. Во всей технологической цепочке: производство, транспорт, распределение и потребление тепла и горячей воды – обязательно применяем приборы учета, позволяющие контролировать эффективность каждого звена системы теплоснабжения. И сегодня замыкающим в этой системе является потребитель, у которого имеются огромные возможности по рациональному использованию энергоресурсов и воды, но эти возможности могут быть реализованы только при наличии мотивации и технических средст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егодня существующий обобществленный жилой фонд, построенный в советские времена, не имеет ни общедомовой автоматики регулирования, ни общедомового учета потребления тепла, горячей и холодной воды, а квартиросъемщики оплачивают эти услуги по непонятным им расчетным величинам, так как никаких приборов учета нет в квартире. И потребитель не может регулировать свое потребление и расплачиваться за фактически использованное количество ресурсов, так как в его квартире отсутствуют приборы контроля, учета и регулирова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 сожалению, и вновь возводимое жилье в части энергоресурсопотребления не отвечает требованиям законов РФ и нормативной документации. Нормативные документы, в часности СНиП 2.04.05-91 “Отопление, вентиляция и кондиционирование“, п. 3.15, обязывают при проектировании жилья в каждой квартире предусматривать установку приборов учета, регулирования и контроля тепловой энергии и воды. У жителей нет мотивации для экономии тепловой энергии и воды, так как они не имеют приборов учета в квартире и платят фиксированную величину, не зависящую от фактического потребления. Казалось бы, необходимо учесть ошибки прошлого и современное жилье проектировать и строить в соответствии с требованиями современного законодательства, но, к сожалению, изменение в позитивную сторону происходит слишком медленно.</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Концепцию поквартирного учета воды и тепловой энергии специалисты пропагандируют на различных уровнях уже на протяжении последних 10 лет, а реальные сдвиги по ее реализации наметились только последние годы при строительстве нового жилья. Когда стали строить по современным проектам, в которых предусмотрена двухтрубная отопительная система с горизонтальной поэтажной разводкой и отдельным вводом и выводом трубопровода для каждой квартиры. И только тогда, когда у жителей будут эти приборы, они станут материально заинтересованы в рациональном использовании и тепловой энергии, и воды. Они почувствуют, открывая кран, что их деньги утекают в канaлизацию, а через неутепленные окна и двери вылетают на ветер, и, несомненно, большая часть разумного населения, уходя утром на работу, будут закручивать регуляторы на отопительных приборах, чтобы обеспечить минимально необходимую подачу тепла в пустую квартиру. При этом они всемерно станут экономить свой бюджет, а государство сэкономит энергетические ресурс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Целью работы является изучение современной ситуации с установкой водосчетчиков в Нижневартовске. Задачи исследования: провести анализ современного положения с ресурсосберегающими технологиями у конечного потребителя для оценки целесообразности введения учета потребленной воды, а также расчет необходимых финансовых показателей.</w:t>
      </w:r>
    </w:p>
    <w:p>
      <w:pPr>
        <w:pStyle w:val="1"/>
        <w:widowControl w:val="false"/>
        <w:rPr/>
      </w:pPr>
      <w:bookmarkStart w:id="1" w:name="__RefHeading___Toc103875902"/>
      <w:bookmarkEnd w:id="1"/>
      <w:r>
        <w:rPr/>
        <w:t>Глава 1. Обустройство Нижневартовска водосчетчиками в квартир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егодня очевидно - основные задачи реформы жилищно-коммунального хозяйства не могут быть решены без массовой установки и использования счетчиков холодной и горячей воды. В Нижневартовске эти проблемы решаются уже в течение ряда лет, но существующая схема управления ресурсоснабжением жилых зданий, сформированная в 90-е годы без учета необходимости измерения фактического водопотребления общедомовыми и квартирными счетчиками горячей и холодной воды, не позволяет сделать счетчики необходимыми и эффективными для всех участников процессов водоснабжения. В настоящее время без изменения схемы управления и ответственности за ресурсоснабжение жилых зданий массовая установка счетчиков воды недостаточно эффективна, а оплату населением фактического потребления воды организовать сложно.</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Анализ опыта оснащения зданий счетчиками воды показывает, что сейчас необходимы достаточно радикальные решения для перестройки многих положений сложившейся в городе системы управления ресурсоснабжением жилых многоквартирных домов. При сложившейся в настоящее время системе управления ЦТП и микрорайонные сети находятся в хозяйственном ведении различных организаций. Собственником ЦТП, а также всех сетей в микрорайонах является город Нижневартовск. Эксплуатация самих жилых зданий, находящихся в общей долевой собственности физических и юридических лиц (включая и город), обеспечивается управляющими компаниями (УК) - в Нижневартовске в основном дирекциями единого заказчика. Часть зданий в Нижневартовске (их число постоянно увеличивается) имеет встроенные индивидуальные тепловые пункты (ИТП), которые непосредственно (по независимой схеме) подключены к городским сетям производителей энергоресурсов. Строительство зданий с ИТП - общепризнанное, наиболее перспективное направление развития инженерных систем, т. к. в этом случае обеспечивается более гибкое регулирование параметров ресурсов, а также исключаются потери воды в сетях горячего водоснабжения микрорайонов, т. е. достигается существенное энергосбережение. Системы с ИТП условно можно считать идеальными системами инженерного оборудования зданий, повсеместно применяемыми в европейских странах и лишенными недостатков российских, в том числе местных, систем ресурсоснабжения с ЦТ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таких системах существенно меньше проблем с установкой и использованием приборов учета ресурсов, существенно легче устанавливается ответственность за их качество, проще организовать начисления платежей за ресурсы и сбор оплаты. Очевидно, что вся ответственность за ресурсоснабжение потребителей в зданиях с ИТП лежит на УК, которая имеет договоры с ресурсоснабжающими организациями и контролирует количество и качество поданных в ИТП ресурсов. УК свободна в выборе организации, обеспечивающей техническое обслуживание оборудования ИТ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ложившаяся система управления ресурсоснабжением жилых зданий имеет ряд принципиальных недостатков, главным из которых следует считать то, что подготовленная на ЦТП горячая вода не является самостоятельным ресурсом, ее потребление не оплачивается по показаниям счетчиков (общедомовых и квартирных). Платежи за воду, которая поступает в водонагреватели для приготовления горячей воды, начисляют расчетным путем, распределяя эту воду пропорционально показаниям счетчиков холодной воды в зданиях. При этом фактические потери воды в сетях горячего водоснабжения остаются неизвестными, соответствующие нормативы потерь не разработаны и не утверждены, все эти потери оплачиваются УК и потребителя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рганизации, обслуживающие ЦТП, начисляют платежи за подогрев воды, хотя эта услуга не предусмотрена Общероссийским классификатором услуг населению (ОКУН). Взимание платы за горячую воду как самостоятельный вид ресурсов не производится, несмотря на то, что тариф на горячую воду (руб./м</w:t>
      </w:r>
      <w:r>
        <w:rPr>
          <w:rFonts w:eastAsia="Times New Roman"/>
          <w:sz w:val="28"/>
          <w:szCs w:val="20"/>
          <w:vertAlign w:val="superscript"/>
          <w:lang w:eastAsia="ru-RU"/>
        </w:rPr>
        <w:t>3</w:t>
      </w:r>
      <w:r>
        <w:rPr>
          <w:rFonts w:eastAsia="Times New Roman"/>
          <w:sz w:val="28"/>
          <w:szCs w:val="20"/>
          <w:lang w:eastAsia="ru-RU"/>
        </w:rPr>
        <w:t>) утверждается РЭК Нижневартовска начиная с 2001 года. В настоящее время цена горячей воды для населения составляет 23,85 руб./м</w:t>
      </w:r>
      <w:r>
        <w:rPr>
          <w:rFonts w:eastAsia="Times New Roman"/>
          <w:sz w:val="28"/>
          <w:szCs w:val="20"/>
          <w:vertAlign w:val="superscript"/>
          <w:lang w:eastAsia="ru-RU"/>
        </w:rPr>
        <w:t>3</w:t>
      </w:r>
      <w:r>
        <w:rPr>
          <w:rFonts w:eastAsia="Times New Roman"/>
          <w:sz w:val="28"/>
          <w:szCs w:val="20"/>
          <w:lang w:eastAsia="ru-RU"/>
        </w:rPr>
        <w:t xml:space="preserve"> при стоимости холодной воды (с учетом стоимости водоотведения) - 5,86 руб./м</w:t>
      </w:r>
      <w:r>
        <w:rPr>
          <w:rFonts w:eastAsia="Times New Roman"/>
          <w:sz w:val="28"/>
          <w:szCs w:val="20"/>
          <w:vertAlign w:val="superscript"/>
          <w:lang w:eastAsia="ru-RU"/>
        </w:rPr>
        <w:t>3</w:t>
      </w:r>
      <w:r>
        <w:rPr>
          <w:rFonts w:eastAsia="Times New Roman"/>
          <w:sz w:val="28"/>
          <w:szCs w:val="20"/>
          <w:lang w:eastAsia="ru-RU"/>
        </w:rPr>
        <w:t>. Единая ответственность за все показатели качества горячей воды в Нижневартовске не предусмотрена. Другим важнейшим недостатком сложившейся системы является то, что платежи населения за ресурсы не поступают УК, а перечисляются непосредственно теплоснабжающим организациям. Это приводит к тому, что УК не имеют никаких стимулов для установки и использования счетчиков воды и множество счетчиков, установленных в последние годы при строительстве новых жилых зданий не используются для расчетов с населением. Жилищные субсидии и льготы продолжают рассчитываться исходя из среднего потребления воды в жилищном фонде города - 384 л/(сут.oчел.) (по данным счетчиков на вводах в ЦТП), хотя мониторинг потребления воды в зданиях с квартирными счетчиками показывает, что реальное потребление (суммарно горячей и холодной воды) в квартирах изменяется от 70 до 700 л/(сут.oчел.).</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70% квартир этот показатель не превышает 180 л/(сут.oчел.), что может позволить значительно снизить затраты бюджета на оплату льгот и жилищных субсидий, установленных действующим законодательство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уществующей системе управления отсутствует мотивация для ресурсосбережения: доходы ресурсоснабжающих организаций не увеличиваются при снижении потребления тепла, горячей и холодной воды; доходы УК никак не зависят от объемов потребления ресурсов, т. к. они не получают плату за тепло и воду от населения; население оплачивает расчетное, а не фактическое потребление ресурсов. Результатом этого является избыточное потребление горячей воды - соотношение потребления горячей и холодной воды (по данным мониторинга на многих ЦТП) составляет 1:1, хотя при качественном горячем водоснабжении, т. е. при выполнении требований по температуре горячей воды у потребителей и отсутствии ее утечек в трубопроводах микрорайонных сетей, это соотношение должно составлять 1:1,5.</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изменения существующего положения могут быть рассмотрены различные варианты изменения схемы управления ресурсоснабжением жилых зданий. Наиболее рациональный вариант заключается в том, чтобы управление ресурсоснабжением осуществлялось только одной организацией - УК (Дирекцией единого заказчика). При этом городские ресурсоснабжающие организации могут продавать ресурсы (тепло с параметрами 150-70 °C, холодная вода) по показаниям счетчиков на вводе ЦТП. Своевременность и полнота платежей УК за ресурсы могла бы обеспечиваться не административными, а финансовыми механизмами (договоры факторинга, овердрафтного кредитования и пр.), в предоставлении которых могут участвовать банки. Важно заметить, что в принятых в апреле 2003 года законах РФ о реформировании электроэнергетики вводится новое для ЖКХ понятие - «обеспечение обязательств» абонентов по оплате полученной энергии. Аналогичное требование может быть введено и для УК как абонента при продаже тепла и воды. Источником средств для обеспечения обязательств могут быть пени за просрочку платежей за ресурсы, введенные в мае 2003 года Федеральным законом РФ «О внесении изменений и дополнений в Закон РФ «Об основах федеральной жилищной политики» и другие законодательные акты Российской Федерации в части совершенствования оплаты жилья и коммунальных услуг».</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УК могут быть переданы (возможно по конкурсу) и ЦТП, и все сети инженерного оборудования микрорайонов города, кроме сетей канализации. Тогда именно УК будет начислять платежи за горячую и холодную воду потребителям по показаниям общедомовых и квартирных счетчиков, а также начислять платежи за отопление помещений. При этом именно УК должна нести полную ответственность за качество ресурсоснабжения потребителей. УК будет получателем их платежей за все ресурсы, будет осуществлять корректировку платежей потребителей при нарушении качества ресурсов. Для выполнения работ по техническому обслуживанию ЦТП и сетей УК может привлекать (по конкурсу) специализированные организации (возможно городские ресурсоснабжающие организации). Рациональный вариант полностью соответствует требованиям федеральных Правил предоставления коммунальных услуг, Правил пользования системами коммунального водоснабжения и водоотведения и Гражданского кодекса РФ. Предельные (максимальные) тарифы на услуги УК и привлекаемых ею подрядных организаций должны регулироваться администрацией Нижневартовска. Конкретные тарифы можно устанавливать по результатам конкурсов с учетом технического состояния оборудования ЦТП и сетей (фактического и нормативного уровня утечек), а также допустимой доходности на инвестиционный / заемный капитал, привлекаемый для реновации сетей и модернизации инженерного оборудования микрорайона (вплоть до ликвидации ЦТП и устройства ИТП в существующих жилых зданиях), для финансирования работ по установке счетчиков воды. Такой подход к установлению тарифов на все услуги, являющиеся неотъемлемой частью единого процесса ресурсоснабжения зданий, будет соответствовать новым законодательным требованиям, введенным для реформирования электроэнергетики и легко распространяемым в целом на ресурсоснабжение жилых зданий.</w:t>
      </w:r>
    </w:p>
    <w:p>
      <w:pPr>
        <w:pStyle w:val="Normal"/>
        <w:widowControl w:val="false"/>
        <w:suppressAutoHyphens w:val="true"/>
        <w:autoSpaceDE w:val="false"/>
        <w:jc w:val="both"/>
        <w:rPr>
          <w:rFonts w:eastAsia="Times New Roman"/>
          <w:i/>
          <w:i/>
          <w:iCs/>
          <w:sz w:val="28"/>
          <w:szCs w:val="20"/>
          <w:lang w:eastAsia="ru-RU"/>
        </w:rPr>
      </w:pPr>
      <w:r>
        <w:rPr>
          <w:rFonts w:eastAsia="Times New Roman"/>
          <w:b/>
          <w:bCs/>
          <w:i/>
          <w:iCs/>
          <w:sz w:val="28"/>
          <w:szCs w:val="20"/>
          <w:lang w:eastAsia="ru-RU"/>
        </w:rPr>
        <w:t>Таблица 1.1.</w:t>
      </w:r>
    </w:p>
    <w:p>
      <w:pPr>
        <w:pStyle w:val="Normal"/>
        <w:widowControl w:val="false"/>
        <w:suppressAutoHyphens w:val="true"/>
        <w:autoSpaceDE w:val="false"/>
        <w:jc w:val="both"/>
        <w:rPr>
          <w:rFonts w:eastAsia="Times New Roman"/>
          <w:i/>
          <w:i/>
          <w:iCs/>
          <w:sz w:val="28"/>
          <w:szCs w:val="20"/>
          <w:lang w:eastAsia="ru-RU"/>
        </w:rPr>
      </w:pPr>
      <w:r>
        <w:rPr>
          <w:rFonts w:eastAsia="Times New Roman"/>
          <w:i/>
          <w:iCs/>
          <w:sz w:val="28"/>
          <w:szCs w:val="20"/>
          <w:lang w:eastAsia="ru-RU"/>
        </w:rPr>
        <w:t>Сравнение вариантов управления ресурсоснабжением жилых зданий</w:t>
      </w:r>
    </w:p>
    <w:tbl>
      <w:tblPr>
        <w:tblW w:w="9311" w:type="dxa"/>
        <w:jc w:val="center"/>
        <w:tblInd w:w="0" w:type="dxa"/>
        <w:tblLayout w:type="fixed"/>
        <w:tblCellMar>
          <w:top w:w="11" w:type="dxa"/>
          <w:left w:w="11" w:type="dxa"/>
          <w:bottom w:w="11" w:type="dxa"/>
          <w:right w:w="11" w:type="dxa"/>
        </w:tblCellMar>
      </w:tblPr>
      <w:tblGrid>
        <w:gridCol w:w="2543"/>
        <w:gridCol w:w="1962"/>
        <w:gridCol w:w="1802"/>
        <w:gridCol w:w="1502"/>
        <w:gridCol w:w="1502"/>
      </w:tblGrid>
      <w:tr>
        <w:trPr>
          <w:tblHeader w:val="true"/>
        </w:trPr>
        <w:tc>
          <w:tcPr>
            <w:tcW w:w="254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оказатели вариантов</w:t>
            </w:r>
          </w:p>
        </w:tc>
        <w:tc>
          <w:tcPr>
            <w:tcW w:w="196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уществующий</w:t>
            </w:r>
          </w:p>
        </w:tc>
        <w:tc>
          <w:tcPr>
            <w:tcW w:w="180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Рациональный</w:t>
            </w:r>
          </w:p>
        </w:tc>
        <w:tc>
          <w:tcPr>
            <w:tcW w:w="3004" w:type="dxa"/>
            <w:gridSpan w:val="2"/>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омежуточный</w:t>
            </w:r>
          </w:p>
        </w:tc>
      </w:tr>
      <w:tr>
        <w:trPr>
          <w:tblHeader w:val="true"/>
        </w:trPr>
        <w:tc>
          <w:tcPr>
            <w:tcW w:w="254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snapToGrid w:val="false"/>
              <w:jc w:val="both"/>
              <w:rPr>
                <w:rFonts w:eastAsia="Times New Roman"/>
                <w:sz w:val="28"/>
                <w:szCs w:val="20"/>
                <w:lang w:eastAsia="ru-RU"/>
              </w:rPr>
            </w:pPr>
            <w:r>
              <w:rPr>
                <w:rFonts w:eastAsia="Times New Roman"/>
                <w:sz w:val="28"/>
                <w:szCs w:val="20"/>
                <w:lang w:eastAsia="ru-RU"/>
              </w:rPr>
            </w:r>
          </w:p>
        </w:tc>
        <w:tc>
          <w:tcPr>
            <w:tcW w:w="196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snapToGrid w:val="false"/>
              <w:jc w:val="both"/>
              <w:rPr>
                <w:rFonts w:eastAsia="Times New Roman"/>
                <w:sz w:val="28"/>
                <w:szCs w:val="20"/>
                <w:lang w:eastAsia="ru-RU"/>
              </w:rPr>
            </w:pPr>
            <w:r>
              <w:rPr>
                <w:rFonts w:eastAsia="Times New Roman"/>
                <w:sz w:val="28"/>
                <w:szCs w:val="20"/>
                <w:lang w:eastAsia="ru-RU"/>
              </w:rPr>
            </w:r>
          </w:p>
        </w:tc>
        <w:tc>
          <w:tcPr>
            <w:tcW w:w="180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CE7D7" w:val="clear"/>
            <w:vAlign w:val="center"/>
          </w:tcPr>
          <w:p>
            <w:pPr>
              <w:pStyle w:val="Normal"/>
              <w:widowControl w:val="false"/>
              <w:suppressAutoHyphens w:val="true"/>
              <w:autoSpaceDE w:val="false"/>
              <w:snapToGrid w:val="false"/>
              <w:jc w:val="both"/>
              <w:rPr>
                <w:rFonts w:eastAsia="Times New Roman"/>
                <w:sz w:val="28"/>
                <w:szCs w:val="20"/>
                <w:lang w:eastAsia="ru-RU"/>
              </w:rPr>
            </w:pPr>
            <w:r>
              <w:rPr>
                <w:rFonts w:eastAsia="Times New Roman"/>
                <w:sz w:val="28"/>
                <w:szCs w:val="20"/>
                <w:lang w:eastAsia="ru-RU"/>
              </w:rPr>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Горячая вода как товар</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9311" w:type="dxa"/>
            <w:gridSpan w:val="5"/>
            <w:tcBorders>
              <w:top w:val="thickThinLargeGap" w:sz="6" w:space="0" w:color="C0C0C0"/>
              <w:left w:val="thickThinLargeGap" w:sz="6" w:space="0" w:color="C0C0C0"/>
              <w:bottom w:val="thickThinLargeGap" w:sz="6" w:space="0" w:color="C0C0C0"/>
              <w:right w:val="thickThinLargeGap" w:sz="6" w:space="0" w:color="C0C0C0"/>
            </w:tcBorders>
            <w:shd w:fill="B4CCBE"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Обслуживание ЦТП и сетей:</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ресурсоснабжающие</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организац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правляющие компан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r>
      <w:tr>
        <w:trPr/>
        <w:tc>
          <w:tcPr>
            <w:tcW w:w="9311" w:type="dxa"/>
            <w:gridSpan w:val="5"/>
            <w:tcBorders>
              <w:top w:val="thickThinLargeGap" w:sz="6" w:space="0" w:color="C0C0C0"/>
              <w:left w:val="thickThinLargeGap" w:sz="6" w:space="0" w:color="C0C0C0"/>
              <w:bottom w:val="thickThinLargeGap" w:sz="6" w:space="0" w:color="C0C0C0"/>
              <w:right w:val="thickThinLargeGap" w:sz="6" w:space="0" w:color="C0C0C0"/>
            </w:tcBorders>
            <w:shd w:fill="B4CCBE"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тимулы для установки счетчиков воды:</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ресурсоснабжающие</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организац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правляющие компан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pPr>
            <w:r>
              <w:rPr>
                <w:rFonts w:eastAsia="Times New Roman"/>
                <w:sz w:val="28"/>
                <w:szCs w:val="20"/>
                <w:lang w:eastAsia="ru-RU"/>
              </w:rPr>
              <w:t>Поступление платежей населения в управляющие компан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pPr>
            <w:r>
              <w:rPr>
                <w:rFonts w:eastAsia="Times New Roman"/>
                <w:sz w:val="28"/>
                <w:szCs w:val="20"/>
                <w:lang w:eastAsia="ru-RU"/>
              </w:rPr>
              <w:t>Покупка холодной воды теплоснабжающей организацией</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а вводе в</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ЦТП</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а вводе в</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ЦТП</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 перед</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ойлером</w:t>
            </w:r>
          </w:p>
        </w:tc>
      </w:tr>
      <w:tr>
        <w:trPr/>
        <w:tc>
          <w:tcPr>
            <w:tcW w:w="9311" w:type="dxa"/>
            <w:gridSpan w:val="5"/>
            <w:tcBorders>
              <w:top w:val="thickThinLargeGap" w:sz="6" w:space="0" w:color="C0C0C0"/>
              <w:left w:val="thickThinLargeGap" w:sz="6" w:space="0" w:color="C0C0C0"/>
              <w:bottom w:val="thickThinLargeGap" w:sz="6" w:space="0" w:color="C0C0C0"/>
              <w:right w:val="thickThinLargeGap" w:sz="6" w:space="0" w:color="C0C0C0"/>
            </w:tcBorders>
            <w:shd w:fill="B4CCBE"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умма доходов:</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одоканал</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теплоснабжающие</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организац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правляющие компании</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ез</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изменений</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увеличив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ется**</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pPr>
            <w:r>
              <w:rPr>
                <w:rFonts w:eastAsia="Times New Roman"/>
                <w:sz w:val="28"/>
                <w:szCs w:val="20"/>
                <w:lang w:eastAsia="ru-RU"/>
              </w:rPr>
              <w:t>Возможность оплаты населением фактического водопотребления</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ривлекательность бизнес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о ресурсоснабжению жилых</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зданий</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изнеса</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p>
            <w:pPr>
              <w:pStyle w:val="Normal"/>
              <w:widowControl w:val="false"/>
              <w:suppressAutoHyphens w:val="true"/>
              <w:autoSpaceDE w:val="false"/>
              <w:jc w:val="both"/>
              <w:rPr/>
            </w:pPr>
            <w:r>
              <w:rPr>
                <w:rFonts w:eastAsia="Times New Roman"/>
                <w:sz w:val="28"/>
                <w:szCs w:val="20"/>
                <w:lang w:eastAsia="ru-RU"/>
              </w:rPr>
              <w:t>есть обязанности</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pPr>
            <w:r>
              <w:rPr>
                <w:rFonts w:eastAsia="Times New Roman"/>
                <w:sz w:val="28"/>
                <w:szCs w:val="20"/>
                <w:lang w:eastAsia="ru-RU"/>
              </w:rPr>
              <w:t>Конкуренция за право управления</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Возможность приватизации</w:t>
            </w:r>
          </w:p>
          <w:p>
            <w:pPr>
              <w:pStyle w:val="Normal"/>
              <w:widowControl w:val="false"/>
              <w:suppressAutoHyphens w:val="true"/>
              <w:autoSpaceDE w:val="false"/>
              <w:jc w:val="both"/>
              <w:rPr/>
            </w:pPr>
            <w:r>
              <w:rPr>
                <w:rFonts w:eastAsia="Times New Roman"/>
                <w:sz w:val="28"/>
                <w:szCs w:val="20"/>
                <w:lang w:eastAsia="ru-RU"/>
              </w:rPr>
              <w:t>управления ресурсоснабжением</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окращение расходов</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бюджета</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овмещение работ по ремонту и санации различных</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сетей</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да</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B2BFFF"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нет</w:t>
            </w:r>
          </w:p>
        </w:tc>
      </w:tr>
      <w:tr>
        <w:trPr/>
        <w:tc>
          <w:tcPr>
            <w:tcW w:w="2543" w:type="dxa"/>
            <w:tcBorders>
              <w:top w:val="thickThinLargeGap" w:sz="6" w:space="0" w:color="808080"/>
              <w:left w:val="thickThinLargeGap" w:sz="6" w:space="0" w:color="808080"/>
              <w:bottom w:val="thickThinLargeGap" w:sz="6" w:space="0" w:color="808080"/>
              <w:right w:val="thickThinLargeGap" w:sz="6" w:space="0" w:color="808080"/>
            </w:tcBorders>
            <w:shd w:fill="CCE7D7" w:val="clear"/>
            <w:vAlign w:val="center"/>
          </w:tcPr>
          <w:p>
            <w:pPr>
              <w:pStyle w:val="Normal"/>
              <w:widowControl w:val="false"/>
              <w:suppressAutoHyphens w:val="true"/>
              <w:autoSpaceDE w:val="false"/>
              <w:jc w:val="both"/>
              <w:rPr/>
            </w:pPr>
            <w:r>
              <w:rPr>
                <w:rFonts w:eastAsia="Times New Roman"/>
                <w:sz w:val="28"/>
                <w:szCs w:val="20"/>
                <w:lang w:eastAsia="ru-RU"/>
              </w:rPr>
              <w:t>Удобство для населения</w:t>
            </w:r>
          </w:p>
        </w:tc>
        <w:tc>
          <w:tcPr>
            <w:tcW w:w="1962" w:type="dxa"/>
            <w:tcBorders>
              <w:top w:val="thickThinLargeGap" w:sz="6" w:space="0" w:color="808080"/>
              <w:left w:val="thickThinLargeGap" w:sz="6" w:space="0" w:color="808080"/>
              <w:bottom w:val="thickThinLargeGap" w:sz="6" w:space="0" w:color="808080"/>
              <w:right w:val="thickThinLargeGap" w:sz="6" w:space="0" w:color="808080"/>
            </w:tcBorders>
            <w:shd w:fill="F0F0F0" w:val="clear"/>
            <w:vAlign w:val="center"/>
          </w:tcPr>
          <w:p>
            <w:pPr>
              <w:pStyle w:val="Normal"/>
              <w:widowControl w:val="false"/>
              <w:suppressAutoHyphens w:val="true"/>
              <w:autoSpaceDE w:val="false"/>
              <w:jc w:val="both"/>
              <w:rPr/>
            </w:pPr>
            <w:r>
              <w:rPr>
                <w:rFonts w:eastAsia="Times New Roman"/>
                <w:sz w:val="28"/>
                <w:szCs w:val="20"/>
                <w:lang w:eastAsia="ru-RU"/>
              </w:rPr>
              <w:t>без изменения</w:t>
            </w:r>
          </w:p>
        </w:tc>
        <w:tc>
          <w:tcPr>
            <w:tcW w:w="18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овыша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повышается</w:t>
            </w:r>
          </w:p>
        </w:tc>
        <w:tc>
          <w:tcPr>
            <w:tcW w:w="1502" w:type="dxa"/>
            <w:tcBorders>
              <w:top w:val="thickThinLargeGap" w:sz="6" w:space="0" w:color="808080"/>
              <w:left w:val="thickThinLargeGap" w:sz="6" w:space="0" w:color="808080"/>
              <w:bottom w:val="thickThinLargeGap" w:sz="6" w:space="0" w:color="808080"/>
              <w:right w:val="thickThinLargeGap" w:sz="6" w:space="0" w:color="808080"/>
            </w:tcBorders>
            <w:shd w:fill="FFCDB2" w:val="clear"/>
            <w:vAlign w:val="center"/>
          </w:tcPr>
          <w:p>
            <w:pPr>
              <w:pStyle w:val="Normal"/>
              <w:widowControl w:val="false"/>
              <w:suppressAutoHyphens w:val="true"/>
              <w:autoSpaceDE w:val="false"/>
              <w:jc w:val="both"/>
              <w:rPr/>
            </w:pPr>
            <w:r>
              <w:rPr>
                <w:rFonts w:eastAsia="Times New Roman"/>
                <w:sz w:val="28"/>
                <w:szCs w:val="20"/>
                <w:lang w:eastAsia="ru-RU"/>
              </w:rPr>
              <w:t>повышается</w:t>
            </w:r>
          </w:p>
        </w:tc>
      </w:tr>
    </w:tbl>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 За счет покупки холодной воды и продажи горячей.</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 За счет получения платежей за ресурсы.</w:t>
      </w:r>
    </w:p>
    <w:p>
      <w:pPr>
        <w:pStyle w:val="Normal"/>
        <w:widowControl w:val="false"/>
        <w:suppressAutoHyphens w:val="true"/>
        <w:autoSpaceDE w:val="false"/>
        <w:jc w:val="both"/>
        <w:rPr>
          <w:rFonts w:eastAsia="Times New Roman"/>
          <w:sz w:val="28"/>
          <w:szCs w:val="20"/>
          <w:lang w:eastAsia="ru-RU"/>
        </w:rPr>
      </w:pPr>
      <w:r>
        <w:rPr>
          <w:rFonts w:eastAsia="Times New Roman"/>
          <w:sz w:val="28"/>
          <w:szCs w:val="20"/>
          <w:lang w:eastAsia="ru-RU"/>
        </w:rPr>
        <w:t>*** За счет введения социальных норм при установке квартирных счетчик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r>
    </w:p>
    <w:p>
      <w:pPr>
        <w:pStyle w:val="Normal"/>
        <w:widowControl w:val="false"/>
        <w:suppressAutoHyphens w:val="true"/>
        <w:autoSpaceDE w:val="false"/>
        <w:spacing w:lineRule="auto" w:line="360"/>
        <w:ind w:firstLine="720"/>
        <w:jc w:val="both"/>
        <w:rPr/>
      </w:pPr>
      <w:r>
        <w:rPr>
          <w:rFonts w:eastAsia="Times New Roman"/>
          <w:sz w:val="28"/>
          <w:szCs w:val="20"/>
          <w:lang w:eastAsia="ru-RU"/>
        </w:rPr>
        <w:t xml:space="preserve"> </w:t>
      </w:r>
      <w:r>
        <w:rPr>
          <w:rFonts w:eastAsia="Times New Roman"/>
          <w:sz w:val="28"/>
          <w:szCs w:val="20"/>
          <w:lang w:eastAsia="ru-RU"/>
        </w:rPr>
        <w:t>Достоинством «рационального» варианта является и то, что здесь увеличиваются денежные потоки, поступающие УК. Это значит, что управление ресурсоснабжением и эксплуатацией жилых зданий может стать привлекательным бизнесом. Становится возможной конкуренция за право управления и постепенная приватизация муниципальных УК. Конечно, реализация рационального варианта управления потребует существенного изменения тарифного меню на ресурсы. Могут быть введены двухставочные тарифы при расчетах УК с ресурсоснабжающими организациями (плата за подключенную нагрузку и плата за фактическое потребление ресурсов), а также дифференцированные тарифы, зависящие от удельного водопотребления при расчетах с потребителями. Рациональный вариант управления потребует изменения системы бухгалтерского и налогового учета в УК, повышения квалификации персонала. Потребуется также и разделение бюджетных дотаций на дотации к стоимости тепла для отопления зданий и дотации к стоимости горячей воды (на время пока бюджетные дотации предоставляются и еще не заменены бюджетными субсидиями потребителям ресурс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сновные показатели существующего и рационального вариантов управления ресурсоснабжением жилых зданий приведены в таблице. Рациональный вариант практически полностью соответствует идеальному варианту устройства внутренних инженерных систем зданий, приведенному выше (здания с ИТП), отличаясь от него только наличием инженерных сетей микрорайонов (от ЦТП до зданий). До начала 90-х годов близкий по структуре вариант управления обеспечивался в Нижневартовске существованием жилуправления, которое несло ответственность и за работу ЦТП, и за работу внутренних систем инженерного оборудования зданий, т. е. за ресурсоснабжение жилых зда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вязи с тем что рациональный вариант управления не может быть реализован в короткое время во всем городе, можно начинать совершенствование ресурсоснабжения жилых зданий и промежуточных вариантов, в которых временно (до перехода к рациональному варианту) сохраняются некоторые элементы существующей схемы управления (показатели переходных вариантов также представлены в таблице). Различия промежуточных вариантов А и В заключаются в различиях ответственности ресурсоснабжающих организаций за обслуживание ЦТП и инженерных сетей микрорайонов. В промежуточном варианте А предусматривается, что ЦТП, а также сети отопления и горячего водоснабжения микрорайонов обслуживаются теплоснабжающими организациями, сети холодного водоснабжения и канализации - Водоканалом. В этом варианте управления Водоканал продает воду теплоснабжающей организации по показаниям счетчика воды, установленного перед водонагревателем (бойлером). Теплоснабжающая организация приготавливает горячую воду, подает ее в жилые здания, продает горячую воду по договору с УК (в количестве, определенном по показаниям общедомовых счетчиков горячей воды) и несет ответственность за качество горячей воды на вводе в жилое здание трубопроводов централизованной системы горячего водоснабжения. Ответственность за снабжение холодной водой жилых зданий несет Мосводоканал, который, как и в настоящее время, по договору с УК продает воду в количестве, определенном по показаниями счетчика воды, установленного на вводе в здание трубопроводов системы холодного водоснаб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Этот вариант соответствует требованиям существующей федеральной нормативной базы. Здесь горячая вода становится самостоятельным ресурсом. УК закупает три продукта: тепло для отопления, горячую и холодную воду. Установка общедомовых и квартирных счетчиков воды становится целесообразной и выгодной всем субъектам ресурсоснабжения. Отметим, что для ресурсоснабжающих организаций преимущества системы с установкой общедомовых счетчиков могут определяться тем, что при установке приборов учета во всех зданиях, получающих ресурсы от одного ЦТП, тариф на ресурс может устанавливаться РЭК с учетом фактических потерь ресурса в сетях микрорайона, а при отсутствии приборов учета - с учетом только величины нормативных потерь ресурсов, которые всегда меньше фактически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промежуточного варианта А может предусматриваться управление ресурсоснабжением жилых зданий (до ввода трубопроводов инженерных систем в здание) одной организацией, в управление которой (по результатам конкурса, проведенного Департаментом имущества Нижневартовска или другой уполномоченной организацией) передается здание ЦТП и его оборудование, а также микрорайонные сети систем отопления, горячего и холодного водоснабжения (но не передается управление эксплуатацией жилых зданий, а также обслуживание систем канализации микрорайонов). Для теплоснабжающей организации, которая становится победителем конкурса, должны быть установлены новые принципы функционирования, которые могут заключаться в следующе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обедитель конкурса закупает ресурсы у ресурсоснабжающих организаций (тепло, питьевая вода, электричество); возможно установление двухставочных тарифов и введение системы скидок к тарифам при условии предоплаты за ресурсы; договоры могут предусматривать использование различных механизмов хеджирования рисков неплатежей победителя конкурса и обеспечения их обязательств по оплате полученных ресурс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обедитель конкурса не является организацией - перепродавцом ресурсов; он обеспечивает переработку ресурсов на ЦТП, закупая два ресурса (тепло с параметрами 150-70 °C и холодную воду), но продавая три других ресурса (тепло с параметрами 105-70 °C, горячую и холодную вод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обедитель конкурса заключает договоры с УК и начисляет платежи за поданные УК ресурсы с учетом своих затрат на закупку ресурсов и услуги по модернизации оборудования и реновации сетей; договоры с УК предусматривают ответственность победителя конкурса за качество всех ресурсов (включая горячую воду) и снижение платы за ресурсы при нарушении нормативных требований к их качеству (все показатели качества контролируются по описанным в договоре процедурам, в котором устанавливается и порядок арбитража при возникновении претензий УК по качеству ресурсов); при калькуляции стоимости услуг победителем конкурса учитываются нормативные (если на вводах в здания нет счетчиков горячей и холодной воды) или фактические (если счетчики установлены во всех зданиях, присоединенных к ЦТП) потери в микрорайонных сетя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 победитель конкурса может привлекать инвестиции / займы для модернизации обслуживаемого оборудования и сетей, для оказания других услуг (максимальная допустимая доходность капитала регулируется РЭК Нижневартовска); для указанных целей победитель конкурса может получать в установленном порядке бюджетное финансирование и/или бюджетные дотации; подготовленные победителем конкурса обоснования необходимости привлечения инвестиций (дотаций) рассматриваются и согласовываются Департаментом ЖКХиБ; стоимость услуг победителя конкурса устанавливается не выше максимальных (предельных) значений, согласованных РЭК Нижневартовск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двух промежуточных вариантах управления, также как и в рациональном варианте, необходимо разделять бюджетные дотации на оплату тепла на две составляющие: на дотации для оплаты УК тепла для отопления, которая может выплачиваться организации, обслуживающей ЦТП (в том числе победителю конкурса), и на дотации для оплаты горячей воды, которые должны выплачиваться УК (в настоящее время около 10 руб./м</w:t>
      </w:r>
      <w:r>
        <w:rPr>
          <w:rFonts w:eastAsia="Times New Roman"/>
          <w:sz w:val="28"/>
          <w:szCs w:val="20"/>
          <w:vertAlign w:val="superscript"/>
          <w:lang w:eastAsia="ru-RU"/>
        </w:rPr>
        <w:t>3</w:t>
      </w:r>
      <w:r>
        <w:rPr>
          <w:rFonts w:eastAsia="Times New Roman"/>
          <w:sz w:val="28"/>
          <w:szCs w:val="20"/>
          <w:lang w:eastAsia="ru-RU"/>
        </w:rPr>
        <w:t>). Такое разделение необходимо потому, что УК и потребители в настоящее время лишены возможности регулирования отопления в подавляющем числе существующих зданий, где нет ни автоматизированных узлов управления отоплением всего здания, ни термостатических регуляторов на нагревательных приборах, и, следовательно, установка теплосчетчиков для измерения тепла для отопления здания не очень целесообразн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отношении потребления воды ситуация иная: потребители и УК имеют все возможности для регулирования водопотребления, следовательно, установка счетчиков целесообразна и позволяет оплачивать фактическое, а не расчетное потребление горячей и холодной воды. При этом величина бюджетных дотаций становится различной для различных микрорайонов, т.к. зависит от реального технического состояния оборудования ЦТП и сетей. Одним из основных назначений бюджетных дотаций становится выравнивание стоимости услуг победителя конкурса при управлении различными ЦТП.</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омежуточные варианты совершенствования управления ресурсоснабжением не обеспечивают всех преимуществ рационального варианта, но могут быть реализованы быстрее и проще, т. к. требуют меньшей корректировки существующих договоров энергоснабжения, договоров найма и технического обслуживания квартир в жилых домах. При этом, однако, большое внимание должно быть уделено обеспечению надежности платежей за ресурсы и изменениям системы тарифов на ресурсы и дополнительные коммунальные услуги. Такие изменения во многом аналогичны изменениям, которые будут вводиться РЭК Нижневартовска в соответствии с требованиями нового Федерального закона «Об электроэнергетике». Участниками конкурсов на право управления инженерными системами микрорайонов (ЦТП + сети, промежуточный вариант А) могут быть различные городские организации - (который уже имеет опыт энергосберегающей модернизации многих ЦТП, наладки систем горячего водоснабжения микрорайонов), любые другие квалифицированные организации. Конкуренция за право управления неизбежно приведет к снижению стоимости ресурсоснабжения жилых зданий, что и является главной целью реформы ЖКХ. Следствием возникшей конкуренции станет и реальное сокращение потребления ресурсов (тепла, воды, электричества), а значит, станет возможным и появление материальной заинтересованности всех участников технологических процессов ресурсоснабжения. Только теперь она возникает и распространяется в обратном направлении - от потребителей до источников ресурсов, т.е. ресурсосбережение становится зависимым от конкретных потребителе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о всех рассмотренных вариантах совершенствования ресурсоснабжения зданий общим является повышение роли УК, которые по договорам найма, аренды или технического обслуживания помещений жилых зданий и в соответствии с действующим законодательством должны нести полную ответственность за ресурсоснабжение перед населением. «Платой» за такое повышение ответственности УК должно стать изменение денежных потоков при ресурсоснабжении зданий. Очевидно, что платежи населения за горячую и холодную воду должны поступать непосредственно на счета УК. Это объясняется тем, что только УК имеет договоры с населением, только УК может контролировать качество ресурсов на вводе в здание, только УК может квалифицированно предъявить претензии любой ресурсоснабжающей организации при нарушении качества ресурсов, только УК может потребовать перерасчета платы за ресурсы, поступающие в здание, только УК может предоставить ресурсоснабжающим организациям обеспечение обязательств по оплате ресурсов. Более того, при снижении удельного потребления воды в здании (по данным учета ресурсов) именно УК должна получать некоторую премию за обеспечение качественной и эффективной эксплуатации здания. Изменение направления денежных потоков не будет слишком сложным - созданным в Нижневартовске ЕИРЦ достаточно изменить номер счета, на который сегодня поступают платежи населения за воду, на номер специального (только для расчетов по ресурсоснабжению) банковского счета УК. Такое изменение направления денежных потоков будет выгодно всем: банки, обслуживающие ресурсоснабжение, получают возможность дополнительного дохода за счет расширения услуг своим клиентам (за счет обеспечения обязательств платежей УК по различным видам договоров); ресурсоснабжающие организации получают возможность более равномерного (при двухставочной системе тарифов) и надежного получения платы за ресурсы; УК могут снизить свои платежи, например, при переходе к предоплате за ресурсы (очевидно, что условия предоплаты могут предполагать некоторые согласованные скидки к утвержденным тарифам на ресурс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ким образом, очевидно, что существующая практика управления ресурсоснабжением жилых зданий города неэффективна и, в частности, является основным препятствием для массовой установки и использования счетчиков горячей и холодной воды (общедомовых и квартирных), т.к. счетчики сегодня не являются необходимыми всем участникам процесса ресурсоснабжения. Возможны различные концепции (варианты) изменения существующего положения, рассмотренные выше. Переход к рациональному варианту управления требует проверки и совершенствования в процессе эксперимента, который целесообразно проводить, начиная уже с 2003 года в районах массовой застройки последних лет, где уже установлены квартирные счетчики воды. Реализация любого из промежуточных вариантов требует наименьшего изменения сложившихся отношений всех субъектов процесса ресурсоснабжения жилых зданий, но требует регламентации путем подготовки и утверждения соответствующего постанов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Без реализации рационального или одного из промежуточных вариантов управления ресурсоснабжением дальнейшая массовая установка квартирных счетчиков воды при строительстве жилых зданий теряет смысл, т.к. не может быть обеспечено их эффективное использование при эксплуатации жилых зданий. Поэтому целесообразно разделить проблему оснащения жилых зданий счетчиками горячей и холодной воды на два этап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 первом этапе следует предусмотреть обязательную установку общедомовых счетчиков воды во всех зданиях, определив порядок установки приборов учета, а также источники финансирования работ по установке и обслуживанию счетчиков. На этом этапе необходимо потребовать установки общедомовых счетчиков горячей воды в тех жилых зданиях Нижневартовска, где уже установлены счетчики холодной воды. Источники финансирования могут быть различными - бюджетные средства (по городской программе энергосбережения), средства, включенные в тарифы на ресурсы при их регулировании, а также внебюджетные средства, которые могут привлекаться специализированными организациями, предоставляющими услуги по установке и обслуживанию приборов уче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любом случае в состав платежей населения необходимо ввести плату за дополнительную услугу по установке и обслуживанию приборов учета. Основанием для такого решения является то, что указанная услуга входит в состав коммунальных услуг, предусмотренных ОКУН (код услуги - 042 204). Кроме того, следует учитывать то, что в соответствии с постановлением Правительства РФ от 2 августа 1999 года № 887 «О совершенствовании системы оплаты жилья и коммунальных услуг и мерах по социальной защите населения» все виды фактически предоставляемых потребителям коммунальных услуг должны учитываться при расчете величины льгот по оплате услуг и/или жилищных субсидий. Это значит, что новая дополнительная услуга не ляжет тяжелым грузом на плечи низкодоходных слоев населения, а для остальных эта нагрузка невелика (ориентировочно дополнительный ежемесячный платеж за общедомовые счетчики горячей и холодной воды не будет превышать 20-30 руб. для одной квартир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торой этап оснащения зданий счетчиками воды - установка и обслуживание квартирных счетчиков горячей и холодной воды. Эти приборы можно устанавливать только в тех зданиях, где уже поставлены общедомовые счетчики воды. Кроме того, следует установить порядок, при котором заказ на предоставление услуг по установке и обслуживанию квартирных водосчетчиков УК должна делать только после коллективного решения о необходимости установки счетчиков, принятого нанимателями, арендаторами и собственниками квартир в жилом здании. Такое коллективное решение соответствует требованиям Гражданского кодекса РФ, который предусматривает (ст. 247, 288), что если имущество (например, жилое здание) находится в общей долевой собственности, то любые решения по обслуживанию (содержанию) здания принимаются по соглашению участников этой собственности. Это же положение закреплено и в нормативной базе Нижневартовска. Есть и другие аргументы, обосновывающие необходимость установки квартирных счетчиков одновременно во всем здании, - сложность начисления платежей за воду, если общедомовые счетчики установлены, но квартирные есть только в части квартир; несправедливое начисление платежей за воду (более состоятельные граждане установили счетчики и платят по факту потребления, менее состоятельные не могут установить счетчики, но вынуждены платить не за фактическое, а за расчетное водопотребл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 потребителей всегда есть две возможности оплачивать водопотребление: по общедомовым счетчикам (очевидно, что распределение этого потребления между квартирами никогда не может быть справедливым) или по квартирным (здесь все справедливо - каждый платит только за свое водопотребление и некоторую долю за потребление воды на общедомовые нужды).</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Если квартирные счетчики установлены, то и бюджет города может получить дополнительный эффект - рассчитывать размер льгот и жилищных субсидий можно только в пределах социальных норм водопотребления (нерациональное, избыточное водопотребление не должно субсидировать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любом случае для эффективного использования квартирных счетчиков воды необходимо внести изменения в порядок расчета льгот и жилищных субсидий, предусмотрев при их выплате и платежи низкодоходных групп населения за услуги по установке и обслуживанию приборов уче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Массовая установка приборов учета, обустройство Нижневартовска водосчетчиками потребует от Нижневартовска значительного расширения тарифного меню на ресурсы. Поскольку счетчики должны появиться в каждом доме, в каждой квартире, то любые расчеты за ресурсы потребуют отдельных тарифов. Так, при купле-продаже ресурсов на вводе в ЦТП должны устанавливаться тарифы, которые условно можно назвать оптовыми. Здесь целесообразно устанавливать двухставочные тарифы, а также скидки к таким тарифам, которые могут зависеть от согласованного сторонами режима платежей за ресурсы (постоянные в течение года или изменяющиеся во времени платежи, предоплата ресурсов и пр.), а также от формы обеспечения обязательств по оплате ресурсов. При купле-продаже ресурсов по договору между теплоснабжающей организацией и УК (на вводах сетей систем инженерного оборудования микрорайонов в каждый дом) тарифы на ресурсы можно считать мелкооптовыми. Такие тарифы также могут быть двухставочными, они должны учитывать и стоимость ресурсов, закупленных по оптовым тарифам, и все обоснованные теплоснабжающей организацией и одобренные РЭК Нижневартовска затраты на услуги, являющиеся неотъемлемой частью процесса ресурсоснабжения от источника ресурса до ввода в конкретный дом. УК должна продавать ресурсы потребителям по розничным тарифам. Такие тарифы также можно разделить на группы: абонентская плата за подключение квартиры к внутридомовым сетям (должна вноситься независимо от факта проживания граждан в квартире), а также платежи за потребление каждого из ресурсов, тарифы на которые могут быть дифференцированы в зависимости от удельного потребления. При установлении абонентской платы можно снизить платежи населения и бюджетные затраты по статье «стоимость технического обслуживания» помещений за счет перевода в абонентскую плату части затрат УК, связанных с обслуживанием внутренних систем водоснабжения зда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Работа для РЭК Нижневартовска предстоит значительная, но и ценность такой работы трудно переоценить - именно расширенное тарифное меню является предпосылкой для эффективного регулирования населением потребления ресурсов и, следовательно, для регулирования своих платежей за ресурс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вязи с тем, что рациональный вариант управления не может быть реализован в короткое время во всем городе, можно начинать совершенствование ресурсоснабжения жилых зданий с одного из промежуточных вариантов, в которых сохраняются многие элементы существующей схемы управления. Но вместе с тем в эту схему вносятся изменения, обеспечивающие необходимость установки общедомовых и квартирных счетчиков воды в жилых зданиях, эффективность их использования для начисления платежей за воду и для экономии воды. Поскольку организации, обслуживающие пока еще существующие ЦТП, должны продавать горячую воду по тарифам, регулируемым РЭК Нижневартовска (учитываются нормативные затраты тепла на приготовление горячей воды), то расходы тепла на отопление всех зданий, подключенных к одному ЦТП, могут легко определяться как разность между общим потреблением тепла на ЦТП (по теплосчетчику на вводе системы теплоснабжения) и расчетным потреблением тепла на нужды горячего водоснабжения (произведение количества воды, измеренной счетчиком перед водонагревателем, на нормативные затраты тепла - 0,0684 Гкал/м</w:t>
      </w:r>
      <w:r>
        <w:rPr>
          <w:rFonts w:eastAsia="Times New Roman"/>
          <w:sz w:val="28"/>
          <w:szCs w:val="20"/>
          <w:vertAlign w:val="superscript"/>
          <w:lang w:eastAsia="ru-RU"/>
        </w:rPr>
        <w:t>3</w:t>
      </w:r>
      <w:r>
        <w:rPr>
          <w:rFonts w:eastAsia="Times New Roman"/>
          <w:sz w:val="28"/>
          <w:szCs w:val="20"/>
          <w:lang w:eastAsia="ru-RU"/>
        </w:rPr>
        <w:t>). При этом возможно, что теплосчетчики, измеряющие потребление тепла для отопления, нецелесообразно устанавливать в каждом здании, т.к. потребление этого тепла в основной массе московских жилых зданий не регулируется. Оплату тепла для отопления зданий в настоящее время следует производить по договорам особого типа - договорам с фиксированным потреблением, т.е. договорам теплоснабжающей организации с УК, предусматривающим, что платежи потребителям начисляются по расчетному потреблению тепла в зданиях (по утверждаемым ставкам платежей за отопление). При этом разность собранных платежей потребителей и оплаты тепла, полученного на ЦТП и измеренного теплосчетчиком, следует формально закрепить за теплоснабжающей организацией, которая может и должна использовать эти средства на различные энергосберегающие мероприятия в интересах потребителей - модернизация оборудования ЦТП, санация сетей отопления и горячего водоснабжения, обеспечение качества регулирования отопления и т. п. Отчетность об использовании указанных средств по каждому ЦТП должна предоставляться РЭК Нижневартовска при пересмотре тарифов на тепло.</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Таким образом, считаю установленным, что существующая практика управления ресурсоснабжением жилых зданий города неэффективна и, в частности, является основным препятствием для массовой установки и использования счетчиков горячей и холодной воды (общедомовых и квартирных), т.е. для обустройства Нижневартовска водосчетчиками. Изменение сложившегося положения вполне возможно, но оно требует согласованных действий всех департаментов Нижневартовска, городских ресурсоснабжающих организаций и организаций, управляющих эксплуатацией жилых зданий. Возможны различные концепции (варианты) изменения существующего положения, рассмотренные выше, но в любом случае потребуются значительные усилия и политическая воля для принятия соответствующих решений администрации Нижневартовска. Такие решения необходимы и возможны, т. к. реально будут защищать интересы граждан Нижневартовска, обеспечивать реализацию принятых ранее основных направлений реформы ЖКХ.</w:t>
      </w:r>
    </w:p>
    <w:p>
      <w:pPr>
        <w:pStyle w:val="1"/>
        <w:widowControl w:val="false"/>
        <w:rPr/>
      </w:pPr>
      <w:bookmarkStart w:id="2" w:name="__RefHeading___Toc103875903"/>
      <w:bookmarkEnd w:id="2"/>
      <w:r>
        <w:rPr/>
        <w:t>Глава 2. Некоторые результаты внедрения энергоэффективных технолог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Гражданском Кодексе РФ (часть 2) декларировано право каждого жителя получать столько энергии, сколько ему необходимо, и расплачиваться за фактически потребленной ее количество. В реальной жизни, к сожалению, с одной стороны, состояние систем теплоснабжения зачастую не позволяет ему регулировать самостоятельно теплопотребление, а отсутствие приборов учета и, соответственно оплаты по ним, приводит к не заинтересованности жителей в экономии энергоресурсов со всеми вытекающими отсюда последствиями. Для реализации этого права, по нашему глубокому убеждению, необходимо иметь индивидуальный ввод трубопровода отопления в каждую квартиру, оборудованный либо теплосчетчиком, либо дешевым счетчиком горячей воды, а на каждом отопительном приборе - термостатический регулятор (термостат). Соответственно, каждая квартира должна обеспечиваться счетчиками холодной и горячей воды на системах водопотребления. При этом большая часть населения, которая материально заинтересована в рациональном использовании личного бюджета, получит реальную возможность экономить свои средства, а государство - дополнительные энергетические ресурсы.</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егодня же в существующих однотрубных системах отопления зданий с вертикальной разводкой практически невозможна установка приборов учета в каждой квартире. Казалось бы, необходимо учесть ошибки прошлого, и современное жилье проектировать и строить в соответствии с требованиями времени, тем более, что существующие нормативные документы, в частности, СНиП 2.04.05-91 «Отопление, вентиляция и кондиционирование», п. 3.15, обязывают при проектировании жилья в каждой квартире предусматривать установку приборов учета, регулирования и контроля. Пока же в новостройках в лучшем случае реально мы имеем только приборы регулирования - термостаты и 2-х трубную вертикальную разводку системы отопления, что не стимулирует жителя экономить тепловую энергию, так как нет прибора учета, по которому он бы за нее рассчитывалс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от уже несколько лет в Нижневартовске вновь возводимые здания оснащаются автоматизированными блочными индивидуальными тепловыми пунктами, в которых решены вопросы учета общего теплопотребления здания, расхода тепловой энергии в системе отопления, расхода в системе горячего водоснабжения. Эти индивидуальные тепловые пункты позволяют обеспечить регулирование температуры горячей воды, поддерживать температурный график теплоносителя в системе отопления в зависимости от температуры наружного воздуха. Отопительные приборы в некоторых домах постройки 2000-2005 года оснащены термостатическими регуляторами на приборах отоп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зучение этой информации показывает, что наряду с типичными для теплоэнергетиков проблемами - большими потерями в сетях, нерациональным использованием тепловой энергии и воде, есть еще целый ряд задач, которые необходимо решать только после внедрения уче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пример, приборами учета зафиксировано, что потребление тепловой энергии жилыми домами довольно значительно отличается от расчетных величин. Причем потребление тепловой энергии и теплоносителей может отличаться как в меньшую (до 70-80%), так и в большую (до 110-120%) сторону от расчетных (плановых) величин, при этом Теплосеть в подавляющем большинстве случаев соблюдает температурный график теплоносител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Изучение вопроса показало, что меньшее потребление имеют, как правило, две категории зданий. Первая – это дома, в которых эксплуатирующая организация и жители беспокоятся о поддержании жилья в хорошем техническом состоянии. Такие дома имеют запираемые подъездные двери, застекленные лоджии, лестничные площадки с целыми и исправными окнами. Вторая – это здания с завышенными при проектировании тепловыми нагрузками, которые были выявлены только при помощи приборов коммерческого учет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И наоборот, теплосчетчики, установленные в недавно построенных, но уже обжитых зданиях, оснащенных индивидуальными тепловыми пунктами, показали, что из месяца в месяц потребление тепловой энергии составляет 112-118% от расчетной проектной величины. Причем эти цифры примерно одинаковы для нескольких зданий, выполненных по одному проекту, что указывает на неправильные расчеты теплопотребления при проектировании. Как правило, это здания, которые имеют теплоограждающие конструкции, не отвечающие требованиям норм по тепловым потеря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есколько узлов учета было смонтировано и на домах старой постройки, системы отопления и водоснабжения которых сильно изношены, отсутствуют проектные данные по расходам тепла, и нормативы потребления тепловой энергии рассчитываются по справочникам. Для этих зданий зафиксировано потребление тепловой энергии, еще больше (на 120-150%), превышающее плановые величин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От систем отопления перейдем к квартирной системе горячего водоснабжения. Массовое внедрение приборного учёта горячей воды в системах горячего водоснабжения квартир жилых домов позволяет в первую очередь уменьшить, а потом и устранить сверхнормативное потребление горячей воды. Для этого уже сегодня при выполнении технических условий вновь сооружаемые жилые дома должны быть оборудованы счётчиками горячей и холодной во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пециалистами проведены расчёты, результаты которых показывают, что установка счётчиков горячей воды с межповерочным интервалом 5 лет в квартирах, рассчитанных на проживание трех и более жителей в наших условиях экономически целесообразна, если их владельцам удастся снизить потребление горячей воды на 25% и более. При этом затраты на это мероприятие должны лежать в пределах 1500 руб. При установившихся в этом году тарифах эффективность установки приборов учета возросла, и будет возрастать и дальше, т.к. дотации отменены, и жители будут оплачивать 100% стоимости энергоносителей. Эффективность от установки счетчиков воды будет также увеличиваться при увеличении межповерочного интервала и повышении надежности водосчетчиков. Последнее позволит заметно снизить затраты владельца на ремонт, обслуживание и поверку приборов.</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Результаты оснащения жилых квартир счетчиками горячей и холодной воды показывают, что для основной массы жителей оплата за воду по приборам учета выгодна, потому что при установке приборов учета появляется экономическая заинтересованность потребителя рационально использовать горячую вод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редний расход горячей воды в квартирах, оснащенных счетчиками горячей воды, составляет 113 литров на одного прописанного в сут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Жители 34% квартир потребляют менее 70 литров в сутки. При этом средний расход горячей воды для этой группы составляет всего 28 литров на одного прописанного в квартире жителя в сутки. Еще 28% квартир имеют потребление от 70 до 120 литров на прописанного в сутки. Средний расход в этой группе - 91 литр в сутки. Как видно из этих данных, 62% жителей г. Нижневартовска, квартиры которых оснащены счетчиками воды, платят соответственно, в среднем, 25 и 75% от того, что платят жители не оборудованных счетчиками квартир!</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8% квартир имеют среднее потребление 145 литров/сут. на одного прописанного, 7% - 195 литров/сут., и 13% - 305 литров в сутки. Т.е. в сумме 38% жителей потребляют значительно больше норматива. При этом есть квартиры, в которых при одном прописанном жителе потребление горячей воды составляет 450 и даже 600 литров в сутк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ак видно из диаграммы, налицо большой разброс потребления горячей воды различными группами потребителей. Наряду с квартирами, в которых среднесуточное потребление находится вблизи нормы (от 70 до 170 литров в сутки), довольно большая категория граждан расходует менее 70 и более 170 литров в сутки. Выяснение причин такого большого разброса потребления горячей воды по квартирам выявило, что, как правило, в квартирах, где на одного прописанного жителя расход значительно превышает норму, фактически пользуются этой услугой большее количество проживающих, нежели прописано. Владельцы квартир сдают их внаем квартирантам, либо коммерческим организациям, и квартиры превращаются в общежит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Там, где по статистике фактическое потребление, зафиксированное приборами, гораздо меньше нормы, оно объясняется следующими причинами:</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жители бережно расходуют горячую воду, не снижая комфортности;</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в летний период многие жители большую часть времени проводят за городом, и практически не пользуются горячей водой;</w:t>
      </w:r>
    </w:p>
    <w:p>
      <w:pPr>
        <w:pStyle w:val="Normal"/>
        <w:widowControl w:val="false"/>
        <w:numPr>
          <w:ilvl w:val="0"/>
          <w:numId w:val="3"/>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количество проживающих, и пользующихся горячей водой меньше, чем число прописанных жителей в данных квартирах.</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веденная статистика, хоть и не за очень большой период времени, показывает, что при установке счетчиков, и оплате за воду по ним:</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оставщик имеет возможность получить 100% оплату за отпущенную горячую воду, даже если будет сверхнормативное потребление;</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одавляющее большинство потребителей имеет возможность снижать свои платежи за рационально используемую горячую воду, не снижая комфортности;</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устраняется «уравниловка», когда тот, кто потребляет меньше, платит столько же, сколько тот, кто потребляет больше, и наоборот.</w:t>
      </w:r>
    </w:p>
    <w:p>
      <w:pPr>
        <w:pStyle w:val="Normal"/>
        <w:widowControl w:val="false"/>
        <w:numPr>
          <w:ilvl w:val="0"/>
          <w:numId w:val="2"/>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Поэтому повсеместная установка квартирных счетчиков выгодна и большинству потребителей, и поставщикам.</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Следует упомянуть ещё одну задачу, возникающую при постановке учёта тепловой энергии и теплоносителя в квартирах - организацию обслуживания, ремонта и поверки приборов, имеющихся у жителей. Ее решение зависит от распространенности оборудования, используемого для организации учета, производственной и организационной возможности предприятий, занимающихся данной проблемой. Наиболее простое решение задачи организации учета - это прямые договоры с населением на поставку тепловой энергии, горячей и холодной воды, а также на установку и обслуживание счетчиков.</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Каким же образом снизить расходы жителя на оплату тепловой энергии? Ответ давно найден - только рациональным и экономным ее использованием каждым потребителем. А для этого мы должны его вооружить экономическими стимулами и техническими средствам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Необходимо срочно пересмотреть концепцию построения внутренних систем теплопотребления, и во всех вновь проектируемых, реконструируемых и капитально ремонтируемые зданиях жилых домов установить поквартирные вводы системы отопления, приборы учета (теплосчетчики или дешевый счетчик горячей воды) на них, термостаты на отопительных приборах; плюс к тому счетчики холодной и горячей воды в системах водопотребления.</w:t>
      </w:r>
    </w:p>
    <w:p>
      <w:pPr>
        <w:pStyle w:val="1"/>
        <w:widowControl w:val="false"/>
        <w:rPr/>
      </w:pPr>
      <w:bookmarkStart w:id="3" w:name="__RefHeading___Toc103875904"/>
      <w:bookmarkEnd w:id="3"/>
      <w:r>
        <w:rPr/>
        <w:t>Глава 3. Установка счетчика и расчет эффективност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становка приборов учета позволяет с точностью до литра определить, сколько воды утекает за месяц из кранов каждой конкретной квартиры. В эпоху рыночных отношений это, скорее, разумная экономия, чем жадность. Сегодня «коммунально продвинутых» квартиросъёмщиков, которые знают счет деньгам, становится все больше. Полезный прибор весьма дисциплинирует потребителей: во-первых, его показания оплачиваются без проволочек; во-вторых, неполадки в бачках и трубах оперативно устраняются. Где можно приобрести механизмы по учету горячего и холодного водоснабжения, куда обратиться за их установкой и каков при этом порядок оплаты водопотребления?</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Первыми платить «по приборам» решились самые экономные граждане, строго следящие за тратами семейного бюджета. И немедленно убедились, что количество воды, реально израсходованной на стирку и мытье, принципиально отличается от среднестатистической цифры, записанной в коммунальных нормативах. По свидетельству специалистов, бережливые горожане благодаря водосчетчикам экономят в среднем около четырехсот рублей в месяц.</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станавливать приборы «коммерческого характера» квартиросъемщиков никто не заставляет, стало быть, все расходы и хлопоты ложатся исключительно на их плечи. Сегодня приобрести счетчики (для жителей благоустроенных квартир требуется два прибора - для холодной и для горячей воды) можно во многих магазинах, специализирующихся на продаже сантехники.</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Установкой счетчиков охотно занимаются в свободное от основной работы время сантехники ЖЭУ. Оплата - по договоренности. Есть в городе и частные фирмы, имеющие лицензию на проведение всех видов сантехнических работ. Например, специалисты фирмы СКИФиК в городских квартирах установили около 260 приборов. Стоимость услуги вместе с материалами - тысяча рублей за один счетчик.</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Если счетчики уже куплены, мастер-наладчик выбран - дело осталось за малым: обратиться с заявлением в «Горхоз». Там проконсультируют и выдадут необходимые бумаги. О своем намерении следует сообщить в ЖЭУ. После установки прибора специалисты жилищноэксплуатационного участка и МУП «Тепловодоканал» поставят на прибор пломбу и составят акт о вводе его в эксплуатацию. При заполнении бумаг главное - не перепутать номера счетчиков, у каждого он свой. После того как акт ввода счетчика в эксплуатацию будет представлен, выдадут абонентскую книжку для записи показаний прибор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пециалисты настоятельно рекомендуют приобретать счетчики отечественного производства: например, уфимской фирмы «Бетар» или питерской «Метер». Главное требование - устройство должно быть зарегистрировано в государственном реестре аккредитованных метрологических служб. Соответствующая информация указана в его паспорте. Украинские или прибалтийские приборы лучше обходить стороной - все равно коммунальщики их не примут в эксплуатацию. Срок службы счетчика конкретными временными рамками не ограничен, но через пять лет после установки исправность его показаний необходимо проверить. Для этого прибор потребуется снять и доставить на экспертизу специалистам.</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На сегодняшний день накоплен значительный статистический материал по учету и контролю за потреблением горячей воды жителями города Нижневартовска. Среднесуточный расход горячей воды на одного жителя по показаниям домовых приборов учета в тех домах, которые не оснащены квартирными счетчиками, составляет до 196 литров в сутки на человека, при утвержденной норме 150 литров. При этом средний расход горячей воды в 30 жилых домах г. Нижневартовска, оборудованных квартирными счетчиками, составляет 119 литров в сутки на человека.</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В настоящее время квартирным счетчиком воды оснащены в г. Нижневартовске более 4000 квартир. На примере отдельной квартиры можно показать эффективность установки счетчиков.</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трехкомнатной квартире в относительно новом доме, оснащенном при строительстве счетчиками воды, проживают трое взрослых людей, которые стараются рационально использовать воду и не льют ее почем зря. За перид проживания с ноября 2003 г. по сентябрь 2004 г. показания счетчиков холодной и горячей воды соответственно составили 93,3 и 72 кубометра, или в среднем 96 литров холодной и 74 литра горячей воды в сутки на человека. Это при нормативе 200 холодной и 150 литров горячей воды в сутки на человека. В период проведения анализа водопотребления в Мытищах при оплате по счетчикам стоимость подогрева горячей воды в системах с полотенцесушителем от горячего водоснабжения для населения составила 32,64 руб. за кубический метр. То есть всего было заплачено 2415 руб., или почти 73,2 руб. на одного человека в месяц. В случае если бы оплата производилась не по счетчику горячей воды, а по нормативу, она бы составила 4744,22 руб., или 146,88 руб. на одного человека в месяц.</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Итого: за неполные 11 месяцев чистый эффект только от расчетов по счетчику горячей воды составил 2329,22 руб. Годовая эффективность – 2540,96 руб. Это стоимость шести современных качественных счетчиков горячей воды. В новом доме жители непосредственно не платят за счетчики воды, их стоимость заложена в стоимость жилья. Но даже если предположить, что житель сам оплачивает установку счетчиков, – за год окупается и сам счетчик, и его установка. Межповерочный интервал счетчика – 5-6 лет. В результате: из 6 лет эксплуатации между поверочными интервалами – пять лет – чистый экономический эффект (12704,8 руб.).</w:t>
      </w:r>
    </w:p>
    <w:p>
      <w:pPr>
        <w:pStyle w:val="Normal"/>
        <w:widowControl w:val="false"/>
        <w:suppressAutoHyphens w:val="true"/>
        <w:autoSpaceDE w:val="false"/>
        <w:spacing w:lineRule="auto" w:line="360"/>
        <w:ind w:firstLine="720"/>
        <w:jc w:val="both"/>
        <w:rPr/>
      </w:pPr>
      <w:r>
        <w:rPr>
          <w:rFonts w:eastAsia="Times New Roman"/>
          <w:sz w:val="28"/>
          <w:szCs w:val="20"/>
          <w:lang w:eastAsia="ru-RU"/>
        </w:rPr>
        <w:t>Одна из последних разработок – теплосчетчик нового поколения, специально предназначенный для организации дистанционных систем поквартирного учета тепловой энергии отопления, горячей и холодной воды.</w:t>
      </w:r>
    </w:p>
    <w:p>
      <w:pPr>
        <w:pStyle w:val="Normal"/>
        <w:widowControl w:val="false"/>
        <w:suppressAutoHyphens w:val="true"/>
        <w:autoSpaceDE w:val="false"/>
        <w:spacing w:lineRule="auto" w:line="360"/>
        <w:ind w:firstLine="720"/>
        <w:jc w:val="both"/>
        <w:rPr>
          <w:rFonts w:eastAsia="Times New Roman"/>
          <w:sz w:val="28"/>
          <w:szCs w:val="20"/>
          <w:lang w:val="en-US" w:eastAsia="ru-RU"/>
        </w:rPr>
      </w:pPr>
      <w:r>
        <w:rPr>
          <w:rFonts w:eastAsia="Times New Roman"/>
          <w:sz w:val="28"/>
          <w:szCs w:val="20"/>
          <w:lang w:eastAsia="ru-RU"/>
        </w:rPr>
        <w:t>С его помощью можно учитывать не только тепловую энергию на отопление, но и количество горячей и холодной воды, более того, предусмотрена возможность измерения температуры горячей воды на вводе в квартиру и прекращения счета в случае, если не обеспечивается нормальная температура. Новый прибор позволяет также подключать к нему электросчетчик. При этом появляется возможность двухтарифного расчета электроэнергии даже в домах, где установлены однотарифные электросчетчики. Внедрение таких систем позволяет снизить затраты на получение информации с каждого прибора, освободить время жителей, обеспечить оперативный анализ технического состояния как самих приборов учета, так и системы тепло- и водоснабжения в целом.</w:t>
      </w:r>
    </w:p>
    <w:p>
      <w:pPr>
        <w:pStyle w:val="1"/>
        <w:widowControl w:val="false"/>
        <w:rPr/>
      </w:pPr>
      <w:bookmarkStart w:id="4" w:name="__RefHeading___Toc103875905"/>
      <w:bookmarkEnd w:id="4"/>
      <w:r>
        <w:rPr/>
        <w:t>Заключ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дежды на быстрое решение проблемы учета водопотребления в Нижневартовске путем массовой установки в новостройках квартирных счетчиков воды не оправдались – в настоящее время в квартирах установлено немного счетчиков, а реального снижения водопотребления практически нет. Низкая эффективность действия свидетельствует о несоответствии их законам природы и обще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Социальная политика прошлого, направленная на государственную поддержку коммунальных систем, низкие тарифы на воду и энергию при изобилии водных и энергетических ресурсов превратили воду в продукт без цены. Это обусловило социальную девальвацию потребительской стоимости воды, которая с точки зрения важности питьевой воды для человека является в прямом смысле бесценным пищевым продуктом. Нарушение социального закона соответствия стоимости продукта его потребительской стоимости привело к изменению социального отношения потребителя к питьевой воде, которую он имеет в изобилии, льет, не задумываясь о рациональном использовании жизненно важного продукта. Это приводит к неоправданному увеличению водопотребл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ближение стоимости воды к ее потребительской стоимости (увеличение тарифов) приводит к снижению водопотребления. Установка приборов учета воды в дополнение к величине тарифов также приводит к снижению водопотребления, при этом чем больше доля оплаты услуг по водоснабжению, тем выше эффектив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оэтому перед установкой счетчиков воды у массового потребителя необходимо восстановить социальную значимость воды вначале социальными методами агитации и пропаганды. При слабой эффективности этих методов ввести социально-экономические способы влияния на потребителя путем использования прогрессивных тарифов (чем больше водопотребления, тем выше тариф).</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социальной защиты населения возможно сохранение современного тарифа для нормы водопотребления. Закон о социальной справедливости требует, чтобы потребитель был уверен в намерении и действии властей на пользу обеим сторонам. Если такой уверенности нет, то потребитель будет отторгать попытки устанавливать приборы учета и искать методы искажения показаний счетчиков воды. В таких условиях следует использовать вандалоустойчивые конструкции счетчиков, устойчивых к механическим, магнитным и другим воздействия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Нарушение вышеуказанных законов в современной социальной политике привело к отсутствию заинтересованности потребителей в установке счетчиков и экономической нецелесообразности их применения (срок окупаемости квартирных счетчиков воды 5–10 лет). Следствием этого является отсутствие социального управления водопотреблением. Переход от социалистических (с одним собственником) к рыночным (с многими формами собственности) отношениям привел к разделению системы водоснабжения между управляющими организациями и собственниками, окончательной потере экономического интереса в установке счетчиков воды. Закон развития общества требует получения положительного эффекта (охрана окружающей среды, снижение общественных затрат, улучшение здоровья населения и т. д.) при реализации различных мероприятий. Этот закон в переходных условиях от социализма к рынку в системах водоснабжения нарушен, о чем свидетельствуют огромные потери воды и энергии, приносящие обществу миллиардные убытки. Потери, включенные в тарифы, себестоимость и нормы компенсируются населением, что повышает социальную напряженность со стороны населения, т. к. оно не понимает, почему платит за то, что не потребляет. Массовая установка счетчиков может снизить это напряжен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становка счетчиков воды и организация системы учета требует дополнительных затрат в размере 2–10 % от себестоимости воды, что увеличивает общественные затраты на водообеспечение населения. Компенсировать эти затраты и обеспечить положительный общественный баланс возможно только за счет снижения потерь воды, энергии в рамках социально-экономической политики ресурсоэффективной экономики. Поэтому счетчики воды должны рассматриваться только как элемент экономического механизма ресурсосбережения, а не как первоочередное главное мероприяти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 учете горячей воды следует также принимать во внимание соотношение стоимости воды и тепла на ее нагрев. Стоимость воды в себестоимости горячей воды составляет 16,7%, т. е. незначительную часть. Учитывая низкую точность учета горячей воды на данном этапе при расчетах между теплоснабжающими организациями, жильцами, целесообразно допустить учет стоимости воды как часть от потребления теплоты вплоть до установки квартирных счетчиков. При этом следует учесть повышенные затраты на установку счетчиков горячей воды: они более чем в 2 раза превышают затраты на установку счетчиков холодной воды (два счетчика и обратный клапан). Износ и зарастание счетчиков горячей воды значительно выше, чем счетчиков холодной воды из-за повышенной температуры, что увеличивает эксплутационные расхо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 определении количества и места установки счетчиков воды необходимо учитывать социальные условия. Если система обслуживает множество собственников (квартир в одном доме), то счетчики целесообразно устанавливать в каждой квартире.</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товариществах собственников жилья (ТСЖ) возможна установка счетчиков на вводе в здание или группу зданий, принадлежащих одному ТСЖ. При этом распределение оплаты внутри ТСЖ производится по договоренности между собственниками.</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оциальных рыночных условиях вода должна рассматриваться как товар, который оптовый продавец Водоканал, продает предприятиям. Поэтому счетчики воды должны быть на границах балансового или эксплуатационного разграничения. Экономические и договорные (между участниками процесса водоснабжения) условия не соответствуют реальным физическим законам формирования водопотребления. В результате этого денежные потоки не стимулируют рациональную работу системы. Отсутствие в договорных отношениях полных требований по качеству услуг холодного и горячего водоснабжения (давление, расход, температура и пр.), а также объективной оценки влияния каждого участника на качество услуги на основе объективных физических законов не позволяет сформировать цивилизованные договорные рыночные отношения, в которых каждый отвечает за результат своей деятельности и получает прибыль в соответствии с положительным (для общества и потребителя) эффектом. Счетчики воды на границах балансового разграничения должны дополняться и другими измерительными приборами, регистрирующими все необходимые параметры (давление, температуры и т. д.).</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Для исключения искажения в расчетах (договорах) на горячее водоснабжение необходимо учитывать физические законы изменения суточного расхода горячей воды от температуры. При снижении температуры расход горячей воды увеличивается. Так, при температуре горячей воды 45°C потребитель пользуется практически только горячей водой, не подмешивая к ней холодной. При более низких температурах горячей воды начинаются сливы, приводящие к значительным потерям воды и тепла. Поэтому при учете расхода горячей воды в центральных (ЦТП), индивидуальных (ИТП) тепловых пунктах в зданиях одновременно с учетом расхода горячей воды следует контролировать ее температуру.</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Количество счетчиков воды в системе массового обслуживания, какой является система водоснабжения, должно определяться количеством информации, необходимой для управления водопотреблением.</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Значительные потери готового продукта (питьевой воды), тепловой и электрической энергии свидетельствуют о неэффективном управлении и, следовательно, нарушении законов информатики и управления. Одной из причин этого является недостаток информации. Даже в наиболее совершенной системе водоснабжения Нижневартовска в среднем проводится одно измерение в месяц на 500 жителей, что в сотни раз меньше информации, необходимой для контроля и управления водопотреблением. В результате этого управленческие решения принимаются на основе неполной информации, что значительно снижает их эффективность.</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Установка счетчиков воды на основе информационного, структурного и управленческого анализа системы позволит увеличить количество информации, повысить ее достоверность и улучшить эффективность управления. Быстро и качественно обрабатывать огромное количество информации от приборов учета воды возможно только с помощью электронных информационных систем. Поэтому счетчики воды должны иметь преобразователь показаний в унифицированный электрический сигнал единой государственной системы измерений.</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и установке счетчиков воды в различных сечениях системы водоснабжения необходимо учитывать законы метрологии, чтобы обеспечить равноточность учета воды. Особенно это важно в системах горячего водоснабжения, где, кроме случайных расходов на водоразбор, имеются стабильные циркуляционные расходы. В этих системах расход горячей воды определяется путем вычитания из показаний счетчика воды, установленного на подающем трубопроводе, показаний счетчика на циркуляционном трубопроводе (косвенное измерение расхода). Погрешность учета воды в этом случае увеличиваетс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Предварительные расчеты показывают, что в среднем здании (на 100 квартир при заселенности 3 чел./кварт.) погрешность измерения расхода горячей воды может достигать 15%, что превышает допустимую погрешность для коммерческого учета (2 %). Такая низкая точность учета не позволит свести баланс между показаниями счетчиков, установленных на вводе в систему горячего водоснабжения в ЦТП и в отдельных зданиях. Поэтому перед установкой счетчиков следует провести метрологические исследования и расчеты, обосновывающие требуемую погрешность приборов учета воды в каждом сечении системы водоснаб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 связи с нестационарным, случайным режимом водопотребления, изменяющимся в широких пределах от минимального до максимального расхода, счетчики воды должны иметь различный диапазон учета. При подборе счетчика этот диапазон должен определяться на основе метрологических расчетов в зависимости реального режима водопотребления в данной точке системы.</w:t>
      </w:r>
    </w:p>
    <w:p>
      <w:pPr>
        <w:pStyle w:val="Normal"/>
        <w:widowControl w:val="false"/>
        <w:suppressAutoHyphens w:val="true"/>
        <w:autoSpaceDE w:val="false"/>
        <w:spacing w:lineRule="auto" w:line="360"/>
        <w:ind w:firstLine="720"/>
        <w:jc w:val="both"/>
        <w:rPr/>
      </w:pPr>
      <w:r>
        <w:rPr>
          <w:rFonts w:eastAsia="Times New Roman"/>
          <w:sz w:val="28"/>
          <w:szCs w:val="20"/>
          <w:lang w:eastAsia="ru-RU"/>
        </w:rPr>
        <w:t>Учитывая значительный срок службы счетчиков, соизмеримый со сроком службы здания (50–100 лет) или периодом между капитальными ремонтами (20–40 лет), затраты на их проверку могут быть сопоставимы или превышать первоначальные капитальные вложения. Поэтому при выборе типа и конструкции счетчика воды следует выбирать модели с наибольшим межповерочным периодом. Количество счетчиков воды в больших системах водоснабжения может составлять сотни тысяч (в системе водоснабжения Нижневартовска количество квартирных счетчиков холодной и горячей воды оценивается тысячи, значительно больше числа счетчиков электроэнергии). При таком количестве счетчиков необходимо учитывать законы стандартизации и унификации, чтобы обеспечить взаимозаменяемость изделий, возможность монтажа стандартным инструментом, включение их в единую городскую систему измерений, сбора и обработки информации. Производитель счетчиков воды должен быть сертифицирован и аттестован по стандартам ISO, иметь стабильное долговременное производство, чтобы обеспечить обслуживанием и запасными частями счетчик в течение всего срока эксплуатации (30–50 лет).</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Выво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1. Учет водопотребления, для того чтобы быть социально и экономически эффективным, должен рассматриваться как элемент общей системы управления водопотреблением, включающей изменение социального статуса водоснабжения, тарифно-налоговую политику и только потом установку приборов учета воды.</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2. Определение количества места, конструкции счетчиков воды должно производиться на основе всестороннего исследования конкретной системы водоснабжения как единого целого, объединенного физическими, информационными, метрологическими, социально-экономическими законами природы и общества.</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3. Экономическая эффективность установки приборов учета воды в системах водоснабжения возможна только при условиях водосбережения.</w:t>
      </w:r>
    </w:p>
    <w:p>
      <w:pPr>
        <w:pStyle w:val="Normal"/>
        <w:widowControl w:val="false"/>
        <w:suppressAutoHyphens w:val="true"/>
        <w:autoSpaceDE w:val="false"/>
        <w:spacing w:lineRule="auto" w:line="360"/>
        <w:ind w:firstLine="720"/>
        <w:jc w:val="both"/>
        <w:rPr>
          <w:rFonts w:eastAsia="Times New Roman"/>
          <w:sz w:val="28"/>
          <w:szCs w:val="20"/>
          <w:lang w:eastAsia="ru-RU"/>
        </w:rPr>
      </w:pPr>
      <w:r>
        <w:rPr>
          <w:rFonts w:eastAsia="Times New Roman"/>
          <w:sz w:val="28"/>
          <w:szCs w:val="20"/>
          <w:lang w:eastAsia="ru-RU"/>
        </w:rPr>
        <w:t>4. Для выбора конструкции счетчика воды при проведении тендеров на установку счетчиков необходимо разрабатывать регламент для конкретной системы, включающий все требования к счетчикам и условиям их эксплуатации.</w:t>
      </w:r>
    </w:p>
    <w:p>
      <w:pPr>
        <w:pStyle w:val="1"/>
        <w:widowControl w:val="false"/>
        <w:rPr/>
      </w:pPr>
      <w:bookmarkStart w:id="5" w:name="__RefHeading___Toc103875906"/>
      <w:bookmarkEnd w:id="5"/>
      <w:r>
        <w:rPr/>
        <w:t>Список использованной литературы</w:t>
      </w:r>
    </w:p>
    <w:p>
      <w:pPr>
        <w:pStyle w:val="Normal"/>
        <w:widowControl w:val="false"/>
        <w:numPr>
          <w:ilvl w:val="0"/>
          <w:numId w:val="4"/>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Анализ    хозяйственной    деятельности     в   промышленности:    Учебник / Н. А. Русак, В. И. Стражев, О. Ф. Мигун и др.; Под общ. ред. В. И. Стражева.   -Мн.: Выш. Шк., 1998. –398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 xml:space="preserve">Ансофф И. Стратегическое управление на предприятиях городской инфраструктуры/ Под ред. Л.И. Евенко. Пер. с англ. - М.: Экономика, 1989. </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Богатая И.Н., Королева Н.Ю., Кузнецова Л.Н. Как минимизировать ваши затраты. Ростов-на-Дону: «Феникс», 2001. – 288 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Богачев В.Ф. и др. "Промышленность России: антикризисные стратегии предприятий. - СПб.: Издательский дом "Коврус", 1999. - 352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Вылкова Е.С., Кониенко О.Ю. Ресурсы предприятий. – М.: «Налоговый вестник», 2002. – 240 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Медынский В.Г. Инновационный менеджмент в городских структурах. М., Инфра-М, 2002.</w:t>
      </w:r>
    </w:p>
    <w:p>
      <w:pPr>
        <w:pStyle w:val="Normal"/>
        <w:widowControl w:val="false"/>
        <w:numPr>
          <w:ilvl w:val="0"/>
          <w:numId w:val="4"/>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Романенко И.В. Экономика предприятия. Практическое пособие С.— Пб. 1999г.</w:t>
      </w:r>
    </w:p>
    <w:p>
      <w:pPr>
        <w:pStyle w:val="Normal"/>
        <w:widowControl w:val="false"/>
        <w:numPr>
          <w:ilvl w:val="0"/>
          <w:numId w:val="4"/>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Стратегия и тактика антикризисного управления фирмой/ Богданова Т.А., Градов А.П. и др.; Под ред. Градова А.П. и Кузина Б.И. - СПб.: "Специальная литература", 1996. - 511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Теория и практика антикризисного управления: Учебник для вузов/ Базаров Г. З., Беляев С.Г. и др.; Под ред. Беляева С.Г. и Кошкина В.И.. - М.: Закон и право, ЮНИТИ, 1996. - 469с.</w:t>
      </w:r>
    </w:p>
    <w:p>
      <w:pPr>
        <w:pStyle w:val="Normal"/>
        <w:widowControl w:val="false"/>
        <w:numPr>
          <w:ilvl w:val="0"/>
          <w:numId w:val="4"/>
        </w:numPr>
        <w:suppressAutoHyphens w:val="true"/>
        <w:autoSpaceDE w:val="false"/>
        <w:spacing w:lineRule="auto" w:line="360"/>
        <w:jc w:val="both"/>
        <w:rPr/>
      </w:pPr>
      <w:r>
        <w:rPr>
          <w:rFonts w:eastAsia="Times New Roman"/>
          <w:sz w:val="28"/>
          <w:szCs w:val="20"/>
          <w:lang w:eastAsia="ru-RU"/>
        </w:rPr>
        <w:t>Фатхутдинов Р.А. Инновационный менеджмент ЖКХ. С-Пб, Питер, 2002.</w:t>
      </w:r>
    </w:p>
    <w:p>
      <w:pPr>
        <w:pStyle w:val="Normal"/>
        <w:widowControl w:val="false"/>
        <w:numPr>
          <w:ilvl w:val="0"/>
          <w:numId w:val="4"/>
        </w:numPr>
        <w:suppressAutoHyphens w:val="true"/>
        <w:autoSpaceDE w:val="false"/>
        <w:spacing w:lineRule="auto" w:line="360"/>
        <w:jc w:val="both"/>
        <w:rPr>
          <w:rFonts w:eastAsia="Times New Roman"/>
          <w:sz w:val="28"/>
          <w:szCs w:val="20"/>
          <w:lang w:eastAsia="ru-RU"/>
        </w:rPr>
      </w:pPr>
      <w:r>
        <w:rPr>
          <w:rFonts w:eastAsia="Times New Roman"/>
          <w:sz w:val="28"/>
          <w:szCs w:val="20"/>
          <w:lang w:eastAsia="ru-RU"/>
        </w:rPr>
        <w:t>Экономика предприятия: Учебник / Под ред. проф. О. И. Волкова. – 2-е изд., перераб. и доп. – М.: ИНФРА-М, 1999. –520с.</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1069"/>
        </w:tabs>
        <w:ind w:left="0" w:firstLine="709"/>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аголовок"/>
    <w:basedOn w:val="Heading1"/>
    <w:qFormat/>
    <w:pPr>
      <w:pageBreakBefore/>
      <w:numPr>
        <w:ilvl w:val="0"/>
        <w:numId w:val="0"/>
      </w:numPr>
      <w:spacing w:before="0" w:after="240"/>
      <w:outlineLvl w:val="9"/>
    </w:pPr>
    <w:rPr>
      <w:rFonts w:eastAsia="Times New Roman"/>
    </w:rPr>
  </w:style>
  <w:style w:type="paragraph" w:styleId="Contents1">
    <w:name w:val="TOC 1"/>
    <w:basedOn w:val="Normal"/>
    <w:next w:val="Normal"/>
    <w:pPr>
      <w:spacing w:before="360" w:after="0"/>
    </w:pPr>
    <w:rPr>
      <w:rFonts w:ascii="Arial" w:hAnsi="Arial" w:cs="Arial"/>
      <w:b/>
      <w:bCs/>
      <w:caps/>
      <w:szCs w:val="28"/>
    </w:rPr>
  </w:style>
  <w:style w:type="paragraph" w:styleId="Contents2">
    <w:name w:val="TOC 2"/>
    <w:basedOn w:val="Normal"/>
    <w:next w:val="Normal"/>
    <w:pPr>
      <w:spacing w:before="240" w:after="0"/>
    </w:pPr>
    <w:rPr>
      <w:b/>
      <w:bCs/>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3:30:00Z</dcterms:created>
  <dc:creator/>
  <dc:description/>
  <cp:keywords/>
  <dc:language>en-US</dc:language>
  <cp:lastModifiedBy>123</cp:lastModifiedBy>
  <dcterms:modified xsi:type="dcterms:W3CDTF">2005-05-14T19:16:00Z</dcterms:modified>
  <cp:revision>20</cp:revision>
  <dc:subject/>
  <dc:title/>
</cp:coreProperties>
</file>