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5600700" cy="5715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5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3pt;width:440.95pt;height:449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5143500" cy="5257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1pt;width:404.95pt;height:4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3429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52pt;width:26.95pt;height:9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57200" cy="19431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08pt;width:35.95pt;height:152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0</wp:posOffset>
                </wp:positionV>
                <wp:extent cx="457200" cy="1943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08pt;width:35.95pt;height:152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457200" cy="19431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08pt;width:35.95pt;height:152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457200" cy="19431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08pt;width:35.95pt;height:152.9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457200" cy="19431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08pt;width:35.95pt;height:152.9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457200" cy="19431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08pt;width:35.95pt;height:152.95pt;mso-wrap-style:none;v-text-anchor:middle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457200" cy="19431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315pt;width:35.95pt;height:152.95pt;mso-wrap-style:none;v-text-anchor:middle">
                <v:imagedata r:id="rId1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457200" cy="19431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315pt;width:35.95pt;height:152.95pt;mso-wrap-style:none;v-text-anchor:middle">
                <v:imagedata r:id="rId1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00</wp:posOffset>
                </wp:positionV>
                <wp:extent cx="457200" cy="19431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315pt;width:35.95pt;height:152.95pt;mso-wrap-style:none;v-text-anchor:middle">
                <v:imagedata r:id="rId2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457200" cy="19431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15pt;width:35.95pt;height:152.95pt;mso-wrap-style:none;v-text-anchor:middle">
                <v:imagedata r:id="rId2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0</wp:posOffset>
                </wp:positionV>
                <wp:extent cx="457200" cy="19431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315pt;width:35.95pt;height:152.95pt;mso-wrap-style:none;v-text-anchor:middle">
                <v:imagedata r:id="rId2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8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6pt" to="459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5600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pt" to="458.95pt,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85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65151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13pt" to="485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0</wp:posOffset>
                </wp:positionV>
                <wp:extent cx="0" cy="5715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3pt" to="477pt,5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81pt,107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9pt" to="62.95pt,18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pt" to="125.95pt,18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9pt" to="224.95pt,18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0</wp:posOffset>
                </wp:positionV>
                <wp:extent cx="0" cy="6858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1pt" to="144pt,31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964" w:gutter="0" w:header="0" w:top="964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9:43:00Z</dcterms:created>
  <dc:creator>LEDHA055</dc:creator>
  <dc:description/>
  <dc:language>en-US</dc:language>
  <cp:lastModifiedBy>LEDHA055</cp:lastModifiedBy>
  <dcterms:modified xsi:type="dcterms:W3CDTF">2003-12-01T16:12:00Z</dcterms:modified>
  <cp:revision>9</cp:revision>
  <dc:subject/>
  <dc:title/>
</cp:coreProperties>
</file>