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Российско-Армянский Государственный (Славянский) университет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ind w:left="-720" w:hanging="0"/>
        <w:rPr/>
      </w:pPr>
      <w:r>
        <w:rPr>
          <w:b/>
          <w:i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>Реферат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Тема: </w:t>
      </w:r>
      <w:r>
        <w:rPr>
          <w:i/>
          <w:sz w:val="36"/>
          <w:szCs w:val="36"/>
        </w:rPr>
        <w:t>Классификация Экономических Учений</w:t>
      </w:r>
    </w:p>
    <w:p>
      <w:pPr>
        <w:pStyle w:val="Normal"/>
        <w:ind w:left="-720" w:firstLine="708"/>
        <w:rPr/>
      </w:pPr>
      <w:r>
        <w:rPr>
          <w:i/>
          <w:sz w:val="36"/>
          <w:szCs w:val="36"/>
        </w:rPr>
        <w:t xml:space="preserve">                 </w:t>
      </w:r>
      <w:r>
        <w:rPr>
          <w:i/>
          <w:sz w:val="36"/>
          <w:szCs w:val="36"/>
        </w:rPr>
        <w:t>по исторической хронологии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ab/>
        <w:tab/>
        <w:t xml:space="preserve">                                            </w:t>
      </w:r>
      <w:r>
        <w:rPr>
          <w:i/>
          <w:sz w:val="28"/>
          <w:szCs w:val="28"/>
        </w:rPr>
        <w:t>Выполнила:Студент Экономического фаультета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left="-720" w:firstLine="708"/>
        <w:rPr/>
      </w:pPr>
      <w:r>
        <w:rPr>
          <w:i/>
          <w:sz w:val="32"/>
          <w:szCs w:val="32"/>
        </w:rPr>
        <w:t xml:space="preserve">                                                   </w:t>
      </w:r>
      <w:r>
        <w:rPr>
          <w:i/>
          <w:sz w:val="32"/>
          <w:szCs w:val="32"/>
        </w:rPr>
        <w:t>Малхасян Натали Вагановна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ринял Преподователь: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ind w:left="-720" w:firstLine="708"/>
        <w:rPr/>
      </w:pPr>
      <w:r>
        <w:rPr>
          <w:i/>
          <w:sz w:val="32"/>
          <w:szCs w:val="32"/>
        </w:rPr>
        <w:t xml:space="preserve">                                                 </w:t>
      </w:r>
      <w:r>
        <w:rPr>
          <w:i/>
          <w:sz w:val="32"/>
          <w:szCs w:val="32"/>
        </w:rPr>
        <w:t>Манасерян Татул Норайревич</w:t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08"/>
        <w:rPr/>
      </w:pPr>
      <w:r>
        <w:rPr/>
        <w:t xml:space="preserve">                                                </w:t>
      </w:r>
      <w:r>
        <w:rPr/>
        <w:t>Ереван, 2008 год</w:t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ab/>
        <w:tab/>
        <w:t>Содержание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вед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Экономическая Мысль Древно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собенности Экономической Средневековь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Меркантилизм. Экономическе Предпосылки Меокантил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Физиократы.</w:t>
      </w: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Классическая экономическая наук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.Историческая школа герм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Марксистская экономическая теория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Новая Историческая Школа Герм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аржин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еоклассическая экономическая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ейнси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Институциально-Социальное На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й вывод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ind w:left="-7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1.Введение</w:t>
      </w:r>
    </w:p>
    <w:p>
      <w:pPr>
        <w:pStyle w:val="NormalWeb"/>
        <w:ind w:left="-720" w:hanging="0"/>
        <w:rPr/>
      </w:pPr>
      <w:r>
        <w:rPr/>
        <w:t>Экономическая теория — одна из самых древних наук, где всю историю развития экономической науки можно разделить на 3 основных этапа:</w:t>
      </w:r>
    </w:p>
    <w:p>
      <w:pPr>
        <w:pStyle w:val="NormalWeb"/>
        <w:ind w:left="-720" w:hanging="0"/>
        <w:rPr/>
      </w:pPr>
      <w:r>
        <w:rPr/>
        <w:t xml:space="preserve">1. Экономическое учение дорыночной эпохи. Этот период включает экономические учения Древнего мира и средневековья. В это время экономические мысли выражали философы и религиозные деятели.. Однако ни мыслители древнего мира,ни мыслители средневековья  не создали законченных систем экономических взглядов. Первая школа экономической науки – меркантилизм. Источником богатства меркантилисты считали торговлю. Богатство отождествлялось с деньгами, золотом. </w:t>
      </w:r>
    </w:p>
    <w:p>
      <w:pPr>
        <w:pStyle w:val="NormalWeb"/>
        <w:ind w:left="-720" w:hanging="0"/>
        <w:rPr/>
      </w:pPr>
      <w:r>
        <w:rPr/>
        <w:t>2. Период с конца 17 века до 30-х гг. 20 века. Появляются физиократы во главе с Ф. Кенэ, которые источником общественного богатства признавали производство, причем только в сельском хозяйстве. В этот период сформировалась классическая экономическая наука, начало которой было положено трудами Смита, а завершено трудами Милля. В экономической теории доминировал принцип либерализма</w:t>
      </w:r>
    </w:p>
    <w:p>
      <w:pPr>
        <w:pStyle w:val="NormalWeb"/>
        <w:ind w:left="-720" w:hanging="0"/>
        <w:rPr/>
      </w:pPr>
      <w:r>
        <w:rPr/>
        <w:t>3. Период развития учения о регулировании рыночной экономикии 30-х гг. 20 века. Появилась антимонопольная концепция и идеи социального контроля общества над экономикой.Кейнс доказал необходимость гос. регулирования эк-ки. Опирался на то, что рыночная эк-ка не может саморегулироваться, без вмешательства гос-ва не может быть равновесной при полной занятости, т.к. рын. эк-ка не обеспечивает эффективный спрос. Альтернативное направление —Неолиберализм - направление в экономической науке и практике управления хозяйственной деятельностью, сто</w:t>
        <w:softHyphen/>
        <w:t>ронники которого отстаивают принцип саморегулирова</w:t>
        <w:softHyphen/>
        <w:t>ния, свободного от излишней регламентации.В середине 50-х гг. возникла неолиберальная школа — монетаризм — экономичес</w:t>
        <w:softHyphen/>
        <w:t>кая теория, приписывающая денежной массе, находящейся в обращении, роль определяющего фактора в процессе формирований хозяйственной конъюнктуры и устанавли</w:t>
        <w:softHyphen/>
        <w:t>вающая причинную связь между изменениями количества денег и величиной валового конечного продукта. В современной экономической теории кроме неолиберального выделяют неоклас</w:t>
        <w:softHyphen/>
        <w:t>сическое, неокейнсианское, институционально-социологи</w:t>
        <w:softHyphen/>
        <w:t xml:space="preserve">ческое и другие направления. </w:t>
      </w:r>
    </w:p>
    <w:p>
      <w:pPr>
        <w:pStyle w:val="Normal"/>
        <w:ind w:left="-720" w:hanging="2124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                      2.Экономическая Мысль Древности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/>
      </w:pPr>
      <w:r>
        <w:rPr/>
        <w:t>Первоначально политическая экономия возникла как наука о богатстве. Экономическая наука возникла в древнем мире, но не была самостоятельной.</w:t>
        <w:br/>
      </w:r>
      <w:r>
        <w:rPr>
          <w:b/>
          <w:bCs/>
        </w:rPr>
        <w:t>Ксенофонт 430-355г. до н.э.</w:t>
        <w:br/>
      </w:r>
      <w:r>
        <w:rPr/>
        <w:t>1) отдавал предпочтение натуральному хозяйству на земле</w:t>
        <w:br/>
        <w:t>2) одобрял штрафы за накопление в личном пользовании золота и серебра</w:t>
        <w:br/>
        <w:t>3) ремесленный труд – относился снисходительно, но ремесленник может достичь большего умения за счет специализации (разделение труда).</w:t>
        <w:br/>
      </w:r>
      <w:r>
        <w:rPr>
          <w:b/>
          <w:bCs/>
        </w:rPr>
        <w:t>Платон (427-347г. до н.э.)</w:t>
      </w:r>
      <w:r>
        <w:rPr/>
        <w:t xml:space="preserve"> </w:t>
        <w:br/>
        <w:t>1) государство не может существовать длительное время, если оно основано только на натуральном хозяйстве и деньги имеют ограниченное хождение</w:t>
        <w:br/>
        <w:t>2) горожан надо наделять землей</w:t>
        <w:br/>
        <w:t>3) имущество граждан не должно быть чрезмерным</w:t>
        <w:br/>
        <w:t>4) запрещаются ссуды под %</w:t>
        <w:br/>
        <w:t>5) государственное регулирование цен</w:t>
        <w:br/>
        <w:t>6) правители и воины не имеют частной собственности</w:t>
        <w:br/>
        <w:t>7) крестьяне и ремесленники могут быть частными собственниками</w:t>
        <w:br/>
        <w:t>8) имущество граждан подлежит учету, и государство отнимает у них любой излишек превышающий максимум</w:t>
        <w:br/>
      </w:r>
      <w:r>
        <w:rPr>
          <w:b/>
          <w:bCs/>
        </w:rPr>
        <w:t>Вывод:</w:t>
      </w:r>
      <w:r>
        <w:rPr/>
        <w:t xml:space="preserve"> исчезнет соперничество и раздоры, суды, золото и серебро станут ненужными.</w:t>
        <w:br/>
      </w:r>
      <w:r>
        <w:rPr>
          <w:b/>
          <w:bCs/>
        </w:rPr>
        <w:t xml:space="preserve">Аристотель (384-322г. до н.э.) </w:t>
        <w:br/>
      </w:r>
      <w:r>
        <w:rPr/>
        <w:t>Человек общественное животное, которое может жить только в обществе и государстве.</w:t>
        <w:br/>
        <w:t>созданию государства способствует обмен между людьми</w:t>
        <w:br/>
        <w:t>ни производство, ни жизнь не могут обойтись без рабов, так как орудия труда не могут сами работать</w:t>
        <w:br/>
        <w:t>рабы - источник богатства</w:t>
        <w:br/>
        <w:t>должен быть средний достаток</w:t>
        <w:br/>
        <w:t>частная собственность</w:t>
        <w:br/>
        <w:t>одну и ту же вещь можно использовать по-разному: по назначению (потребительская стоимость) и не по назначению (меновая стоимость)</w:t>
        <w:br/>
        <w:t>деньги - средство сравнивать разные блага, поэтому их нельзя давать в ссуду под %.</w:t>
        <w:br/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/>
      </w:pPr>
      <w:r>
        <w:rPr>
          <w:lang w:val="en-US"/>
        </w:rPr>
        <w:t xml:space="preserve">   </w:t>
      </w:r>
      <w:r>
        <w:rPr>
          <w:b/>
          <w:sz w:val="28"/>
          <w:szCs w:val="28"/>
        </w:rPr>
        <w:t>3.Особенности Экономической Средневековья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hanging="0"/>
        <w:rPr/>
      </w:pPr>
      <w:r>
        <w:rPr/>
        <w:t xml:space="preserve">  </w:t>
      </w:r>
      <w:r>
        <w:rPr>
          <w:b/>
          <w:bCs/>
        </w:rPr>
        <w:t>Фома Аквинский (1225-1274)</w:t>
        <w:br/>
      </w:r>
      <w:r>
        <w:rPr/>
        <w:t>все принадлежит Богу и человек может этим только пользоваться</w:t>
        <w:br/>
        <w:t>частная собственность нужна для эффективного удовлетворения личных нужд</w:t>
      </w:r>
      <w:r>
        <w:rPr>
          <w:b/>
          <w:bCs/>
        </w:rPr>
        <w:br/>
      </w:r>
      <w:r>
        <w:rPr/>
        <w:t>богатство делится на естественное (плоды земли и ремесла) искусственное (золото)</w:t>
      </w:r>
      <w:r>
        <w:rPr>
          <w:b/>
          <w:bCs/>
        </w:rPr>
        <w:br/>
      </w:r>
      <w:r>
        <w:rPr/>
        <w:t>обмен товаров по справедливым ценам</w:t>
      </w:r>
      <w:r>
        <w:rPr>
          <w:b/>
          <w:bCs/>
        </w:rPr>
        <w:br/>
      </w:r>
      <w:r>
        <w:rPr/>
        <w:t>земельная рента оправдана, так как это часть продукта производимого силами природы</w:t>
      </w:r>
      <w:r>
        <w:rPr>
          <w:b/>
          <w:bCs/>
        </w:rPr>
        <w:br/>
      </w:r>
      <w:r>
        <w:rPr/>
        <w:t>запрещены кредит и % (каноническим правом)</w:t>
      </w:r>
      <w:r>
        <w:rPr>
          <w:b/>
          <w:bCs/>
        </w:rPr>
        <w:br/>
      </w:r>
      <w:r>
        <w:rPr/>
        <w:t>Далее было придумано оправдание %: если человек занимает кому-то деньги, то он лишается того дохода, который мог бы получить с их помощью и в качестве компенсации он вправе требовать возврата большей суммы, чем у него брали.</w:t>
      </w:r>
    </w:p>
    <w:p>
      <w:pPr>
        <w:pStyle w:val="3"/>
        <w:numPr>
          <w:ilvl w:val="0"/>
          <w:numId w:val="0"/>
        </w:numPr>
        <w:ind w:left="-720" w:firstLine="567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ркантилизм. Экономическе Предпосылки Меокантилизма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/>
      </w:pPr>
      <w:r>
        <w:rPr/>
        <w:t>Экономическая наука стала самостоятельной, так как появились самостоятельные экономические работы.</w:t>
        <w:br/>
      </w:r>
      <w:r>
        <w:rPr>
          <w:b/>
          <w:bCs/>
        </w:rPr>
        <w:t>Меркантилизм</w:t>
      </w:r>
      <w:r>
        <w:rPr/>
        <w:t>- богатство общества это деньги.</w:t>
        <w:br/>
        <w:t>16 век – ранний М.(монетаризм) - политика на увеличение количества денег в стране любым путем.</w:t>
        <w:br/>
        <w:t>        Поздний М. возник после великих географических открытий, когда не торговать было невозможно и поэтому:</w:t>
        <w:br/>
        <w:t>развитие торговли (цель внешней торговли – приток золота и серебра в страну)</w:t>
        <w:br/>
        <w:t>отказ от запрета на вывоз денег за границу</w:t>
        <w:br/>
        <w:t>отказ от запрета на импорт</w:t>
        <w:br/>
        <w:t>завоевание рынков, в том числе колониальных</w:t>
        <w:br/>
        <w:t>активный торговый баланс (тратить меньше чем получать)</w:t>
        <w:br/>
        <w:t>зарплата на относительно низком уровне (прибыли будут высокими)</w:t>
        <w:br/>
        <w:t>поддержка национальной промышленности (импорт дешевого сырья и высокие пошлины на остальной импорт)</w:t>
        <w:br/>
      </w:r>
      <w:r>
        <w:rPr>
          <w:b/>
          <w:bCs/>
        </w:rPr>
        <w:t>Томас Мен (1571-1641)</w:t>
        <w:br/>
      </w:r>
      <w:r>
        <w:rPr/>
        <w:t>Термин "политическая экономия"</w:t>
        <w:br/>
      </w:r>
      <w:r>
        <w:rPr>
          <w:b/>
          <w:bCs/>
        </w:rPr>
        <w:t>Джон Локк (1632-1704)</w:t>
        <w:br/>
      </w:r>
      <w:r>
        <w:rPr/>
        <w:t>внешняя торговля-главное средство увеличения богатства</w:t>
        <w:br/>
        <w:t>труд - главный источник богатства</w:t>
        <w:br/>
        <w:t>значение имеет не только номинальное количество денег, но и скорость обращения</w:t>
        <w:br/>
        <w:t>Страна, не имеющая рудников, может обогатиться только</w:t>
        <w:br/>
        <w:t>1)завоевания</w:t>
        <w:br/>
        <w:t xml:space="preserve">торговля </w:t>
        <w:br/>
      </w:r>
      <w:r>
        <w:rPr>
          <w:b/>
          <w:bCs/>
        </w:rPr>
        <w:t>Джон Лоу (1671-1729)</w:t>
        <w:br/>
      </w:r>
      <w:r>
        <w:rPr/>
        <w:t>        Организатор выпуска бумажных денег во Франции</w:t>
        <w:br/>
        <w:t>Бумажные деньги не имеют никакой естественной цены, но нужно строго регулировать их выпуск в соответствии с потребностями обращения и торговли.</w:t>
      </w:r>
    </w:p>
    <w:p>
      <w:pPr>
        <w:pStyle w:val="2"/>
        <w:numPr>
          <w:ilvl w:val="0"/>
          <w:numId w:val="0"/>
        </w:numPr>
        <w:ind w:left="-720" w:hanging="0"/>
        <w:outlineLvl w:val="1"/>
        <w:rPr/>
      </w:pPr>
      <w:r>
        <w:rPr>
          <w:b w:val="false"/>
          <w:bCs w:val="false"/>
          <w:sz w:val="24"/>
          <w:szCs w:val="24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Физиократы. 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Первыми представителями классической политической экономии являются </w:t>
      </w:r>
      <w:r>
        <w:rPr>
          <w:b/>
          <w:bCs/>
        </w:rPr>
        <w:t>физиократы (власть природы) Франция</w:t>
        <w:br/>
        <w:t>        Франсуа Кенэ (1694-1774)</w:t>
        <w:br/>
      </w:r>
      <w:r>
        <w:rPr/>
        <w:t>источник богатства - земля и труд, а не внешняя торговля</w:t>
        <w:br/>
        <w:t>деньги - средство обмена и не представляют собой богатства</w:t>
        <w:br/>
        <w:t>все богатство создается в земледелии</w:t>
        <w:br/>
        <w:t>производительный труд - только земледельческий</w:t>
        <w:br/>
        <w:t>прибыль (чистый продукт) дает только земля - что остается от суммы всех благ если вычесть затраты на их производство</w:t>
        <w:br/>
        <w:t>промышленный труд лишь изменяет форму</w:t>
        <w:br/>
        <w:t>разграничение капитала на основной (первоначальные авансы) и оборотный (ежегодные авансы).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Классическая экономическая наука.</w:t>
      </w:r>
      <w:r>
        <w:rPr>
          <w:b/>
          <w:bCs/>
        </w:rPr>
        <w:br/>
        <w:t xml:space="preserve">       </w:t>
      </w:r>
      <w:r>
        <w:rPr/>
        <w:t>Разложение меркантилизма и зарождение классической экономии 18век – период развития отдельных отраслей промышленности и называемый "мануфактурным периодом капитализма".</w:t>
        <w:br/>
        <w:t>        </w:t>
      </w:r>
      <w:r>
        <w:rPr>
          <w:b/>
          <w:bCs/>
        </w:rPr>
        <w:t>Вильям Петти (1623-1687)</w:t>
        <w:br/>
      </w:r>
      <w:r>
        <w:rPr/>
        <w:t>Родоначальник классической экономии в Англии. Появление экономической статистики и методов вычисления национального дохода.</w:t>
        <w:br/>
        <w:t>богатство властителя зависит от богатства всех его подданных</w:t>
        <w:br/>
        <w:t>чем богаче подданные, тем больше средств можно собрать в виде налогов</w:t>
        <w:br/>
        <w:t>богатство Англии не только деньги, но и земля, железо, лес, зерно</w:t>
        <w:br/>
        <w:t>государственное вмешательство в экономику</w:t>
        <w:br/>
        <w:t>предостерегает от излишней роскоши</w:t>
        <w:br/>
        <w:t>богатство создается в сфере материального производства, а сфера обращения обеспечивает его распределение</w:t>
        <w:br/>
        <w:t>источником стоимости является труд</w:t>
        <w:br/>
        <w:t>естественная цена (внутренняя основа рыночной цены, определяемая трудом) - стоимость определяемая временем затраченным на производство товара</w:t>
        <w:br/>
        <w:t>рыночная цена – политическая цена</w:t>
        <w:br/>
        <w:t>зарплата – естественная цена труда (минимум средств существования рабочих)</w:t>
        <w:br/>
        <w:t xml:space="preserve">прибыль – та часть продукта, которая остается после выплаты зарплаты и семян </w:t>
        <w:br/>
        <w:t xml:space="preserve">денежная рента – есть %, а величина процента зависит от спроса и предложения денег и не должна регулироваться законом </w:t>
        <w:br/>
      </w:r>
      <w:r>
        <w:rPr>
          <w:b/>
          <w:bCs/>
        </w:rPr>
        <w:t>Адам Смит</w:t>
        <w:br/>
      </w:r>
      <w:r>
        <w:rPr/>
        <w:t xml:space="preserve">двоякая задача экономической науки: </w:t>
        <w:br/>
        <w:t>а) анализ объективной экономической реальности и выяснение закономерностей ее развития</w:t>
        <w:br/>
        <w:t>б) выработка рекомендации для экономической политики фирмы и государства</w:t>
        <w:br/>
        <w:t>истинное богатство состоит не в деньгах, а в земле строениях предметах потребления</w:t>
        <w:br/>
        <w:t>источник богатства – труд</w:t>
        <w:br/>
        <w:t>разделение труда – важнейший фактор всей истории человечества</w:t>
        <w:br/>
        <w:t>одобрение законов об ограничении ставок % нормой (5%)</w:t>
        <w:br/>
        <w:t>3 класса общества: зарплата - наемные рабочие, прибыль (конечная цель производства) – капиталисты, рента – землевладельцы</w:t>
        <w:br/>
        <w:t>валовой годовой продукт страны - сумма цен всех продаж в денежном выражении</w:t>
        <w:br/>
        <w:t>чистый годовой продукт – сумма всей зарплаты, прибыли и ренты</w:t>
        <w:br/>
        <w:t>капитал – запасы, необходимые для дальнейшего производства; накопление капитала – главное условие увеличения богатства общества</w:t>
        <w:br/>
        <w:t>терминология "основной и оборотный капитал"</w:t>
        <w:br/>
        <w:t xml:space="preserve">размер зарплаты определяется соглашением между рабочим и капиталистом </w:t>
        <w:br/>
        <w:t xml:space="preserve">потребность хозяина в работнике меньше, поэтому это ведет к уменьшению зарплаты </w:t>
        <w:br/>
        <w:t xml:space="preserve">минимум зарплаты определяется ценой средств существования работника </w:t>
        <w:br/>
        <w:t>колебания зарплаты определяются действием рыночного спроса и предложения на рынке труда</w:t>
        <w:br/>
        <w:t xml:space="preserve">3 состояния общества: </w:t>
        <w:br/>
        <w:t>прогрессирующее – увеличение богатства и рост спроса на рынке труда</w:t>
        <w:br/>
        <w:t>стационарное – положение рабочих тяжелое</w:t>
        <w:br/>
        <w:t>регрессирующее - положение рабочих плачевное</w:t>
        <w:br/>
        <w:t>отделение земельной ренты от арендной платы</w:t>
        <w:br/>
        <w:t>предпочтение земледелию по сравнению с мануфактурами</w:t>
        <w:br/>
        <w:t>разделение труда на:</w:t>
        <w:br/>
        <w:t>производительный – создающий стоимость богатства общества</w:t>
        <w:br/>
        <w:t>непроизводительный – остальная деятельность (слуги)</w:t>
        <w:br/>
        <w:t>цель – надо вкладывать капитал в производство</w:t>
        <w:br/>
        <w:t>3 функции государства:</w:t>
        <w:br/>
        <w:t>обеспечение военной безопасности</w:t>
        <w:br/>
        <w:t>правосудие</w:t>
        <w:br/>
        <w:t>обязанность создавать и содержать общественные учреждения</w:t>
        <w:br/>
        <w:t>налог должны платить все пропорционально их имуществу</w:t>
        <w:br/>
        <w:t>4 правила взимания налогов:</w:t>
        <w:br/>
        <w:t>пропорционально</w:t>
        <w:br/>
        <w:t>определенность (четкая сумма и время)</w:t>
        <w:br/>
        <w:t>минимальность налога (должен покрывать только самые насущные нужды)</w:t>
        <w:br/>
        <w:t>удобства для плательщика</w:t>
        <w:br/>
        <w:t>самым подходящим объектом для обложения налогом является земельная рента, налог с прибыли – неэффективен, налог на зарплату – нецелесообразен</w:t>
        <w:br/>
        <w:t>значительное внимание уделяется внешнеэкономическим связям (свободная внешняя торговля выгодна всем и чем богаче партнер, тем лучше</w:t>
        <w:br/>
      </w:r>
      <w:r>
        <w:rPr>
          <w:b/>
          <w:bCs/>
        </w:rPr>
        <w:t>Давид Рикардо (1772-1823)</w:t>
        <w:br/>
      </w:r>
      <w:r>
        <w:rPr/>
        <w:t>все доходы создаются в производстве</w:t>
        <w:br/>
        <w:t>основная задача политэкономии – установление законов распределения "продукта земли" (национального дохода и богатства общества) между тремя классами общества</w:t>
        <w:br/>
        <w:t xml:space="preserve">"теория стоимости" </w:t>
        <w:br/>
        <w:t>потребительная стоимость (полезность) – не является мерой стоимости хоть и необходима для последней</w:t>
        <w:br/>
        <w:t>меновая стоимость (стоимость) – определяется затратами труда на их производство а не полезностью</w:t>
        <w:br/>
        <w:t xml:space="preserve">цена как денежное выражение стоимости </w:t>
        <w:br/>
        <w:t>естественная цена – выражение стоимости</w:t>
        <w:br/>
        <w:t>рыночная цена связана с отклонением от цены под действием спроса и предложения</w:t>
        <w:br/>
        <w:t>цена складывается в процессе производства</w:t>
        <w:br/>
        <w:t>рост производительности труда ведет к уменьшению стоимости</w:t>
        <w:br/>
        <w:t>рента – доля продукта земли, которая уплачивается землевладельцу за ее пользование</w:t>
        <w:br/>
        <w:t>величина ренты зависит от</w:t>
        <w:br/>
        <w:t>плодородия</w:t>
        <w:br/>
        <w:t>местонахождения</w:t>
        <w:br/>
        <w:t>величины вложенного капитала</w:t>
        <w:br/>
        <w:t>капитал – часть богатства, употребляемая в производстве</w:t>
        <w:br/>
        <w:t>основной</w:t>
        <w:br/>
        <w:t>оборотный</w:t>
        <w:br/>
        <w:t>деньги – бумажные деньги существуют, если они размениваются на золото по твердому соотношению, но их ценность зависит только от их количества в обращении</w:t>
        <w:br/>
        <w:t xml:space="preserve">"теория заработной платы" </w:t>
        <w:br/>
        <w:t xml:space="preserve">зарплата – рыночная цена труда, которая колеблется вокруг своей основы – естественной цены </w:t>
        <w:br/>
        <w:t>естественная цена труда (стоимость средств существования рабочего и его семьи, которая зависит от количества предметов жизни, которые можно на них купить)</w:t>
        <w:br/>
        <w:t>прожиточный минимум зависит от исторических условий и традиций и сложившихся норм потребления</w:t>
        <w:br/>
        <w:t>принимал "теорию народонаселения" Мальтуса</w:t>
        <w:br/>
        <w:t>кризисы перепроизводства невозможны</w:t>
        <w:br/>
        <w:t xml:space="preserve">выгодность международной торговли и специализации стран на производстве отдельных товаров </w:t>
        <w:br/>
      </w:r>
      <w:r>
        <w:rPr>
          <w:b/>
          <w:bCs/>
        </w:rPr>
        <w:t>Томас Мальтус (1766-1834)</w:t>
        <w:br/>
      </w:r>
      <w:r>
        <w:rPr/>
        <w:t>"теория народонаселения"</w:t>
        <w:br/>
        <w:t>общество в состоянии равновесия (количество продуктов потребления соответствует численности населения)</w:t>
        <w:br/>
        <w:t>при отклонении возникают силы, возвращающие к равновесию (война, болезни)</w:t>
        <w:br/>
        <w:t>цены всех товаров определяются соотношением спроса и предложения</w:t>
        <w:br/>
        <w:t xml:space="preserve">скорость роста населения больше чем предметов потребления </w:t>
        <w:br/>
        <w:t>2) регулирование роста населения через изменение зарплаты</w:t>
        <w:br/>
        <w:t>важное значение имеет не номинальная зарплата, а реальная определяемая ценой потребляемой пищи</w:t>
        <w:br/>
        <w:t>против уравновешивания доходов</w:t>
        <w:br/>
        <w:t>средний класс – основа общества</w:t>
        <w:br/>
      </w:r>
      <w:r>
        <w:rPr>
          <w:b/>
          <w:bCs/>
        </w:rPr>
        <w:t>Жанн Батист Сей</w:t>
        <w:br/>
      </w:r>
      <w:r>
        <w:rPr/>
        <w:t>Французский экономист.</w:t>
        <w:br/>
        <w:t>политэкономию разделил на три самостоятельные части:</w:t>
        <w:br/>
        <w:t>производство</w:t>
        <w:br/>
        <w:t>распределение</w:t>
        <w:br/>
        <w:t>потребление</w:t>
        <w:br/>
        <w:t>противопоставил трудовой теории стоимости "теорию полезности"</w:t>
        <w:br/>
        <w:t>стоимость отождествлялась с потребительной стоимостью</w:t>
        <w:br/>
        <w:t>три фактора участвующих в процессе производства и три основных дохода:</w:t>
        <w:br/>
        <w:t>земля – земельная рента</w:t>
        <w:br/>
        <w:t>труд – заработная плата</w:t>
        <w:br/>
        <w:t>капитал – процент</w:t>
        <w:br/>
        <w:t>главный интерес производителей состоит в обмене одних продуктов на другие, деньги играют роль посредника</w:t>
        <w:br/>
        <w:t>сделал неверный вывод: каждый продавец является в то же время и покупателем</w:t>
        <w:br/>
        <w:t>в масштабе общества предложение и спрос уравновешиваются и общее перепроизводство становится невозможным</w:t>
        <w:br/>
        <w:t>заинтересованность каждого производителя в благополучии всех других</w:t>
        <w:br/>
      </w:r>
      <w:r>
        <w:rPr>
          <w:b/>
          <w:bCs/>
        </w:rPr>
        <w:t>Джон Стюарт Милль (1806-1873)</w:t>
        <w:br/>
      </w:r>
      <w:r>
        <w:rPr/>
        <w:t>попытка "примирить непримиримое" – интересы труда и капитала</w:t>
        <w:br/>
        <w:t>законы производства неизменны и заданы техническими условиями (имеют характер "свойственный естественным наукам")</w:t>
        <w:br/>
        <w:t>законы распределения являются управляемыми "человеческой интуицией"</w:t>
        <w:br/>
        <w:t>теория производительного труда (только производительный труд, результаты которого осязаемы, создает богатство) новое – труд на охрану собственности и приобретение квалификации</w:t>
        <w:br/>
        <w:t>заработная плата – плата за труд зависит от спроса и предложения на рабочую силу</w:t>
        <w:br/>
        <w:t>заработная плата при прочих равных условиях ниже, если труд менее привлекателен</w:t>
        <w:br/>
        <w:t>теория ренты – "компенсация уплачиваемая за пользованием землей"</w:t>
        <w:br/>
        <w:t>теория народонаселения – единственное средство для обеспечения полной занятости и высокой заработной платы за счет добровольного ограничения роста численности населения</w:t>
        <w:br/>
        <w:t>стоимость - понятие относительное</w:t>
        <w:br/>
        <w:t>- создание стоимости трудом, требующимся для производства товарных благ (именно количество труда имеет первостепенное значение для изменения стоимости)</w:t>
        <w:br/>
        <w:t>"меновая стоимость, потребительная стоимость, стоимость"</w:t>
        <w:br/>
        <w:t>изменение количества денег влияет на изменение относительных цен товаров (количественная теория денег)</w:t>
        <w:br/>
        <w:t>суждения и трактовки о социалистическом устройстве общества (преодоление злоупотреблений с правами собственности)</w:t>
        <w:br/>
        <w:t>важную роль в социально-экономическом развитии общества отводилась государству</w:t>
        <w:br/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>
          <w:b/>
          <w:b/>
          <w:sz w:val="28"/>
          <w:szCs w:val="28"/>
        </w:rPr>
      </w:pPr>
      <w:r>
        <w:rPr/>
        <w:t xml:space="preserve">                                  </w:t>
      </w:r>
      <w:r>
        <w:rPr>
          <w:b/>
          <w:sz w:val="28"/>
          <w:szCs w:val="28"/>
        </w:rPr>
        <w:t>7.Историческая школа германии</w:t>
      </w:r>
    </w:p>
    <w:p>
      <w:pPr>
        <w:pStyle w:val="Normal"/>
        <w:ind w:left="-720" w:hanging="0"/>
        <w:rPr>
          <w:lang w:val="en-US"/>
        </w:rPr>
      </w:pPr>
      <w:r>
        <w:rPr/>
        <w:t>Фридриха Листа (1789 -1846 гг.)</w:t>
      </w:r>
    </w:p>
    <w:p>
      <w:pPr>
        <w:pStyle w:val="Normal"/>
        <w:ind w:left="-720" w:hanging="0"/>
        <w:rPr/>
      </w:pPr>
      <w:r>
        <w:rPr/>
        <w:t>"Национальная система политической экономии"(1842 г.).(хозяйство каждой конкретной страны развивается по собственным законам)</w:t>
      </w:r>
    </w:p>
    <w:p>
      <w:pPr>
        <w:pStyle w:val="Normal"/>
        <w:ind w:left="-720" w:hanging="0"/>
        <w:rPr/>
      </w:pPr>
      <w:r>
        <w:rPr/>
        <w:t>считали активную государственную политику необходимым условием хозяйственного прогресса в противоположность невмешательству государства в экономику у "классиков"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Интересным направлением исследований исторической школы стали более или менее удачные варианты периодизации всеобщей экономической истории. Так, Ф. Лист выделял в ней пять стадий: дикости, пастушескую, земледельческую, земледельческо-мануфактурную, земледельческо-мануфактурно-коммерческую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В 1ые указали на существенные различия экономических систем, хотя  отрицали ее как науку, ибо стремились не к объяснению и предвидению тенденций хозяйственного развития (как классики), а лишь к добросовестному описанию, накоплению фактов, предоставив делать выводы истории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ind w:left="-720" w:firstLine="567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8.Марксистская экономическая теория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/>
      </w:pPr>
      <w:r>
        <w:rPr/>
        <w:t xml:space="preserve">       </w:t>
      </w:r>
      <w:r>
        <w:rPr/>
        <w:t>Основоположник международного коммунизма исследовал реалии современного ему общества</w:t>
        <w:br/>
        <w:t>совокупность производственных отношений, в которые вступают люди в общественном производстве составляет экономическую структуру общества, реальный базис, на котором возвышается юридическая и политическая надстройка</w:t>
        <w:br/>
        <w:t>капитализм отрицает демократию, трудятся ради получения прибыли и имеет место эксплуатация одного класса другим</w:t>
        <w:br/>
        <w:t>неизбежный крах капитализма, потому что не обеспечивается полная занятость</w:t>
        <w:br/>
        <w:t xml:space="preserve">идеалом считает коммунистическое общество, состоящее из двух фаз: </w:t>
        <w:br/>
        <w:t>низшей – социализма</w:t>
        <w:br/>
        <w:t>высшей – коммунизма</w:t>
        <w:br/>
        <w:t>в этом обществе средства производства не станут более объектом индивидуального присвоения, и каждый человек обретет подлинную свободу</w:t>
        <w:br/>
        <w:t>в центре своей теории он поставил борьбу классов; в первоначальном варианте "Капитала" нет и намека на революцию, а речь идет о развитии науки и техники</w:t>
        <w:br/>
        <w:t>ключевой теорией является теория прибавочной стоимости</w:t>
        <w:br/>
        <w:t>рабочая сила как товар продается по стоимости</w:t>
        <w:br/>
        <w:t>источником прибавочной стоимости является "неоплаченный труд" рабочих, продающих свою рабочую силу</w:t>
        <w:br/>
        <w:t>рабочий день делится на "необходимое время" и "прибавочное время" (создается прибавочная стоимость)</w:t>
        <w:br/>
        <w:t>капитал – средство эксплуатации рабочего и установления власти над рабочей силой</w:t>
        <w:br/>
        <w:t>постоянный (часть капитала, которая воплощена в средствах производства)</w:t>
        <w:br/>
        <w:t>переменный (часть, которая воплощена в рабочей силе)</w:t>
        <w:br/>
        <w:t>трудовая теория стоимости (стоимость определяется общественно необходимым рабочим временем)</w:t>
        <w:br/>
        <w:t>законы рыночной экономики (обмен в любом обществе должен осуществляться с соблюдением закона стоимости – связь между общественным трудом, стоимостью и ценами товаров)</w:t>
        <w:br/>
        <w:t>заработная плата – вознаграждение рабочего за его труд как результат обмена с капиталистом за продаваемую рабочую силу, а не сам труд</w:t>
        <w:br/>
        <w:t>теория ренты –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</w:t>
        <w:br/>
        <w:t xml:space="preserve">теория воспроизводства (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– снижение нормы прибыли и замедляется накопление </w:t>
        <w:br/>
        <w:t>причина кризисов – бедность и ограниченность потреблений масс, которая противодействует стремлению капиталистического производства развивать производительные силы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b/>
          <w:sz w:val="28"/>
          <w:szCs w:val="28"/>
        </w:rPr>
        <w:t>9.Новая Историческая Школа Германии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b/>
          <w:b/>
          <w:sz w:val="28"/>
          <w:szCs w:val="28"/>
        </w:rPr>
      </w:pPr>
      <w:r>
        <w:rPr/>
        <w:t>-накопить как можно больше фактов для создания будующей теоpии.Если стаpая истоpическая школа боpолась с классиками, то новая боpется с маpксизмом.</w:t>
      </w:r>
    </w:p>
    <w:p>
      <w:pPr>
        <w:pStyle w:val="Normal"/>
        <w:ind w:left="-720" w:hanging="0"/>
        <w:rPr/>
      </w:pPr>
      <w:r>
        <w:rPr/>
        <w:tab/>
        <w:t>Общая хаpактеpистика школы:</w:t>
      </w:r>
    </w:p>
    <w:p>
      <w:pPr>
        <w:pStyle w:val="Normal"/>
        <w:ind w:left="-720" w:hanging="0"/>
        <w:rPr/>
      </w:pPr>
      <w:r>
        <w:rPr/>
        <w:tab/>
        <w:t>1. Hет опpеделенных истоpических законов. Hет тpадиций, обычаев в экономике и повтоpяющихся связей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2. Попытка найти локальные чеpты pазвития. Hовая истоpическая школа имеет два напpавления.В 1872 году в Геpмании был создан "союз социальной политики". Главную задачу и пpедпосылки сфоpмулиpовал Шмоллеp. Ставится задача pефоpмиpовать стpой. Пpавое кpыло пpедставлено Шмоллеpом. Власть госудаpсва, его вмешательство в общественную и экономическую жизнь должна осуществляться мудpым и твеpдым пpавительством. Следовательно нужно сохранить монаpхию.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0. Маржинализм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>
          <w:b/>
          <w:sz w:val="28"/>
          <w:szCs w:val="28"/>
        </w:rPr>
        <w:t xml:space="preserve">   </w:t>
      </w:r>
      <w:r>
        <w:rPr/>
        <w:t xml:space="preserve">использование предельных величин в анализе экономических процессов. 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Методология маржинализма включает: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1. Субъективно-психологический подход к экономическим явлениям. Главное не сами экономические явления, а их субъективная оценка со стороны человека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2. Принцип рационального поведения человека. Исследуется субъект наделенный рациональным стремлением к максимизации собственной прибыли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3. Принцип главенства распределения на производстве. (Сначала распределение, потом создание). Главное для характеристики распределения продукта- интенсивность индивидуального потребления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/>
        <w:t>4. Принцип редкости. Допускается ограниченность, фиксированность наличия определенных благ. (Каждое благо конечно).</w:t>
      </w:r>
    </w:p>
    <w:p>
      <w:pPr>
        <w:pStyle w:val="Normal"/>
        <w:ind w:left="-720" w:hanging="0"/>
        <w:rPr/>
      </w:pPr>
      <w:r>
        <w:rPr/>
        <w:tab/>
        <w:t>Маржинализм имеет три основных те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465" w:leader="none"/>
        </w:tabs>
        <w:autoSpaceDE w:val="false"/>
        <w:ind w:left="-720" w:hanging="360"/>
        <w:rPr/>
      </w:pPr>
      <w:r>
        <w:rPr/>
        <w:t>Австрийская школа предельной полез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465" w:leader="none"/>
        </w:tabs>
        <w:autoSpaceDE w:val="false"/>
        <w:ind w:left="-720" w:hanging="360"/>
        <w:rPr/>
      </w:pPr>
      <w:r>
        <w:rPr/>
        <w:t>Лозаннск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465" w:leader="none"/>
        </w:tabs>
        <w:autoSpaceDE w:val="false"/>
        <w:ind w:left="-720" w:hanging="360"/>
        <w:rPr/>
      </w:pPr>
      <w:r>
        <w:rPr/>
        <w:t>Английская школа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1. Неоклассическая экономическая теория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/>
        <w:t xml:space="preserve">Неоклассики развили инструментарий </w:t>
      </w:r>
      <w:hyperlink r:id="rId2">
        <w:r>
          <w:rPr>
            <w:rStyle w:val="InternetLink"/>
            <w:iCs/>
            <w:color w:val="000000"/>
            <w:u w:val="none"/>
          </w:rPr>
          <w:t>предельного анализа экономики</w:t>
        </w:r>
      </w:hyperlink>
      <w:r>
        <w:rPr/>
        <w:t xml:space="preserve">, прежде всего понятие </w:t>
      </w:r>
      <w:hyperlink r:id="rId3">
        <w:r>
          <w:rPr>
            <w:rStyle w:val="InternetLink"/>
            <w:iCs/>
            <w:color w:val="000000"/>
            <w:u w:val="none"/>
          </w:rPr>
          <w:t>предельной полезности</w:t>
        </w:r>
      </w:hyperlink>
      <w:r>
        <w:rPr/>
        <w:t xml:space="preserve">, практически одновременно открытое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http://slovari.yandex.ru/dict/lopatnikov/996342" \l "Приложение_1_Имена_и.Д.Джевонс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У. Джевонсом</w:t>
      </w:r>
      <w:r>
        <w:rPr>
          <w:rStyle w:val="InternetLink"/>
          <w:u w:val="none"/>
          <w:iCs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http://slovari.yandex.ru/dict/lopatnikov/996342" \l "Приложение_1_Имена_и.М.Менгер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К. Менгером</w:t>
      </w:r>
      <w:r>
        <w:rPr>
          <w:rStyle w:val="InternetLink"/>
          <w:u w:val="none"/>
          <w:iCs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http://slovari.yandex.ru/dict/lopatnikov/996342" \l "Приложение_1_Имена_и.В.Вальрас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Л. Вальрасом</w:t>
      </w:r>
      <w:r>
        <w:rPr>
          <w:rStyle w:val="InternetLink"/>
          <w:u w:val="none"/>
          <w:iCs/>
          <w:color w:val="000000"/>
        </w:rPr>
        <w:fldChar w:fldCharType="end"/>
      </w:r>
      <w:r>
        <w:rPr/>
        <w:t xml:space="preserve">, а также </w:t>
      </w:r>
      <w:hyperlink r:id="rId4">
        <w:r>
          <w:rPr>
            <w:rStyle w:val="InternetLink"/>
            <w:iCs/>
            <w:color w:val="000000"/>
            <w:u w:val="none"/>
          </w:rPr>
          <w:t>предельной производительности</w:t>
        </w:r>
      </w:hyperlink>
      <w:r>
        <w:rPr/>
        <w:t xml:space="preserve">, которое использовалось и некоторыми представителями классической экономики. Они подчеркивали значение </w:t>
      </w:r>
      <w:hyperlink r:id="rId5">
        <w:r>
          <w:rPr>
            <w:rStyle w:val="InternetLink"/>
            <w:iCs/>
            <w:color w:val="000000"/>
            <w:u w:val="none"/>
          </w:rPr>
          <w:t>дефицитности благ</w:t>
        </w:r>
      </w:hyperlink>
      <w:r>
        <w:rPr/>
        <w:t xml:space="preserve"> для определения их </w:t>
      </w:r>
      <w:hyperlink r:id="rId6">
        <w:r>
          <w:rPr>
            <w:rStyle w:val="InternetLink"/>
            <w:iCs/>
            <w:color w:val="000000"/>
            <w:u w:val="none"/>
          </w:rPr>
          <w:t>цены</w:t>
        </w:r>
      </w:hyperlink>
      <w:r>
        <w:rPr/>
        <w:t xml:space="preserve">, заложили общее представление о сути </w:t>
      </w:r>
      <w:hyperlink r:id="rId7">
        <w:r>
          <w:rPr>
            <w:rStyle w:val="InternetLink"/>
            <w:iCs/>
            <w:color w:val="000000"/>
            <w:u w:val="none"/>
          </w:rPr>
          <w:t>оптимального распределения</w:t>
        </w:r>
      </w:hyperlink>
      <w:r>
        <w:rPr/>
        <w:t xml:space="preserve"> (заданных) </w:t>
      </w:r>
      <w:hyperlink r:id="rId8">
        <w:r>
          <w:rPr>
            <w:rStyle w:val="InternetLink"/>
            <w:iCs/>
            <w:color w:val="000000"/>
            <w:u w:val="none"/>
          </w:rPr>
          <w:t>ресурсов</w:t>
        </w:r>
      </w:hyperlink>
      <w:r>
        <w:rPr/>
        <w:t xml:space="preserve">.При этом они исходили из теорем предельного анализа, определяя условия оптимального </w:t>
      </w:r>
      <w:hyperlink r:id="rId9">
        <w:r>
          <w:rPr>
            <w:rStyle w:val="InternetLink"/>
            <w:iCs/>
            <w:color w:val="000000"/>
            <w:u w:val="none"/>
          </w:rPr>
          <w:t>выбора</w:t>
        </w:r>
      </w:hyperlink>
      <w:r>
        <w:rPr/>
        <w:t xml:space="preserve"> благ, оптимальной структуры производства, оптимальной интенсивности использования </w:t>
      </w:r>
      <w:hyperlink r:id="rId10">
        <w:r>
          <w:rPr>
            <w:rStyle w:val="InternetLink"/>
            <w:iCs/>
            <w:color w:val="000000"/>
            <w:u w:val="none"/>
          </w:rPr>
          <w:t>факторов</w:t>
        </w:r>
      </w:hyperlink>
      <w:r>
        <w:rPr/>
        <w:t>, оптимального момента времени (</w:t>
      </w:r>
      <w:hyperlink r:id="rId11">
        <w:r>
          <w:rPr>
            <w:rStyle w:val="InternetLink"/>
            <w:iCs/>
            <w:color w:val="000000"/>
            <w:u w:val="none"/>
          </w:rPr>
          <w:t>процентной ставки</w:t>
        </w:r>
      </w:hyperlink>
      <w:r>
        <w:rPr/>
        <w:t xml:space="preserve">). Все эти понятия суммируются в главном критерии: субъективные и объективные нормы </w:t>
      </w:r>
      <w:hyperlink r:id="rId12">
        <w:r>
          <w:rPr>
            <w:rStyle w:val="InternetLink"/>
            <w:iCs/>
            <w:color w:val="000000"/>
            <w:u w:val="none"/>
          </w:rPr>
          <w:t>замещения</w:t>
        </w:r>
      </w:hyperlink>
      <w:r>
        <w:rPr/>
        <w:t xml:space="preserve"> между любыми двумя </w:t>
      </w:r>
      <w:hyperlink r:id="rId13">
        <w:r>
          <w:rPr>
            <w:rStyle w:val="InternetLink"/>
            <w:iCs/>
            <w:color w:val="000000"/>
            <w:u w:val="none"/>
          </w:rPr>
          <w:t>благами</w:t>
        </w:r>
      </w:hyperlink>
      <w:r>
        <w:rPr/>
        <w:t xml:space="preserve"> (продуктами и ресурсами) должны быть равны для всех домашних хозяйств и всех производственных единиц соответственно.В дополнение к этим основным условиям исследовались условия второго порядка — </w:t>
      </w:r>
      <w:hyperlink r:id="rId14">
        <w:r>
          <w:rPr>
            <w:rStyle w:val="InternetLink"/>
            <w:iCs/>
            <w:color w:val="000000"/>
            <w:u w:val="none"/>
          </w:rPr>
          <w:t>закон убывающей отдачи</w:t>
        </w:r>
      </w:hyperlink>
      <w:r>
        <w:rPr/>
        <w:t xml:space="preserve">, а также система </w:t>
      </w:r>
      <w:hyperlink r:id="rId15">
        <w:r>
          <w:rPr>
            <w:rStyle w:val="InternetLink"/>
            <w:iCs/>
            <w:color w:val="000000"/>
            <w:u w:val="none"/>
          </w:rPr>
          <w:t>ранжирования</w:t>
        </w:r>
      </w:hyperlink>
      <w:r>
        <w:rPr/>
        <w:t xml:space="preserve"> индивидуальных </w:t>
      </w:r>
      <w:hyperlink r:id="rId16">
        <w:r>
          <w:rPr>
            <w:rStyle w:val="InternetLink"/>
            <w:iCs/>
            <w:color w:val="000000"/>
            <w:u w:val="none"/>
          </w:rPr>
          <w:t>полезностей</w:t>
        </w:r>
      </w:hyperlink>
      <w:r>
        <w:rPr/>
        <w:t>.</w:t>
      </w:r>
    </w:p>
    <w:p>
      <w:pPr>
        <w:pStyle w:val="Normal"/>
        <w:ind w:left="-720" w:firstLine="720"/>
        <w:rPr/>
      </w:pPr>
      <w:r>
        <w:rPr/>
        <w:t xml:space="preserve">Главным достижением этой школы является разработанная Вальрасом модель конкурентного </w:t>
      </w:r>
      <w:hyperlink r:id="rId17">
        <w:r>
          <w:rPr>
            <w:rStyle w:val="InternetLink"/>
            <w:iCs/>
            <w:color w:val="000000"/>
            <w:u w:val="none"/>
          </w:rPr>
          <w:t>равновесия</w:t>
        </w:r>
      </w:hyperlink>
      <w:r>
        <w:rPr/>
        <w:t xml:space="preserve">. Тем не менее в целом для Н. т. э. характерен </w:t>
      </w:r>
      <w:hyperlink r:id="rId18">
        <w:r>
          <w:rPr>
            <w:rStyle w:val="InternetLink"/>
            <w:iCs/>
            <w:color w:val="000000"/>
            <w:u w:val="none"/>
          </w:rPr>
          <w:t>микроэкономический подход</w:t>
        </w:r>
      </w:hyperlink>
      <w:r>
        <w:rPr/>
        <w:t xml:space="preserve"> к экономическим явлениям, в отличие от </w:t>
      </w:r>
      <w:hyperlink r:id="rId19">
        <w:r>
          <w:rPr>
            <w:rStyle w:val="InternetLink"/>
            <w:iCs/>
            <w:color w:val="000000"/>
            <w:u w:val="none"/>
          </w:rPr>
          <w:t>кейнсианства</w:t>
        </w:r>
      </w:hyperlink>
      <w:r>
        <w:rPr/>
        <w:t xml:space="preserve">, в теории которого доминирует </w:t>
      </w:r>
      <w:hyperlink r:id="rId20">
        <w:r>
          <w:rPr>
            <w:rStyle w:val="InternetLink"/>
            <w:iCs/>
            <w:color w:val="000000"/>
            <w:u w:val="none"/>
          </w:rPr>
          <w:t>макроэкономический подход</w:t>
        </w:r>
      </w:hyperlink>
      <w:r>
        <w:rPr/>
        <w:t xml:space="preserve">.Неоклассики заложили базу для более поздних экономических концепций, таких, как </w:t>
      </w:r>
      <w:hyperlink r:id="rId21">
        <w:r>
          <w:rPr>
            <w:rStyle w:val="InternetLink"/>
            <w:iCs/>
            <w:color w:val="000000"/>
            <w:u w:val="none"/>
          </w:rPr>
          <w:t>теория экономики благосостояния</w:t>
        </w:r>
      </w:hyperlink>
      <w:r>
        <w:rPr/>
        <w:t xml:space="preserve">, </w:t>
      </w:r>
      <w:hyperlink r:id="rId22">
        <w:r>
          <w:rPr>
            <w:rStyle w:val="InternetLink"/>
            <w:iCs/>
            <w:color w:val="000000"/>
            <w:u w:val="none"/>
          </w:rPr>
          <w:t>теория экономического роста</w:t>
        </w:r>
      </w:hyperlink>
      <w:r>
        <w:rPr/>
        <w:t xml:space="preserve">. Эти концепции иногда называют </w:t>
      </w:r>
      <w:r>
        <w:rPr>
          <w:bCs/>
        </w:rPr>
        <w:t>современной неоклассической школой.</w:t>
      </w:r>
      <w:r>
        <w:rPr/>
        <w:t xml:space="preserve"> Ряд экономистов недавнего времени попытались также соединить некоторые положения классической теории, неоклассицизма и кейнсианства — это течение получило название </w:t>
      </w:r>
      <w:r>
        <w:rPr>
          <w:bCs/>
        </w:rPr>
        <w:t>неоклассического синтеза.</w:t>
      </w:r>
    </w:p>
    <w:p>
      <w:pPr>
        <w:pStyle w:val="Normal"/>
        <w:ind w:left="-720" w:firstLine="720"/>
        <w:rPr/>
      </w:pPr>
      <w:r>
        <w:rPr/>
        <w:t xml:space="preserve">Идеи Н. т. э. наиболее полно были изложены в “Принципах экономической теории” А. Маршалла, которые “... должны быть признаны одной из наиболее долговечных и жизнеспособных книг в истории экономической науки: это единственный трактат XIX в. по экономической теории, который все еще продается сотнями каждый год и который все еще с большой пользой может быть прочитан современным читателем. </w:t>
      </w:r>
    </w:p>
    <w:p>
      <w:pPr>
        <w:pStyle w:val="Normal"/>
        <w:tabs>
          <w:tab w:val="clear" w:pos="708"/>
          <w:tab w:val="left" w:pos="4465" w:leader="none"/>
        </w:tabs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5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2.Кейнсианство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Основная идея – система рыночных и экономических отношений не является совершенной и саморегулируемой и максимально возможную занятость, и экономический рост может обеспечить только активное вмешательство государства в экономические процессы.</w:t>
        <w:br/>
      </w:r>
      <w:r>
        <w:rPr>
          <w:b/>
          <w:bCs/>
          <w:sz w:val="22"/>
          <w:szCs w:val="22"/>
        </w:rPr>
        <w:t>Новое:</w:t>
        <w:br/>
      </w:r>
      <w:r>
        <w:rPr>
          <w:sz w:val="22"/>
          <w:szCs w:val="22"/>
        </w:rPr>
        <w:t>макроэкономика как самостоятельный раздел экономической теории</w:t>
        <w:br/>
        <w:t>с ростом доходов склонность к потреблению понижается, а склонность к сбережению возрастает</w:t>
        <w:br/>
        <w:t>присущая человеку склонность сберегать определенную часть дохода сдерживает увеличение дохода из-за сокращения объема инвестиций</w:t>
        <w:br/>
        <w:t>поставил проблему спроса в центр исследований (экономическая теория спроса)</w:t>
        <w:br/>
        <w:t>вынужденная безработица (заработная плата зависит от спроса на труд, а он ограничен – уровень занятости)</w:t>
        <w:br/>
        <w:t>обеспечение нормального размера инвестиций упирается в проблему перевода всех сбережений в реальные капиталовложения (инвестиции = сбережениям)</w:t>
        <w:br/>
        <w:t>реальный размер инвестиций зависит от:</w:t>
        <w:br/>
        <w:t>ожидаемого дохода капиталовложений или их предельной эффективности</w:t>
        <w:br/>
        <w:t>нормы процента</w:t>
        <w:br/>
        <w:t>мультипликатор – увеличение инвестиций в одной отрасли вызывает увеличение потребления и дохода, как в данной отрасли, так и в сопряженных отраслях</w:t>
        <w:br/>
        <w:t>чем ниже норма ссудного процента, тем выше стимулы к инвестициям, что в свою очередь расширяет границы занятости.</w:t>
      </w:r>
    </w:p>
    <w:p>
      <w:pPr>
        <w:pStyle w:val="2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 Институциально-Социальное Направление</w:t>
      </w:r>
    </w:p>
    <w:p>
      <w:pPr>
        <w:pStyle w:val="Normal"/>
        <w:tabs>
          <w:tab w:val="clear" w:pos="708"/>
          <w:tab w:val="left" w:pos="4465" w:leader="none"/>
        </w:tabs>
        <w:ind w:left="-720" w:firstLine="360"/>
        <w:rPr>
          <w:sz w:val="22"/>
          <w:szCs w:val="22"/>
        </w:rPr>
      </w:pPr>
      <w:r>
        <w:rPr>
          <w:sz w:val="22"/>
          <w:szCs w:val="22"/>
        </w:rPr>
        <w:t xml:space="preserve">Институционализм выступает как эволюционное направление. Его представители акцентируют внимание на социально-экономические изменения и стремятся к динамическому анализу. Институционалисты констатируют противоречия между постоянно изменяющейся средой и обладающей значительной инерцией, консервативной институциональной структурой общества, сформированной в результате развития в условиях прошлого. 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sz w:val="22"/>
          <w:szCs w:val="22"/>
        </w:rPr>
      </w:pPr>
      <w:r>
        <w:rPr>
          <w:sz w:val="22"/>
          <w:szCs w:val="22"/>
        </w:rPr>
        <w:t>Основу методологии институционализма составляет расширенная трактовка предмета политэкономии, использование большого количества неэкономических факторов. Идея синтеза экономического и социального анализа, "междисциплинарного подхода", является определяющей для теоретиков современного институционализма. Они включают в экономические теории, человеческое поведение, политику и многие другие факторы, но специфика и примат экономических отношений при этом практически ликвидируются. Институционалисты не считают человеческие отношения базисными, определяющими. В их идеалистической трактовке решающими оказываются правовые отношения, психология людей и другие надстроечные элементы.</w:t>
      </w:r>
    </w:p>
    <w:p>
      <w:pPr>
        <w:pStyle w:val="Normal"/>
        <w:tabs>
          <w:tab w:val="clear" w:pos="708"/>
          <w:tab w:val="left" w:pos="4465" w:leader="none"/>
        </w:tabs>
        <w:ind w:left="-720" w:firstLine="360"/>
        <w:rPr>
          <w:sz w:val="22"/>
          <w:szCs w:val="22"/>
        </w:rPr>
      </w:pPr>
      <w:r>
        <w:rPr>
          <w:sz w:val="22"/>
          <w:szCs w:val="22"/>
        </w:rPr>
        <w:t>Представители современного институционализма стремятся дать определенные оценки и прогнозы будущему развитию капиталистического общества. Они разработали разнообразные "сценарии будущего".. Все эти сценарии имеют общую основу - технологический детерминизм; все они предполагают "трансформацию" капитализма, а с точки зрения идеологической роли представляют как альтернативу социализму.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4.Мой  вывод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720" w:firstLine="567"/>
        <w:rPr/>
      </w:pPr>
      <w:r>
        <w:rPr/>
        <w:t>Мой вывод состоит из таблицы:</w: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1715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000280"/>
                          <a:chOff x="0" y="0"/>
                          <a:chExt cx="61714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идеи Древнего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до н.э. 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н.э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9884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мысль Среднего 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I-X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464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Меркантил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XV-XVII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044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Физиокра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730-1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9703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Классическа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1770-18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2628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7417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ние Теории Кризи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1790-18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70640"/>
                            <a:ext cx="1713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пические Те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Маркс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1830-18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999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28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7706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жинальная револю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1820-18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79916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классическая экономическая те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1870-197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428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22856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713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эконом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ейнсиа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1900-19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9710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4457160"/>
                            <a:ext cx="16002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42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14224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ческая школа             Герм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5600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82804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историческая школа Геом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6285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627960"/>
                            <a:ext cx="1713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циально-социальное напр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29.95pt" coordorigin="0,0" coordsize="9719,12599">
                <v:rect id="shape_0" stroked="f" o:allowincell="f" style="position:absolute;left:0;top:0;width:971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7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идеи Древнего М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до н.э. 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н.э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5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мысль Среднего В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II-XI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Меркантилиз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XV-XVIII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41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Физиокра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1730-17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6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Классическая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1770-18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4139" to="4317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8;top:431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ние Теории Кризи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1790-18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938;width:26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пические Те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Марксиз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1830-18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299" to="305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399" to="3237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59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жинальная револю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1820-18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755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классическая экономическая теор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1870-197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5399" to="341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659" to="5219,75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89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эконом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ейнсиан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1900-19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4679" to="719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019" to="7198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9359" to="4858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809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ческая школа             Герм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8819" to="7919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917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историческая школа Геом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9899" to="7919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438;width:26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циально-социальное напр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685</wp:posOffset>
                </wp:positionH>
                <wp:positionV relativeFrom="paragraph">
                  <wp:posOffset>5086350</wp:posOffset>
                </wp:positionV>
                <wp:extent cx="2743835" cy="2172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217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итуциональные напр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pt;margin-top:400.5pt;width:216pt;height:17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итуциональные напрвления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65" w:leader="none"/>
        </w:tabs>
        <w:ind w:left="-72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  <w:ind w:firstLine="567"/>
    </w:pPr>
    <w:rPr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  <w:ind w:firstLine="567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lopatnikov/article/lop/lop-1149.htm" TargetMode="External"/><Relationship Id="rId3" Type="http://schemas.openxmlformats.org/officeDocument/2006/relationships/hyperlink" Target="http://slovari.yandex.ru/dict/lopatnikov/article/lop/lop-1144.htm" TargetMode="External"/><Relationship Id="rId4" Type="http://schemas.openxmlformats.org/officeDocument/2006/relationships/hyperlink" Target="http://slovari.yandex.ru/dict/lopatnikov/article/lop/lop-1145.htm" TargetMode="External"/><Relationship Id="rId5" Type="http://schemas.openxmlformats.org/officeDocument/2006/relationships/hyperlink" Target="http://slovari.yandex.ru/dict/lopatnikov/article/lop/lop-0319.htm" TargetMode="External"/><Relationship Id="rId6" Type="http://schemas.openxmlformats.org/officeDocument/2006/relationships/hyperlink" Target="http://slovari.yandex.ru/dict/lopatnikov/article/lop/lop-1690.htm" TargetMode="External"/><Relationship Id="rId7" Type="http://schemas.openxmlformats.org/officeDocument/2006/relationships/hyperlink" Target="http://slovari.yandex.ru/dict/lopatnikov/article/lop/lop-0996.htm" TargetMode="External"/><Relationship Id="rId8" Type="http://schemas.openxmlformats.org/officeDocument/2006/relationships/hyperlink" Target="http://slovari.yandex.ru/dict/lopatnikov/article/lop/lop-1309.htm" TargetMode="External"/><Relationship Id="rId9" Type="http://schemas.openxmlformats.org/officeDocument/2006/relationships/hyperlink" Target="http://slovari.yandex.ru/dict/lopatnikov/article/lop/lop-0210.htm" TargetMode="External"/><Relationship Id="rId10" Type="http://schemas.openxmlformats.org/officeDocument/2006/relationships/hyperlink" Target="http://slovari.yandex.ru/dict/lopatnikov/article/lop/lop-1621.htm" TargetMode="External"/><Relationship Id="rId11" Type="http://schemas.openxmlformats.org/officeDocument/2006/relationships/hyperlink" Target="http://slovari.yandex.ru/dict/lopatnikov/article/lop/lop-1224.htm" TargetMode="External"/><Relationship Id="rId12" Type="http://schemas.openxmlformats.org/officeDocument/2006/relationships/hyperlink" Target="http://slovari.yandex.ru/dict/lopatnikov/article/lop/lop-0426.htm" TargetMode="External"/><Relationship Id="rId13" Type="http://schemas.openxmlformats.org/officeDocument/2006/relationships/hyperlink" Target="http://slovari.yandex.ru/dict/lopatnikov/article/lop/lop-0117.htm" TargetMode="External"/><Relationship Id="rId14" Type="http://schemas.openxmlformats.org/officeDocument/2006/relationships/hyperlink" Target="http://slovari.yandex.ru/dict/lopatnikov/article/lop/lop-0421.htm" TargetMode="External"/><Relationship Id="rId15" Type="http://schemas.openxmlformats.org/officeDocument/2006/relationships/hyperlink" Target="http://slovari.yandex.ru/dict/lopatnikov/article/lop/lop-1259.htm" TargetMode="External"/><Relationship Id="rId16" Type="http://schemas.openxmlformats.org/officeDocument/2006/relationships/hyperlink" Target="http://slovari.yandex.ru/dict/lopatnikov/article/lop/lop-1102.htm" TargetMode="External"/><Relationship Id="rId17" Type="http://schemas.openxmlformats.org/officeDocument/2006/relationships/hyperlink" Target="http://slovari.yandex.ru/dict/lopatnikov/article/lop/lop-1236.htm" TargetMode="External"/><Relationship Id="rId18" Type="http://schemas.openxmlformats.org/officeDocument/2006/relationships/hyperlink" Target="http://slovari.yandex.ru/dict/lopatnikov/article/lop/lop-0721.htm" TargetMode="External"/><Relationship Id="rId19" Type="http://schemas.openxmlformats.org/officeDocument/2006/relationships/hyperlink" Target="http://slovari.yandex.ru/dict/lopatnikov/article/lop/lop-0569.htm" TargetMode="External"/><Relationship Id="rId20" Type="http://schemas.openxmlformats.org/officeDocument/2006/relationships/hyperlink" Target="http://slovari.yandex.ru/dict/lopatnikov/article/lop/lop-0721.htm" TargetMode="External"/><Relationship Id="rId21" Type="http://schemas.openxmlformats.org/officeDocument/2006/relationships/hyperlink" Target="http://slovari.yandex.ru/dict/lopatnikov/article/lop/lop-1518.htm" TargetMode="External"/><Relationship Id="rId22" Type="http://schemas.openxmlformats.org/officeDocument/2006/relationships/hyperlink" Target="http://slovari.yandex.ru/dict/lopatnikov/article/lop/lop-1535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51:00Z</dcterms:created>
  <dc:creator>Movses</dc:creator>
  <dc:description/>
  <cp:keywords/>
  <dc:language>en-US</dc:language>
  <cp:lastModifiedBy>Movses</cp:lastModifiedBy>
  <dcterms:modified xsi:type="dcterms:W3CDTF">2002-11-02T09:50:00Z</dcterms:modified>
  <cp:revision>18</cp:revision>
  <dc:subject/>
  <dc:title>   Российско-Армянский Государственный (Славянский) университет</dc:title>
</cp:coreProperties>
</file>