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235356581"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195008711"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1636082861"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