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rPr/>
      </w:pPr>
      <w:r>
        <w:rPr>
          <w:sz w:val="24"/>
        </w:rPr>
        <w:tab/>
      </w:r>
      <w:r>
        <w:rPr>
          <w:sz w:val="24"/>
          <w:lang w:val="ru-RU"/>
        </w:rPr>
        <w:t>В настоящее время компьютерные технологии применяются в повседневной жизни все чаще и чаще. Программное обеспечение применяется почти во всех отрослях производства, экономики, образования и т.д.. Это значительно упрощает и автоматизирует ранее громоздскую работу, которую приходилось совершать вручную. Развитие компьютерных технологий продолжается со скоростью прогресса все быстрее и быстрее.</w:t>
      </w:r>
    </w:p>
    <w:p>
      <w:pPr>
        <w:pStyle w:val="Normal1"/>
        <w:widowControl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Представленная ниже дипломная работа связана с автоматизированием процесса  несения пользователю информации через интернет. Разработанная программа предназначена для упрощения и экономии времени пользователе при загрузке интернет сайта.</w:t>
      </w:r>
    </w:p>
    <w:p>
      <w:pPr>
        <w:pStyle w:val="Normal1"/>
        <w:widowControl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Данное программное обеспечение будет незаменимым помощником в своей отрасли. Удовлетворяя всем требованиям по совершению расчетов, программа, к тому же, имеет приятный, удобный, современный и понятный рабочий интерфейс с возможностью диалогового общения, который позволит пользоваться этим программным обеспечением специалистам и работникам различных уровней квалификации.</w:t>
      </w:r>
    </w:p>
    <w:p>
      <w:pPr>
        <w:pStyle w:val="Normal1"/>
        <w:widowControl/>
        <w:spacing w:lineRule="auto" w:line="36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29:00Z</dcterms:created>
  <dc:creator>Kain</dc:creator>
  <dc:description/>
  <dc:language>en-US</dc:language>
  <cp:lastModifiedBy>Kain</cp:lastModifiedBy>
  <cp:lastPrinted>2002-06-20T09:06:00Z</cp:lastPrinted>
  <dcterms:modified xsi:type="dcterms:W3CDTF">2002-06-20T05:07:00Z</dcterms:modified>
  <cp:revision>3</cp:revision>
  <dc:subject/>
  <dc:title/>
</cp:coreProperties>
</file>