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2005676628"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1103584520"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