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ОССИЙСКАЯ ЭКОНОМИЧЕСКАЯ АКАДЕМИЯ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м.Г.В.Плеханова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ФЕДРА МИРОВОЙ ЭКОНОМИКИ</w:t>
      </w:r>
    </w:p>
    <w:p>
      <w:pPr>
        <w:pStyle w:val="Normal"/>
        <w:jc w:val="center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rPr/>
      </w:pPr>
      <w:r>
        <w:rPr/>
        <w:t>КУРСОВАЯ РАБОТА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на тему: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"</w:t>
      </w:r>
      <w:r>
        <w:rPr>
          <w:rFonts w:cs="Comic Sans MS" w:ascii="Comic Sans MS" w:hAnsi="Comic Sans MS"/>
          <w:b/>
          <w:sz w:val="32"/>
        </w:rPr>
        <w:t xml:space="preserve"> </w:t>
      </w:r>
      <w:r>
        <w:rPr>
          <w:rFonts w:cs="Comic Sans MS" w:ascii="Comic Sans MS" w:hAnsi="Comic Sans MS"/>
          <w:b/>
          <w:sz w:val="36"/>
        </w:rPr>
        <w:t>Взаимодействие интеграционных блоков Западной Европы и Латинской Америки на примере ЕС и Меркосур</w:t>
      </w:r>
      <w:r>
        <w:rPr>
          <w:rFonts w:cs="Arial" w:ascii="Arial" w:hAnsi="Arial"/>
          <w:b/>
          <w:sz w:val="28"/>
        </w:rPr>
        <w:t xml:space="preserve"> "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Comic Sans MS" w:ascii="Comic Sans MS" w:hAnsi="Comic Sans MS"/>
          <w:sz w:val="28"/>
        </w:rPr>
        <w:t>НАУЧНЫЙ РУКОВОДИТЕЛЬ:</w:t>
      </w:r>
    </w:p>
    <w:p>
      <w:pPr>
        <w:pStyle w:val="Normal"/>
        <w:jc w:val="right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</w:p>
    <w:p>
      <w:pPr>
        <w:pStyle w:val="Normal"/>
        <w:jc w:val="right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ВЫПОЛНИЛ:</w:t>
      </w:r>
    </w:p>
    <w:p>
      <w:pPr>
        <w:pStyle w:val="Normal"/>
        <w:jc w:val="right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</w:p>
    <w:p>
      <w:pPr>
        <w:pStyle w:val="Normal"/>
        <w:jc w:val="right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</w:p>
    <w:p>
      <w:pPr>
        <w:pStyle w:val="Normal"/>
        <w:jc w:val="right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</w:p>
    <w:p>
      <w:pPr>
        <w:pStyle w:val="Normal"/>
        <w:jc w:val="right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МОСКВА  -  2001</w:t>
      </w:r>
    </w:p>
    <w:p>
      <w:pPr>
        <w:pStyle w:val="Heading1"/>
        <w:shd w:fill="auto" w:val="clear"/>
        <w:ind w:firstLine="737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  <w:r>
        <w:br w:type="page"/>
      </w:r>
    </w:p>
    <w:p>
      <w:pPr>
        <w:pStyle w:val="Style11"/>
        <w:ind w:left="567" w:right="567" w:hanging="0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Содержание</w:t>
      </w:r>
    </w:p>
    <w:p>
      <w:pPr>
        <w:pStyle w:val="Style11"/>
        <w:ind w:left="567" w:right="567" w:hanging="0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Style11"/>
        <w:ind w:left="284" w:hanging="0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Введение…………………………………………………………………………………………………………………3                   </w:t>
      </w:r>
    </w:p>
    <w:p>
      <w:pPr>
        <w:pStyle w:val="Style11"/>
        <w:tabs>
          <w:tab w:val="clear" w:pos="708"/>
          <w:tab w:val="left" w:pos="8460" w:leader="none"/>
        </w:tabs>
        <w:spacing w:before="120" w:after="120"/>
        <w:ind w:left="284" w:hanging="0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Style11"/>
        <w:tabs>
          <w:tab w:val="clear" w:pos="708"/>
          <w:tab w:val="left" w:pos="8460" w:leader="none"/>
        </w:tabs>
        <w:spacing w:before="120" w:after="120"/>
        <w:ind w:left="284" w:hanging="0"/>
        <w:jc w:val="both"/>
        <w:rPr/>
      </w:pPr>
      <w:r>
        <w:rPr>
          <w:rFonts w:cs="Comic Sans MS" w:ascii="Comic Sans MS" w:hAnsi="Comic Sans MS"/>
          <w:sz w:val="28"/>
        </w:rPr>
        <w:t xml:space="preserve">Глава </w:t>
      </w:r>
      <w:r>
        <w:rPr>
          <w:rFonts w:cs="Comic Sans MS" w:ascii="Comic Sans MS" w:hAnsi="Comic Sans MS"/>
          <w:sz w:val="28"/>
          <w:lang w:val="en-US"/>
        </w:rPr>
        <w:t>I</w:t>
      </w:r>
      <w:r>
        <w:rPr>
          <w:rFonts w:cs="Comic Sans MS" w:ascii="Comic Sans MS" w:hAnsi="Comic Sans MS"/>
          <w:sz w:val="28"/>
        </w:rPr>
        <w:t xml:space="preserve">. Международная экономическаяинтеграция…………………………………5                       </w:t>
      </w:r>
    </w:p>
    <w:p>
      <w:pPr>
        <w:pStyle w:val="Style11"/>
        <w:spacing w:before="120" w:after="120"/>
        <w:ind w:left="284" w:hanging="0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.1 Теоретическая концепция и объективные предпосылки</w:t>
      </w:r>
    </w:p>
    <w:p>
      <w:pPr>
        <w:pStyle w:val="Style11"/>
        <w:spacing w:before="120" w:after="120"/>
        <w:ind w:left="284" w:hanging="0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международной экономической интеграции.................................................5</w:t>
      </w:r>
    </w:p>
    <w:p>
      <w:pPr>
        <w:pStyle w:val="Style11"/>
        <w:tabs>
          <w:tab w:val="clear" w:pos="708"/>
          <w:tab w:val="left" w:pos="9356" w:leader="none"/>
        </w:tabs>
        <w:spacing w:before="120" w:after="120"/>
        <w:ind w:left="284" w:hanging="0"/>
        <w:jc w:val="both"/>
        <w:rPr/>
      </w:pPr>
      <w:r>
        <w:rPr>
          <w:rFonts w:cs="Comic Sans MS" w:ascii="Comic Sans MS" w:hAnsi="Comic Sans MS"/>
          <w:sz w:val="28"/>
        </w:rPr>
        <w:t>1.2</w:t>
      </w:r>
      <w:r>
        <w:rPr>
          <w:rFonts w:cs="MS Sans Serif;Arial" w:ascii="MS Sans Serif;Arial" w:hAnsi="MS Sans Serif;Arial"/>
        </w:rPr>
        <w:t xml:space="preserve"> </w:t>
      </w:r>
      <w:r>
        <w:rPr>
          <w:rFonts w:cs="Comic Sans MS" w:ascii="Comic Sans MS" w:hAnsi="Comic Sans MS"/>
          <w:sz w:val="28"/>
        </w:rPr>
        <w:t xml:space="preserve">Основные факторы международной экономической                 </w:t>
      </w:r>
    </w:p>
    <w:p>
      <w:pPr>
        <w:pStyle w:val="Style11"/>
        <w:spacing w:before="120" w:after="120"/>
        <w:ind w:left="284" w:hanging="0"/>
        <w:jc w:val="both"/>
        <w:rPr/>
      </w:pPr>
      <w:r>
        <w:rPr>
          <w:rFonts w:cs="Comic Sans MS" w:ascii="Comic Sans MS" w:hAnsi="Comic Sans MS"/>
          <w:sz w:val="28"/>
        </w:rPr>
        <w:t>интеграции................................................................................................................9</w:t>
      </w:r>
    </w:p>
    <w:p>
      <w:pPr>
        <w:pStyle w:val="Style11"/>
        <w:spacing w:before="120" w:after="120"/>
        <w:ind w:left="284" w:hanging="0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Style11"/>
        <w:spacing w:before="120" w:after="120"/>
        <w:ind w:left="284" w:hanging="0"/>
        <w:jc w:val="both"/>
        <w:rPr/>
      </w:pPr>
      <w:r>
        <w:rPr>
          <w:rFonts w:cs="Comic Sans MS" w:ascii="Comic Sans MS" w:hAnsi="Comic Sans MS"/>
          <w:sz w:val="28"/>
        </w:rPr>
        <w:t xml:space="preserve">Глава </w:t>
      </w:r>
      <w:r>
        <w:rPr>
          <w:rFonts w:cs="Comic Sans MS" w:ascii="Comic Sans MS" w:hAnsi="Comic Sans MS"/>
          <w:sz w:val="28"/>
          <w:lang w:val="en-US"/>
        </w:rPr>
        <w:t>II</w:t>
      </w:r>
      <w:r>
        <w:rPr>
          <w:rFonts w:cs="Comic Sans MS" w:ascii="Comic Sans MS" w:hAnsi="Comic Sans MS"/>
          <w:sz w:val="28"/>
        </w:rPr>
        <w:t xml:space="preserve">. Особенности развития экономической интеграции                  </w:t>
      </w:r>
    </w:p>
    <w:p>
      <w:pPr>
        <w:pStyle w:val="Style11"/>
        <w:spacing w:before="120" w:after="120"/>
        <w:ind w:left="284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в европейском и латиноамериканском регионах.......................................12</w:t>
      </w:r>
    </w:p>
    <w:p>
      <w:pPr>
        <w:pStyle w:val="Style11"/>
        <w:spacing w:before="120" w:after="120"/>
        <w:ind w:left="284" w:hanging="0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2.1 Предпосылки развития экономической интеграции</w:t>
      </w:r>
    </w:p>
    <w:p>
      <w:pPr>
        <w:pStyle w:val="Style11"/>
        <w:spacing w:before="120" w:after="120"/>
        <w:ind w:left="284" w:hanging="0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в Западной Европе. Современное состояние и проблемы</w:t>
      </w:r>
    </w:p>
    <w:p>
      <w:pPr>
        <w:pStyle w:val="Heading2"/>
        <w:jc w:val="both"/>
        <w:rPr>
          <w:rFonts w:ascii="Comic Sans MS" w:hAnsi="Comic Sans MS" w:cs="Comic Sans MS"/>
          <w:b w:val="false"/>
          <w:b w:val="false"/>
          <w:bCs/>
          <w:spacing w:val="-6"/>
          <w:sz w:val="28"/>
        </w:rPr>
      </w:pPr>
      <w:r>
        <w:rPr>
          <w:rFonts w:eastAsia="Comic Sans MS" w:cs="Comic Sans MS" w:ascii="Comic Sans MS" w:hAnsi="Comic Sans MS"/>
          <w:spacing w:val="-6"/>
          <w:sz w:val="28"/>
        </w:rPr>
        <w:t xml:space="preserve">   </w:t>
      </w:r>
      <w:r>
        <w:rPr>
          <w:rFonts w:cs="Comic Sans MS" w:ascii="Comic Sans MS" w:hAnsi="Comic Sans MS"/>
          <w:b w:val="false"/>
          <w:bCs/>
          <w:spacing w:val="-6"/>
          <w:sz w:val="28"/>
        </w:rPr>
        <w:t>развития полноценного еврорынка.........................................................................</w:t>
      </w:r>
      <w:r>
        <w:rPr>
          <w:rFonts w:cs="Comic Sans MS" w:ascii="Comic Sans MS" w:hAnsi="Comic Sans MS"/>
          <w:b w:val="false"/>
          <w:bCs/>
          <w:sz w:val="28"/>
        </w:rPr>
        <w:t>12</w:t>
      </w:r>
    </w:p>
    <w:p>
      <w:pPr>
        <w:pStyle w:val="Style11"/>
        <w:spacing w:before="120" w:after="120"/>
        <w:ind w:left="284" w:hanging="0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2.1.1 Предпосылки развития экономической интеграции</w:t>
      </w:r>
    </w:p>
    <w:p>
      <w:pPr>
        <w:pStyle w:val="Style11"/>
        <w:spacing w:before="120" w:after="120"/>
        <w:ind w:left="284" w:hanging="0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в Западной Европе................................................................................................12</w:t>
      </w:r>
    </w:p>
    <w:p>
      <w:pPr>
        <w:pStyle w:val="Style11"/>
        <w:spacing w:before="120" w:after="120"/>
        <w:ind w:left="284" w:hanging="0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2.1.2 Современное состояние и проблемы</w:t>
      </w:r>
    </w:p>
    <w:p>
      <w:pPr>
        <w:pStyle w:val="Style11"/>
        <w:spacing w:before="120" w:after="120"/>
        <w:ind w:left="284" w:hanging="0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развития полноценного еврорынка.................................................................17</w:t>
      </w:r>
    </w:p>
    <w:p>
      <w:pPr>
        <w:pStyle w:val="Style11"/>
        <w:spacing w:before="120" w:after="120"/>
        <w:ind w:left="284" w:hanging="0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2.2 Особенности становления и развития </w:t>
      </w:r>
    </w:p>
    <w:p>
      <w:pPr>
        <w:pStyle w:val="Style11"/>
        <w:spacing w:before="120" w:after="120"/>
        <w:ind w:left="284" w:hanging="0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латиноамериканского рынка в рамках Меркосур</w:t>
      </w:r>
    </w:p>
    <w:p>
      <w:pPr>
        <w:pStyle w:val="Style11"/>
        <w:spacing w:before="120" w:after="120"/>
        <w:ind w:left="284" w:hanging="0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Style11"/>
        <w:spacing w:before="120" w:after="120"/>
        <w:ind w:left="284" w:hanging="0"/>
        <w:jc w:val="both"/>
        <w:rPr/>
      </w:pPr>
      <w:r>
        <w:rPr>
          <w:rFonts w:cs="Comic Sans MS" w:ascii="Comic Sans MS" w:hAnsi="Comic Sans MS"/>
          <w:sz w:val="28"/>
        </w:rPr>
        <w:t xml:space="preserve">Глава </w:t>
      </w:r>
      <w:r>
        <w:rPr>
          <w:rFonts w:cs="Comic Sans MS" w:ascii="Comic Sans MS" w:hAnsi="Comic Sans MS"/>
          <w:sz w:val="28"/>
          <w:lang w:val="en-US"/>
        </w:rPr>
        <w:t>III</w:t>
      </w:r>
      <w:r>
        <w:rPr>
          <w:rFonts w:cs="Comic Sans MS" w:ascii="Comic Sans MS" w:hAnsi="Comic Sans MS"/>
          <w:sz w:val="28"/>
        </w:rPr>
        <w:t>. ЕС и Меркосур</w:t>
      </w:r>
    </w:p>
    <w:p>
      <w:pPr>
        <w:pStyle w:val="Style11"/>
        <w:spacing w:before="120" w:after="120"/>
        <w:ind w:left="284" w:hanging="0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3.1 Проблемы взаимодействия ЕС и Меркосур</w:t>
      </w:r>
    </w:p>
    <w:p>
      <w:pPr>
        <w:pStyle w:val="Style11"/>
        <w:spacing w:before="120" w:after="120"/>
        <w:ind w:left="284" w:hanging="0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3.2 Перспективы развития  ЕС и Меркосур                          </w:t>
      </w:r>
    </w:p>
    <w:p>
      <w:pPr>
        <w:pStyle w:val="Style11"/>
        <w:tabs>
          <w:tab w:val="clear" w:pos="708"/>
          <w:tab w:val="left" w:pos="8505" w:leader="none"/>
        </w:tabs>
        <w:spacing w:before="120" w:after="120"/>
        <w:ind w:left="284" w:hanging="0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  <w:lang w:val="en-US"/>
        </w:rPr>
        <w:t>Заключение</w:t>
      </w:r>
    </w:p>
    <w:p>
      <w:pPr>
        <w:pStyle w:val="Normal"/>
        <w:ind w:left="284" w:hanging="0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Литература                                                      </w:t>
      </w:r>
    </w:p>
    <w:p>
      <w:pPr>
        <w:pStyle w:val="Normal"/>
        <w:ind w:left="284" w:hanging="0"/>
        <w:jc w:val="both"/>
        <w:rPr/>
      </w:pPr>
      <w:r>
        <w:rPr/>
      </w:r>
      <w:r>
        <w:br w:type="page"/>
      </w:r>
    </w:p>
    <w:p>
      <w:pPr>
        <w:pStyle w:val="Heading1"/>
        <w:shd w:fill="auto" w:val="clear"/>
        <w:ind w:firstLine="737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Введение</w:t>
      </w:r>
    </w:p>
    <w:p>
      <w:pPr>
        <w:pStyle w:val="Footer"/>
        <w:tabs>
          <w:tab w:val="clear" w:pos="4677"/>
          <w:tab w:val="clear" w:pos="9355"/>
        </w:tabs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ind w:firstLine="737"/>
        <w:jc w:val="both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color w:val="000000"/>
        </w:rPr>
        <w:t xml:space="preserve">Международная экономическая интеграция — характерная особенность современного этапа развития мировой экономики. В конце </w:t>
      </w:r>
      <w:r>
        <w:rPr>
          <w:rFonts w:cs="Comic Sans MS" w:ascii="Comic Sans MS" w:hAnsi="Comic Sans MS"/>
          <w:color w:val="000000"/>
          <w:lang w:val="en-US"/>
        </w:rPr>
        <w:t xml:space="preserve">XX </w:t>
      </w:r>
      <w:r>
        <w:rPr>
          <w:rFonts w:cs="Comic Sans MS" w:ascii="Comic Sans MS" w:hAnsi="Comic Sans MS"/>
          <w:color w:val="000000"/>
        </w:rPr>
        <w:t>в. она стала мощным инструментом ускоренного раз</w:t>
        <w:softHyphen/>
        <w:t>вития региональных экономик и повышения конкурентоспособ</w:t>
        <w:softHyphen/>
        <w:t xml:space="preserve">ности на мировом рынке стран — членов интеграционных группировок. Слово «интеграция» происходит от латинского </w:t>
      </w:r>
      <w:r>
        <w:rPr>
          <w:rFonts w:cs="Comic Sans MS" w:ascii="Comic Sans MS" w:hAnsi="Comic Sans MS"/>
          <w:color w:val="000000"/>
          <w:lang w:val="en-US"/>
        </w:rPr>
        <w:t>integratio</w:t>
      </w:r>
      <w:r>
        <w:rPr>
          <w:rFonts w:cs="Comic Sans MS" w:ascii="Comic Sans MS" w:hAnsi="Comic Sans MS"/>
          <w:color w:val="000000"/>
        </w:rPr>
        <w:t xml:space="preserve"> — вос</w:t>
        <w:softHyphen/>
        <w:t>полнение или integer — целый. Международная экономическая ин</w:t>
        <w:softHyphen/>
        <w:t>теграция — это процесс срастания экономик соседних стран в единый хозяйственный комплекс на основе устойчивых эконо</w:t>
        <w:softHyphen/>
        <w:t>мических связей между их компаниями. Получившая наибольшее распространение региональная экономическая интеграция, воз</w:t>
        <w:softHyphen/>
        <w:t>можно, в будущем станет начальной стадией глобальной интег</w:t>
        <w:softHyphen/>
        <w:t>рации, т.е. слияния региональных интеграционных объединений. Так, обсуждается идея создания зоны свободной торговли на базе ЕС и НАФТА.</w:t>
      </w:r>
    </w:p>
    <w:p>
      <w:pPr>
        <w:pStyle w:val="Normal"/>
        <w:ind w:firstLine="73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000000"/>
        </w:rPr>
        <w:t>Для сегодняшних международных экономических отношений присущи новые количественные и качест</w:t>
        <w:softHyphen/>
        <w:t>венные характеристики. Основные формы мирохозяй</w:t>
        <w:softHyphen/>
        <w:t>ственных связей, международная торговля, движение капиталов, миграция населения и трудовых ресурсов, транснациональная деятельность, акции международ</w:t>
        <w:softHyphen/>
        <w:t>ных организаций, наконец, интеграционные процессы в мире — достигли невиданных ранее масштабов. Изме</w:t>
        <w:softHyphen/>
        <w:t>нились их место и роль в развитии современного общества. Во-первых, определяющее значение в ущерб мировой торговле приобрело международное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color w:val="000000"/>
        </w:rPr>
        <w:t>движение капиталов. Только в последние годы его объ</w:t>
        <w:softHyphen/>
        <w:t>ем увеличился на 30—40%. Накоплен</w:t>
        <w:softHyphen/>
        <w:t>ная сумма экспорта капитала за последнее десятилетие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color w:val="000000"/>
        </w:rPr>
        <w:t>приблизилась по величине к размерам годового миро</w:t>
        <w:softHyphen/>
        <w:t>вого вывоза товаров и услуг, составив около 5 млрд. долл. Результаты таких внешних инвестиций для экономик большинства стран более чем существенны: изменяются структуры национальных хозяйств, растет  их экономический и технический уровень, стимулирует</w:t>
        <w:softHyphen/>
        <w:t>ся внешнеторговый обмен и др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о-вторых, международная внешняя торговля ста</w:t>
        <w:softHyphen/>
        <w:t>новится реальным и все более ощутимым фактором воспроизведенного процесса, удовлетворения потребностей населения и всякой хозяйственной деятельности. Внешнеторговый обмен товарами и услугами составляет в настоящее время свыше 1/3 по отношению к суммар</w:t>
        <w:softHyphen/>
        <w:t>ному ВВП стран мира — более 27 триллионов долларов. Таким образом, каждый шестой товар или услуга попадают к потребителю через мировую торговлю.  Без внешней торговли теперь невозможно удовлетворить разнообраз</w:t>
        <w:softHyphen/>
        <w:t>ные повседневные потребности населения не только малых стран, что очевидно, но также средних и боль</w:t>
        <w:softHyphen/>
        <w:t>ших, где доля импортных потребительских товаров в среднем достига</w:t>
        <w:softHyphen/>
        <w:t xml:space="preserve">ет 12—20% от всех приобретаемых населением. Имеются также другие новые черты современной международной торговли: обмен услугами увеличивается, и их доля составляет в настоящее время почти треть мирового экспорта (около 1,5 трлн долл.). При этом основная часть приходится на новые виды — инжиниринг, консалтинг, лизинг, информационные и другие. </w:t>
      </w:r>
      <w:r>
        <w:rPr>
          <w:rFonts w:cs="Comic Sans MS" w:ascii="Comic Sans MS" w:hAnsi="Comic Sans MS"/>
          <w:color w:val="000000"/>
        </w:rPr>
        <w:t>Все это предопределяет и сдвиги в географической, страновой структуре между</w:t>
        <w:softHyphen/>
        <w:t>народной торговли: центр тяжести в ней перемещается на взаимные отношения между экономически развиты</w:t>
        <w:softHyphen/>
        <w:t>ми странами и группами стран (60—70% мирового това</w:t>
        <w:softHyphen/>
        <w:t>рооборота). Тем самым подготавливаются благоприятст</w:t>
        <w:softHyphen/>
        <w:t>вующие условия для международной экономической интеграции участников с более или менее близкими уровнями развития в определенных регионах мира.</w:t>
      </w:r>
    </w:p>
    <w:p>
      <w:pPr>
        <w:pStyle w:val="21"/>
        <w:rPr/>
      </w:pPr>
      <w:r>
        <w:rPr/>
        <w:t>Приметой времени становится резкое увеличение динамичности и масштабов миграции населения, трудо</w:t>
        <w:softHyphen/>
        <w:t>вых ресурсов, ведущей к международному перемеще</w:t>
        <w:softHyphen/>
        <w:t>нию такого важного фактора производства, как труд. В этот процесс вовлечены десятки миллионов людей. Диверсифицировались регионы приложения ресурсов им</w:t>
        <w:softHyphen/>
        <w:t>мигрантов, их качественный, квалифицированный со</w:t>
        <w:softHyphen/>
        <w:t>став. В свою очередь интеграционный вариант развития облегчает передвижение рабочей силы, снимая офици</w:t>
        <w:softHyphen/>
        <w:t>альные границы и отменяя многие формальности. И в этой части МЭИ создает известные преимущества.</w:t>
      </w:r>
    </w:p>
    <w:p>
      <w:pPr>
        <w:pStyle w:val="TextBody"/>
        <w:ind w:firstLine="737"/>
        <w:rPr>
          <w:sz w:val="24"/>
        </w:rPr>
      </w:pPr>
      <w:r>
        <w:rPr>
          <w:sz w:val="24"/>
        </w:rPr>
        <w:t>Количественные и качественные характеристики со</w:t>
        <w:softHyphen/>
        <w:t>временных МЭО показывают усиление взаимосвязи и взаимозависимости национальных экономик, повыше</w:t>
        <w:softHyphen/>
        <w:t>ние значения внешнеэкономического роста, предопределяя преимущества международного интеграционного развит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2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2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2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2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2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2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2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2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2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2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2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2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2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2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2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2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2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2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2"/>
        <w:rPr>
          <w:sz w:val="32"/>
          <w:lang w:val="ru-RU"/>
        </w:rPr>
      </w:pPr>
      <w:r>
        <w:rPr>
          <w:sz w:val="32"/>
        </w:rPr>
        <w:t>Теоритические концепции и объективные предпосылки международной экономической интеграции</w:t>
      </w:r>
    </w:p>
    <w:p>
      <w:pPr>
        <w:pStyle w:val="Normal"/>
        <w:ind w:firstLine="737"/>
        <w:jc w:val="both"/>
        <w:rPr>
          <w:rFonts w:ascii="Comic Sans MS" w:hAnsi="Comic Sans MS" w:cs="Comic Sans MS"/>
          <w:sz w:val="28"/>
          <w:u w:val="single"/>
          <w:lang w:val="en-US"/>
        </w:rPr>
      </w:pPr>
      <w:r>
        <w:rPr>
          <w:rFonts w:cs="Comic Sans MS" w:ascii="Comic Sans MS" w:hAnsi="Comic Sans MS"/>
          <w:sz w:val="28"/>
          <w:u w:val="single"/>
          <w:lang w:val="en-US"/>
        </w:rPr>
      </w:r>
    </w:p>
    <w:p>
      <w:pPr>
        <w:pStyle w:val="Normal"/>
        <w:ind w:firstLine="737"/>
        <w:jc w:val="both"/>
        <w:rPr>
          <w:rFonts w:ascii="Comic Sans MS" w:hAnsi="Comic Sans MS" w:eastAsia="Comic Sans MS" w:cs="Comic Sans MS"/>
          <w:sz w:val="28"/>
          <w:lang w:val="en-US"/>
        </w:rPr>
      </w:pPr>
      <w:r>
        <w:rPr>
          <w:rFonts w:eastAsia="Comic Sans MS" w:cs="Comic Sans MS" w:ascii="Comic Sans MS" w:hAnsi="Comic Sans MS"/>
          <w:sz w:val="28"/>
          <w:lang w:val="en-US"/>
        </w:rPr>
        <w:t xml:space="preserve">      </w:t>
      </w:r>
    </w:p>
    <w:p>
      <w:pPr>
        <w:pStyle w:val="Normal"/>
        <w:ind w:firstLine="737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sz w:val="28"/>
          <w:lang w:val="en-US"/>
        </w:rPr>
        <w:t xml:space="preserve"> </w:t>
      </w:r>
      <w:r>
        <w:rPr>
          <w:rFonts w:cs="Comic Sans MS" w:ascii="Comic Sans MS" w:hAnsi="Comic Sans MS"/>
          <w:color w:val="000000"/>
        </w:rPr>
        <w:t>Классики экономической теории (Смит, Рикардо) были сторонниками свободной торговли (фритредерства). В их подходе к внешней торговле лежал классический принцип выгоды страны от специализации производства и обмена товарами на базе международного разделения труда. Этот подход и лежит в основе теории международной экономической интеграции, хотя в ней и существуют разные направления.</w:t>
      </w:r>
    </w:p>
    <w:p>
      <w:pPr>
        <w:pStyle w:val="TextBody"/>
        <w:ind w:firstLine="737"/>
        <w:rPr>
          <w:sz w:val="24"/>
          <w:lang w:val="en-US"/>
        </w:rPr>
      </w:pPr>
      <w:r>
        <w:rPr>
          <w:sz w:val="24"/>
        </w:rPr>
        <w:t>Эти направления отличаются прежде всего разными оценками интеграционного механизма. Так, сторонники раннего неолиберализма представляли полную интегра</w:t>
        <w:softHyphen/>
        <w:t>цию как единое рыночное пространство в масштабе нескольких стран, где действуют стихийные рыночные силы независимо от политики государств и национальных и международных законо</w:t>
        <w:softHyphen/>
        <w:t>дательных актов. Представители позднего неолиберализма большое внимание уделяли эволюции интеграции, базиру</w:t>
        <w:softHyphen/>
        <w:t>ющейся на развитии экономических и политических процессов в разных странах.</w:t>
      </w:r>
    </w:p>
    <w:p>
      <w:pPr>
        <w:pStyle w:val="Normal"/>
        <w:ind w:firstLine="73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000000"/>
        </w:rPr>
        <w:t>Сторонники корпорационализма считали, что интегрирование международной экономики способ</w:t>
        <w:softHyphen/>
        <w:t>ны обеспечить не рыночный механизм и государственное регу</w:t>
        <w:softHyphen/>
        <w:t>лирование, а международные корпорации, функционирование которых способствует рациональному и сбалансированному раз</w:t>
        <w:softHyphen/>
        <w:t>витию мирохозяйственных связей.</w:t>
      </w:r>
    </w:p>
    <w:p>
      <w:pPr>
        <w:pStyle w:val="Normal"/>
        <w:ind w:firstLine="73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000000"/>
        </w:rPr>
        <w:t>Представителями структурализма эконо</w:t>
        <w:softHyphen/>
        <w:t>мическая интеграция рассматривалась как процесс структурных преобразований в экономике стран с центрами развития интег</w:t>
        <w:softHyphen/>
        <w:t>рации — крупными фирмами и целыми отраслями промышлен</w:t>
        <w:softHyphen/>
        <w:t>ности. Результатом этих преобразований, по их мнению, стано</w:t>
        <w:softHyphen/>
        <w:t>вится качественно новое интегрированное пространство с более совершенным хозяйственным механизмом.</w:t>
      </w:r>
    </w:p>
    <w:p>
      <w:pPr>
        <w:pStyle w:val="Normal"/>
        <w:ind w:firstLine="73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000000"/>
        </w:rPr>
        <w:t>Неокейнсианцы</w:t>
      </w:r>
      <w:r>
        <w:rPr>
          <w:rFonts w:cs="Comic Sans MS" w:ascii="Comic Sans MS" w:hAnsi="Comic Sans MS"/>
          <w:color w:val="000000"/>
          <w:lang w:val="en-US"/>
        </w:rPr>
        <w:t xml:space="preserve"> </w:t>
      </w:r>
      <w:r>
        <w:rPr>
          <w:rFonts w:cs="Comic Sans MS" w:ascii="Comic Sans MS" w:hAnsi="Comic Sans MS"/>
          <w:color w:val="000000"/>
        </w:rPr>
        <w:t>считали, что для использова</w:t>
        <w:softHyphen/>
        <w:t>ния многообразных выгод широкого международного экономи</w:t>
        <w:softHyphen/>
        <w:t>ческого взаимодействия с сохранением в то же время максималь</w:t>
        <w:softHyphen/>
        <w:t>ной для каждой страны степени свободы необходимо согласова</w:t>
        <w:softHyphen/>
        <w:t>ние внутренней и внешней политики интегрирующихся сторон с целью достижения оптимального сочетания двух возможных ва</w:t>
        <w:softHyphen/>
        <w:t>риантов развития экономической интеграции: а) объединение го</w:t>
        <w:softHyphen/>
        <w:t>сударств с последующей утратой ими суверенитета и взаимным согласованием экономической политики; б) интеграция с макси</w:t>
        <w:softHyphen/>
        <w:t>мальным сохранением национальной автономии.</w:t>
      </w:r>
    </w:p>
    <w:p>
      <w:pPr>
        <w:pStyle w:val="Normal"/>
        <w:ind w:firstLine="73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000000"/>
        </w:rPr>
        <w:t>Теоретики дирижизма, отрицая решающую роль в интеграционных процессах ры</w:t>
        <w:softHyphen/>
        <w:t>ночного механизма, полагали, что функционирование междуна</w:t>
        <w:softHyphen/>
        <w:t>родных интегрированных структур возможно на основе разработ</w:t>
        <w:softHyphen/>
        <w:t>ки их участниками общей экономической политики и согласо</w:t>
        <w:softHyphen/>
        <w:t>ванного социального законодательства с целью создания опти</w:t>
        <w:softHyphen/>
        <w:t>мальной структуры международного хозяйства, устраняющей ис</w:t>
        <w:softHyphen/>
        <w:t>кусственные преграды и сознательно вводящей желательные эле</w:t>
        <w:softHyphen/>
        <w:t>менты координации и унификации.</w:t>
      </w:r>
    </w:p>
    <w:p>
      <w:pPr>
        <w:pStyle w:val="TextBody"/>
        <w:ind w:firstLine="737"/>
        <w:rPr>
          <w:sz w:val="24"/>
          <w:u w:val="single"/>
        </w:rPr>
      </w:pPr>
      <w:r>
        <w:rPr>
          <w:sz w:val="24"/>
        </w:rPr>
        <w:t>Осмысливая многообразие концепций экономической сущ</w:t>
        <w:softHyphen/>
        <w:t>ности международной интеграции, следует иметь в виду, что важ</w:t>
        <w:softHyphen/>
        <w:t xml:space="preserve">ным импульсом к практическому ее осуществлению с середины </w:t>
      </w:r>
      <w:r>
        <w:rPr>
          <w:sz w:val="24"/>
          <w:lang w:val="en-US"/>
        </w:rPr>
        <w:t xml:space="preserve">XX </w:t>
      </w:r>
      <w:r>
        <w:rPr>
          <w:sz w:val="24"/>
        </w:rPr>
        <w:t>в. было стремление к укреплению связей на уровне компаний государств Западной Европы, оформленное в дальнейшем согла</w:t>
        <w:softHyphen/>
        <w:t>шениями, направленными на объединение западноевропейских государств в противовес обострившемуся в то время противостоя</w:t>
        <w:softHyphen/>
        <w:t>нию двух мировых держав — СССР и США.</w:t>
      </w:r>
    </w:p>
    <w:p>
      <w:pPr>
        <w:pStyle w:val="TextBody"/>
        <w:ind w:firstLine="737"/>
        <w:rPr>
          <w:sz w:val="24"/>
        </w:rPr>
      </w:pPr>
      <w:r>
        <w:rPr>
          <w:sz w:val="24"/>
        </w:rPr>
        <w:t>Результатом международного разделения труда, раз</w:t>
        <w:softHyphen/>
        <w:t>вития внешней торговли и международных экономических отношений в целом является уси</w:t>
        <w:softHyphen/>
        <w:t>ление взаимосвязи и взаимозависимости национальных экономик, когда нормальное развитие невозможно без внешнего фактора. Это не требует каких-либо доказа</w:t>
        <w:softHyphen/>
        <w:t>тельств. Данное явление принято называть интернацио</w:t>
        <w:softHyphen/>
        <w:t>нализацией хозяйственной жизни: национальная эконо</w:t>
        <w:softHyphen/>
        <w:t>мика достаточно устойчивая, все больше работает на внешний мир и, в свою очередь, зависит от международных экономических отношений.</w:t>
      </w:r>
    </w:p>
    <w:p>
      <w:pPr>
        <w:pStyle w:val="TextBody"/>
        <w:ind w:firstLine="737"/>
        <w:rPr/>
      </w:pPr>
      <w:r>
        <w:rPr>
          <w:sz w:val="24"/>
        </w:rPr>
        <w:t>В своем развитии интернационализация хозяйствен</w:t>
        <w:softHyphen/>
        <w:t>ной жизни прошла ряд этапов. Первоначально она за</w:t>
        <w:softHyphen/>
        <w:t>трагивала сферу обращения и была связана с возникно</w:t>
        <w:softHyphen/>
        <w:t xml:space="preserve">вением международной торговли, превращением ее в мировую. Это период конца </w:t>
      </w:r>
      <w:r>
        <w:rPr>
          <w:sz w:val="24"/>
          <w:lang w:val="en-US"/>
        </w:rPr>
        <w:t xml:space="preserve">XVIII </w:t>
      </w:r>
      <w:r>
        <w:rPr>
          <w:sz w:val="24"/>
        </w:rPr>
        <w:t xml:space="preserve">— начала </w:t>
      </w:r>
      <w:r>
        <w:rPr>
          <w:sz w:val="24"/>
          <w:lang w:val="en-US"/>
        </w:rPr>
        <w:t xml:space="preserve">XX </w:t>
      </w:r>
      <w:r>
        <w:rPr>
          <w:sz w:val="24"/>
        </w:rPr>
        <w:t>в., сов</w:t>
        <w:softHyphen/>
        <w:t>павший с развитием капитализма.</w:t>
      </w:r>
    </w:p>
    <w:p>
      <w:pPr>
        <w:pStyle w:val="Normal"/>
        <w:ind w:firstLine="73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000000"/>
        </w:rPr>
        <w:t xml:space="preserve">В конце </w:t>
      </w:r>
      <w:r>
        <w:rPr>
          <w:rFonts w:cs="Comic Sans MS" w:ascii="Comic Sans MS" w:hAnsi="Comic Sans MS"/>
          <w:color w:val="000000"/>
          <w:lang w:val="en-US"/>
        </w:rPr>
        <w:t xml:space="preserve">XIX </w:t>
      </w:r>
      <w:r>
        <w:rPr>
          <w:rFonts w:cs="Comic Sans MS" w:ascii="Comic Sans MS" w:hAnsi="Comic Sans MS"/>
          <w:color w:val="000000"/>
        </w:rPr>
        <w:t>в. набирает силу международное дви</w:t>
        <w:softHyphen/>
        <w:t xml:space="preserve">жение капиталов, выходящее в настоящее время на первое место в системе </w:t>
      </w:r>
      <w:r>
        <w:rPr>
          <w:rFonts w:cs="Comic Sans MS" w:ascii="Comic Sans MS" w:hAnsi="Comic Sans MS"/>
        </w:rPr>
        <w:t>международных экономических отношений</w:t>
      </w:r>
      <w:r>
        <w:rPr>
          <w:rFonts w:cs="Comic Sans MS" w:ascii="Comic Sans MS" w:hAnsi="Comic Sans MS"/>
          <w:color w:val="000000"/>
        </w:rPr>
        <w:t>. Оно оказывает интенси</w:t>
        <w:softHyphen/>
        <w:t>фицирующее воздействие на мировую торговлю товара</w:t>
        <w:softHyphen/>
        <w:t>ми и услугами — это важная и реальная предпосылка перемещения центра тяжести</w:t>
      </w:r>
      <w:r>
        <w:rPr>
          <w:rFonts w:cs="Comic Sans MS" w:ascii="Comic Sans MS" w:hAnsi="Comic Sans MS"/>
        </w:rPr>
        <w:t xml:space="preserve"> международных экономических отношений</w:t>
      </w:r>
      <w:r>
        <w:rPr>
          <w:rFonts w:cs="Comic Sans MS" w:ascii="Comic Sans MS" w:hAnsi="Comic Sans MS"/>
          <w:color w:val="000000"/>
        </w:rPr>
        <w:t xml:space="preserve">  в сферу производст</w:t>
        <w:softHyphen/>
        <w:t>ва и научно-исследовательской деятельности, а послед</w:t>
        <w:softHyphen/>
        <w:t>нее знаменует переход к качественно новому этапу ми</w:t>
        <w:softHyphen/>
        <w:t>рохозяйственных отношений, т.е. международной эко</w:t>
        <w:softHyphen/>
        <w:t>номической интеграции.</w:t>
      </w:r>
    </w:p>
    <w:p>
      <w:pPr>
        <w:pStyle w:val="Normal"/>
        <w:ind w:firstLine="737"/>
        <w:jc w:val="both"/>
        <w:rPr/>
      </w:pPr>
      <w:r>
        <w:rPr>
          <w:rFonts w:cs="Comic Sans MS" w:ascii="Comic Sans MS" w:hAnsi="Comic Sans MS"/>
          <w:color w:val="000000"/>
        </w:rPr>
        <w:t>Международная эко</w:t>
        <w:softHyphen/>
        <w:t xml:space="preserve">номическая интеграция </w:t>
      </w:r>
      <w:r>
        <w:rPr>
          <w:rFonts w:cs="Comic Sans MS" w:ascii="Comic Sans MS" w:hAnsi="Comic Sans MS"/>
        </w:rPr>
        <w:t>означает взаимоприспособление националь</w:t>
        <w:softHyphen/>
        <w:t>ных экономик, внедрение их в единый воспроизвод</w:t>
        <w:softHyphen/>
        <w:t>ственный процесс. Это предполагает известную терри</w:t>
        <w:softHyphen/>
        <w:t>ториальную, экономическую, структурную, технологи</w:t>
        <w:softHyphen/>
        <w:t>ческую близость стран—участниц международной ин</w:t>
        <w:softHyphen/>
        <w:t>теграции и объясняет ее региональный характер. Хро</w:t>
        <w:softHyphen/>
        <w:t>нологически интеграционный тип м</w:t>
      </w:r>
      <w:r>
        <w:rPr>
          <w:rFonts w:cs="Comic Sans MS" w:ascii="Comic Sans MS" w:hAnsi="Comic Sans MS"/>
          <w:color w:val="000000"/>
        </w:rPr>
        <w:t>еждународной эко</w:t>
        <w:softHyphen/>
        <w:t>номической интеграции</w:t>
      </w:r>
      <w:r>
        <w:rPr>
          <w:rFonts w:cs="Comic Sans MS" w:ascii="Comic Sans MS" w:hAnsi="Comic Sans MS"/>
        </w:rPr>
        <w:t xml:space="preserve"> начал склады</w:t>
        <w:softHyphen/>
        <w:t>ваться после Второй мировой войны.</w:t>
      </w:r>
    </w:p>
    <w:p>
      <w:pPr>
        <w:pStyle w:val="Normal"/>
        <w:ind w:firstLine="73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  <w:sz w:val="32"/>
          <w:lang w:val="en-US"/>
        </w:rPr>
        <w:t xml:space="preserve">Основные факторы </w:t>
      </w:r>
      <w:r>
        <w:rPr>
          <w:b/>
          <w:bCs/>
          <w:sz w:val="32"/>
        </w:rPr>
        <w:t>международной экономической интеграции</w:t>
      </w:r>
    </w:p>
    <w:p>
      <w:pPr>
        <w:pStyle w:val="TextBody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ind w:firstLine="73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000000"/>
        </w:rPr>
        <w:t>В главных характеристиках международные эконо</w:t>
        <w:softHyphen/>
        <w:t>мические отношения, являющиеся полем и результатом приложения труда, капитала, природных и других ре</w:t>
        <w:softHyphen/>
        <w:t>сурсов, представляют собой одну из сфер рыночного хозяйства со свойственными ему основными признака</w:t>
        <w:softHyphen/>
        <w:t>ми. Основываясь на принципе свободы выбора продавцов и покупателей, рыночные отношения предполагают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•</w:t>
      </w:r>
      <w:r>
        <w:rPr>
          <w:rFonts w:eastAsia="Comic Sans MS"/>
          <w:sz w:val="24"/>
        </w:rPr>
        <w:t xml:space="preserve">  </w:t>
      </w:r>
      <w:r>
        <w:rPr>
          <w:sz w:val="24"/>
        </w:rPr>
        <w:t>множественность объектов и субъектов рыночных отношений;</w:t>
      </w:r>
    </w:p>
    <w:p>
      <w:pPr>
        <w:pStyle w:val="TextBody"/>
        <w:rPr>
          <w:sz w:val="24"/>
        </w:rPr>
      </w:pPr>
      <w:r>
        <w:rPr>
          <w:sz w:val="24"/>
        </w:rPr>
        <w:t>•</w:t>
      </w:r>
      <w:r>
        <w:rPr>
          <w:rFonts w:eastAsia="Comic Sans MS"/>
          <w:sz w:val="24"/>
        </w:rPr>
        <w:t xml:space="preserve">  </w:t>
      </w:r>
      <w:r>
        <w:rPr>
          <w:sz w:val="24"/>
        </w:rPr>
        <w:t>конкуренцию;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000000"/>
        </w:rPr>
        <w:t>•</w:t>
      </w:r>
      <w:r>
        <w:rPr>
          <w:rFonts w:eastAsia="Comic Sans MS" w:cs="Comic Sans MS" w:ascii="Comic Sans MS" w:hAnsi="Comic Sans MS"/>
          <w:color w:val="000000"/>
        </w:rPr>
        <w:t xml:space="preserve">  </w:t>
      </w:r>
      <w:r>
        <w:rPr>
          <w:rFonts w:cs="Comic Sans MS" w:ascii="Comic Sans MS" w:hAnsi="Comic Sans MS"/>
          <w:color w:val="000000"/>
        </w:rPr>
        <w:t>определяющее воздействие спроса и предложения;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000000"/>
        </w:rPr>
        <w:t>•</w:t>
      </w:r>
      <w:r>
        <w:rPr>
          <w:rFonts w:eastAsia="Comic Sans MS" w:cs="Comic Sans MS" w:ascii="Comic Sans MS" w:hAnsi="Comic Sans MS"/>
          <w:color w:val="000000"/>
        </w:rPr>
        <w:t xml:space="preserve">  </w:t>
      </w:r>
      <w:r>
        <w:rPr>
          <w:rFonts w:cs="Comic Sans MS" w:ascii="Comic Sans MS" w:hAnsi="Comic Sans MS"/>
          <w:color w:val="000000"/>
        </w:rPr>
        <w:t>взаимосвязь с ценами при необходимой гибкости и подвижности последних.</w:t>
      </w:r>
    </w:p>
    <w:p>
      <w:pPr>
        <w:pStyle w:val="Normal"/>
        <w:ind w:firstLine="73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000000"/>
        </w:rPr>
        <w:t>Это дополняется свободой предпринимательства. Сам факт международного обмена, исключительное простран</w:t>
        <w:softHyphen/>
        <w:t>ство его осуществления, выходящее за границы отдельных стран, создают более чем достаточные предпосылки мно</w:t>
        <w:softHyphen/>
        <w:t>жественности объектов. Это же можно сказать о множест</w:t>
        <w:softHyphen/>
        <w:t>венности субъектов — их число на рынке возрастает: на</w:t>
        <w:softHyphen/>
        <w:t>ряду с национальными предпринимателями и фирмами в международных эконо</w:t>
        <w:softHyphen/>
        <w:t>мических отношениях участвуют иностранные, международные компании, организации, государственные структуры различных стран. Не меняя механизма спроса и предложения, международные эконо</w:t>
        <w:softHyphen/>
        <w:t>мические отношения расши</w:t>
        <w:softHyphen/>
        <w:t>ряют его границы.</w:t>
      </w:r>
    </w:p>
    <w:p>
      <w:pPr>
        <w:pStyle w:val="Normal"/>
        <w:ind w:firstLine="73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000000"/>
        </w:rPr>
        <w:t>В качестве основных признаков международных экономических отношений могут быть названы следующие.</w:t>
      </w:r>
    </w:p>
    <w:p>
      <w:pPr>
        <w:pStyle w:val="Normal"/>
        <w:ind w:firstLine="73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iCs/>
          <w:color w:val="000000"/>
        </w:rPr>
        <w:t>Во-первых</w:t>
      </w:r>
      <w:r>
        <w:rPr>
          <w:rFonts w:cs="Comic Sans MS" w:ascii="Comic Sans MS" w:hAnsi="Comic Sans MS"/>
          <w:i/>
          <w:color w:val="000000"/>
        </w:rPr>
        <w:t xml:space="preserve">, </w:t>
      </w:r>
      <w:r>
        <w:rPr>
          <w:rFonts w:cs="Comic Sans MS" w:ascii="Comic Sans MS" w:hAnsi="Comic Sans MS"/>
          <w:color w:val="000000"/>
        </w:rPr>
        <w:t>как и в любой национальной экономике, в основе мирового хозяйства и международных эконо</w:t>
        <w:softHyphen/>
        <w:t>мических отношениях лежат разделение труда и обмен, только не внутринациональные, а меж</w:t>
        <w:softHyphen/>
        <w:t>дународные, предполагающие, что производство и (или) потребление отдельных стран в той или иной мере свя</w:t>
        <w:softHyphen/>
        <w:t>заны между собой.</w:t>
      </w:r>
    </w:p>
    <w:p>
      <w:pPr>
        <w:pStyle w:val="Normal"/>
        <w:ind w:firstLine="73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iCs/>
          <w:color w:val="000000"/>
        </w:rPr>
        <w:t>Во-вторых</w:t>
      </w:r>
      <w:r>
        <w:rPr>
          <w:rFonts w:cs="Comic Sans MS" w:ascii="Comic Sans MS" w:hAnsi="Comic Sans MS"/>
          <w:i/>
          <w:color w:val="000000"/>
        </w:rPr>
        <w:t xml:space="preserve">, </w:t>
      </w:r>
      <w:r>
        <w:rPr>
          <w:rFonts w:cs="Comic Sans MS" w:ascii="Comic Sans MS" w:hAnsi="Comic Sans MS"/>
          <w:color w:val="000000"/>
        </w:rPr>
        <w:t>участники международных эконо</w:t>
        <w:softHyphen/>
        <w:t>мических отношений экономически обособле</w:t>
        <w:softHyphen/>
        <w:t>ны, в частности в форме национально-хозяйственного обособления, что объективно обусловливает товарно-денежный характер связей.</w:t>
      </w:r>
    </w:p>
    <w:p>
      <w:pPr>
        <w:pStyle w:val="Normal"/>
        <w:ind w:firstLine="73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iCs/>
          <w:color w:val="000000"/>
        </w:rPr>
        <w:t>В-третьих</w:t>
      </w:r>
      <w:r>
        <w:rPr>
          <w:rFonts w:cs="Comic Sans MS" w:ascii="Comic Sans MS" w:hAnsi="Comic Sans MS"/>
          <w:i/>
          <w:color w:val="000000"/>
        </w:rPr>
        <w:t xml:space="preserve">, </w:t>
      </w:r>
      <w:r>
        <w:rPr>
          <w:rFonts w:cs="Comic Sans MS" w:ascii="Comic Sans MS" w:hAnsi="Comic Sans MS"/>
          <w:color w:val="000000"/>
        </w:rPr>
        <w:t>в совокупности мирохозяйственных об</w:t>
        <w:softHyphen/>
        <w:t>менных связей действуют законы спроса, предложения и свободного ценообразования, являющиеся краеуголь</w:t>
        <w:softHyphen/>
        <w:t>ными камнями любого рыночного механизма.</w:t>
      </w:r>
    </w:p>
    <w:p>
      <w:pPr>
        <w:pStyle w:val="Normal"/>
        <w:ind w:firstLine="73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iCs/>
          <w:color w:val="000000"/>
        </w:rPr>
        <w:t>В-четвертых</w:t>
      </w:r>
      <w:r>
        <w:rPr>
          <w:rFonts w:cs="Comic Sans MS" w:ascii="Comic Sans MS" w:hAnsi="Comic Sans MS"/>
          <w:i/>
          <w:color w:val="000000"/>
        </w:rPr>
        <w:t xml:space="preserve">, </w:t>
      </w:r>
      <w:r>
        <w:rPr>
          <w:rFonts w:cs="Comic Sans MS" w:ascii="Comic Sans MS" w:hAnsi="Comic Sans MS"/>
          <w:color w:val="000000"/>
        </w:rPr>
        <w:t>так же как и национальные рынки, мировой рынок и международные эконо</w:t>
        <w:softHyphen/>
        <w:t>мические отношения характеризуются конкуренцией товаров и услуг, продавцов и покупателей. Эта конку</w:t>
        <w:softHyphen/>
        <w:t>ренция жестче в силу больших объемов и более широ</w:t>
        <w:softHyphen/>
        <w:t>кого набора обращающихся товаров и услуг. Она дополняется перемещением факторов производства (капитала, труда) между странами.</w:t>
      </w:r>
    </w:p>
    <w:p>
      <w:pPr>
        <w:pStyle w:val="Normal"/>
        <w:ind w:firstLine="73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iCs/>
          <w:color w:val="000000"/>
        </w:rPr>
        <w:t>В-пятых</w:t>
      </w:r>
      <w:r>
        <w:rPr>
          <w:rFonts w:cs="Comic Sans MS" w:ascii="Comic Sans MS" w:hAnsi="Comic Sans MS"/>
          <w:i/>
          <w:color w:val="000000"/>
        </w:rPr>
        <w:t xml:space="preserve">, </w:t>
      </w:r>
      <w:r>
        <w:rPr>
          <w:rFonts w:cs="Comic Sans MS" w:ascii="Comic Sans MS" w:hAnsi="Comic Sans MS"/>
          <w:color w:val="000000"/>
        </w:rPr>
        <w:t>одна из основных форм международных экономических отношения — междуна</w:t>
        <w:softHyphen/>
        <w:t>родная торговля — п</w:t>
      </w:r>
      <w:r>
        <w:rPr>
          <w:rFonts w:cs="Comic Sans MS" w:ascii="Comic Sans MS" w:hAnsi="Comic Sans MS"/>
        </w:rPr>
        <w:t>редставляет собой множество меж</w:t>
      </w:r>
      <w:r>
        <w:rPr>
          <w:rFonts w:cs="Comic Sans MS" w:ascii="Comic Sans MS" w:hAnsi="Comic Sans MS"/>
          <w:color w:val="000000"/>
        </w:rPr>
        <w:t>страновых потоков п</w:t>
      </w:r>
      <w:r>
        <w:rPr>
          <w:rFonts w:cs="Comic Sans MS" w:ascii="Comic Sans MS" w:hAnsi="Comic Sans MS"/>
        </w:rPr>
        <w:t>родукции. В этих условиях форми</w:t>
      </w:r>
      <w:r>
        <w:rPr>
          <w:rFonts w:cs="Comic Sans MS" w:ascii="Comic Sans MS" w:hAnsi="Comic Sans MS"/>
          <w:color w:val="000000"/>
        </w:rPr>
        <w:t>руются мировые товарные рынки, где осуществляются операции купли-продажи товаров, носящие устойчи</w:t>
        <w:softHyphen/>
        <w:t>вый, систематический характер.</w:t>
      </w:r>
    </w:p>
    <w:p>
      <w:pPr>
        <w:pStyle w:val="Normal"/>
        <w:ind w:firstLine="73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iCs/>
          <w:color w:val="000000"/>
        </w:rPr>
        <w:t>В-шестых</w:t>
      </w:r>
      <w:r>
        <w:rPr>
          <w:rFonts w:cs="Comic Sans MS" w:ascii="Comic Sans MS" w:hAnsi="Comic Sans MS"/>
          <w:i/>
          <w:color w:val="000000"/>
        </w:rPr>
        <w:t xml:space="preserve">, </w:t>
      </w:r>
      <w:r>
        <w:rPr>
          <w:rFonts w:cs="Comic Sans MS" w:ascii="Comic Sans MS" w:hAnsi="Comic Sans MS"/>
          <w:color w:val="000000"/>
        </w:rPr>
        <w:t>обмен товарами и услугами, международ</w:t>
        <w:softHyphen/>
        <w:t>ное перемещение факторов производства опосредство</w:t>
        <w:softHyphen/>
        <w:t>вано движением денег, системой расчетов, товарными кредитами, валютными отношениями. Наряду с товар</w:t>
        <w:softHyphen/>
        <w:t>ными рынками функционирует и мировой финансовый рынок, международная валютно-финансовая система.</w:t>
      </w:r>
    </w:p>
    <w:p>
      <w:pPr>
        <w:pStyle w:val="TextBodyIndent"/>
        <w:rPr>
          <w:sz w:val="24"/>
        </w:rPr>
      </w:pPr>
      <w:r>
        <w:rPr>
          <w:sz w:val="24"/>
        </w:rPr>
        <w:t>Движение капитала, иностранные инвестиции, дол</w:t>
        <w:softHyphen/>
        <w:t>госрочные международные, государственные кредиты придают мировой финансовой системе завершенный вид.  Страновые различия в обеспеченности трудовыми ресурсами, в возможностях и условиях занятости насе</w:t>
        <w:softHyphen/>
        <w:t>ления определяют возникновение и развитие межгосу</w:t>
        <w:softHyphen/>
        <w:t>дарственных потоков рабочей силы, что обусловливает формирование мирового рынка труда. Возрастание роли информационного обеспечения, интеллектуальной соб</w:t>
        <w:softHyphen/>
        <w:t>ственности, широкое внедрение системы патентования, лицензирования изобретений и открытий, межгосудар</w:t>
        <w:softHyphen/>
        <w:t>ственные соглашения по защите авторских прав созда</w:t>
        <w:softHyphen/>
        <w:t>ют предпосылки для развития мирового информационного рынка.</w:t>
      </w:r>
    </w:p>
    <w:p>
      <w:pPr>
        <w:pStyle w:val="Normal"/>
        <w:ind w:firstLine="73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iCs/>
          <w:color w:val="000000"/>
        </w:rPr>
        <w:t>В-седьмых</w:t>
      </w:r>
      <w:r>
        <w:rPr>
          <w:rFonts w:cs="Comic Sans MS" w:ascii="Comic Sans MS" w:hAnsi="Comic Sans MS"/>
          <w:i/>
          <w:color w:val="000000"/>
        </w:rPr>
        <w:t xml:space="preserve">, </w:t>
      </w:r>
      <w:r>
        <w:rPr>
          <w:rFonts w:cs="Comic Sans MS" w:ascii="Comic Sans MS" w:hAnsi="Comic Sans MS"/>
          <w:color w:val="000000"/>
        </w:rPr>
        <w:t>международные эконо</w:t>
        <w:softHyphen/>
        <w:t>мические отношения предполагают собственную инфраструктуру, специальные институты. Они представлены международными экономическими, финансово-кредит</w:t>
        <w:softHyphen/>
        <w:t>ными учреждениями и организациями как общемиро</w:t>
        <w:softHyphen/>
        <w:t>вого, так и ре</w:t>
        <w:softHyphen/>
        <w:t>гионального значения.</w:t>
      </w:r>
    </w:p>
    <w:p>
      <w:pPr>
        <w:pStyle w:val="Normal"/>
        <w:ind w:firstLine="73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iCs/>
          <w:color w:val="000000"/>
        </w:rPr>
        <w:t>В-восьмых</w:t>
      </w:r>
      <w:r>
        <w:rPr>
          <w:rFonts w:cs="Comic Sans MS" w:ascii="Comic Sans MS" w:hAnsi="Comic Sans MS"/>
          <w:i/>
          <w:color w:val="000000"/>
        </w:rPr>
        <w:t xml:space="preserve">, </w:t>
      </w:r>
      <w:r>
        <w:rPr>
          <w:rFonts w:cs="Comic Sans MS" w:ascii="Comic Sans MS" w:hAnsi="Comic Sans MS"/>
          <w:color w:val="000000"/>
        </w:rPr>
        <w:t>международные эконо</w:t>
        <w:softHyphen/>
        <w:t>мические отношения подвержены монополизации. Она возможна по линии концентрации производства и сбыта частными предпринимательскими структурами (например, создание и деятельность ТНК) и в результате международ</w:t>
        <w:softHyphen/>
        <w:t xml:space="preserve">ных, межгосударственных соглашений и союзов, объединяющих крупнейшие страны и фирмы поставщиков некоторых видов продукции (например, ОПЕК). </w:t>
      </w:r>
    </w:p>
    <w:p>
      <w:pPr>
        <w:pStyle w:val="Normal"/>
        <w:ind w:firstLine="737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Наконец, международные эконо</w:t>
        <w:softHyphen/>
        <w:t>мические отношения не свободны от международного,  регионального, государственного вмешательства, регулирования. Оно проявляется в межгосударственных экономических, торговых, кредитных, валютных, тамо</w:t>
        <w:softHyphen/>
        <w:t>женных и платежных соглашениях и союзах. Кроме того, результаты регулирования внешнеэкономической деятельности в каждой отдельной стране влияют на со</w:t>
        <w:softHyphen/>
        <w:t>стояние и развитие международных эконо</w:t>
        <w:softHyphen/>
        <w:t>мических отношений.</w:t>
      </w:r>
    </w:p>
    <w:p>
      <w:pPr>
        <w:pStyle w:val="Normal"/>
        <w:ind w:firstLine="737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Heading2"/>
        <w:spacing w:before="280" w:after="280"/>
        <w:ind w:firstLine="737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Предпосылки развития общеевропейского рынка</w:t>
      </w:r>
    </w:p>
    <w:p>
      <w:pPr>
        <w:pStyle w:val="Style12"/>
        <w:spacing w:lineRule="auto" w:line="240" w:before="280" w:after="28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Style12"/>
        <w:spacing w:lineRule="auto" w:line="24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Идея о тесной взаимосвязи между европейскими странами находила свое политическое выражение еще до создания Европейского Сообщества и его развития в Европейский Союз. Были попытки навязать объединение через гегемонию или силой. С другой стороны, также были схемы  мирного, добровольного объединения государств на условиях равноправия, особенно после  печального опыта первой мировой войны. Например, в 1923 году австрийский лидер и основатель пан-европейского движения, Каунт Кауденхав Калерги, призвал к созданию Соединенных Штатов Европы, ссылаясь на такие примеры, как успешное утверждение Швейцарского  единства в 1848 году, расцвет Германской Империи в 1871 и, кроме всего прочего, независимость Соединенных Штатов Америки в 1776 году. И 5 сентября 1929 года, в известном обращении к Ассамблее Лиги Наций в Женеве, министр иностранных дел Франции Аристид Бриан, при поддержке своего германского противника  Густава Штресемана, предложил создать Европейский Союз в рамках Лиги Наций. В этом случае, несмотря на то, что ближние цели отступали,  сохранялся национальный суверенитет, и государства  Европы двигались по пути все более широкой интеграции.</w:t>
      </w:r>
    </w:p>
    <w:p>
      <w:pPr>
        <w:pStyle w:val="Style12"/>
        <w:spacing w:lineRule="auto" w:line="24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Несмотря на это, все попытки мирного объединения потерпели поражение от доминирующих потоков национализма и империализма. Только после того, как Европа опять была отброшена назад войной, была действительно оценена губительность национального вакуума.</w:t>
      </w:r>
    </w:p>
    <w:p>
      <w:pPr>
        <w:pStyle w:val="Style12"/>
        <w:spacing w:lineRule="auto" w:line="24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Общее “смешение”  Европы и разрушение политических и экономических национальных структур вывело к  качественно новому этапу в понимании современной Европы. Последующие шаги на пути к интеграции исходят из трех основных положений:</w:t>
      </w:r>
    </w:p>
    <w:p>
      <w:pPr>
        <w:pStyle w:val="Style12"/>
        <w:spacing w:lineRule="auto" w:line="24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Во-первых, это реализация Европой ее собственных слабостей. Вследствие  конфликтов и войн ее устоявшейся пьедестал “центра мира” был потерян. Это место было занято двумя новыми сверхдержавами — Соединенными Штатами Америки и Советским Союзом, каждая куда более мощная в военном, политическом и экономическом отношении, чем разделенные европейские государства.</w:t>
      </w:r>
    </w:p>
    <w:p>
      <w:pPr>
        <w:pStyle w:val="Style12"/>
        <w:spacing w:lineRule="auto" w:line="24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Во-вторых, это признание того, что военный конфликт не должен повториться. После ужасного опыта двух мировых войн, каждая из которых начиналась как гражданская война внутри Европы, и в которых Европа была основным полем битвы и главным участником, это стало лейтмотивом всех политических действий.</w:t>
      </w:r>
    </w:p>
    <w:p>
      <w:pPr>
        <w:pStyle w:val="Style12"/>
        <w:spacing w:lineRule="auto" w:line="24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И последнее, это честное стремление создать лучший, более свободный и более справедливый мир, в котором международные отношения  будут вестись на более высоком уровне.</w:t>
      </w:r>
    </w:p>
    <w:p>
      <w:pPr>
        <w:pStyle w:val="Style12"/>
        <w:spacing w:lineRule="auto" w:line="240"/>
        <w:rPr/>
      </w:pPr>
      <w:r>
        <w:rPr>
          <w:rFonts w:cs="Comic Sans MS" w:ascii="Comic Sans MS" w:hAnsi="Comic Sans MS"/>
          <w:sz w:val="24"/>
        </w:rPr>
        <w:t>Если рассматривать все в целом, то послевоенные шаги по пути объединения Европы представляют собой обескураживающую картину, которая ставит в тупик всех мировых экспертов. Были созданы различные организации, с друг другом не связанные, но  действующие в одном направлении: Организация экономического сотрудничества и развития (</w:t>
      </w:r>
      <w:r>
        <w:rPr>
          <w:rFonts w:cs="Comic Sans MS" w:ascii="Comic Sans MS" w:hAnsi="Comic Sans MS"/>
          <w:sz w:val="24"/>
          <w:lang w:val="en-US"/>
        </w:rPr>
        <w:t>ОЭСР)</w:t>
      </w:r>
      <w:r>
        <w:rPr>
          <w:rFonts w:cs="Comic Sans MS" w:ascii="Comic Sans MS" w:hAnsi="Comic Sans MS"/>
          <w:sz w:val="24"/>
        </w:rPr>
        <w:t>, Западно-европейский Союз</w:t>
      </w:r>
      <w:r>
        <w:rPr>
          <w:rFonts w:cs="Comic Sans MS" w:ascii="Comic Sans MS" w:hAnsi="Comic Sans MS"/>
          <w:sz w:val="24"/>
          <w:lang w:val="en-US"/>
        </w:rPr>
        <w:t xml:space="preserve"> (ЗЕС)</w:t>
      </w:r>
      <w:r>
        <w:rPr>
          <w:rFonts w:cs="Comic Sans MS" w:ascii="Comic Sans MS" w:hAnsi="Comic Sans MS"/>
          <w:sz w:val="24"/>
        </w:rPr>
        <w:t>, Северо-атлантический Союз</w:t>
      </w:r>
      <w:r>
        <w:rPr>
          <w:rFonts w:cs="Comic Sans MS" w:ascii="Comic Sans MS" w:hAnsi="Comic Sans MS"/>
          <w:sz w:val="24"/>
          <w:lang w:val="en-US"/>
        </w:rPr>
        <w:t xml:space="preserve"> (НАТО)</w:t>
      </w:r>
      <w:r>
        <w:rPr>
          <w:rFonts w:cs="Comic Sans MS" w:ascii="Comic Sans MS" w:hAnsi="Comic Sans MS"/>
          <w:sz w:val="24"/>
        </w:rPr>
        <w:t xml:space="preserve">, Совет Европы, и Европейский Союз, который сам по себе строится на Европейском объединении  по углю и стали, Европейской Комиссии по атомной энергии, и Европейском экономическом сообществе. Членство в этих организациях варьируется от 10 в </w:t>
      </w:r>
      <w:r>
        <w:rPr>
          <w:rFonts w:cs="Comic Sans MS" w:ascii="Comic Sans MS" w:hAnsi="Comic Sans MS"/>
          <w:sz w:val="24"/>
          <w:lang w:val="en-US"/>
        </w:rPr>
        <w:t>ЗЕС</w:t>
      </w:r>
      <w:r>
        <w:rPr>
          <w:rFonts w:cs="Comic Sans MS" w:ascii="Comic Sans MS" w:hAnsi="Comic Sans MS"/>
          <w:sz w:val="24"/>
        </w:rPr>
        <w:t xml:space="preserve"> до 25 в Совете Европы.</w:t>
      </w:r>
    </w:p>
    <w:p>
      <w:pPr>
        <w:pStyle w:val="Style12"/>
        <w:spacing w:lineRule="auto" w:line="24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При рассмотрении  их целей с формальной точки зрения, их можно разделить на 3 основные группы:</w:t>
      </w:r>
    </w:p>
    <w:p>
      <w:pPr>
        <w:pStyle w:val="Style12"/>
        <w:spacing w:lineRule="auto" w:line="24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Первая группа состоит из трансатлантических  организаций,  возникших благодаря тесным контактам, которые завязались между Западной Европой и США после войны. Характерной чертой второй группы организаций является то, что они созданы с целью привлечения в свои члены как можно большего количества стран. Это означает возможность лимитирования их деятельности, которая не выходит за рамки обычного международного сотрудничества. Одной из таких организаций является Совет Европы, основанный 5 мая 1949 года чтобы осуществлять политическое сотрудничество. В его уставе не ставится целью ни создание федерации или союза, ни изменения или какие-либо попытки покушения на национальный суверенитет. Третья группа организаций включает в себя Европейское объединение по углю и стали, Европейскую Комиссию по атомной энергии и Европейское (экономическое) Сообщество. Формально эти три сообщества продолжают существовать параллельно. С точки зрения политической реальности они могут рассматриваться как единая система. Создание этих организаций может быть отмечено как зарождение “Европейского Сообщества”. Главной отличительной чертой Европейского Сообщества в сравнении с другими международными образованиями  является то, что его члены для создания связующего, прочного организационного и политического соединения  пожертвовали какой-то частью своего национального суверенитета. </w:t>
      </w:r>
    </w:p>
    <w:p>
      <w:pPr>
        <w:pStyle w:val="Style12"/>
        <w:spacing w:lineRule="auto" w:line="240"/>
        <w:rPr/>
      </w:pPr>
      <w:r>
        <w:rPr>
          <w:rFonts w:cs="Comic Sans MS" w:ascii="Comic Sans MS" w:hAnsi="Comic Sans MS"/>
          <w:sz w:val="24"/>
        </w:rPr>
        <w:t>Первый кирпичик в строительство Европейского Сообщества был  заложен 9 мая 1950 года, когда Робер Шуман, Министр иностранных дел Франции, предложил план, разработанный им и Жаном Моне для Франции и Германии, который предполагал совместную координацию всей выработки угля и стали в рамках организации, в которую могла бы войти любая из стран Европы. Это предложение вызвало двоякую реакцию: с одной стороны, бессмысленно налагать односторонние ограничения на Германию, но в то же время, полностью независимая Германия все еще воспринималась как потенциальная угроза миру. Единственным выходом из создавшегося положения, по мнению Шумана, было привязать Германию политически и экономически к крепкой группировке Европейских государств. 18 апреля 1951 года Бельгия, ФРГ, Франция, Италия, Люксембург и Нидерланды подписали Соглашение, учреждающее Европейское объединение по углю и стали (</w:t>
      </w:r>
      <w:r>
        <w:rPr>
          <w:rFonts w:cs="Comic Sans MS" w:ascii="Comic Sans MS" w:hAnsi="Comic Sans MS"/>
          <w:sz w:val="24"/>
          <w:lang w:val="en-US"/>
        </w:rPr>
        <w:t>ЕОУС</w:t>
      </w:r>
      <w:r>
        <w:rPr>
          <w:rFonts w:cs="Comic Sans MS" w:ascii="Comic Sans MS" w:hAnsi="Comic Sans MS"/>
          <w:sz w:val="24"/>
        </w:rPr>
        <w:t>) и 23 июля, когда оно вступило в силу, план Шумана стал реальностью. “Отцы-основатели” нового Объединения надеялись, что он станет тем зерном, из которого будет развиваться Европейская политическая интеграция в дальнейшем. А результатом этого должно было стать  создание Европейской Конституции.</w:t>
      </w:r>
    </w:p>
    <w:p>
      <w:pPr>
        <w:pStyle w:val="Style12"/>
        <w:spacing w:lineRule="auto" w:line="240"/>
        <w:rPr/>
      </w:pPr>
      <w:r>
        <w:rPr>
          <w:rFonts w:cs="Comic Sans MS" w:ascii="Comic Sans MS" w:hAnsi="Comic Sans MS"/>
          <w:sz w:val="24"/>
        </w:rPr>
        <w:t xml:space="preserve">В октябре 1950 года, когда  Соглашение по </w:t>
      </w:r>
      <w:r>
        <w:rPr>
          <w:rFonts w:cs="Comic Sans MS" w:ascii="Comic Sans MS" w:hAnsi="Comic Sans MS"/>
          <w:sz w:val="24"/>
          <w:lang w:val="en-US"/>
        </w:rPr>
        <w:t>ЕОУС</w:t>
      </w:r>
      <w:r>
        <w:rPr>
          <w:rFonts w:cs="Comic Sans MS" w:ascii="Comic Sans MS" w:hAnsi="Comic Sans MS"/>
          <w:sz w:val="24"/>
        </w:rPr>
        <w:t xml:space="preserve"> еще не было подписано, Франция выступила с инициативой Европейского Сообщества по Безопасности, которое более известно как план Плевена. Всплеск военных действий в Корее и ухудшение отношений между Востоком и Западом привели к необходимости усиления позиций безопасности Западной Европы, включая Западную Германию. Но во Франции были еще свежи события Второй мировой войны, так что идея Немецкой Национальной Армии была в особенности неприемлема. И опять единственным выходом было привязать Германию к многонациональному Сообществу — на этот раз военному — для усиления контроля за разоружением. Тем не менее в августе 1954 года план не был принят в связи с тем, что Французская Национальная Ассамблея отказалась ратифицировать Соглашение, тем самым давая выход амбициям национального суверенитета. </w:t>
      </w:r>
    </w:p>
    <w:p>
      <w:pPr>
        <w:pStyle w:val="Style12"/>
        <w:spacing w:lineRule="auto" w:line="240"/>
        <w:rPr/>
      </w:pPr>
      <w:r>
        <w:rPr>
          <w:rFonts w:cs="Comic Sans MS" w:ascii="Comic Sans MS" w:hAnsi="Comic Sans MS"/>
          <w:sz w:val="24"/>
        </w:rPr>
        <w:t xml:space="preserve">Провал Европейского Сообщества по безопасности поставил под удар все предпринятые усилия в отношении политической интеграции в Европе, но в июне 1955 года министры иностранных дел шести стран-основательниц </w:t>
      </w:r>
      <w:r>
        <w:rPr>
          <w:rFonts w:cs="Comic Sans MS" w:ascii="Comic Sans MS" w:hAnsi="Comic Sans MS"/>
          <w:sz w:val="24"/>
          <w:lang w:val="en-US"/>
        </w:rPr>
        <w:t>ЕОУС</w:t>
      </w:r>
      <w:r>
        <w:rPr>
          <w:rFonts w:cs="Comic Sans MS" w:ascii="Comic Sans MS" w:hAnsi="Comic Sans MS"/>
          <w:sz w:val="24"/>
        </w:rPr>
        <w:t xml:space="preserve"> выступили с инициативой  “создания объединенной Европы”.</w:t>
      </w:r>
    </w:p>
    <w:p>
      <w:pPr>
        <w:pStyle w:val="Style12"/>
        <w:spacing w:lineRule="auto" w:line="240"/>
        <w:rPr/>
      </w:pPr>
      <w:r>
        <w:rPr>
          <w:rFonts w:cs="Comic Sans MS" w:ascii="Comic Sans MS" w:hAnsi="Comic Sans MS"/>
          <w:sz w:val="24"/>
        </w:rPr>
        <w:t xml:space="preserve">На конференции в Мессине были подписаны Соглашения, учреждающие  Европейское Сообщество по атомной энергии </w:t>
      </w:r>
      <w:r>
        <w:rPr>
          <w:rFonts w:cs="Comic Sans MS" w:ascii="Comic Sans MS" w:hAnsi="Comic Sans MS"/>
          <w:sz w:val="24"/>
          <w:lang w:val="en-US"/>
        </w:rPr>
        <w:t>(Евратом)</w:t>
      </w:r>
      <w:r>
        <w:rPr>
          <w:rFonts w:cs="Comic Sans MS" w:ascii="Comic Sans MS" w:hAnsi="Comic Sans MS"/>
          <w:sz w:val="24"/>
        </w:rPr>
        <w:t xml:space="preserve"> и Европейское экономическое Сообщества</w:t>
      </w:r>
      <w:r>
        <w:rPr>
          <w:rFonts w:cs="Comic Sans MS" w:ascii="Comic Sans MS" w:hAnsi="Comic Sans MS"/>
          <w:sz w:val="24"/>
          <w:lang w:val="en-US"/>
        </w:rPr>
        <w:t xml:space="preserve"> (ЕЭС)</w:t>
      </w:r>
      <w:r>
        <w:rPr>
          <w:rFonts w:cs="Comic Sans MS" w:ascii="Comic Sans MS" w:hAnsi="Comic Sans MS"/>
          <w:sz w:val="24"/>
        </w:rPr>
        <w:t>, подписанные странами Шестерки в марте 1957 года и вступившие в силу 1 января 1958 года.</w:t>
      </w:r>
    </w:p>
    <w:p>
      <w:pPr>
        <w:pStyle w:val="Style12"/>
        <w:spacing w:lineRule="auto" w:line="24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Несмотря на то, что первое из Европейских объединений — Европейское объединение по углю и стали (1952 г.) — впервые объединило угольную и стальную промышленности Франции и Германии,  оно никогда не рассматривалось как чисто Франко-германская схема, а исключительно как явление, доступное любой европейской демократии. Бельгия, Италия, Люксембург и Нидерланды воспользовались этим преимуществом, и пошли дальше, став инициаторами создания ЕЭС и ЕВРАТОМ вместе с Францией и Германией в 1957 году.</w:t>
      </w:r>
    </w:p>
    <w:p>
      <w:pPr>
        <w:pStyle w:val="Style12"/>
        <w:spacing w:lineRule="auto" w:line="240"/>
        <w:rPr/>
      </w:pPr>
      <w:r>
        <w:rPr>
          <w:rFonts w:cs="Comic Sans MS" w:ascii="Comic Sans MS" w:hAnsi="Comic Sans MS"/>
          <w:sz w:val="24"/>
        </w:rPr>
        <w:t xml:space="preserve">Еще перед тем, как Соглашения вступили в силу, Правительство Великобритании спровоцировало ожесточенные споры внутри европейских стран по поводу лучшего подхода к Европейской экономической интеграции. Предложение Великобритании заключалось в создании Европейской свободной торговой зоны, которая бы не требовала никаких уступок со стороны национального суверенитета.  Тарифы между странами-участницами будут упразднены, но предоставлена свобода действий в этом по отношению к другим странам. Но эта инициатива не была принята остальными шестью странами-участницами </w:t>
      </w:r>
      <w:r>
        <w:rPr>
          <w:rFonts w:cs="Comic Sans MS" w:ascii="Comic Sans MS" w:hAnsi="Comic Sans MS"/>
          <w:sz w:val="24"/>
          <w:lang w:val="en-US"/>
        </w:rPr>
        <w:t>ЕОУС</w:t>
      </w:r>
      <w:r>
        <w:rPr>
          <w:rFonts w:cs="Comic Sans MS" w:ascii="Comic Sans MS" w:hAnsi="Comic Sans MS"/>
          <w:sz w:val="24"/>
        </w:rPr>
        <w:t>, которые настаивали на своем мнении о том, как  развивать схему ЕЭС. Дальнейшие усилия Великобритании по создании свободной торговой зоне в Европе, которая бы включала в себя страны-участницы Соглашения, окончательно потерпели неудачу в 1958 году. Поэтому в августе 1961 года Великобритания  официально заявила о своем желании вступить в Сообщество. Дания, Норвегия и Ирландия — последовали ее примеру.</w:t>
      </w:r>
    </w:p>
    <w:p>
      <w:pPr>
        <w:pStyle w:val="Style12"/>
        <w:spacing w:lineRule="auto" w:line="24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Несмотря на твердое стремление к объединению, лишь 1 января 1973 года, после успешного проведения референдумов в Ирландии и Дании и ратификации соглашений национальными парламентами, Великобритания, Дания и Ирландия вошли в Сообщества. Норвегия осталась вне Сообществ после того, как на национальном референдуме “против” вхождения в Сообщества проголосовало 53,49 %.</w:t>
      </w:r>
    </w:p>
    <w:p>
      <w:pPr>
        <w:pStyle w:val="Style12"/>
        <w:spacing w:lineRule="auto" w:line="24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Греция после возвращения демократического правительства, заявила о своем желании войти в Сообщество в 1975 году, за ней последовали в 1977 году Португалия и Испания. </w:t>
      </w:r>
    </w:p>
    <w:p>
      <w:pPr>
        <w:pStyle w:val="Style12"/>
        <w:spacing w:lineRule="auto" w:line="24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Присоединение Испании и Португалии также вызвало много сложностей, но все они были разрешены на переговорах, и после подписания в июне 1985 года соответствующих Соглашений и ратификации их всеми 12-ю национальными парламентами, Испания и Португалия стали 11-м и 12-м членами Сообщества.  </w:t>
      </w:r>
    </w:p>
    <w:p>
      <w:pPr>
        <w:pStyle w:val="Style12"/>
        <w:spacing w:lineRule="auto" w:line="24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Австрия, Финляндия, Швеция и Норвегия начали переговоры по присоединению, которые успешно завершились в 1994 году. Летом и осенью того же года в этих были проведены референдумы, которые в Австрии, Финляндии и Швеции завершились в пользу присоединения, в то время как в Норвегии опять проголосовали против членства, как и в 1972 году, большинством в 52,4 %. </w:t>
      </w:r>
    </w:p>
    <w:p>
      <w:pPr>
        <w:pStyle w:val="Style12"/>
        <w:spacing w:lineRule="auto" w:line="24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С присоединением Австрии, Финляндии и Швеции количество стран-участниц достигло 15. </w:t>
      </w:r>
    </w:p>
    <w:p>
      <w:pPr>
        <w:pStyle w:val="Footer"/>
        <w:tabs>
          <w:tab w:val="clear" w:pos="4677"/>
          <w:tab w:val="clear" w:pos="9355"/>
        </w:tabs>
        <w:ind w:firstLine="73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Заявления о членстве сделали также Турция (1987 г.), Кипр и Мальта (1990г.) и Швейцария (1992 г.). Более того, демократические и разделительные процессы в Восточной Европе открыли новые перспективы для сотрудничества и расширения. Польша, Словакия, Чехия, Венгрия, Болгария и Румыния заявили о своем желании наладить более тесные связи и может быть, получить членство. Но пройдет еще какое-то время, пока эти страны смогут войти в Европейский Союз, так как их уровень экономического развития должен быть подведен под европейские стандарты. Для того, чтобы помочь им в этом, Союзом была подписана серия ассоциативных соглашений с этими странами  в период между 1991 и 1993 годами.</w:t>
      </w:r>
    </w:p>
    <w:sectPr>
      <w:footerReference w:type="default" r:id="rId2"/>
      <w:type w:val="nextPage"/>
      <w:pgSz w:w="11906" w:h="16838"/>
      <w:pgMar w:left="1304" w:right="73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napToGrid w:val="false"/>
      <w:outlineLvl w:val="0"/>
    </w:pPr>
    <w:rPr>
      <w:rFonts w:ascii="MS Sans Serif;Arial" w:hAnsi="MS Sans Serif;Arial" w:cs="MS Sans Serif;Arial"/>
      <w:b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rFonts w:ascii="Arial" w:hAnsi="Arial" w:cs="Arial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rFonts w:ascii="Arial" w:hAnsi="Arial" w:cs="Arial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jc w:val="center"/>
    </w:pPr>
    <w:rPr>
      <w:rFonts w:ascii="Comic Sans MS" w:hAnsi="Comic Sans MS" w:cs="Comic Sans MS"/>
      <w:b/>
      <w:bCs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37"/>
      <w:jc w:val="both"/>
    </w:pPr>
    <w:rPr>
      <w:rFonts w:ascii="Comic Sans MS" w:hAnsi="Comic Sans MS" w:cs="Comic Sans MS"/>
      <w:color w:val="000000"/>
      <w:sz w:val="28"/>
    </w:rPr>
  </w:style>
  <w:style w:type="paragraph" w:styleId="21">
    <w:name w:val="Основной текст с отступом 2"/>
    <w:basedOn w:val="Normal"/>
    <w:qFormat/>
    <w:pPr>
      <w:ind w:firstLine="737"/>
      <w:jc w:val="both"/>
    </w:pPr>
    <w:rPr>
      <w:rFonts w:ascii="Comic Sans MS" w:hAnsi="Comic Sans MS" w:cs="Comic Sans MS"/>
      <w:color w:val="000000"/>
    </w:rPr>
  </w:style>
  <w:style w:type="paragraph" w:styleId="Style12">
    <w:name w:val="Дипломный"/>
    <w:basedOn w:val="Normal"/>
    <w:qFormat/>
    <w:pPr>
      <w:spacing w:lineRule="auto" w:line="360"/>
      <w:ind w:firstLine="737"/>
      <w:jc w:val="both"/>
    </w:pPr>
    <w:rPr>
      <w:rFonts w:ascii="Arial" w:hAnsi="Arial" w:cs="Arial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2T18:00:00Z</dcterms:created>
  <dc:creator>Alessandro Nesta</dc:creator>
  <dc:description/>
  <dc:language>en-US</dc:language>
  <cp:lastModifiedBy>Alessandro Nesta</cp:lastModifiedBy>
  <dcterms:modified xsi:type="dcterms:W3CDTF">2002-03-13T01:39:00Z</dcterms:modified>
  <cp:revision>5</cp:revision>
  <dc:subject/>
  <dc:title>РОССИЙСКАЯ ЭКОНОМИЧЕСКАЯ АКАДЕМИЯ</dc:title>
</cp:coreProperties>
</file>