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tents1"/>
        <w:rPr/>
      </w:pPr>
      <w:r>
        <w:rPr/>
        <w:t xml:space="preserve">                                                                  </w:t>
      </w: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Monotype Sorts;Symbol" w:cs="Monotype Sorts;Symbol" w:ascii="Monotype Sorts;Symbol" w:hAnsi="Monotype Sorts;Symbol"/>
              <w:lang w:val="en-US"/>
            </w:rPr>
            <w:instrText xml:space="preserve"> TOC \o "1-3" </w:instrText>
          </w:r>
          <w:r>
            <w:rPr>
              <w:caps/>
              <w:b/>
              <w:bCs/>
              <w:rFonts w:eastAsia="Monotype Sorts;Symbol" w:cs="Monotype Sorts;Symbol" w:ascii="Monotype Sorts;Symbol" w:hAnsi="Monotype Sorts;Symbol"/>
              <w:lang w:val="en-US"/>
            </w:rPr>
            <w:fldChar w:fldCharType="separate"/>
          </w:r>
          <w:r>
            <w:rPr>
              <w:rFonts w:eastAsia="Monotype Sorts;Symbol" w:cs="Monotype Sorts;Symbol" w:ascii="Monotype Sorts;Symbol" w:hAnsi="Monotype Sorts;Symbol"/>
              <w:b/>
              <w:bCs/>
              <w:caps/>
              <w:lang w:val="en-US"/>
            </w:rPr>
            <w:t>¦</w:t>
          </w:r>
          <w:r>
            <w:rPr>
              <w:b/>
              <w:bCs/>
              <w:caps/>
              <w:lang w:val="en-US"/>
            </w:rPr>
            <w:t xml:space="preserve"> 1.РЫНОК ДРАГОЦЕННЫХ МЕТТАЛОВ И ДРАГОЦЕННЫХ       КАМНЕЙ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417143416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РЫНОК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sz w:val="24"/>
              <w:szCs w:val="24"/>
              <w:lang w:val="en-US"/>
            </w:rPr>
            <w:t>¦</w:t>
          </w:r>
          <w:r>
            <w:rPr>
              <w:lang w:val="en-US"/>
            </w:rPr>
            <w:t>2.ВИДЫ ОПЕРАЦИЙ С ЗОЛОТО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БАНКОВСКИЕ ОПЕР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2.1.1 Спекулятивные операци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БИРЖЕВЫЕ ОПЕРАЦИ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lang w:val="en-US"/>
            </w:rPr>
            <w:t>¦</w:t>
          </w:r>
          <w:r>
            <w:rPr>
              <w:lang w:val="en-US"/>
            </w:rPr>
            <w:t>3. ПОЛОЖЕНИЕ НА МИРОВОМ РЫНКЕ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РАЗВИТИЕ МИРОВОГО ФИНАНСОВОГО РЫНКА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ФАКТОРЫ , ВЛИЯЮЩИЕ НА МИРОВОЙ ФИНАНСОВЫЙ РЫНОК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1 спрос и предлож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2сезонность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3государственные запасы золот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b/>
              <w:bCs/>
              <w:lang w:val="en-US"/>
            </w:rPr>
            <w:t>3.2.4добыч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lang w:val="en-US"/>
            </w:rPr>
            <w:t>¦</w:t>
          </w:r>
          <w:r>
            <w:rPr>
              <w:lang w:val="en-US"/>
            </w:rPr>
            <w:t>4. РОССИЯ -1998 ГОД. РАЗВИТИЕ БАНКОВСКОГО РЫНКА ЗОЛОТА : ПРОБЛЕМЫ , РЕШ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ЭКСПОРТ ЗОЛО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Monotype Sorts;Symbol" w:cs="Monotype Sorts;Symbol" w:ascii="Monotype Sorts;Symbol" w:hAnsi="Monotype Sorts;Symbol"/>
              <w:lang w:val="en-US"/>
            </w:rPr>
            <w:t>¦</w:t>
          </w:r>
          <w:r>
            <w:rPr>
              <w:lang w:val="en-US"/>
            </w:rPr>
            <w:t>ВЫВОД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71434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¦</w:t>
      </w:r>
      <w:r>
        <w:rPr/>
        <w:t xml:space="preserve"> 1.РЫНОК ДРАГОЦЕННЫХ МЕТТАЛОВ И ДРАГОЦЕННЫХ       КАМНЕЙ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ной чертой развития рыночных отношений в Российской Федерации за последние несколько лет является быстрое развитие финансового рынка и всех его звеньев в полном объёме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Финансовый рынок -это сфера реализации финансовых активов и отношений между участниками сделок с этими активами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ые активы представляют собой денежные средства и инвестиционные ценности ,служащие инструментом образования этих средст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нансовый актив -это рыночный товар. Отличительной особенностью финансового актива как рыночного товара ,является его высокая ликвидность . Это создаёт условия для спекулятивных операций  и для игры на рынке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ременный  финансовый рынок РФ представляет собой семиблочную систему относительно самостоятельных звеньев. Звено -это рынок  определённой группы  однородных финансовых активов.     К таким звеньям финансового рынка относятся денежный рынок, рынок ссудных капиталов ,рынок недвижимости ,валютный рынок , рынок драгоценных металл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нок драгоценных металлов можно определить как сферу экономических отношений между участниками сделок с драгоценными металлами , драгоценными камнями ,котируемыми в золоте. К последним относятся золотые сертификаты , облигации, фьючерсы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ак системное явление рынок драгоценных металлов можно рассматривать с двух точек зрения : с функциональной и институциональной .С функциональной точки зрения рынок драгоценных металлов и драгоценных камней  представляет собой торгово -финансовый центр , в котором сосредоточены торговля ими и другие коммерческие и имущественные сделки с этими активами 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этой позиции функционирование рынка драгоценных  металлов должно обеспечить промышленное и ювелирное потребление драгоценных металлов и драгоценных камней , создание золотого запаса государства , страхование от валютных рисков , получение прибыли за счёт арбитражных сделок и свопинга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 институциональной точки зрения рынок драгоценных металлов представляет собой совокупность специально уполномоченных банков , бирж драгоценных металлов. Рынок драгоценных металлов как система состоит из отдельных секторов . Под сектором понимается рынок только одного финансового актив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огласно Закона РФ «О валютном регулировании и валютном контроле» к валютным ценностям ,кроме иностранной валюты и ценных бумаг котируемых в валюте , относятся также следующие драгоценные металлы : золото, серебро, платина и металлы платиновой группы (палладий , иридий , родий , рутений , и осьмий )  влюбом виде и состоянии , за исключением ювелирных и других бытовых  изделий , а также  лома таких изделий , а также «природные  драгоценные камни- алмазы , рубины , изумруды , сапфиры  и александриты ..., а также жемчуг ...»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аким образом , рынок драгоценных металлов состоит из следующих секторов: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рынок золота 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серебра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платины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палладия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изделий из драг. металлов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рынок ценных бумаг , котируемых в золоте</w:t>
      </w:r>
    </w:p>
    <w:p>
      <w:pPr>
        <w:pStyle w:val="Heading2"/>
        <w:rPr/>
      </w:pPr>
      <w:r>
        <w:rPr/>
        <w:t xml:space="preserve">                                   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1.1.РЫНОК ЗОЛОТА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ым сектором рынка драгоценных  драгоценных  металлов является рынок золота. Организационно рынок золота представляет  собой консорциум из нескольких банков, уполномоченных совершать сделки с золотом .Они являются посредниками между продавцами и покупателями золота , собирают их заявки , сопоставляют их  и по взаимной  договорённости фиксируют средний рыночный курс золота ( обычно два раза в день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ынки золота подразделяются :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мировы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внутренние свободны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местные контролируемые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годня ведущее место по объёму оборота занимают рынки, Лондона, Цюриха, Нью-Йорка , Чикаго .На рынках Лондона  и Цюриха реализуется золото ЮАР. Почти половина реализованного на них золота поступает для дальнейшей перепродажи на другие рынки золота .Главным является Лондонской  рынок золота. Он монополизирован пятью фирмами - официальными членами золотого рынка .Представители членов рынка собираются вместе дважды в течение рабочего дня на фиксинги для установления ориентировочной цены золота. Цена золота  на фиксингах с 1968 г. устанавливается в долларах США 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внутренних и местных рынках  золота удовлетворяется спрос промышленности , ювелиров ,  местных инвесторов и тезавраторов (тезавратор - это частное лицо накапливающее золото в виде сокровища). На внутренних  и местных рынках преобладают сделки с монетами , медалями, мелкими слитками золота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ынок золота как часть рынка драгоценных металлов и драгоценных камней начинает развиваться и в Российской Федерации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посылки  к созданию российского рынка драгоценных металлов и драгоценных камней были заложены  Указом  Президента РФ от 15 ноября 1991 г. «О добыче и использовании драгоценных металлов и алмазов на территории РСФСР .»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4"/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5"/>
        <w:t>Y</w:t>
      </w:r>
      <w:r>
        <w:rPr>
          <w:sz w:val="24"/>
          <w:szCs w:val="24"/>
        </w:rPr>
        <w:t xml:space="preserve"> и постановлением  Правительства РФ от 4 января 1992г. « О добыче и использовании драгоценных металлов и алмазов  на территории РФ  и усиления  государственного контроля  за их производством и потреблением .»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6"/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7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Этим же постановлением был поставлен вопрос о создании биржи драгоценных металлов , драгоценных камней и изделий из них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выми этапами становления российского рынка драгоценных металлов и  драгоценных камней  в соответствии с Указом Президента  от 16 дек. 1993 № 2148 стало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едоставление коммерческим банкам права совершать сделки с указанными ценностями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Создание биржи драгоценных металлов и  драгоценных камн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альнейшее развитие российского рынка драгоценных металлов и  драгоценных камней связано с созданием специализированной биржи драгоценных металлов и  драгоценных камней  , а также с развитием  банковских операций  по физическому перемещению слиткового золота , по его учёту и хранению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8"/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¦</w:t>
      </w:r>
      <w:r>
        <w:rPr>
          <w:sz w:val="24"/>
          <w:szCs w:val="24"/>
        </w:rPr>
        <w:t>2.ВИДЫ ОПЕРАЦИЙ С ЗОЛОТО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1БАНКОВСКИЕ ОПЕРАЦИИ 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1 ноября 1996г .  вступило в действие</w:t>
      </w:r>
      <w:r>
        <w:rPr>
          <w:i/>
          <w:iCs/>
          <w:sz w:val="24"/>
          <w:szCs w:val="24"/>
        </w:rPr>
        <w:t xml:space="preserve"> Положение о совершении кредитными организациями операций с  драгоценными металлами на территории РФ и порядке проведения банковских операций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 с ним Центральный Банк РФ регулирует  величины лимитов  открытой позиции  по операциям с драгоценными металлами  , устанавливает официальные котировки цен на них , покупает золото  у банков по заранее определённой товарной цене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анки имеют право осуществлять следующие операции по торговле  драгоценными металл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упать и продавать драгоценные металлы как за свой счёт , так и за счёт клиентов ( по договорам комиссии и поруче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делки  купли-продажи  драгоценных металлов  осуществляются с поставкой  драгоценных  металлов в физической форме  или с отражением по счета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сделки  купли-продажи с немедленной поставкой (наличные сделки), когда дата  валютирования устанавливается  в пределах двух рабочих дней от даты  заключения сдел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срочные сделки купли-продажи , когда сроки расчётов по сделке составляют более двух рабочих дней  от даты заключения сдел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осуществлять сделки( опционы , фьючерсы , свопы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совершения  операций  с драгоценными металлами банк должен получить лицензию от Центрального банка  РФ . К середине 1997 года  120 коммерческих банков  получили лицензию на работу с драгоценными металлами . Однако сделки с драгоценными  металлами , причём не в полном объёме , проводят только 20 банков,  или около 17%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пример , в Санкт-Петербурге их  проводят  Лесопромбанк и Промрадтехбанк  . Лесопромбанк  является дочерним предприятием АО « Промстройбанк» </w:t>
        <w:tab/>
        <w:t xml:space="preserve">и имеет лицензию только на работу с золотом и серебром 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9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и проводят операции с драгоценными металлами  в целях: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получения прибыли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обеспечение кредита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спекуляции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тезаврации золот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 .1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8"/>
          <w:szCs w:val="28"/>
        </w:rPr>
        <w:footnoteReference w:customMarkFollows="1" w:id="10"/>
        <w:t>Y</w:t>
      </w:r>
      <w:r>
        <w:rPr>
          <w:rStyle w:val="FootnoteCharacters"/>
          <w:sz w:val="28"/>
          <w:szCs w:val="28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87960</wp:posOffset>
                </wp:positionV>
                <wp:extent cx="4481195" cy="27495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481280" cy="2750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4.8pt;width:352.8pt;height:21.6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операции с драгоценными металла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64008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5pt" to="104.35pt,34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148840</wp:posOffset>
                </wp:positionH>
                <wp:positionV relativeFrom="paragraph">
                  <wp:posOffset>69215</wp:posOffset>
                </wp:positionV>
                <wp:extent cx="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45pt" to="169.2pt,3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154680</wp:posOffset>
                </wp:positionH>
                <wp:positionV relativeFrom="paragraph">
                  <wp:posOffset>69215</wp:posOffset>
                </wp:positionV>
                <wp:extent cx="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45pt" to="248.4pt,3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51960</wp:posOffset>
                </wp:positionH>
                <wp:positionV relativeFrom="paragraph">
                  <wp:posOffset>69215</wp:posOffset>
                </wp:positionV>
                <wp:extent cx="18288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.45pt" to="349.15pt,3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80640</wp:posOffset>
                </wp:positionH>
                <wp:positionV relativeFrom="paragraph">
                  <wp:posOffset>191135</wp:posOffset>
                </wp:positionV>
                <wp:extent cx="118935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2pt;margin-top:15.05pt;width:93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155511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pt;width:122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100647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94760</wp:posOffset>
                </wp:positionH>
                <wp:positionV relativeFrom="paragraph">
                  <wp:posOffset>12700</wp:posOffset>
                </wp:positionV>
                <wp:extent cx="82359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8pt;margin-top:1pt;width:64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Получение прибыли         Обеспечение    Спекулятивные  Тезавр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страхование риска           кредита          операции                 золота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65pt" to="3.6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33.2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9748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65pt" to="212.4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18415</wp:posOffset>
                </wp:positionV>
                <wp:extent cx="0" cy="14630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45pt" to="298.8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109855</wp:posOffset>
                </wp:positionV>
                <wp:extent cx="0" cy="1371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65pt" to="414pt,11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617720</wp:posOffset>
                </wp:positionH>
                <wp:positionV relativeFrom="paragraph">
                  <wp:posOffset>109855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65pt" to="413.95pt,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еталлические счета              Залог займа           Арбитраж                 Покупка золотых слитков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олотые сертификаты             Залог серебра        Своп                         Покупка золотых монет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лигации федерального       Залог платин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йма , обеспеченны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671195</wp:posOffset>
                </wp:positionV>
                <wp:extent cx="52120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.85pt" to="413.95pt,5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золотом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 Спекулятивные операции</w:t>
      </w:r>
    </w:p>
    <w:p>
      <w:pPr>
        <w:pStyle w:val="Footnote"/>
        <w:spacing w:lineRule="auto" w:line="360"/>
        <w:jc w:val="both"/>
        <w:rPr/>
      </w:pPr>
      <w:r>
        <w:rPr/>
        <w:t xml:space="preserve">    </w:t>
      </w:r>
      <w:r>
        <w:rPr>
          <w:sz w:val="24"/>
          <w:szCs w:val="24"/>
        </w:rPr>
        <w:t>Спекулятивная операция  - это краткосрочная сделка по получению прибыли в виде разницы  в ценах (курсах) покупки и продажи , разницы в процентах 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нтральные банки иностранных государств заинтересованы больше в операциях своп, чем в представлении своего золота  в ссуду  В случае  с операциями своп , владелец золота меняется , то есть золото переходит от Центрального банка к его партнёру по сделке из частного сектора на весь период данной операции.  Операции своп проводятся с золотом в основном , так как золото является валютным металлом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ОП -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wap-</w:t>
      </w:r>
      <w:r>
        <w:rPr>
          <w:sz w:val="24"/>
          <w:szCs w:val="24"/>
        </w:rPr>
        <w:t>обмен) с золотом представляет  собой операцию по одновременной покупке и продаже определённого количества золота при условии расчётов по ним на разные даты по разным ценам : по цене спот и форвардной цене. Своп с золотом означает  подписание двух отдельных контрактов по обмену золото -деньги в одно  и тоже время. В международных сделках своп объём сделки установлен  в тройских унциях , а цена золота -в долларах США за одну тройскую унцию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1"/>
        <w:t>Y</w:t>
      </w:r>
      <w:r>
        <w:rPr>
          <w:sz w:val="24"/>
          <w:szCs w:val="24"/>
        </w:rPr>
        <w:t xml:space="preserve"> Для сделок своп на российском рынке золота объём сделки следует устанавливать в граммах , а цену золота - в рублях или в долларах США за 1 г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.2 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2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Схема сделок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wap</w: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304155" cy="2667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304240" cy="266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.65pt;width:417.6pt;height:209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1905</wp:posOffset>
                </wp:positionV>
                <wp:extent cx="1829435" cy="274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0.1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-1905</wp:posOffset>
                </wp:positionV>
                <wp:extent cx="1829435" cy="2749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-0.15pt;width:14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Сроки сделки , дни                           Сроки сделки ,дни          </w: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182943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5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46.8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61595</wp:posOffset>
                </wp:positionV>
                <wp:extent cx="182943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4.85pt;width:14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37560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85pt" to="262.8pt,3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цена спот  цена форвардная                              цена спот  цена форвардная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640715" cy="10979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4080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6.05pt;width:50.4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77240</wp:posOffset>
                </wp:positionH>
                <wp:positionV relativeFrom="paragraph">
                  <wp:posOffset>74295</wp:posOffset>
                </wp:positionV>
                <wp:extent cx="13722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5.85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74295</wp:posOffset>
                </wp:positionV>
                <wp:extent cx="1189355" cy="10979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1894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5.85pt;width:93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74295</wp:posOffset>
                </wp:positionV>
                <wp:extent cx="1006475" cy="5492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5.8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94360</wp:posOffset>
                </wp:positionH>
                <wp:positionV relativeFrom="paragraph">
                  <wp:posOffset>5715</wp:posOffset>
                </wp:positionV>
                <wp:extent cx="182880" cy="0"/>
                <wp:effectExtent l="0" t="70485" r="47625" b="704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45pt" to="61.15pt,0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94760</wp:posOffset>
                </wp:positionH>
                <wp:positionV relativeFrom="paragraph">
                  <wp:posOffset>93980</wp:posOffset>
                </wp:positionV>
                <wp:extent cx="2743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4pt" to="320.35pt,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794760</wp:posOffset>
                </wp:positionH>
                <wp:positionV relativeFrom="paragraph">
                  <wp:posOffset>97155</wp:posOffset>
                </wp:positionV>
                <wp:extent cx="274320" cy="0"/>
                <wp:effectExtent l="5080" t="70485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65pt" to="320.35pt,7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Инвестор  1   Специально                                     Инвестор             3         Специально        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>(банк ,          уполномоченный банк                 (банк, компания)          уполномоченный</w: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1372235" cy="5492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0.65pt;width:10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компания)                                               или                                                  банк              </w: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69080</wp:posOffset>
                </wp:positionH>
                <wp:positionV relativeFrom="paragraph">
                  <wp:posOffset>155575</wp:posOffset>
                </wp:positionV>
                <wp:extent cx="1006475" cy="5492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12.2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Специально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уполномоченный                                                                  Специально                                                                                  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2   банк                                                                                       уполномочен- </w:t>
      </w:r>
    </w:p>
    <w:p>
      <w:pPr>
        <w:pStyle w:val="Footnote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65pt" to="97.2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5720</wp:posOffset>
                </wp:positionH>
                <wp:positionV relativeFrom="paragraph">
                  <wp:posOffset>33655</wp:posOffset>
                </wp:positionV>
                <wp:extent cx="118872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65pt" to="97.15pt,1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069080</wp:posOffset>
                </wp:positionH>
                <wp:positionV relativeFrom="paragraph">
                  <wp:posOffset>125095</wp:posOffset>
                </wp:positionV>
                <wp:extent cx="635" cy="920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9.85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33655</wp:posOffset>
                </wp:positionV>
                <wp:extent cx="10972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65pt" to="320.35pt,17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34440</wp:posOffset>
                </wp:positionH>
                <wp:positionV relativeFrom="paragraph">
                  <wp:posOffset>36195</wp:posOffset>
                </wp:positionV>
                <wp:extent cx="0" cy="182880"/>
                <wp:effectExtent l="69850" t="0" r="69850" b="482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85pt" to="97.2pt,17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1097280" cy="182880"/>
                <wp:effectExtent l="0" t="311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85pt" to="320.35pt,1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4      ный банк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упка золота по цене спот                       3. Продажа золота по цене спот     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ажа золота по форвардной цене          4. Покупка золота по форвардной цене           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   АРБИТРАЖЕМ Арбитраж с золотом может быть  временным и пространственным .В основном  практикуется пространственный арбитраж  с золотом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енный  арбитраж с золотом осуществляется по следующей схеме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ис. 3)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3"/>
        <w:t>Y</w:t>
      </w:r>
      <w:r>
        <w:rPr>
          <w:rStyle w:val="FootnoteCharacters"/>
          <w:sz w:val="24"/>
          <w:szCs w:val="24"/>
        </w:rPr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14"/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71120</wp:posOffset>
                </wp:positionH>
                <wp:positionV relativeFrom="paragraph">
                  <wp:posOffset>198755</wp:posOffset>
                </wp:positionV>
                <wp:extent cx="5212715" cy="219519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21280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6pt;margin-top:15.65pt;width:410.4pt;height:172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43815</wp:posOffset>
                </wp:positionV>
                <wp:extent cx="2195195" cy="9150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8pt;margin-top:3.45pt;width:172.8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37840</wp:posOffset>
                </wp:positionH>
                <wp:positionV relativeFrom="paragraph">
                  <wp:posOffset>43815</wp:posOffset>
                </wp:positionV>
                <wp:extent cx="2012315" cy="9150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01240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2pt;margin-top:3.45pt;width:158.4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86995</wp:posOffset>
                </wp:positionV>
                <wp:extent cx="109728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85pt" to="241.15pt,9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032000</wp:posOffset>
                </wp:positionH>
                <wp:positionV relativeFrom="paragraph">
                  <wp:posOffset>142875</wp:posOffset>
                </wp:positionV>
                <wp:extent cx="1005840" cy="1005840"/>
                <wp:effectExtent l="5080" t="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1.25pt" to="239.15pt,9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ый рынок золота                         Второй рынок золота</w:t>
      </w:r>
    </w:p>
    <w:p>
      <w:pPr>
        <w:pStyle w:val="Footnot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17600</wp:posOffset>
                </wp:positionH>
                <wp:positionV relativeFrom="paragraph">
                  <wp:posOffset>114935</wp:posOffset>
                </wp:positionV>
                <wp:extent cx="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05pt" to="88pt,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17600</wp:posOffset>
                </wp:positionH>
                <wp:positionV relativeFrom="paragraph">
                  <wp:posOffset>114935</wp:posOffset>
                </wp:positionV>
                <wp:extent cx="0" cy="45720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9.05pt" to="88pt,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043680</wp:posOffset>
                </wp:positionH>
                <wp:positionV relativeFrom="paragraph">
                  <wp:posOffset>114935</wp:posOffset>
                </wp:positionV>
                <wp:extent cx="0" cy="36576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9.05pt" to="318.4pt,3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                             </w:t>
      </w:r>
      <w:r>
        <w:rPr/>
        <w:t xml:space="preserve">1                                     2                                                3                                  </w:t>
      </w:r>
    </w:p>
    <w:p>
      <w:pPr>
        <w:pStyle w:val="Footnot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3200</wp:posOffset>
                </wp:positionH>
                <wp:positionV relativeFrom="paragraph">
                  <wp:posOffset>122555</wp:posOffset>
                </wp:positionV>
                <wp:extent cx="1829435" cy="6407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pt;margin-top:9.65pt;width:144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12160</wp:posOffset>
                </wp:positionH>
                <wp:positionV relativeFrom="paragraph">
                  <wp:posOffset>31115</wp:posOffset>
                </wp:positionV>
                <wp:extent cx="1737995" cy="64071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8pt;margin-top:2.45pt;width:136.8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146800</wp:posOffset>
                </wp:positionH>
                <wp:positionV relativeFrom="paragraph">
                  <wp:posOffset>31115</wp:posOffset>
                </wp:positionV>
                <wp:extent cx="128016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2.45pt" to="584.75pt,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32000</wp:posOffset>
                </wp:positionH>
                <wp:positionV relativeFrom="paragraph">
                  <wp:posOffset>188595</wp:posOffset>
                </wp:positionV>
                <wp:extent cx="1371600" cy="0"/>
                <wp:effectExtent l="0" t="70485" r="508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4.85pt" to="267.95pt,14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sz w:val="28"/>
          <w:szCs w:val="28"/>
        </w:rPr>
        <w:t>Арбитражёр                            4                            Деньги</w:t>
      </w:r>
    </w:p>
    <w:p>
      <w:pPr>
        <w:pStyle w:val="Footnote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98120</wp:posOffset>
                </wp:positionV>
                <wp:extent cx="635" cy="9207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5.6pt;width:0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-покупка арбитражёром золота по первой цене 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купленного золота 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дажа золота по второй (более высокой ) цене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еревод денег , полученных от продажи  золота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странственный арбитраж с золотом - это операция , проводимая с целью  получения прибыли за счёт различий в цене на золото на разных рынках золота , то есть производится покупка золота в одном банке и одновременная продажа его другому  банку по более высокой цене. Сегодня российский рынок драгоценных металлов находится ещё в стадии становления . Поэтому операции своп и арбитраж с физическим металлом почти не проводятся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2 БИРЖЕВЫЕ ОПЕРАЦИИ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драгоценным металлам ,являющимся предметом биржевых сделок, относится  прежде всего золото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ржевые сделки могут проводиться с золотом как  с физическим металлом , так и с ценными бумагами ,обеспеченными золот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ные бумаги , обеспеченные золотом ,- это предмет сделок на фондовой и фьючерсной биржах.  Крупными мировыми Биржами драгоценных металлов я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OMEX </w:t>
      </w:r>
      <w:r>
        <w:rPr>
          <w:sz w:val="24"/>
          <w:szCs w:val="24"/>
        </w:rPr>
        <w:t xml:space="preserve"> ( Нью- Йоркская срочная товарная биржа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CE</w:t>
      </w:r>
      <w:r>
        <w:rPr>
          <w:sz w:val="24"/>
          <w:szCs w:val="24"/>
        </w:rPr>
        <w:t xml:space="preserve"> (Среднеамериканская товарная биржа - Чикаго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иржевые операции с драгоценными металлами включают четыре вида операций: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торговлю драгоценными металлами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торговлю ценными бумагами , обеспеченными золотом 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 xml:space="preserve"> хеджирование</w:t>
      </w:r>
    </w:p>
    <w:p>
      <w:pPr>
        <w:pStyle w:val="Normal"/>
        <w:spacing w:lineRule="auto" w:line="36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+</w:t>
      </w:r>
      <w:r>
        <w:rPr>
          <w:sz w:val="24"/>
          <w:szCs w:val="24"/>
        </w:rPr>
        <w:t>фьючерсные опер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Торговля ценными бумагами , обеспеченными золотом -</w:t>
      </w:r>
      <w:r>
        <w:rPr>
          <w:sz w:val="24"/>
          <w:szCs w:val="24"/>
        </w:rPr>
        <w:t>это торговл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игациями золотого федерального займа. Она является традиционной формой биржевых сделок и осуществляется по отработанной схеме  и стандартным правила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Хеджирование</w:t>
      </w:r>
      <w:r>
        <w:rPr>
          <w:sz w:val="24"/>
          <w:szCs w:val="24"/>
          <w:u w:val="single"/>
        </w:rPr>
        <w:t xml:space="preserve">- </w:t>
      </w:r>
      <w:r>
        <w:rPr>
          <w:sz w:val="24"/>
          <w:szCs w:val="24"/>
        </w:rPr>
        <w:t xml:space="preserve">(анг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eaging - </w:t>
      </w:r>
      <w:r>
        <w:rPr>
          <w:sz w:val="24"/>
          <w:szCs w:val="24"/>
        </w:rPr>
        <w:t>ограждать) означает страхование рисков от неблагоприятного изменения цен( курсов) 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5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джирование по золоту представляет собой систему операций по страхованию рисков от хеджирования по золоту заключается в системе  купли- продажи срочных неблагоприятных изменений цен на золото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ность контрактов ( форвардного или опционного )и заключения сделок , учитывающих вероятные изменения цен на золото в будуще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еджировании участвуют хеджер и спекулянт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еджер -это лицо, осуществляющее хеджирование .Хеджер по золоту -это обычно юридическое лицо, то есть хозяйствующий субъек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джер приходит на рынок , чтобы передать кому-то свою долю риска .Он стремится снизить риск , вызванный неопределённостью цен  на золото , с помощью покупки или продажи срочных контрактов. Это даёт ему возможность заранее зафиксировать цену на золото и сделать его доходы или расходы предсказуемы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екулянт - это лицо . идущее на заранее рассчитанный и приемлемый для себя риск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Существуют </w:t>
      </w:r>
      <w:r>
        <w:rPr>
          <w:sz w:val="24"/>
          <w:szCs w:val="24"/>
          <w:u w:val="single"/>
        </w:rPr>
        <w:t>две операции хеджирования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на повышение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)на понижение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Хеджирование на повышение</w:t>
      </w:r>
      <w:r>
        <w:rPr>
          <w:sz w:val="24"/>
          <w:szCs w:val="24"/>
        </w:rPr>
        <w:t xml:space="preserve"> представляет собой операцию по покупке срочных контрактов.Оно применяется в тех случаях , когда необходимо застраховаться от возможного повышения цены на золото в будущем. Цель его - установить цену покупки золота намного раньше , чем хеджер будет покупать золото .При этом хеджер приобретает контракт, дающий ему право купить золото через какой-то срок по цене , установленной в контракте в день его приобрете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Хеджирование на понижение</w:t>
      </w:r>
      <w:r>
        <w:rPr>
          <w:sz w:val="24"/>
          <w:szCs w:val="24"/>
        </w:rPr>
        <w:t xml:space="preserve"> представляет собой операцию по продаже срочных контрактов.Оно применяется в тех случаях , когда необходимо застраховаться от возможного  снижения цены на золото в будущем.Цель его- установить цену продажи золота раньше , чем  хеджер будет продавать  золото. В этом случае хеджер продаёт контракт , дающий ему право продать золото через какой-то срок по цене , установленной в контракте в день его прода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еджирование осуществляется с помощью форвардного контракта или опциона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орвардный контракт</w:t>
      </w:r>
      <w:r>
        <w:rPr>
          <w:sz w:val="24"/>
          <w:szCs w:val="24"/>
        </w:rPr>
        <w:t xml:space="preserve"> по золоту представляет собой обязательство для двух сторон ( продавца и покупателя) , заключивших этот контракт , то есть продавец обязан продать , а покупатель обязан купить определённое количество  золота  по зафиксированной в контракте цене в определённый день. Форвардная операция осуществляется путём заключения между продавцом и покупателем форвардного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имущество форвардной операции проявляется в отсутствии предварительных затрат на эту операцию и в защите от неблагоприятного изменения цен на золото 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остатком являются потенциальные потери , связанные с риском упущенной выгоды  </w:t>
      </w:r>
      <w:r>
        <w:rPr>
          <w:sz w:val="24"/>
          <w:szCs w:val="24"/>
          <w:u w:val="single"/>
        </w:rPr>
        <w:t>Пример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6"/>
        <w:t>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Хеджер</w:t>
      </w:r>
      <w:r>
        <w:rPr>
          <w:sz w:val="24"/>
          <w:szCs w:val="24"/>
        </w:rPr>
        <w:t xml:space="preserve"> заключил  форвардный контракт сроком на два месяца  на покупку 11 000 г золота марки ЗЛА-1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см. приложение стр.28 )по форвардной цене 70 руб.(  в нов . ценах  с 1. 01 .98 ) за 1 г( в России в граммах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ерез два месяца на рынке золота могут возникнуть две ситуации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-я ситуация: Цена на золото составляет </w:t>
        <w:tab/>
        <w:t>72 тыс. руб . за 1г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огда хеджер откажется от опциона и купит золото на наличном рынке .Экономия денежных средств ( потенциальная выгода) хеджера с учётом уплаченной им премии составит 38, 5 млн. Руб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(72-76)*11 000 - 5 500/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 ситуация . Цена на золото составит 81 тыс. руб . за 1 г. Тогда хеджер реализует опцион и покупает золото по указанной страйк цене .Экономия денежных средств  составит / (76- 81 ) *11 000 -5000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Фьючерсные операции</w:t>
      </w:r>
      <w:r>
        <w:rPr>
          <w:sz w:val="24"/>
          <w:szCs w:val="24"/>
        </w:rPr>
        <w:t xml:space="preserve"> . Они проводятся либо с золотом как физическим металлом , либо с ценными бумагами , обеспеченными золотом . Фьючерсные операции - это купля -продажа активов по цене, фиксируемой в момент заключения сделки с исполнением операции через определённый промежуток .Здесь участвуют два субъекта : продавец актива и покупатель актива . При торговле золотыми фьючерсами важно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идеть изменение цены золота в будущем по сравнению с датой её покупки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о следить за изменением цены золота в течение всего срока действия фьючерса и , уловив нежелательную тенденцию , своевременно избавиться от фьючерсного контрак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фьючерсных операций с золотом аналогичен фьючерсным сделкам с валюто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настоящее время получили распространение виды сделок с опционами- это </w:t>
      </w:r>
      <w:r>
        <w:rPr>
          <w:b/>
          <w:bCs/>
          <w:sz w:val="24"/>
          <w:szCs w:val="24"/>
        </w:rPr>
        <w:t>опционы с фьючерсными контрактами</w:t>
      </w:r>
      <w:r>
        <w:rPr>
          <w:sz w:val="24"/>
          <w:szCs w:val="24"/>
        </w:rPr>
        <w:t xml:space="preserve"> , в основе которых лежит золот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орговля опционами  с фьючерсными контрактами ведётся практически на всех фьючерсных биржах параллельно с торговлей фьючерсными контрактами . Преимуществом с фьючерсными контрактами , которые представляют производное  от производного или, образно говоря , фиктивный капитал в квадрате , по сравнению с другими видами опционов является доступность цен , что облегчает заключение сделок , а также простота и дешевизна реализации опциона ( ёмкость фьючерсного рынка больше , чем рынка реального товара )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7"/>
        <w:t>Y</w:t>
      </w:r>
      <w:r>
        <w:rPr>
          <w:sz w:val="24"/>
          <w:szCs w:val="24"/>
        </w:rPr>
        <w:t xml:space="preserve"> .В таблице  приведены данные об опционах с фьючерсами на Нью-Йоркской срочной бирже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EX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Табл1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18"/>
        <w:t>Y</w:t>
      </w:r>
      <w:r>
        <w:rPr>
          <w:b/>
          <w:bCs/>
          <w:sz w:val="24"/>
          <w:szCs w:val="24"/>
        </w:rPr>
        <w:t xml:space="preserve"> Данные об опционах с фьючерсными контрактами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на Нью-Йоркской срочной товарной бир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OME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4"/>
        <w:gridCol w:w="4304"/>
      </w:tblGrid>
      <w:tr>
        <w:trPr>
          <w:trHeight w:val="584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COMEX </w:t>
            </w:r>
          </w:p>
        </w:tc>
      </w:tr>
      <w:tr>
        <w:trPr>
          <w:trHeight w:val="637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фьючерсный контракт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золото (100 унций)</w:t>
            </w:r>
          </w:p>
        </w:tc>
      </w:tr>
      <w:tr>
        <w:trPr>
          <w:trHeight w:val="655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месяцы окончания срока действия опцион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апрель , август , декабрь</w:t>
            </w:r>
          </w:p>
        </w:tc>
      </w:tr>
      <w:tr>
        <w:trPr>
          <w:trHeight w:val="1201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последний день торговли опционам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торая пятница месяца , предшествующего месяцу окончания срока действия опциона</w:t>
            </w:r>
          </w:p>
        </w:tc>
      </w:tr>
      <w:tr>
        <w:trPr>
          <w:trHeight w:val="1701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интервалы цен заключения сделок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 зависимости от текущей цены :10 долл.., если цена меньше 300 долл.за унц., 20 долл. , при цене 300-500 долл.за унц ., 30 долл-500до 800 долл .за тр. унц., 40долл. при цне более 800 долл.</w:t>
            </w:r>
          </w:p>
        </w:tc>
      </w:tr>
      <w:tr>
        <w:trPr>
          <w:trHeight w:val="649" w:hRule="atLeast"/>
        </w:trPr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котировка премий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,1 долл. за унцию ( 100 долл. на контракт)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табл2.*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Котировки фьючерсных контрактов на золото на бирж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COMEX </w:t>
      </w:r>
      <w:r>
        <w:rPr>
          <w:b/>
          <w:bCs/>
          <w:sz w:val="24"/>
          <w:szCs w:val="24"/>
        </w:rPr>
        <w:t xml:space="preserve"> и 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MACE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0"/>
        <w:gridCol w:w="1408"/>
        <w:gridCol w:w="1696"/>
        <w:gridCol w:w="1216"/>
        <w:gridCol w:w="1408"/>
      </w:tblGrid>
      <w:tr>
        <w:trPr>
          <w:trHeight w:val="328" w:hRule="atLeas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рж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откр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кр.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comex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4,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5,1</w:t>
            </w:r>
          </w:p>
        </w:tc>
      </w:tr>
      <w:tr>
        <w:trPr>
          <w:trHeight w:val="328" w:hRule="atLeast"/>
        </w:trPr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ОТ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01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5,9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7,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6,9</w:t>
            </w:r>
          </w:p>
        </w:tc>
      </w:tr>
      <w:tr>
        <w:trPr>
          <w:trHeight w:val="316" w:hRule="atLeast"/>
        </w:trPr>
        <w:tc>
          <w:tcPr>
            <w:tcW w:w="3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mace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96,9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России пока не существует Биржи драгоценных металлов ,но работают Ассоциации « Золотая Биржа» - ассоциация ,учреждённая 12 .09.96 . Учредителями являются банк Промстройбанк , Золото банк , а также золотодобывающие предприятия , крупные старательные артели . Цель учредителей ассоциации - создание в РФ сети торговых площадок , где будут проводиться операции с наличным золотом и производными финансовыми инструментами  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19"/>
        <w:t>Y</w:t>
      </w:r>
      <w:r>
        <w:rPr>
          <w:sz w:val="24"/>
          <w:szCs w:val="24"/>
        </w:rPr>
        <w:t xml:space="preserve"> Но в 1994 Роскомдрагмет предлагал ввести в обращение предъявительские сертификаты на золото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0"/>
        <w:t>Y</w:t>
      </w:r>
      <w:r>
        <w:rPr>
          <w:rStyle w:val="FootnoteCharacters"/>
          <w:rStyle w:val="FootnoteAnchor"/>
          <w:sz w:val="24"/>
          <w:szCs w:val="24"/>
        </w:rPr>
        <w:footnoteReference w:customMarkFollows="1" w:id="21"/>
        <w:t>Y</w:t>
      </w:r>
      <w:r>
        <w:rPr>
          <w:sz w:val="24"/>
          <w:szCs w:val="24"/>
        </w:rPr>
        <w:t xml:space="preserve"> Тогда же предполагалось . что будут проводиться операции  с фьючерсами  и опционами на эти предъявительские сертификаты , и были разработаны проекты Временных правил расчётов по фьючерсным сделкам  на предъявительские сертификаты Комдрагмета РФ на золото ,Правил фьючерсной торговли по индексам цен на золото (приложение стр.25-26) С мая 1995 г. фьючерсные операции с золотом проводит Российская Биржа. Золотой фьючерс включает 100 г золота 999,9 пробы .Сумма залога для участников сделки с золотым фьючерсом составляет 850 долл. США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лог вносится в рублях 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2"/>
        <w:t>Y</w:t>
      </w:r>
      <w:r>
        <w:rPr>
          <w:rStyle w:val="FootnoteCharacters"/>
          <w:sz w:val="24"/>
          <w:szCs w:val="24"/>
        </w:rPr>
        <w:t>Y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Monotype Sorts;Symbol" w:cs="Monotype Sorts;Symbol" w:ascii="Monotype Sorts;Symbol" w:hAnsi="Monotype Sorts;Symbol"/>
        </w:rPr>
        <w:t>¦</w:t>
      </w:r>
      <w:r>
        <w:rPr/>
        <w:t>3. ПОЛОЖЕНИЕ НА МИРОВОМ РЫНКЕ ЗО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о 90-х годов ознаменовалось окончанием « золотого бума» , охватившего мировой рынок золота в прошедшее десятилетие . Высокий уровень цен на золото,(см. график ) который сложился на мировом рынке после кризисных потрясений  70-х годов . привёл к освоению новейших технологий  разведки и разработки драгоценного металла , позволивших начать эксплуатацию значительного числа ранее нерентабельных месторождений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3"/>
        <w:t>Y</w:t>
      </w:r>
      <w:r>
        <w:rPr>
          <w:rStyle w:val="FootnoteCharacters"/>
          <w:sz w:val="24"/>
          <w:szCs w:val="24"/>
        </w:rPr>
        <w:t>YY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График</w:t>
      </w:r>
      <w:r>
        <w:rPr>
          <w:b/>
          <w:bCs/>
          <w:sz w:val="28"/>
          <w:szCs w:val="28"/>
        </w:rPr>
        <w:t xml:space="preserve"> 1.Среднегодовая  мировая цена золота 1979-1997 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8"/>
          <w:szCs w:val="28"/>
        </w:rPr>
        <w:footnoteReference w:customMarkFollows="1" w:id="24"/>
        <w:t>Y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$\</w:t>
      </w:r>
      <w:r>
        <w:rPr/>
        <w:t xml:space="preserve">тр.унц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10795</wp:posOffset>
                </wp:positionV>
                <wp:extent cx="0" cy="2743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85pt" to="25.2pt,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20040</wp:posOffset>
                </wp:positionH>
                <wp:positionV relativeFrom="paragraph">
                  <wp:posOffset>46355</wp:posOffset>
                </wp:positionV>
                <wp:extent cx="4480560" cy="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65pt" to="377.9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0" cy="2103120"/>
                <wp:effectExtent l="3810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65pt" to="25.2pt,174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109855</wp:posOffset>
                </wp:positionV>
                <wp:extent cx="4389120" cy="0"/>
                <wp:effectExtent l="3810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65pt" to="370.75pt,8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17,5243" path="m0,5242l56,5221l162,5221l303,5080l303,4939l268,4939l268,4904l197,4904l197,5010l197,4022l233,4022l233,3987l268,3951l268,3916l303,3916l303,3810l338,3775l374,3775l409,3740l409,2681l444,2681l444,0l444,141l480,141l480,177l515,177l550,212l550,988l585,988l585,1552l621,1552l621,1623l621,1552l691,1552l691,1623l691,388l726,353l726,71l762,71l762,35l797,35l797,565l832,565l832,1058l868,1058l868,1940l1009,1940l1009,1764l973,1764l973,1799l938,1835l938,1870l938,1764l903,1764l1016,1940e" stroked="t" o:allowincell="f" style="position:absolute;margin-left:32.4pt;margin-top:6.45pt;width:28.75pt;height:148.55pt">
            <v:stroke color="black" weight="5076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7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20040</wp:posOffset>
                </wp:positionH>
                <wp:positionV relativeFrom="paragraph">
                  <wp:posOffset>114935</wp:posOffset>
                </wp:positionV>
                <wp:extent cx="4389120" cy="0"/>
                <wp:effectExtent l="3810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05pt" to="370.75pt,9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0040</wp:posOffset>
                </wp:positionH>
                <wp:positionV relativeFrom="paragraph">
                  <wp:posOffset>120015</wp:posOffset>
                </wp:positionV>
                <wp:extent cx="4297680" cy="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45pt" to="363.55pt,9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1480</wp:posOffset>
                </wp:positionH>
                <wp:positionV relativeFrom="paragraph">
                  <wp:posOffset>64135</wp:posOffset>
                </wp:positionV>
                <wp:extent cx="429768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05pt" to="370.75pt,5.0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12101,5405" path="m14,5404l0,5362l0,5221l35,5221l35,5186l35,5291l176,5291l176,4127l211,4127l211,4057l247,4021l282,3951l282,3916l317,3880l317,3704l352,3704l352,3563l388,3563l423,3528l423,3351l458,3281l458,1446l423,1411l423,0l423,70l388,70l388,282l423,282l423,317l458,317l458,423l494,423l494,529l564,529l564,1199l599,1199l599,1658l635,1658l635,1834l705,1834l705,1270l740,1270l740,317l776,317l776,176l811,176l811,141l846,141l846,776l882,776l882,1552l917,1552l917,1764l987,1764l987,1869l1023,1869l1023,2504l1058,2504l1058,2646l1093,2646l1129,2681l1129,2857l1164,2857l1164,3210l1199,3210l1199,3316l1199,3281l1234,3281l1270,3245l1270,2963l1305,2963l1305,2857l1305,2893l1340,2928l1340,2998l1375,2998l1375,3034l1411,3034l1411,3316l1446,3316l1446,3422l1481,3422l1481,3528l1517,3528l1517,3563l1552,3563l1552,3704l1587,3704l1587,4092l1622,4092l1622,4163l1658,4163l1658,4198l1693,4198l1693,4233l1728,4233l1728,4339l1764,4339l1764,4374l1834,4374l1834,4339l1869,4339l1869,3845l1869,3880l1905,3916l1905,3986l1975,4021l1975,4127l2010,4163l2010,4374l2046,4374l2046,4480l2116,4480l2116,4621l2152,4621l2152,3916l2187,3916l2187,3810l2187,4586l2187,4127l2222,4127l2222,4092l2257,4057l2257,3916l2293,3916l2293,3316l2328,3245l2328,2328l2399,2328l2399,2963l2434,2963l2434,2646l2469,2646l2469,2540l2504,2540l2540,2504l2540,2399l2575,2399l2575,1869l2610,1869l2610,1728l2681,1728l2681,1658l2681,2716l2751,2716l2751,2610l2822,2610l2822,2681l2857,2681l2857,2963l2892,2963l2892,3034l2963,3034l2963,3104l2998,3104l2998,3210l3139,3210l3139,2998l3139,3492l3175,3492l3175,3457l3210,3386l3210,3281l3245,3210l3245,3069l3280,3069l3280,3316l3316,3316l3316,3845l3316,3810l3386,3739l3386,3633l3422,3633l3422,3528l3492,3528l3492,3563l3527,3563l3527,4021l3669,4021l3669,3951l3704,3951l3704,3704l3739,3669l3774,3669l3774,3633l3810,3633l3810,3598l3845,3598l3845,3563l3845,3669l3880,3739l3880,4304l4021,4304l4021,4268l4057,4268l4057,4233l4092,4233l4092,4092l4127,4092l4127,4304l4127,4198l4162,4198l4162,4021l4198,4021l4198,3986l4233,3986l4233,3845l4268,3845l4268,3633l4304,3633l4304,3281l4339,3245l4339,3175l4374,3139l4374,3069l4374,3139l4409,3139l4409,3175l4445,3175l4445,3139l4480,3139l4480,3104l4515,3104l4515,2998l4550,2998l4550,2857l4586,2822l4621,2822l4656,2787l4656,2751l4692,2751l4692,2716l4727,2716l4727,2751l4762,2751l4797,2787l4833,2787l4833,2469l4868,2469l4868,2293l4903,2293l4903,2258l4939,2222l4939,2116l4939,2469l4939,2434l4974,2363l4974,1693l5009,1658l5009,1693l5044,1728l5044,1764l5080,1799l5080,2328l5115,2363l5115,2928l5150,2928l5150,2963l5256,2963l5256,2928l5291,2893l5291,2822l5362,2787l5362,2751l5397,2716l5397,2681l5432,2681l5503,2822l5538,2857l5538,2998l5574,3034l5574,3069l5644,3069l5644,2963l5679,2963l5679,3175l5715,3210l5715,3245l5750,3281l5785,3351l5785,3422l5820,3457l5820,3492l5820,3316l5856,3281l5856,3210l5891,3210l5891,3245l5926,3281l5926,3351l5962,3351l5962,4057l5997,4092l5997,4057l6032,4057l6032,4021l6067,4021l6067,3880l6103,3845l6103,3669l6138,3669l6138,3633l6209,3633l6209,3669l6244,3704l6244,3880l6279,3880l6279,3986l6350,3986l6350,4021l6385,4021l6385,3986l6455,3986l6455,4021l6491,4021l6491,4092l6526,4092l6526,4233l6561,4233l6561,4304l6597,4304l6632,4339l6632,4409l6667,4445l6667,4409l6702,4409l6702,4339l6773,4304l6773,4233l6808,4233l6808,4127l6844,4127l6844,4092l6879,4092l6914,4057l6914,4021l6949,4021l6949,3951l7055,3951l7055,3986l7090,4021l7090,4127l7126,4127l7126,4163l7161,4163l7161,4198l7232,4198l7232,4163l7267,4127l7267,4092l7373,4092l7373,4163l7408,4163l7408,4198l7514,4198l7514,4127l7549,4057l7549,3986l7584,3986l7620,3951l7620,3880l7655,3880l7655,3845l7655,3880l7761,3986l7761,4021l7796,4057l7796,4198l7831,4198l7831,4233l7902,4233l7902,4198l7972,4198l8043,4233l8043,4268l8078,4268l8078,4233l8114,4163l8114,4092l8219,4092l8219,4127l8360,4268l8360,4339l8431,4339l8502,4304l8502,4233l8572,4163l8607,4163l8607,4127l8643,4127l8643,4268l8678,4268l8678,4304l8713,4304l8749,4339l8749,4374l8784,4409l8784,4551l8819,4551l8819,4586l8819,4551l8854,4551l8854,4480l8890,4480l8890,3986l8854,3986l8854,3669l8890,3669l8925,3739l8925,3774l8960,3845l8995,3880l9031,3880l9031,3774l9066,3704l9066,3492l9101,3457l9101,3422l9207,3422l9207,3492l9242,3457l9242,3386l9313,3281l9313,3210l9384,3210l9384,3281l9419,3281l9419,3316l9454,3351l9454,3386l9489,3386l9489,3633l9525,3633l9525,3704l9560,3704l9560,3739l9595,3739l9595,3810l9630,3810l9630,4021l9666,4021l9666,4057l9701,4057l9736,4092l9736,4127l9807,4127l9807,4057l9877,3986l9877,3951l9913,3951l9913,3845l10089,3845l10195,3739l10195,3528l10230,3528l10230,3457l10230,3774l10124,3774l10124,3422l10195,3351l10195,2893l10230,2893l10230,2857l10301,2857l10301,2822l10336,2822l10336,2857l10371,2893l10371,2928l10442,2998l10442,3034l10442,2963l10477,2928l10477,2787l10512,2787l10512,2822l10548,2857l10583,2857l10583,2893l10618,2928l10618,2963l10971,2963l11006,2998l11006,3034l11042,3034l11042,3139l11077,3139l11077,3175l11077,2998l11077,3351l11112,3351l11147,3281l11147,3210l11183,3210l11183,3104l11218,3104l11218,3210l11253,3210l11253,3457l11289,3422l11289,3351l11324,3316l11324,3281l11430,3281l11430,3316l11465,3316l11465,3492l11500,3528l11500,3739l11535,3739l11535,3774l11571,3774l11571,4127l11606,4163l11606,4268l11641,4268l11641,4304l11712,4304l11712,4339l11747,4339l11747,4374l11994,4374l11994,4445l11959,4445l11959,4409l11677,4409l12100,4409l11535,4409l12029,4409l12029,4480l11924,4480l11924,4515l11818,4515l11818,4480l11606,4480l11606,4409l11712,4374l11747,4374l11747,4339l11888,4339l11994,4409l12029,4445l11677,4445l11888,4445l11952,4388e" stroked="t" o:allowincell="f" style="position:absolute;margin-left:32pt;margin-top:-116.55pt;width:342.95pt;height:153.1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99695</wp:posOffset>
                </wp:positionV>
                <wp:extent cx="4389120" cy="0"/>
                <wp:effectExtent l="3810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5pt" to="370.75pt,7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91135</wp:posOffset>
                </wp:positionV>
                <wp:extent cx="429768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05pt" to="363.5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0040</wp:posOffset>
                </wp:positionH>
                <wp:positionV relativeFrom="paragraph">
                  <wp:posOffset>134620</wp:posOffset>
                </wp:positionV>
                <wp:extent cx="4297680" cy="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6pt" to="363.55pt,10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79      81     83     85      87      89      91     93      95      9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ситуация на мировом рынке золота претерпела серьёзные изменения .С середины 1987 наблюдается тенденция снижения реальной ( с поправкой на инфляцию ) и даже текущей номинальной цены на жёлтый метал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</w:rPr>
        <w:t>3.1 РАЗВИТИЕ МИРОВОГО ФИНАНСОВОГО РЫНКА ЗОЛОТА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й (но не везде реальный) отказ от исполнения золотом двух функций денег -  меры стоимости и средства обращения - привел к выводу золота  из-под контроля денежных властей. Таким образом ,усилилось влияние рыночных сил. Либерализация золотого рынка в мире продолжается. Свободная купля - продажа, а особенно перемещение золота через границу, разрешены далеко не во всех странах (включая Россию). Даже свободные золотые рынки подвержены подробной, не сравнимой с другими товарами, регламентации. По мере увеличения свободы рынка ярче проявляется не самая приятная сторона рыночного ценообразования - сильные колебания цены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На всех современных рынках, как финансовых, так и товарных, постоянно растет виртуальная часть - производные инструменты: фьючерсы, опционы и т.д. Эти детища экономического прогресса, призванные повысить ликвидность базового актива и хеджировать риски, превратились в огромную самостоятельную область извлечения прибыли. Оборот рынка реального золота с центрами в Лондоне и Цюрихе составляет всего 1 - 2% от оборота рынка  «бумажного» золота с центрами в Чикаго и Нью-Йорке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5"/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доход здесь извлекается из разницы цен на базовый актив в разное время, то для его максимизации выгодно сильно раскачивать цену. Чем более развита виртуальная часть рынка, тем более он спекулятивен. В повышении цены золота в 1980 году до 850 долларов за унцию была очень велика роль чикагских спекулянтов, у многих из которых подошел срок исполнения форвардных контрактов. На последнем понижении цены золота был зафиксирован рекордный оборот рынка. Наблюдались большие объемы продаж золота крупными операторами с последующим приобретением по более выгодной цене*.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й источник обогащения на таком рынке - информация, поэтому особое внимание уделяется как плохим, так и хорошим новостям, значение которых умышленно преувеличивается.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.2.ФАКТОРЫ , ВЛИЯЮЩИЕ НА МИРОВОЙ ФИНАНСОВЫЙ РЫНОК ЗОЛОТА </w:t>
      </w:r>
    </w:p>
    <w:p>
      <w:pPr>
        <w:pStyle w:val="Footnot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2.1 спрос и предлож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важнейших причин снижения мировой цены на золото явился опережающий рост его предложения  по сравнению с увеличением спроса . Ювелирная промышленность , на которую приходится около 90 % спроса на жёлтый металл , не могла поглотить возросшие объёмы производства .В деловых кругах западного мира идёт пересмотр  прежних взглядов на золото как на эффективное средство страхования от инфляции , падения курсов национальных валют.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3.2.2сезонность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щё одной особенностью современного развития мирового рынка золота стал сезонный характер в движении цен на металл . Он проявляется в том ,что эти цены достигают самого высокого в течение года уровня в середине зимы ,  тогда как в середине лета происходит падение цен .На февраль приходится Новый год в Китае, который становится одним из ведущих потребителей золота в мире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6"/>
        <w:t>Y</w:t>
      </w:r>
      <w:r>
        <w:rPr>
          <w:sz w:val="24"/>
          <w:szCs w:val="24"/>
        </w:rPr>
        <w:t xml:space="preserve"> 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2.3государственные запасы золота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Заявление Швейцарии о возможной продаже (в случае одобрения изменения закона на всенародном референдуме) после  2000 года в течение десяти лет 1400 тонн из золотого запаса сказалось на ценах так, как будто сделка уже началась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7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этому не очень крупные продажи золота из резервов некоторых центральных банков, состоявшиеся в последнее время, рассматривались не сточки зрения физического объема, а как сигнал о формировании определенной тенденции. Если экстраполировать эту тенденцию до конца, то продажа всех официальных запасов выбросит на рынок 31 тысячу тонн золота (четверть всего имеющегося в наличии, 12 - летний объем добычи). Цена поползла вниз не из-за реальной продажи, а только лишь из-за того, что наметилась тенденция .</w:t>
      </w:r>
    </w:p>
    <w:p>
      <w:pPr>
        <w:pStyle w:val="Footnote"/>
        <w:jc w:val="both"/>
        <w:rPr>
          <w:sz w:val="28"/>
          <w:szCs w:val="28"/>
        </w:rPr>
      </w:pPr>
      <w:r>
        <w:rPr>
          <w:b/>
          <w:bCs/>
          <w:sz w:val="24"/>
          <w:szCs w:val="24"/>
        </w:rPr>
        <w:t>График 2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8"/>
        <w:t>Y</w:t>
      </w:r>
      <w:r>
        <w:rPr>
          <w:rStyle w:val="FootnoteCharacters"/>
          <w:sz w:val="24"/>
          <w:szCs w:val="24"/>
        </w:rPr>
        <w:t>YY</w:t>
      </w:r>
      <w:r>
        <w:rPr>
          <w:sz w:val="24"/>
          <w:szCs w:val="24"/>
        </w:rPr>
        <w:t xml:space="preserve"> </w:t>
      </w:r>
    </w:p>
    <w:p>
      <w:pPr>
        <w:pStyle w:val="Footnote"/>
        <w:jc w:val="both"/>
        <w:rPr/>
      </w:pPr>
      <w:r>
        <w:rPr/>
        <w:object w:dxaOrig="7845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159pt" filled="f" o:ole="">
            <v:imagedata r:id="rId3" o:title=""/>
          </v:shape>
          <o:OLEObject Type="Embed" ProgID="" ShapeID="ole_rId2" DrawAspect="Content" ObjectID="_1744860677" r:id="rId2"/>
        </w:object>
      </w:r>
    </w:p>
    <w:p>
      <w:pPr>
        <w:pStyle w:val="Footnote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  <w:t xml:space="preserve">        </w:t>
      </w:r>
      <w:r>
        <w:rPr>
          <w:sz w:val="24"/>
          <w:szCs w:val="24"/>
        </w:rPr>
        <w:t xml:space="preserve">Сообщение  ЦБ Бельгии о том , что в течение нескольких последних месяцев  он продал из своих резервов 299 т золота  на сумму 2,8 млрд. долл. США нанесло новый тяжёлый удар по котировкам золота . Сначала они «рухнули» сразу на 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, опустившись до</w:t>
      </w:r>
      <w:r>
        <w:rPr>
          <w:sz w:val="24"/>
          <w:szCs w:val="24"/>
          <w:u w:val="single"/>
        </w:rPr>
        <w:t xml:space="preserve"> 28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 за тройск.  унцию. Эксперты предрекали , что они вполне могут откатиться и к самой низкой за последние 18,5 года отметке -281,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, зафиксированной в декабре 1997 года после крупной распродажи золота ЦБ Австралии . 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таком положении перспективы золотодобывающих корпораций выглядят мрачновато. Уже сейчас половина золотых рудников мира оказалась нерентабельной .Крупные концерны , и  особенно те ,что хеджировали фьючерсные контракты , ещё как-то держатся .Но канадская компания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rrick Gold</w:t>
      </w:r>
      <w:r>
        <w:rPr>
          <w:sz w:val="24"/>
          <w:szCs w:val="24"/>
        </w:rPr>
        <w:t xml:space="preserve">» в союз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Swiss bank Co.’</w:t>
      </w:r>
      <w:r>
        <w:rPr>
          <w:sz w:val="24"/>
          <w:szCs w:val="24"/>
        </w:rPr>
        <w:t xml:space="preserve"> Собираются поддержать мировые цены на золото с помощью проекта «монета третьего тысячелетия» . Юбилейная монета предположительно  в одну тройскую унцию весом , стоимость которой будет тесно привязана к рыночной , по расчётам экспертов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rrick Gold</w:t>
      </w:r>
      <w:r>
        <w:rPr>
          <w:sz w:val="24"/>
          <w:szCs w:val="24"/>
        </w:rPr>
        <w:t>» , сможет абсорбировать до одной тысячи тонн «излишков золота»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29"/>
        <w:t>Y</w:t>
      </w:r>
      <w:r>
        <w:rPr>
          <w:sz w:val="24"/>
          <w:szCs w:val="24"/>
        </w:rPr>
        <w:t xml:space="preserve"> Сейчас общий мировой запас золота составляет 120 тыс. тонн , по рыночной цене это 1 триллион 200 тысяч  долларов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0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3.2.4добыча 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труктуре  мировой добычи постепенно сокращается доля ведущих стран  и увеличивается доля развивающихся .Сейчас в мире идёт активная разведка целых неосвоенных районов .За последние пять лет расходы на разведку месторождений золота выросли в Африке в  пять раз , в Латинской Америке - в четыре раза .Дешевая рабочая сила , благоприятный налоговый режим в этих странах , где правительства очень заинтересованы в экономическом развитии . По данным аналит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usiness Week</w:t>
      </w:r>
      <w:r>
        <w:rPr>
          <w:sz w:val="24"/>
          <w:szCs w:val="24"/>
        </w:rPr>
        <w:t xml:space="preserve"> , если в США себестоимость добычи доходит до 240 долларов , в ЮАР -до 300 долларов , то во многих новых районах она составляет всего 100 долларов .Подобная тенденция к снижению среднемировой себестоимости не могла не оказать своего влияния на цену.</w:t>
      </w:r>
    </w:p>
    <w:p>
      <w:pPr>
        <w:pStyle w:val="Footnote"/>
        <w:jc w:val="both"/>
        <w:rPr>
          <w:sz w:val="28"/>
          <w:szCs w:val="28"/>
        </w:rPr>
      </w:pPr>
      <w:r>
        <w:rPr/>
        <w:object w:dxaOrig="8205" w:dyaOrig="4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0.25pt;height:247.5pt" filled="f" o:ole="">
            <v:imagedata r:id="rId5" o:title=""/>
          </v:shape>
          <o:OLEObject Type="Embed" ProgID="" ShapeID="ole_rId4" DrawAspect="Content" ObjectID="_11858469" r:id="rId4"/>
        </w:objec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рынка, зависящего от информации, хуже всего - неопределенность. Из осторожности игроки рассчитывают на худший вариант, даже если вероятность его осуществления невелика. Поэтому нынешняя цена учитывает вариант обвального роста предложения и сокращения спроса из-за продажи большой части официальных золотых запасов и сопровождающей ее на волне паники продажи частных тезаврационных запасов. Если уж центральные банки решатся реализовывать золото из своих авуаров, то им необходимо сначала договориться и составить совместный план - график продаж на десятилетия вперед, чтобы попусту не волновать рынок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этому и особое, преувеличенное значение придают вопросу о доле золота в резервах  ЕЦБ - будет ли она составлять 30%, как в среднем по европейским странам, всего 5 - 10% или вообще станет нулевой. Заявления главных европейских банкиров о том, что ЕЦБ много золота не нужно, но  что какая-то доля обязательно будет, остановили обвальное падение цены, но обратный рост все равно не начнется до окончательного решения вопроса в апреле - мае этого года(1998г).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1"/>
        <w:t>Y</w:t>
      </w:r>
      <w:r>
        <w:rPr>
          <w:sz w:val="24"/>
          <w:szCs w:val="24"/>
        </w:rPr>
        <w:t xml:space="preserve">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проанализировать положение в 1997 году этих факторов , то в 1997 нового рекордного уровня достигло хеджирование слитков продуцентами , хотя этот показатель частично компенсировался снижением опционного хеджирования Центральными Банками .В таблице представлены показатели , характеризующие рынок золота в 1997 .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Табл3 .   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2"/>
        <w:t>Y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Характеристика мирового рынка золота </w:t>
      </w:r>
    </w:p>
    <w:p>
      <w:pPr>
        <w:pStyle w:val="Footnote"/>
        <w:jc w:val="both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1995-1997 года</w:t>
      </w:r>
    </w:p>
    <w:p>
      <w:pPr>
        <w:pStyle w:val="Footnote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65735</wp:posOffset>
                </wp:positionV>
                <wp:extent cx="5304155" cy="54927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30424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13.05pt;width:417.6pt;height:43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tbl>
      <w:tblPr>
        <w:tblW w:w="836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08"/>
        <w:gridCol w:w="1701"/>
        <w:gridCol w:w="1701"/>
        <w:gridCol w:w="1559"/>
      </w:tblGrid>
      <w:tr>
        <w:trPr>
          <w:trHeight w:val="768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997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предлож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добыч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6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4025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родажи гос. секто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93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торичное произво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75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золотые зай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орвардные сдел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4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06</w:t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опционное хедж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деинвести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36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 xml:space="preserve">спро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потребление в промышл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2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золотые зай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4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среднегод. цена (долл. за тр. унц ) Цена на Лондонск. рын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84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87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4"/>
                <w:szCs w:val="24"/>
              </w:rPr>
              <w:t>331,29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адение цен началось ещё в 1997 году , вызванное главным образом поступлением на рынок золотых слитков  в основном из государственных запасов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Monotype Sorts;Symbol" w:cs="Monotype Sorts;Symbol" w:ascii="Monotype Sorts;Symbol" w:hAnsi="Monotype Sorts;Symbol"/>
        </w:rPr>
        <w:t>¦</w:t>
      </w:r>
      <w:r>
        <w:rPr/>
        <w:t>4. РОССИЯ -1998 ГОД. РАЗВИТИЕ БАНКОВСКОГО РЫНКА ЗОЛОТА : ПРОБЛЕМЫ , РЕШ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ломная ситуация на международном рынке золота  в России накладывается на сложный и затянувшийся процесс реформирования золотого бизнеса. Чёткого понимания того, к какому результату этот процесс должен привести и из каких действий состоять , нет ни у одного из множества занимающихся этой проблемой ведомств.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4.1ЭКСПОРТ ЗОЛОТА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олото , какие бы катаклизмы ни происходили в его исторической судьбе, остаётся надёжным экспортным товаром, за конкурентоспособность которого на мировом рынке не нужно биться, , и даже по нынешним  ценам  сегодняшний уровень добычи может приносить в страну более миллиарда в год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егодня развит только пока банковский золотой рынок , поэтому в целях организации межбанковского рынка драгоценных металлов в стране ЦБ РФ  приказом от 30 декабря 1996 № 02-475 ввёл в действие Временный порядок проведения Банком России операций по купле продажи драгоценных металлов на внутреннем рынке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3"/>
        <w:t>Y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1996 году банкам было невыгодно покупать золото, потому что они  приобретали его на заводах по цене выше государственной . В то же время  продать золото внутри РФ было трудно . Также трудно продавать золото за границу из-за проблем , связанных с получением соответствующих лицензий и высоких таможенных пошлин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о для развития финансового рынка и его золотого сектора  экспорт-это важный шаг к ликвидности рынка .Сегодня ЦБ заключает сделки только спот, и гарантией того ,что он это будет делать через полгода, служит только его честное слово. Гарантия сбыта радикально меняет риски , может снизить маржу банков, поднять общие цены закупок у производителей .Но многие банки не повезут золото на экспорт, им это невыгодно ,так как торговать золотом они могут сегодня с ЦБ - он рядом , в Москве , каждый день покупает , всё отработано .А там надо зафрахтовать , застраховать , вывести на депозит ,- а это же всё деньги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Б привязывает цену золота  к лондонскому фиксингу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4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, хотя до постановления об экспор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вышедшем в феврале 1998года(см.приложение стр.27  ), Россия практически не была связана с внешним рынком золота.  Привязывание к лондонскому фиксингу происходит потому,  что Россия всё-таки хочет работать в международных структурах,  на международном рынке. Россия идёт к рыночным отношениям , свободной игры ЦБ на внешнем рынке золота. По закону о Центральном Банке можно вывозить золото ,по Закону о валютном собирается вступать в ВТО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егодня существуют законодательные проблемы по вопросу регулировании и валютном контроле это право принадлежит правительству , а по Закону о внешнеэкономической деятельности -лично президенту. Золото на сегодня уже не валютная ценность , а  определённый товар , как это признано во всём мире. Поэтому для него должны действовать два закона: Гражданский кодекс , который чётко описывает все сделки с любым товаром , и специальный закон о драгоценных металлах и камнях. По этим законам работает весь мир . А у нас начинается : указы президента , инструкции Гохрана , инструкции Минфина , а как результат медленное развитие рынк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зиатский кризис показал , что золото никому не нужно Центральные Банки стран , попавших в валютный кризис , начали сбрасывать золото, когда быстро закончилась валютная составляющая резервов. Цена на рынке сразу упала так, как не падала двадцать лет (см.графики№1,№2 с.15 и с.17). Если бы была свобода ,- были бы кредитные ресурсы зарубежных банков , и наши банки стали бы более конкурентоспособными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5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дположительно Сергей Кириенко в ближайшие дни  подпишет постановление , разрешающее МинФину выпуск «золотых сертификатов» , с помощью которого  в 1998 году должна быть проавансирована добыча 50 т золота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6"/>
        <w:t>Y</w:t>
      </w:r>
      <w:r>
        <w:rPr>
          <w:rStyle w:val="FootnoteCharacters"/>
          <w:sz w:val="24"/>
          <w:szCs w:val="24"/>
        </w:rPr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как заявил советник первого вице-премьера правительства Борис Надеждин , если большинство ключевых правительственных постов останется за старыми  чиновниками , курс на либерализацию  золотого рынка и позиция по экспорту не изменится.**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мнению председателя комитета по природным ресурсам Государственной Думы  Алексея Михайлова:  «Правительство на сегодняшний день занимает очень интересную позицию : оно хочет как можно меньше заниматься  и авансированием золотодобычи , и покупкой золота , и всем остальным , и в то же время оно очень хочет регулировать экспорт золота.» Сейчас отрасль существует за счёт того, что Гохран покупает половину добычи золота ,но за поставленное золото не может расплатиться из-за проблемы неплатежей , и золото устремляется в теневые потоки (на Кавказ , Украину , Прибалтику , Китай ,Турцию), а к нам возвращается оно уже в польских ювелирных изделиях , которыми «завалены» магазины нашего города , а вторую половину  покупает ЦБ .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sz w:val="24"/>
          <w:szCs w:val="24"/>
        </w:rPr>
        <w:footnoteReference w:customMarkFollows="1" w:id="37"/>
        <w:t>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купка золота производится им за счёт эмиссии  денег . тем самым в стране образуется инфляционное давление .ЦБ, получая золото , должен немедленно продавать на мировом рынке , потому что , если он начинает копить большой золотой запас , он не получает аналогичного валютного резерва , с помощью которого мог бы регулировать курс рубл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уществует ещё одна проблема развития нашего рынка -мы добываем около 120 тонн в год , но потребляем только 20  .Как нам создавать золотой рынок , если у нас такой колоссальный перевес предло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Опять встаёт вопрос об экспорте золота 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перечисленные события и факторы являются сегодня решающими в становлении не только банковского рынка , но и создании в будущем биржевого золотого рынка , который может несомненно укрепить финансовое положение России. Развитие российского рынка драгоценных металлов  требует обобщения имеющегося на сегодня опыта проведения операций с драгоценными металлами, -особенно, с золото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kern w:val="0"/>
          <w:sz w:val="28"/>
          <w:szCs w:val="28"/>
        </w:rPr>
      </w:pPr>
      <w:r>
        <w:rPr>
          <w:rFonts w:eastAsia="Times New Roman Cyr" w:cs="Times New Roman Cyr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Monotype Sorts;Symbol" w:cs="Monotype Sorts;Symbol" w:ascii="Monotype Sorts;Symbol" w:hAnsi="Monotype Sorts;Symbol"/>
        </w:rPr>
        <w:t>¦</w:t>
      </w:r>
      <w:r>
        <w:rPr/>
        <w:t>ВЫВОД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а , существует много законодательных противоречий , но принять грамотное и правильное решение о финансовом  управлении такой важной отраслью невозможно за один раз .Я считаю , что сделано уже многое для её развития :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тверждён проект закона РФ «О драгоценных металлах и драгоценных камнях» и ряд других нормативных документов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 1 апреля 1996 года отменён налог НДС со всех форм обращения драгоценных металлов как финансовых инструмент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ились специально уполномоченные банки , имеющие лицензию от ЦБ РФ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т выпуск в обращение ценных бумаг , обеспеченных золотом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ятся , хотя ещё нет специальной биржи драгоценных металлов, операции с фьючерсом на куплю -продажу золо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Постановление об экспорте золот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ногое друго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ынок развивается  и необходимо помогать ему крепну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 фьючерсной торговли  по индексам цен на золото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 по ГОСТ 28058-89 « Золото в слитках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38"/>
        <w:t>Y</w:t>
      </w:r>
      <w:r>
        <w:rPr>
          <w:b/>
          <w:bCs/>
          <w:sz w:val="24"/>
          <w:szCs w:val="24"/>
        </w:rPr>
        <w:t xml:space="preserve"> .Технические          условия»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Объект торговли : индексы цен на золото ГОСТ 28058-85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ая партия : (лот) 100г золота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алюта сделок : российский рубль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рок поставки : через 7 дней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ни поставки : по календарю Комдрагмета РФ и по протоколу отпускных цен Госкомдрагмета РФ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нимальное изменение цены в ходе торгов : 1000 ру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иквидация фьючерсного контракта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ликвидация ( закрытие ) открытых позиций до наступления дня поставк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перерасчёт всех позиций , открытых участниками торговли в день поставки по це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 CASH SETTELEMENT’ 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Ц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 CASH SETTELEMENT’</w:t>
      </w:r>
      <w:r>
        <w:rPr>
          <w:sz w:val="24"/>
          <w:szCs w:val="24"/>
        </w:rPr>
        <w:t xml:space="preserve">( ценой «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SETTELEMENT»</w:t>
      </w:r>
      <w:r>
        <w:rPr>
          <w:sz w:val="24"/>
          <w:szCs w:val="24"/>
        </w:rPr>
        <w:t xml:space="preserve"> считается цена , объявленная Государственной  котировальной комиссией один раз в семь дней по календарю Госкомдрагмета РФ ) </w:t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правила фьючерсной торговли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едъявительским сертификатам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омдрагмета РФ на золот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о ГОСТ 28058-89 «Золото в слитках . Технические условия»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бъект торговли : предъявительский сертификат Комдрагмета РФ на золото ГОСТ 28058-85 «Золото в слитках . Технические условия»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инимальная партия : (лот)сертификат на  100г золота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алюта сделок : российский рубль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рок поставки : через ... дней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ни поставки : по календарю Комдрагмета РФ и по протоколу отпускных цен Госкомдрагмета РФ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нимальное изменение цены в ходе торгов : 1000 руб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иквидация фьючерсного контракта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ликвидация ( закрытие ) открытых позиций до наступления дня поставки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перерасчёт всех позиций , открытых участниками торговли в день поставки по це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‘ CASH SETTELEMENT’ .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Ц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‘ CASH SETTELEMENT’</w:t>
      </w:r>
      <w:r>
        <w:rPr>
          <w:sz w:val="24"/>
          <w:szCs w:val="24"/>
        </w:rPr>
        <w:t xml:space="preserve">( ценой «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SH SETTELEMENT»</w:t>
      </w:r>
      <w:r>
        <w:rPr>
          <w:sz w:val="24"/>
          <w:szCs w:val="24"/>
        </w:rPr>
        <w:t xml:space="preserve"> считается цена , объявленная Государственной  Котировальной комиссией один раз в семь дней по календарю Госкомдрагмета РФ ) </w:t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Постановление Правительства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39"/>
        <w:t>Y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Об экспорте из РФ аффинированного золота и серебра , осуществляемом  кредитными организациями </w:t>
      </w:r>
      <w:r>
        <w:rPr>
          <w:rStyle w:val="FootnoteCharacters"/>
          <w:rStyle w:val="FootnoteAnchor"/>
          <w:rFonts w:eastAsia="Monotype Sorts;Symbol" w:cs="Monotype Sorts;Symbol" w:ascii="Monotype Sorts;Symbol" w:hAnsi="Monotype Sorts;Symbol"/>
          <w:b/>
          <w:bCs/>
          <w:sz w:val="24"/>
          <w:szCs w:val="24"/>
        </w:rPr>
        <w:footnoteReference w:customMarkFollows="1" w:id="40"/>
        <w:t>Y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целях дальнейшей либерализации рынка драгоценных металлов  и во исполнение Указа Президента РФ от 23 июля 1997 №767 «О некоторых мерах по либерализации экспорта из РФ аффинированного золота и серебра» (Собрание законодательства РФ 1997 г №30 , ст.3604)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Правительство постановляет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Министерству внешних экономических связей и торговли РФ выдавать в установленном порядке на срок 12 месяцев генеральные лицензии на экспорт аффинированного золота и серебра в виде стандартных слитков кредитным организациям , имеющим генеральную лицензию на осуществление банковских операций и лицензию на совершение операций с драгоценными металла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дополнение к требованиям , предъявляемым к заявлению о выдаче генеральной лицензии , предусмотренным Положением о порядке лицензирования экспорта и импорта товаров ( работ, услуг)  в РФ , утверждённым постановлением Правительства РФ от 31 октября 1996 №1299 «О порядке проведения конкурсов и аукционов по продаже квот при введении количественных ограничений и лицензирования экспорта  и импорта товаров в РФ (Собрание законодательства РФ 1996 №46 ст. 5249), установить , что заявление кредитной организации  о выдаче генеральной лицензии на экспорт слитков предварительно согласовывается с ЦБ РФ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4"/>
          <w:szCs w:val="24"/>
        </w:rPr>
      </w:pPr>
      <w:r>
        <w:rPr>
          <w:sz w:val="24"/>
          <w:szCs w:val="24"/>
        </w:rPr>
        <w:t>Принять предложение ЦБ РФ ,  согласованное с Государственным таможенным Комитетом РФ , о том, что  таможенно  - банковский контроль  и валютный контроль при экспорте слитков , включая вопросы оформления  паспортов сделок и обмена информацией между ЦБ РФ и Государственным таможенным Комитетом РФ , осуществляется на основании их совместных решени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z w:val="24"/>
          <w:szCs w:val="24"/>
        </w:rPr>
      </w:pPr>
      <w:r>
        <w:rPr>
          <w:sz w:val="24"/>
          <w:szCs w:val="24"/>
        </w:rPr>
        <w:t>Государственному таможенному Комитету РФ ежемесячно предоставлять в Министерство финансов РФ и Министерство   экономики РФ информацию об объёмах экспорта слитков , осуществляемого кредитными организац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Правительства РФ В . Черномырдин ( ех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осква  18 февраля 1998 №2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но ГОСТу 28058-8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олото в слитках изготовляется следующих марок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 -1П (массовая доля золота 99,99% , примесей не более 0,01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-1 (массовая доля золота 99,99% , примесей не более 0,01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-2 (массовая доля золота 99,98% , примесей не более 0,02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-3 (массовая доля золота 99,95% , примесей не более 0,05 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kern w:val="0"/>
          <w:sz w:val="28"/>
          <w:szCs w:val="28"/>
        </w:rPr>
      </w:pPr>
      <w:r>
        <w:rPr>
          <w:rFonts w:eastAsia="Times New Roman Cyr" w:cs="Times New Roman Cyr"/>
          <w:b/>
          <w:bCs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  <w:t xml:space="preserve">Энциклопедия предпринимателя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од ред. С. М. Синелиникова ).</w:t>
      </w:r>
      <w:r>
        <w:rPr>
          <w:rFonts w:eastAsia="Times New Roman" w:cs="Times New Roman" w:ascii="Times New Roman" w:hAnsi="Times New Roman"/>
          <w:lang w:val="en-US"/>
        </w:rPr>
        <w:t xml:space="preserve">erhst &amp; young </w:t>
      </w:r>
      <w:r>
        <w:rPr/>
        <w:t>СПб  ТОО «Олбис»1996</w:t>
      </w:r>
    </w:p>
    <w:p>
      <w:pPr>
        <w:pStyle w:val="Footnot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to.T.Race to the Centre : Competition for the Futures trade || IMF Working paper 1996 #117  p.23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Российская газета 1991 .-19  ноября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 xml:space="preserve"> Российская газета 1992 -.14 января</w:t>
      </w:r>
    </w:p>
    <w:p>
      <w:pPr>
        <w:pStyle w:val="Footnote"/>
        <w:rPr/>
      </w:pPr>
      <w:r>
        <w:rPr/>
        <w:t>Рынок золота : надежда на развитие .-Экономика и жизнь .-1996 № 19 с.7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Экономика ижизнь.-1997.-№ 6</w:t>
        <w:tab/>
      </w:r>
    </w:p>
    <w:p>
      <w:pPr>
        <w:pStyle w:val="Normal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Балабанов И.Т. Драгоценные металлы и драгоценные камни .- М .-Финансы и статистика 1998 с.-85</w:t>
      </w:r>
    </w:p>
    <w:p>
      <w:pPr>
        <w:pStyle w:val="Footnote"/>
        <w:rPr/>
      </w:pPr>
      <w:r>
        <w:rPr/>
        <w:t xml:space="preserve">Российский рынок золота .- Финансовые известия . 1997 №13 с 2 </w:t>
      </w:r>
    </w:p>
    <w:p>
      <w:pPr>
        <w:pStyle w:val="Footnote"/>
        <w:rPr/>
      </w:pPr>
      <w:r>
        <w:rPr/>
        <w:t>Кыштымов С. Долой предупреждения // Эксперт № 13 1998 6 апреля с. 46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>Проект Положения о порядке продажи , учёта , совершения сделок и погашения предъявительских Золотых сертификатов Компдрагмета РФ .// Драгоценные металлы и драгоценные камни . -1994 .- №9 .-с. 22-25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 xml:space="preserve"> Золото на бирже : бумага по цене слитка \\ Экономика и Жизнь .- 1995 № 52 .-с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Y</w:t>
      </w:r>
      <w:r>
        <w:rPr/>
        <w:t>Михайлов А Ускользающая мечта// Эксперт № 13 1998 6 апреля с. 46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Предприятие на внешних рынках :Внешнеторговое дело /под.ред. С.И. Долгова .-М.-Изд-во  БЕК, 1997 .-с.-378 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Финансовые известия №19 13 марта 1998 с.4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27" w:right="849" w:gutter="0" w:header="0" w:top="1440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Энциклопедия предпринимателя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>под ред. С. М. Синелиникова ).</w:t>
      </w:r>
      <w:r>
        <w:rPr>
          <w:rFonts w:eastAsia="Times New Roman" w:cs="Times New Roman" w:ascii="Times New Roman" w:hAnsi="Times New Roman"/>
          <w:lang w:val="en-US"/>
        </w:rPr>
        <w:t xml:space="preserve">erhst &amp; young </w:t>
      </w:r>
      <w:r>
        <w:rPr/>
        <w:t>СПб  ТОО «Олбис»1996 .- с.-48</w:t>
      </w:r>
    </w:p>
  </w:footnote>
  <w:footnote w:id="3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Ito.T.Race to the Centre : Competition for the Futures trade || IMF Working paper 1996 #117  p.23 </w:t>
      </w:r>
    </w:p>
  </w:footnote>
  <w:footnote w:id="4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Российская газета 1991 .-19  ноября</w:t>
      </w:r>
    </w:p>
  </w:footnote>
  <w:footnote w:id="6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Российская газета 1992 -.14 января</w:t>
      </w:r>
    </w:p>
  </w:footnote>
  <w:footnote w:id="8">
    <w:p>
      <w:pPr>
        <w:pStyle w:val="Footnote"/>
        <w:rPr/>
      </w:pPr>
      <w:r>
        <w:rPr>
          <w:rStyle w:val="FootnoteCharacters"/>
        </w:rPr>
        <w:t>X</w:t>
      </w:r>
      <w:r>
        <w:rPr/>
        <w:t xml:space="preserve">  </w:t>
      </w:r>
      <w:r>
        <w:rPr/>
        <w:t>Рынок золота : надежда на развитие .-Экономика и жизнь .-1996 № 19 с.7</w:t>
      </w:r>
    </w:p>
  </w:footnote>
  <w:footnote w:id="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Экономика ижизнь.-1997.-№ 6</w:t>
        <w:tab/>
      </w:r>
    </w:p>
  </w:footnote>
  <w:footnote w:id="10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Балабанов И.Т. Драгоценные металлы и драгоценные камни .- М .-Финансы и статистика 1998 с.-85 </w:t>
      </w:r>
    </w:p>
  </w:footnote>
  <w:footnote w:id="11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ab/>
      </w:r>
      <w:r>
        <w:rPr>
          <w:b/>
          <w:bCs/>
          <w:u w:val="single"/>
        </w:rPr>
        <w:t>Тройская унция -</w:t>
      </w:r>
      <w:r>
        <w:rPr/>
        <w:t>единица массы , применяемая для золота на торгах на Лондонской бирже драгоценных металлов и равна 31, 1035 г( более точно 31, 1034 807)</w:t>
      </w:r>
      <w:r>
        <w:rPr>
          <w:b/>
          <w:bCs/>
          <w:u w:val="single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Балабанов И.Т. Валютный рынок и валютные операции в России -. М.: Финансы и статистика 1994с.43</w:t>
      </w:r>
    </w:p>
  </w:footnote>
  <w:footnote w:id="13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Российский рынок золота .- Финансовые известия . 1997 №13 с 2 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Энциклопедия предпринимателя -М.- </w:t>
      </w:r>
      <w:r>
        <w:rPr>
          <w:rFonts w:eastAsia="Times New Roman" w:cs="Times New Roman" w:ascii="Times New Roman" w:hAnsi="Times New Roman"/>
          <w:lang w:val="en-US"/>
        </w:rPr>
        <w:t xml:space="preserve">Ernst </w:t>
      </w:r>
      <w:r>
        <w:rPr/>
        <w:t xml:space="preserve"> 1997 г. с 23</w:t>
      </w:r>
    </w:p>
  </w:footnote>
  <w:footnote w:id="16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лабанов И.Т. Валютный рынок и валютные операции в России -. М.: Финансы и статистика 1994с.48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Предприятие на внешних рынках :Внешнеторговое дело /под.ред. С.И. Долгова .-М.-Изд-во  БЕК, 1997 .-с.-378 </w:t>
      </w:r>
    </w:p>
  </w:footnote>
  <w:footnote w:id="18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Финансовые известия №19 13 марта 1998 с.4</w:t>
      </w:r>
    </w:p>
    <w:p>
      <w:pPr>
        <w:pStyle w:val="Footnote"/>
        <w:rPr/>
      </w:pPr>
      <w:r>
        <w:rPr/>
        <w:t xml:space="preserve"> </w:t>
      </w:r>
    </w:p>
  </w:footnote>
  <w:footnote w:id="1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 </w:t>
      </w:r>
      <w:r>
        <w:rPr/>
        <w:t>Кыштымов С. Долой предупреждения // Эксперт № 13 1998 6 апреля с. 46</w:t>
      </w:r>
    </w:p>
  </w:footnote>
  <w:footnote w:id="20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>Проект Положения о порядке продажи , учёта , совершения сделок и погашения предъявительских Золотых сертификатов Компдрагмета РФ .// Драгоценные металлы и драгоценные камни . -1994 .- №9 .-с. 22-25</w:t>
      </w:r>
    </w:p>
  </w:footnote>
  <w:footnote w:id="21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</w:t>
      </w:r>
      <w:r>
        <w:rPr/>
        <w:t xml:space="preserve"> Золото на бирже : бумага по цене слитка \\ Экономика и Жизнь .- 1995 № 52 .-с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Y</w:t>
      </w:r>
      <w:r>
        <w:rPr/>
        <w:t>Михайлов А Ускользающая мечта// Эксперт № 13 1998 6 апреля с. 46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ртенева А. Дьявольские пляски // Эксперт № 13 6 апреля 1998 с.31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ртенева А. Дьявольские пляски // Эксперт № 13 6 апреля 1998 с.32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Россия на мировых рынках // Коринф №17 1997 с 2</w:t>
      </w:r>
    </w:p>
  </w:footnote>
  <w:footnote w:id="27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Бартенева А. Дьявольские пляски // Эксперт № 13 6 апреля 1998 с.32</w:t>
      </w:r>
    </w:p>
    <w:p>
      <w:pPr>
        <w:pStyle w:val="Footnote"/>
        <w:rPr/>
      </w:pPr>
      <w:r>
        <w:rPr>
          <w:rStyle w:val="FootnoteCharacters"/>
          <w:rFonts w:eastAsia="Monotype Sorts;Symbol" w:cs="Monotype Sorts;Symbol" w:ascii="Monotype Sorts;Symbol" w:hAnsi="Monotype Sorts;Symbol"/>
        </w:rPr>
        <w:t>YYY</w:t>
      </w:r>
      <w:r>
        <w:rPr/>
        <w:t>По данным газеты Финансовые известия №1-№24 1998 с.4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t>Y</w:t>
      </w: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Свистунов С. Золотодобытчикам остаётся уповать на «монету  тысячелетия» //Финансовые известия 26 марта №21 1998 с .4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Эксперт № 13 6 апреля 1998 с.33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Бартенева А. Дьявольские пляски // Эксперт № 13 6 апреля 1998 с.32</w:t>
      </w:r>
    </w:p>
    <w:p>
      <w:pPr>
        <w:pStyle w:val="Footnote"/>
        <w:rPr/>
      </w:pPr>
      <w:r>
        <w:rPr/>
      </w:r>
    </w:p>
  </w:footnote>
  <w:footnote w:id="32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Оценка мирового рынка золота в 1997//БИКИ №16 10 февраля 1998 с.15</w:t>
      </w:r>
    </w:p>
  </w:footnote>
  <w:footnote w:id="33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Экономика и жизнь .-1997 .- №6.</w:t>
      </w:r>
    </w:p>
  </w:footnote>
  <w:footnote w:id="34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</w:t>
      </w:r>
      <w:r>
        <w:rPr>
          <w:b/>
          <w:bCs/>
        </w:rPr>
        <w:t>фиксинг -</w:t>
      </w:r>
      <w:r>
        <w:rPr/>
        <w:t>установление официальной цены золота к доллару США на Лондонском рынке золота</w:t>
      </w:r>
    </w:p>
  </w:footnote>
  <w:footnote w:id="35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Кыштымов С. Долой предупреждения // Эксперт № 13 1998 6 апреля с. 46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rPr/>
      </w:pPr>
      <w:r>
        <w:rPr>
          <w:rStyle w:val="FootnoteCharacters"/>
        </w:rPr>
        <w:t>Y</w:t>
      </w:r>
      <w:r>
        <w:rPr>
          <w:rStyle w:val="FootnoteCharacters"/>
          <w:rFonts w:eastAsia="Monotype Sorts;Symbol" w:cs="Monotype Sorts;Symbol" w:ascii="Monotype Sorts;Symbol" w:hAnsi="Monotype Sorts;Symbol"/>
        </w:rPr>
        <w:t>Y</w:t>
      </w:r>
      <w:r>
        <w:rPr/>
        <w:t xml:space="preserve"> Кривякина Е. Либерализация рынка золота вряд ли коснётся экспорта //Фин. Изв №22 1998 с.2</w:t>
      </w:r>
    </w:p>
  </w:footnote>
  <w:footnote w:id="37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Михайлов А. Ускользающая мечта// Эксперт № 13 1998 6 апреля с. 46</w:t>
      </w:r>
    </w:p>
    <w:p>
      <w:pPr>
        <w:pStyle w:val="Footnote"/>
        <w:rPr/>
      </w:pPr>
      <w:r>
        <w:rPr/>
      </w:r>
    </w:p>
  </w:footnote>
  <w:footnote w:id="38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 xml:space="preserve">В соответствии с ГОСТ 28058-89 , Золото для сделок представлено в слитках . Слитки имеют форму усечённой пирамиды размерами в мм : </w:t>
      </w:r>
    </w:p>
    <w:p>
      <w:pPr>
        <w:pStyle w:val="Footnote"/>
        <w:rPr/>
      </w:pPr>
      <w:r>
        <w:rPr/>
        <w:t>254-длина большого основания</w:t>
      </w:r>
    </w:p>
    <w:p>
      <w:pPr>
        <w:pStyle w:val="Footnote"/>
        <w:rPr/>
      </w:pPr>
      <w:r>
        <w:rPr/>
        <w:t xml:space="preserve">88 -ширина большого основания </w:t>
      </w:r>
    </w:p>
    <w:p>
      <w:pPr>
        <w:pStyle w:val="Footnote"/>
        <w:rPr/>
      </w:pPr>
      <w:r>
        <w:rPr/>
        <w:t xml:space="preserve">229-длина меньшего основания </w:t>
      </w:r>
    </w:p>
    <w:p>
      <w:pPr>
        <w:pStyle w:val="Footnote"/>
        <w:rPr/>
      </w:pPr>
      <w:r>
        <w:rPr/>
        <w:t>59-ширина меньшего основания</w:t>
      </w:r>
    </w:p>
    <w:p>
      <w:pPr>
        <w:pStyle w:val="Footnote"/>
        <w:rPr/>
      </w:pPr>
      <w:r>
        <w:rPr/>
        <w:t>35-высота</w:t>
      </w:r>
    </w:p>
    <w:p>
      <w:pPr>
        <w:pStyle w:val="Footnote"/>
        <w:rPr/>
      </w:pPr>
      <w:r>
        <w:rPr/>
        <w:t xml:space="preserve">Слитки имеют массу от 11000,0 г до 13300,0 г. На большом основании слитка должны быть выбиты номер слитка:, марка золота , массовая доля золота , масса слитка.В 1996 году с 999,9 пробы перешли на 995 пробу. Золото  в слитках принимают партиями .Партия должна состоять из металла одной марки, и не превышать550 кг. </w:t>
      </w:r>
    </w:p>
    <w:p>
      <w:pPr>
        <w:pStyle w:val="Footnote"/>
        <w:rPr/>
      </w:pPr>
      <w:r>
        <w:rPr/>
      </w:r>
    </w:p>
  </w:footnote>
  <w:footnote w:id="39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Собрание законодательства РФ №8 23 февраля 1998 №958</w:t>
      </w:r>
    </w:p>
  </w:footnote>
  <w:footnote w:id="40">
    <w:p>
      <w:pPr>
        <w:pStyle w:val="Footnote"/>
        <w:rPr/>
      </w:pPr>
      <w:r>
        <w:rPr>
          <w:rStyle w:val="FootnoteCharacters"/>
        </w:rPr>
        <w:t>Y</w:t>
      </w:r>
      <w:r>
        <w:rPr/>
        <w:t xml:space="preserve"> </w:t>
      </w:r>
      <w:r>
        <w:rPr/>
        <w:t>Собрание законодательства №8 23 февраля 1998 №9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93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0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930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30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30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30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30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30" w:leader="dot"/>
      </w:tabs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0:50:00Z</dcterms:created>
  <dc:creator>Мясоедова Алина Николаевна</dc:creator>
  <dc:description/>
  <dc:language>en-US</dc:language>
  <cp:lastModifiedBy>Мясоедова Алина Николаевна</cp:lastModifiedBy>
  <cp:lastPrinted>1998-04-13T00:19:00Z</cp:lastPrinted>
  <dcterms:modified xsi:type="dcterms:W3CDTF">1998-04-14T13:55:00Z</dcterms:modified>
  <cp:revision>18</cp:revision>
  <dc:subject/>
  <dc:title> ¦ 1</dc:title>
</cp:coreProperties>
</file>