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87630</wp:posOffset>
                </wp:positionV>
                <wp:extent cx="5734050" cy="25050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80" cy="250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сква воен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37.1pt;margin-top:6.9pt;width:451.45pt;height:197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осква военная</w:t>
                      </w:r>
                    </w:p>
                  </w:txbxContent>
                </v:textbox>
                <v:path textpathok="t"/>
                <v:textpath on="t" fitshape="t" string="Москва военная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350</wp:posOffset>
            </wp:positionH>
            <wp:positionV relativeFrom="paragraph">
              <wp:posOffset>1361440</wp:posOffset>
            </wp:positionV>
            <wp:extent cx="6681470" cy="7401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9660</wp:posOffset>
                </wp:positionH>
                <wp:positionV relativeFrom="paragraph">
                  <wp:posOffset>8890635</wp:posOffset>
                </wp:positionV>
                <wp:extent cx="1839595" cy="319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ragmaticaKMM" w:ascii="PragmaticaKMM" w:hAnsi="PragmaticaKMM"/>
                                <w:i/>
                                <w:sz w:val="28"/>
                              </w:rPr>
                              <w:t>Ковчегин Игорь 9</w:t>
                            </w:r>
                            <w:r>
                              <w:rPr>
                                <w:rFonts w:cs="PragmaticaKMM" w:ascii="PragmaticaKMM" w:hAnsi="PragmaticaKMM"/>
                                <w:i/>
                                <w:sz w:val="28"/>
                                <w:u w:val="single"/>
                                <w:vertAlign w:val="super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25.15pt;mso-wrap-distance-left:9.05pt;mso-wrap-distance-right:9.05pt;mso-wrap-distance-top:0pt;mso-wrap-distance-bottom:0pt;margin-top:700.0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ragmaticaKMM" w:ascii="PragmaticaKMM" w:hAnsi="PragmaticaKMM"/>
                          <w:i/>
                          <w:sz w:val="28"/>
                        </w:rPr>
                        <w:t>Ковчегин Игорь 9</w:t>
                      </w:r>
                      <w:r>
                        <w:rPr>
                          <w:rFonts w:cs="PragmaticaKMM" w:ascii="PragmaticaKMM" w:hAnsi="PragmaticaKMM"/>
                          <w:i/>
                          <w:sz w:val="28"/>
                          <w:u w:val="single"/>
                          <w:vertAlign w:val="super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PragmaticaKMM" w:hAnsi="PragmaticaKMM" w:cs="PragmaticaKMM"/>
          <w:i/>
          <w:i/>
        </w:rPr>
      </w:pPr>
      <w:r>
        <w:rPr>
          <w:rFonts w:cs="PragmaticaKMM" w:ascii="PragmaticaKMM" w:hAnsi="PragmaticaKMM"/>
          <w:i/>
        </w:rPr>
        <w:t>Идет война народная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В героической летописи Москвы, как и всей Советской страны, Великая Отечественная война занимает особое место. В тяжелой борьбе против немецко-фашистских захватчиков решалась не только судьба первого в мире социалистического государства, но и будущее всей мировой цивилизац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В годы, когда пришедшие к власти в Германии фа</w:t>
        <w:softHyphen/>
        <w:t>шисты развернули открытую подготовку к агрессии, Москва призывала народы к бдительности, к созданию прочной системы коллективной безопасности. Однако при попустительстве западных держав гитлеровская Германия подготовила и 1 сентября 1939 г. развязала вторую мировую войну. К лету 1940 г. она покорила почти всю континентальную Европу и начала усилен</w:t>
        <w:softHyphen/>
        <w:t>ную подготовку к нападению на СССР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Конкретный план «молниеносной» агрессивной вой</w:t>
        <w:softHyphen/>
        <w:t>ны против Советского Союза начал разрабатываться фашистскими генералами с июля 1940 г. 18 декабря того же года он был утвержден Гитлером под кодовым наименованием план «Барбаросса»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Ненавидя первую в мире страну социализма, реально воплотившую в жизнь идеи Ленина, гитлеровцы наме</w:t>
        <w:softHyphen/>
        <w:t>тили обширную программу превращения ее в герман</w:t>
        <w:softHyphen/>
        <w:t>скую колонию и физического уничтожения миллионов советских людей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Начав военные действия против СССР в июне 1941 г.. агрессор рассчитывал, что войска вермахта до осени сломят сопротивление Красной Армии и выйдут на линию Архангельск–Волга–Астрахань. Массиро</w:t>
        <w:softHyphen/>
        <w:t>ванными ударами авиации намечалось разрушить про</w:t>
        <w:softHyphen/>
        <w:t>мышленную базу на Урале. Так враг мыслил одержать победу над СССР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Почти четыре года длилась Великая Отечественная война советского народа против германского фашиз</w:t>
        <w:softHyphen/>
        <w:t>ма–ударного отряда наиболее реакционных сил миро</w:t>
        <w:softHyphen/>
        <w:t>вого империализма. В суровых военных испытаниях Москва оставалась главным центром страны. Отсюда Центральный Комитет Коммунистической партии, Со</w:t>
        <w:softHyphen/>
        <w:t>ветское правительство. Государственный Комитет Обо</w:t>
        <w:softHyphen/>
        <w:t>роны и Ставка Верховного Главнокомандования осуще</w:t>
        <w:softHyphen/>
        <w:t>ствляли руководство боевыми действиями на фронте, направляли всю работу по мобилизации сил и средств на борьбу с немецко-фашистскими захватчиками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Развитие боевых действий показало авантюристичность гитлеровского плана «молниеносной» войны. Однако, несмотря на героическое сопротивление совет</w:t>
        <w:softHyphen/>
        <w:t>ских воинов, противник продолжал наступление в глубь территории СССР. Осенью 1941 г. грозная опас</w:t>
        <w:softHyphen/>
        <w:t>ность нависла над Москвой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За свою многовековую историю Москва не раз противостояла иноземному нашествию, но никогда прежде враг не располагал такой огромной военной мощью. Десятки отборных дивизий бросило гитлеров</w:t>
        <w:softHyphen/>
        <w:t>ское командование в наступление на советскую столи</w:t>
        <w:softHyphen/>
        <w:t>цу. В специальной листовке с обращением к своим войскам руководители вермахта призывали: «Солдаты! Перед вами Москва! За два года войны все столицы континента склонились перед вами, вы промарширова</w:t>
        <w:softHyphen/>
        <w:t>ли по улицам лучших городов. Вам осталась Москва. Заставьте ее склониться, покажите ей силу вашего оружия, пройдите по ее площадям»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Но этим надеждам не суждено было сбыться. Бойцы Красной Армии, трудящиеся столицы приложили все усилия, чтобы остановить агрессора. В боях под Москвой были проявлены выдающиеся образцы муже</w:t>
        <w:softHyphen/>
        <w:t>ства, стойкости, героизма. Одним из ярчайших эпизо</w:t>
        <w:softHyphen/>
        <w:t>дов в истории Великой Отечественной войны стал подвиг 28 гвардейцев-панфиловцев, в неравном бою у разъезда Дубосеково остановивших несколько десят</w:t>
        <w:softHyphen/>
        <w:t>ков немецких танков. Прозвучавшие здесь слова полит</w:t>
        <w:softHyphen/>
        <w:t>рука Василия Клочкова: «Велика Россия, а отступать некуда, позади–Москва!»–отражали готовность со</w:t>
        <w:softHyphen/>
        <w:t>ветских воинов стоять до конца в схватке с врагом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При защите столицы особенно наглядно проявилась вдохновляющая роль Коммунистической партии в мо</w:t>
        <w:softHyphen/>
        <w:t>билизации и сплочении всех сил страны на разгром врага. Трудящиеся Урала и Сибири, Поволжья и Средней Азии, Закавказья и Дальнего Востока посто</w:t>
        <w:softHyphen/>
        <w:t>янно посылали к Москве боевые резервы, вооружение, боеприпасы, продовольствие, обмундирование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На полях Подмосковья фашистская Германия по</w:t>
        <w:softHyphen/>
        <w:t>терпела первое крупное поражение с начала второй мировой войны. Именно здесь, у стен древней Москвы, был развеян миф о непобедимости гитлеровских войск и начал складываться коренной поворот в ходе Вели</w:t>
        <w:softHyphen/>
        <w:t>кой Отечественной войны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В последующие годы, когда фронт отодвигался все дальше на запад, Москва продолжала трудиться во имя победы. Она формировала новые воинские части, готовила оружие, боеприпасы, снаряжение, создавала госпитали для раненых.</w:t>
      </w:r>
    </w:p>
    <w:p>
      <w:pPr>
        <w:pStyle w:val="Normal"/>
        <w:keepNext w:val="true"/>
        <w:ind w:firstLine="720"/>
        <w:jc w:val="both"/>
        <w:rPr/>
      </w:pPr>
      <w:r>
        <w:rPr>
          <w:rFonts w:cs="PragmaticaKMM" w:ascii="PragmaticaKMM" w:hAnsi="PragmaticaKMM"/>
          <w:i/>
          <w:sz w:val="28"/>
        </w:rPr>
        <w:t>Подвиг москвичей в годы Великой Отечественной войны поистине бессмертен. Трудящиеся столицы вне</w:t>
        <w:softHyphen/>
        <w:t>сли неоценимый вклад в достижение исторической победы над фашистским агрессором.</w:t>
      </w:r>
      <w:r>
        <w:br w:type="page"/>
      </w:r>
    </w:p>
    <w:p>
      <w:pPr>
        <w:pStyle w:val="Heading1"/>
        <w:rPr/>
      </w:pPr>
      <w:r>
        <w:rPr/>
        <w:t>Первые месяцы войны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22 июня 1941 г. в 4 часа утра авиация и артиллерия фашистской Германии об</w:t>
        <w:softHyphen/>
        <w:t>рушили свои удары на мирные совет</w:t>
        <w:softHyphen/>
        <w:t>ские города и села. Гитлеровские пол</w:t>
        <w:softHyphen/>
        <w:t>чища пересекли границу Советского Союза и, сея вокруг смерть и разруше</w:t>
        <w:softHyphen/>
        <w:t>ния, углубились на его территорию. Война была объявлена главарями фа</w:t>
        <w:softHyphen/>
        <w:t>шистского рейха уже после разбой</w:t>
        <w:softHyphen/>
        <w:t>ничьего вторжения. Реакционные пра</w:t>
        <w:softHyphen/>
        <w:t>вители Венгрии, Италии, Румынии и Финляндии присоединились к этому преступному акту.</w:t>
      </w:r>
    </w:p>
    <w:p>
      <w:pPr>
        <w:pStyle w:val="TextBodyIndent"/>
        <w:rPr/>
      </w:pPr>
      <w:r>
        <w:rPr/>
        <w:t>Великая Отечественная война нача</w:t>
        <w:softHyphen/>
        <w:t>лась в условиях, неблагоприятных для СССР. Однако уже в приграничных сражениях советские войска проявили высокое мужество и стойкость. Геро</w:t>
        <w:softHyphen/>
        <w:t>ической страницей в истории войны стала оборона Брестской крепости. В течение месяца ее гарнизон противо</w:t>
        <w:softHyphen/>
        <w:t>стоял натиску превосходящих сил гит</w:t>
        <w:softHyphen/>
        <w:t>леровцев. Фронт отодвинулся далеко на восток, но защитники крепости продол</w:t>
        <w:softHyphen/>
        <w:t>жали сражаться. Почти все они погиб</w:t>
        <w:softHyphen/>
        <w:t>ли, но их легендарная самоотвержен</w:t>
        <w:softHyphen/>
        <w:t>ность воодушевляла советских людей на подвиги в борьбе с захватчикам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Используя временные преимущества, агрессор продвигался вперед на всех трех главных направлениях своего на</w:t>
        <w:softHyphen/>
        <w:t>ступления: северо-западном, западном и юго-западном. Над народами нашей страны нависла смертельная опасность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полдень 22 июня в обращении, переданном по радио. Коммунистиче</w:t>
        <w:softHyphen/>
        <w:t>ская партия и Советское правительство призвали весь советский народ поднять</w:t>
        <w:softHyphen/>
        <w:t>ся на защиту свободы и независимости Родины. Президиум Верховного Совета СССР принял ряд постановлений в свя</w:t>
        <w:softHyphen/>
        <w:t>зи с создавшимся чрезвычайным поло</w:t>
        <w:softHyphen/>
        <w:t>жением. Была объявлена мобилизация военнообязанных 1905–1918 гг. рож</w:t>
        <w:softHyphen/>
        <w:t>дения на территории 14 военных окру</w:t>
        <w:softHyphen/>
        <w:t>гов. Во всех приграничных республиках и ряде центральных областей вводилось военное положение. 23 июня совме</w:t>
        <w:softHyphen/>
        <w:t>стным постановлением ЦК ВКП(б) и правительства была создана Ставка Главного Командования, преобразован</w:t>
        <w:softHyphen/>
        <w:t>ная затем в Ставку Верховного Главно</w:t>
        <w:softHyphen/>
        <w:t>командования. 30 июня ЦК ВКП(б), Президиум Верховного Совета и СНК СССР образовали Государственный Ко</w:t>
        <w:softHyphen/>
        <w:t>митет Обороны (ГКО) под председа</w:t>
        <w:softHyphen/>
        <w:t>тельством И. В. Сталин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3 июля советские люди с напряжен</w:t>
        <w:softHyphen/>
        <w:t>ным вниманием слушали по московско</w:t>
        <w:softHyphen/>
        <w:t>му радио выступление И. В. Сталина, который от имени ЦК партии и прави</w:t>
        <w:softHyphen/>
        <w:t>тельства изложил программу пере</w:t>
        <w:softHyphen/>
        <w:t>стройки всей деятельности страны в целях ведения освободительной войны. «Войну с фашистской Германией нель</w:t>
        <w:softHyphen/>
        <w:t>зя считать войной обычной,–сказал он.–Она является не только войной между двумя армиями. Она является вместе с тем великой войной всего советского народа против немецко-фашистских войск. Целью этой всена</w:t>
        <w:softHyphen/>
        <w:t>родной Отечественной войны против фашистских угнетателей является не только ликвидация опасности, навис</w:t>
        <w:softHyphen/>
        <w:t>шей над нашей страной, но и помощь всем народам Европы, стонущим под игом германского фашизма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месте со всем советским народом на защиту социалистической Отчизны под</w:t>
        <w:softHyphen/>
        <w:t>нялись и москвичи. 22–24 июня в сто</w:t>
        <w:softHyphen/>
        <w:t>лице состоялись массовые митинги, на которых трудящиеся города заявили о единодушной поддержке призыва пар</w:t>
        <w:softHyphen/>
        <w:t>тии отдать все силы на разгром враг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 первого дня войны вся жизнь Москвы подчинялась неотложным нуж</w:t>
        <w:softHyphen/>
        <w:t>дам фронта. Под руководством город</w:t>
        <w:softHyphen/>
        <w:t>ского и областного комитетов партии перестраивалась и деятельность партий</w:t>
        <w:softHyphen/>
        <w:t>ной организации. Развернулась работа по оказанию помощи военкоматам в проведении мобилизации военнообязан</w:t>
        <w:softHyphen/>
        <w:t>ных, по направлению на фронт коммунистов, призыву добровольцев, органи</w:t>
        <w:softHyphen/>
        <w:t>зации автотранспорт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оллективы московских предприятий становились на боевую вахту, выполняя и перевыполняя производственные план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Москве и области принимались неотложные меры для противодействия налетам вражеской авиации. Строго соблюдались правила светомаскировки предприятий, транспорта, жилых домов и улиц, приводились в боевую готов</w:t>
        <w:softHyphen/>
        <w:t>ность службы МПВО. 30 июня испол</w:t>
        <w:softHyphen/>
        <w:t>ком Моссовета издал постановление «Об обязанностях граждан, руководи</w:t>
        <w:softHyphen/>
        <w:t>телей предприятий, учреждений, учеб</w:t>
        <w:softHyphen/>
        <w:t>ных заведений и управляющих домами города Москвы по противовоздушной обороне». Форсировалось строитель</w:t>
        <w:softHyphen/>
        <w:t>ство бомбоубежищ, укрытий, срочно изготовлялся противопожарный инвен</w:t>
        <w:softHyphen/>
        <w:t>тарь для обеспечения всех объектов противовоздушной оборон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осквичи активно готовились к борь</w:t>
        <w:softHyphen/>
        <w:t>бе с пожарами. В газетах публикова</w:t>
        <w:softHyphen/>
        <w:t>лись материалы, разъясняющие прави</w:t>
        <w:softHyphen/>
        <w:t>ла поведения во время воздушной тревог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За короткий срок в столице возникло 13 000 добровольных пожарных команд. Вошедшие в них 205 000 москвичей без отрыва от производства проходили спе</w:t>
        <w:softHyphen/>
        <w:t>циальные курсы. Был сформирован комсомольско-молодежный противопо</w:t>
        <w:softHyphen/>
        <w:t>жарный полк в составе 5000 человек. При домоуправлениях создавались группы самозащиты. Местная противо</w:t>
        <w:softHyphen/>
        <w:t>воздушная оборона охватывала десятки тысяч москвиче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столице установился режим воен</w:t>
        <w:softHyphen/>
        <w:t>ного времени. С 7 часов вечера и до 5 часов утра на улицах резко сокраща</w:t>
        <w:softHyphen/>
        <w:t>лось движение. С наступлением суме</w:t>
        <w:softHyphen/>
        <w:t>рек вводилось полное затемнение. Вит</w:t>
        <w:softHyphen/>
        <w:t>рины магазинов закрывались мешками с песком или деревянными щитами. Над многими площадями поднимались аэростаты воздушного заграждения. Художники-декораторы и строители в короткий срок искусно замаскировали очертания городских магистралей, пло</w:t>
        <w:softHyphen/>
        <w:t>щадей, многих промышленных предпри</w:t>
        <w:softHyphen/>
        <w:t>ятий, других зданий. Площадь Свердлова и Большой театр, например, сверху казались группой небольших невзрачных домик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Москве, как и во многих других городах страны, развернулось движе</w:t>
        <w:softHyphen/>
        <w:t>ние за создание народного ополчения, поддержанное и возглавленное партий</w:t>
        <w:softHyphen/>
        <w:t>ной организацией. В первых числах июля около 170 000 москвичей и свыше 130 000 жителей Подмосковья подали заявления с просьбой о зачислении в ополченские формирования. Работа по созданию ополчения направлялась чрезвычайными тройками, председате</w:t>
        <w:softHyphen/>
        <w:t>лями которых являлись первые секре</w:t>
        <w:softHyphen/>
        <w:t>тари райкомов парт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артийные организации предприятий, наркоматов и ведомств, высших учеб</w:t>
        <w:softHyphen/>
        <w:t>ных заведений, научных институтов, других учреждений посылали в ополче</w:t>
        <w:softHyphen/>
        <w:t>ние самых проверенных и стойких ком</w:t>
        <w:softHyphen/>
        <w:t>мунистов. Основную массу ополченцев составляли производственники. В Ки</w:t>
        <w:softHyphen/>
        <w:t>ровском районе, например, из 10 500 ополченцев 9000 были рабочие. Завод «Калибр» сформировал полк в составе 650 человек. В ополчение шли многие студенты, работники наркоматов, дру</w:t>
        <w:softHyphen/>
        <w:t>гих учреждени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 7 июля Москва сформировала 12 ополченских дивизий численностью около 120 000 человек. Почти половину их составляли коммунисты и комсо</w:t>
        <w:softHyphen/>
        <w:t>мольцы. В Куйбышевском районе, на</w:t>
        <w:softHyphen/>
        <w:t>пример, из 6500 ополченцев 2500 были членами или кандидатами парт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д руководством партийных органи</w:t>
        <w:softHyphen/>
        <w:t>заций москвичи провели большую рабо</w:t>
        <w:softHyphen/>
        <w:t>ту по обеспечению ополченских диви</w:t>
        <w:softHyphen/>
        <w:t>зий обмундированием, снаряжением, вооружением и автотранспортом. 8 –11 июля части народного ополчения были выведены из столицы в западные районы Подмосковья, где занялись бое</w:t>
        <w:softHyphen/>
        <w:t>вой подготовкой. В торжественной об</w:t>
        <w:softHyphen/>
        <w:t>становке ополченским дивизиям и пол</w:t>
        <w:softHyphen/>
        <w:t>кам вручались Красные знамена, уч</w:t>
        <w:softHyphen/>
        <w:t>режденные МГК ВКП(б)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лмиллиона жителей столицы уча</w:t>
        <w:softHyphen/>
        <w:t>ствовали в строительстве оборонитель</w:t>
        <w:softHyphen/>
        <w:t>ных рубежей. Проводилась большая работа по массовому обучению москви</w:t>
        <w:softHyphen/>
        <w:t>чей военному делу. С 1 октября около 100 000 человек, объединенных в под</w:t>
        <w:softHyphen/>
        <w:t>разделения Всевобуча, приступили к военной подготовке по 110-часовой программ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пустя месяц после начала войны развернулась воздушная битва за Москву. Фашистское командование на</w:t>
        <w:softHyphen/>
        <w:t>меревалось ударами авиации уничто</w:t>
        <w:softHyphen/>
        <w:t>жить крупнейшие московские предпри</w:t>
        <w:softHyphen/>
        <w:t>ятия, важные административные зда</w:t>
        <w:softHyphen/>
        <w:t>ния, вокзалы, мосты, Центральный те</w:t>
        <w:softHyphen/>
        <w:t>леграф, а также культурные ценности, в том числе Третьяковскую галерею. Для налетов на Москву оно сосредото</w:t>
        <w:softHyphen/>
        <w:t>чило крупную авиационную группи</w:t>
        <w:softHyphen/>
        <w:t>ровку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толицу прикрывали войска Москов</w:t>
        <w:softHyphen/>
        <w:t>ской зоны противовоздушной оборон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Истребительная авиация должна была перехватывать вражеские самолеты на дальних подступах к Москве, а ближ</w:t>
        <w:softHyphen/>
        <w:t>ние подступы к городу охранялись, кроме того, многочисленной зенитной артиллерие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ночь на 22 июля Москва подвер</w:t>
        <w:softHyphen/>
        <w:t>глась первому массированному налету гитлеровской авиации. Враг был встре</w:t>
        <w:softHyphen/>
        <w:t>чен на дальних подступах к столице, и воздушные бои развернулись над Сол</w:t>
        <w:softHyphen/>
        <w:t>нечногорском, Истрой, Звенигородом и другими районами Подмосковья. При отражении налета в воздушных боях и огнем зенитной артиллерии было сбито 22 вражеских самолет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 22 июля по 15 августа было совер</w:t>
        <w:softHyphen/>
        <w:t>шено 18 ночных налетов на столицу, в которых участвовало около 1700 само</w:t>
        <w:softHyphen/>
        <w:t>летов. Из них к Москве смогли прор</w:t>
        <w:softHyphen/>
        <w:t>ваться 70. Почти 200 вражеских самоле</w:t>
        <w:softHyphen/>
        <w:t>тов были сбит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леты гитлеровской авиации наи</w:t>
        <w:softHyphen/>
        <w:t>больший вред причиняли населению и жилому фонду столицы. Пострадали также одна больница, две поликлиники, три детских сада, здания Театра им. Евг. Вахтангова и Академии наук СССР. На площади у Никитских ворот был поврежден памятник К. А. Тими</w:t>
        <w:softHyphen/>
        <w:t>рязеву. Понесли ущерб несколько кол</w:t>
        <w:softHyphen/>
        <w:t>хозов и совхозов в окрестностях го</w:t>
        <w:softHyphen/>
        <w:t>род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брасываемые на Москву бомбы бы</w:t>
        <w:softHyphen/>
        <w:t>ли преимущественно зажигательные, весом 800–1000 г. Гитлеровцы стреми</w:t>
        <w:softHyphen/>
        <w:t>лись создать как можно больше очагов пожара. В какой-то мере это им удава</w:t>
        <w:softHyphen/>
        <w:t>лось, пожаров возникало много. Но и борьба с ними велась успешно. Пожар</w:t>
        <w:softHyphen/>
        <w:t>ные команды действовали самоотвер</w:t>
        <w:softHyphen/>
        <w:t>женно и мобильно. Важнейшим факто</w:t>
        <w:softHyphen/>
        <w:t>ром успешной ликвидации последствий налетов фашистской авиации являлось массовое участие в этом жителей сто</w:t>
        <w:softHyphen/>
        <w:t>лицы. Городская противовоздушная оборона располагала многотысячной армией добровольцев, дежуривших на крышах и во дворах предприятий, уч</w:t>
        <w:softHyphen/>
        <w:t>реждений и жилых домов. На многих зданиях команды МПВО несли кругло</w:t>
        <w:softHyphen/>
        <w:t>суточное дежурство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Гитлеровская пропаганда утвержда</w:t>
        <w:softHyphen/>
        <w:t>ла, что в результате бомбардировок Москва сильно разрушена. Однако дей</w:t>
        <w:softHyphen/>
        <w:t>ствительность была далека от такой картины. Противовоздушная оборона столицы становилась все более силь</w:t>
        <w:softHyphen/>
        <w:t>ной. Потери гитлеровской авиации воз</w:t>
        <w:softHyphen/>
        <w:t>растали, и в сентябре ее налеты на Москву сократились. Войска Москов</w:t>
        <w:softHyphen/>
        <w:t>ской зоны ПВО продолжали успешно отражать воздушные атаки против</w:t>
        <w:softHyphen/>
        <w:t>ник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ак суровую необходимость воспри</w:t>
        <w:softHyphen/>
        <w:t>нимали москвичи новый ритм жизни, сложившийся в условиях войны. При воздушных налетах население укрыва</w:t>
        <w:softHyphen/>
        <w:t>лось в бомбоубежищах, в метро–на станциях и в тоннелях. В то же время десятки тысяч жителей столицы были готовы к действиям по сигналу тревоги.</w:t>
      </w:r>
    </w:p>
    <w:p>
      <w:pPr>
        <w:pStyle w:val="Heading1"/>
        <w:rPr/>
      </w:pPr>
      <w:r>
        <w:rPr/>
        <w:t>Великая битва на полях Подмосковья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 осени 1941 г. положение на фронтах оставалось исключительно сложным и трудным для Советского Союза. Ведя упорные бои и нанося значительные потери противнику, войска Красной Армии продолжали отходить в глубь страны. Стратегическая инициатива на</w:t>
        <w:softHyphen/>
        <w:t>ходилась в руках врага. Однако вопре</w:t>
        <w:softHyphen/>
        <w:t>ки планам Гитлера наступавшая на за</w:t>
        <w:softHyphen/>
        <w:t>падном направлении центральная груп</w:t>
        <w:softHyphen/>
        <w:t>пировка вермахта летом была останов</w:t>
        <w:softHyphen/>
        <w:t>лена на дальних подступах к Москв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Гитлеровская стратегия «молниенос</w:t>
        <w:softHyphen/>
        <w:t>ной» войны против СССР с самого начала фашистской агрессии терпела провал. Такое развитие событий опре</w:t>
        <w:softHyphen/>
        <w:t>делялось героическим сопротивлением Красной Армии и прочностью советско</w:t>
        <w:softHyphen/>
        <w:t>го тыла. Перед лицом тяжелых испыта</w:t>
        <w:softHyphen/>
        <w:t>ний ярко проявилось морально-полити</w:t>
        <w:softHyphen/>
        <w:t>ческое единство всех народов СССР, вдохновляемых и руководимых Ком</w:t>
        <w:softHyphen/>
        <w:t>мунистической партие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Фашистское командование, стремясь добиться решающего успеха до наступ</w:t>
        <w:softHyphen/>
        <w:t>ления зимы, осенью 1941 г. возобнови</w:t>
        <w:softHyphen/>
        <w:t>ло наступление на западном направле</w:t>
        <w:softHyphen/>
        <w:t>нии с целью захватить Москву. В нача</w:t>
        <w:softHyphen/>
        <w:t>ле сентября Гитлер подписал директиву № 35, в которой говорилось, что созда</w:t>
        <w:softHyphen/>
        <w:t>ны последние предпосылки для прове</w:t>
        <w:softHyphen/>
        <w:t>дения этой решающей операц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тратегический план наступления на Москву получил кодовое наименование «Тайфун». Осуществление его возлага</w:t>
        <w:softHyphen/>
        <w:t>лось на группу армий «Центр», усилен</w:t>
        <w:softHyphen/>
        <w:t>ную за счет переброски войск с других направлений. В распоряжении ее коман</w:t>
        <w:softHyphen/>
        <w:t>дующего генерал-фельдмаршала фон Бока находилось 1 800 000 человек, 1700 танков, свыше 14 000 орудий и миноме</w:t>
        <w:softHyphen/>
        <w:t>тов. Для поддержки наступления было выделено около 1390 самолетов. В со</w:t>
        <w:softHyphen/>
        <w:t>став группы армий «Центр» входило 40% всех пехотных и 64% танковых и моторизованных дивизий вермахта, дей</w:t>
        <w:softHyphen/>
        <w:t>ствовавших на советско-германском фронт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омандование противника было уве</w:t>
        <w:softHyphen/>
        <w:t>рено, что мощные и стремительные удары его подвижных соединений сок</w:t>
        <w:softHyphen/>
        <w:t>рушат оборону защитников Москвы и приведут к успеху «непобедимого» немецко-фашистского оружия. Гитлер и его генералы намеревались не только захватить советскую столицу, но и уничтожить ее население, а сам город сровнять с землей. Главное командова</w:t>
        <w:softHyphen/>
        <w:t>ние сухопутных войск вермахта 12 ок</w:t>
        <w:softHyphen/>
        <w:t>тября 1941 г. указывало командованию группы армий «Центр»: «Фюрер вновь решил, что капитуляция Москвы не должна быть принята, даже если она будет предложена... Всякий, кто попы</w:t>
        <w:softHyphen/>
        <w:t>тается оставить город и пройти через наши позиции, должен быть обстрелян и отогнан обратно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 рассвете 2 октября основные си</w:t>
        <w:softHyphen/>
        <w:t>лы группы армий «Центр» перешли в наступление, нанося удары по войскам Западного и Резервного фронтов. За два дня до этого, 30 сентября, против</w:t>
        <w:softHyphen/>
        <w:t>ник нанес сильный удар по войскам Брянского фронта. Воины Красной Ар</w:t>
        <w:softHyphen/>
        <w:t>мии вступили в битву за Москву в невыгодных для них условиях. На на</w:t>
        <w:softHyphen/>
        <w:t>правлениях главных ударов фашисты сумели сосредоточить крупные силы, обеспечив значительное численное пре</w:t>
        <w:softHyphen/>
        <w:t>восходство над противостоящими им советскими войсками в людях и тех</w:t>
        <w:softHyphen/>
        <w:t>ник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ротивнику удалось сразу же прор</w:t>
        <w:softHyphen/>
        <w:t>вать фронт обороны. Обстановку, сло</w:t>
        <w:softHyphen/>
        <w:t>жившуюся тогда на западном направле</w:t>
        <w:softHyphen/>
        <w:t>нии, руководители фашистской Герма</w:t>
        <w:softHyphen/>
        <w:t>нии оценивали как победную для себя. Выступая по радио 3 октября, Гитлер объявил, что 48 часов назад на Восточ</w:t>
        <w:softHyphen/>
        <w:t>ном фронте начались новые операции гигантских масштабов. Он утверждал, что Советский Союз «уже разбит и никогда больше не восстановит своих сил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 исходу 6 октября танковые и мото</w:t>
        <w:softHyphen/>
        <w:t>ризованные соединения вермахта вы</w:t>
        <w:softHyphen/>
        <w:t>шли в район Вязьмы и окружили запад</w:t>
        <w:softHyphen/>
        <w:t>нее нее четыре советские арм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рагу казалось, что цели, поставлен</w:t>
        <w:softHyphen/>
        <w:t>ные перед группой армий «Центр», в главном уже достигнуты: ударные со</w:t>
        <w:softHyphen/>
        <w:t>единения фон Бока прорвали оборону войск Западного, Резервного и Брян</w:t>
        <w:softHyphen/>
        <w:t>ского фронтов и своими охватывающи</w:t>
        <w:softHyphen/>
        <w:t>ми клиньями рассекли ее на части, отрезали пути отхода основным силам советских фронтов и приближались к столиц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Однако в своих прогнозах агрессор допускал грубый просчет. Гитлер и преданно служившие ему генералы, как и отравленные нацистской пропагандой офицеры и солдаты вермахта, с близо</w:t>
        <w:softHyphen/>
        <w:t>рукой самоуверенностью полагали, что противостоящие им фронты Красной Армии бесповоротно разгромлены и де</w:t>
        <w:softHyphen/>
        <w:t>морализованы. В действительности же советские войска в самой сложной си</w:t>
        <w:softHyphen/>
        <w:t>туации не теряли веры в победу в той священной войне за свободу и незави</w:t>
        <w:softHyphen/>
        <w:t>симость, которую вела первая в мире страна социализм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сложившейся тяжелой боевой об</w:t>
        <w:softHyphen/>
        <w:t>становке защитники советской столицы проявили непреклонную стойкость и мужество. Попавшие в окружение вой</w:t>
        <w:softHyphen/>
        <w:t>ска 19, 20, 24 и 32-й армий и оператив</w:t>
        <w:softHyphen/>
        <w:t>ной группы генерала И. В. Болдина ге</w:t>
        <w:softHyphen/>
        <w:t>роически сражались в «вяземском кот</w:t>
        <w:softHyphen/>
        <w:t>ле», сковав в этих боях до 28 дивизий врага. Позже, возвращаясь в своих воспоминаниях к событиям тех дней, маршал Г. К. Жуков писал: «Благодаря упорству и стойкости, которые прояви</w:t>
        <w:softHyphen/>
        <w:t>ли наши войска, дравшиеся в окруже</w:t>
        <w:softHyphen/>
        <w:t>нии в районе Вязьмы, мы выиграли драгоценное время для организации обороны на Можайской линии. Проли</w:t>
        <w:softHyphen/>
        <w:t>тая кровь и жертвы, понесенные вой</w:t>
        <w:softHyphen/>
        <w:t>сками окруженной группировки, оказа</w:t>
        <w:softHyphen/>
        <w:t>лись не напрасными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Образовавшиеся на московском на</w:t>
        <w:softHyphen/>
        <w:t>правлении разрывы в обороне прикры</w:t>
        <w:softHyphen/>
        <w:t>вались за счет внутренних сил Москов</w:t>
        <w:softHyphen/>
        <w:t>ского военного округа: военных учи</w:t>
        <w:softHyphen/>
        <w:t>лищ, отдельных частей и подразделе</w:t>
        <w:softHyphen/>
        <w:t>ний, а также добровольческих форми</w:t>
        <w:softHyphen/>
        <w:t>ровани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оральная крепость и боевая мощь Красной Армии питались из такого животворного источника, как поддер</w:t>
        <w:softHyphen/>
        <w:t>жка десятков миллионов тружеников тыла. Все советские люди, где бы они ни находились, выполняли свой патри</w:t>
        <w:softHyphen/>
        <w:t>отический долг перед Родиной. Они не дрогнули в жестоком единоборстве с врагом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д идейным знаменем великого Ле</w:t>
        <w:softHyphen/>
        <w:t>нина Коммунистическая партия органи</w:t>
        <w:softHyphen/>
        <w:t>зовывала и вдохновляла общенародную борьбу против фашистской агрессии. И исход великой битвы под Москвой в конечном счете определяли не времен</w:t>
        <w:softHyphen/>
        <w:t>ные факторы, а прочность и неруши</w:t>
        <w:softHyphen/>
        <w:t>мость всего Советского Союз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ритическая обстановка, сложивша</w:t>
        <w:softHyphen/>
        <w:t>яся на подступах к столице, требовала принятия неотложных мер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10 октября Государственный Коми</w:t>
        <w:softHyphen/>
        <w:t>тет Обороны объединил войска Запад</w:t>
        <w:softHyphen/>
        <w:t>ного и Резервного фронтов в один, Западный фронт, а его командующим назначил генерала армии Г. К. Жукова. По Можайской линии от Волоколамска до Калуги создавался новый рубеж обороны. На подступы к Москве на</w:t>
        <w:softHyphen/>
        <w:t>правлялись соединения из глубины страны и с соседних фронтов, а также части, вырвавшиеся из окружения. Формировались новые арм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 13 октября развернулись ожесто</w:t>
        <w:softHyphen/>
        <w:t>ченные сражения на главных оператив</w:t>
        <w:softHyphen/>
        <w:t>ных направлениях: Волоколамском, Можайском, Малоярославецком, Калуж</w:t>
        <w:softHyphen/>
        <w:t>ском. Сплошной фронт обороны был почти восстановлен, но сил и средств недоставало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17 октября гитлеровцы заняли Кали</w:t>
        <w:softHyphen/>
        <w:t>нин. В центре Западного фронта также шли напряженные бои. На Можайском направлении наступление врага отража</w:t>
        <w:softHyphen/>
        <w:t>ла 5-я армия генерала Д. Д. Лелюшенко. На Волоколамском направлении стойко сражалась вновь созданная 16-я армия под командованием генерала К. К. Рокоссовского. Упорные сра</w:t>
        <w:softHyphen/>
        <w:t>жения происходили на всех направле</w:t>
        <w:softHyphen/>
        <w:t>ниях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17 октября решением Ставки ВГК был создан Калининский фронт под командованием генерала И. С. Конева. Принимались и другие меры для укреп</w:t>
        <w:softHyphen/>
        <w:t>ления обороны на подступах к столице. Однако обстановка становилась все бо</w:t>
        <w:softHyphen/>
        <w:t>лее угрожающей. В эти дни по приказу Гитлера была образована специальная саперная команда, которая должна бы</w:t>
        <w:softHyphen/>
        <w:t>ла разрушить Кремль после вступления в Москву немецко-фашистских войск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защите столицы огромную роль играла Московская партийная организа</w:t>
        <w:softHyphen/>
        <w:t>ция, деятельность которой направлял ЦК ВКП(б). 13 октября состоялось эк</w:t>
        <w:softHyphen/>
        <w:t>стренное собрание партийного актива Москвы; с докладом на нем выступил секретарь ЦК ВКП(б), первый секре</w:t>
        <w:softHyphen/>
        <w:t>тарь МК и МГК партии А. С. Щерба</w:t>
        <w:softHyphen/>
        <w:t>ков. Коммунисты обсудили вопросы о неотложных мерах по укреплению обо</w:t>
        <w:softHyphen/>
        <w:t>роны столиц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тот же день секретариат МГК партии учредил городской штаб добро</w:t>
        <w:softHyphen/>
        <w:t>вольческих формирований. При райко</w:t>
        <w:softHyphen/>
        <w:t>мах партии были организованы район</w:t>
        <w:softHyphen/>
        <w:t>ные штабы, немедленно приступившие к созданию коммунистических (рабо</w:t>
        <w:softHyphen/>
        <w:t>чих) батальонов и подбору для них командно-политического состава. За короткий срок возникло 25 добровольческих подразделений, состоявших в основном из коммунистов и комсомоль</w:t>
        <w:softHyphen/>
        <w:t>цев. Утром 16 октября они выступили на фронт и заняли рубежи обороны, прикрывая ближние подступы к столи</w:t>
        <w:softHyphen/>
        <w:t>це. Истребительные батальоны, создан</w:t>
        <w:softHyphen/>
        <w:t>ные еще в июле и выполнявшие до этого патрульную службу, тоже от</w:t>
        <w:softHyphen/>
        <w:t>правлялись на фронт. В дальнейшем из них были сформированы три москов</w:t>
        <w:softHyphen/>
        <w:t>ские коммунистические стрелковые ди</w:t>
        <w:softHyphen/>
        <w:t>визии (3, 4 и 5-я). Формировалась так</w:t>
        <w:softHyphen/>
        <w:t>же 2-я кадровая Московская стрелко</w:t>
        <w:softHyphen/>
        <w:t>вая дивизия. Все они были вооруже</w:t>
        <w:softHyphen/>
        <w:t>ны и обмундированы трудящимися сто</w:t>
        <w:softHyphen/>
        <w:t>лиц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осеннюю непогоду, подвергаясь бомбежкам и пулеметному обстрелу с гитлеровских самолетов, москвичи вели оборонительные работы на подступах к городу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виду острого недостатка боевой тех</w:t>
        <w:softHyphen/>
        <w:t>ники и вооружения московские пред</w:t>
        <w:softHyphen/>
        <w:t>приятия, изготовлявшие их, перево</w:t>
        <w:softHyphen/>
        <w:t>дились на круглосуточную работу. С большим подъемом проходило социа</w:t>
        <w:softHyphen/>
        <w:t>листическое соревнование в честь 24-й годовщины Великого Октября за до</w:t>
        <w:softHyphen/>
        <w:t>срочное выполнение и перевыполнение установленных производственных пла</w:t>
        <w:softHyphen/>
        <w:t>нов, повышение производительности труда, за проведение жесточайшей эко</w:t>
        <w:softHyphen/>
        <w:t>номии сырья, топлива, электроэнергии, за мобилизацию всех внутренних ресур</w:t>
        <w:softHyphen/>
        <w:t>сов, быстрейшую подготовку новых кадров рабочих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первые месяцы войны из Москов</w:t>
        <w:softHyphen/>
        <w:t>ской партийной организации свыше 100 000 членов и кандидатов партии ушли на фронт, но, несмотря на это, коммунисты по-прежнему являлись авангардом трудящихся столицы в ре</w:t>
        <w:softHyphen/>
        <w:t>шении стоявших перед ними ответ</w:t>
        <w:softHyphen/>
        <w:t>ственных и сложных задач. На произ</w:t>
        <w:softHyphen/>
        <w:t>водстве, в учреждениях, на строитель</w:t>
        <w:softHyphen/>
        <w:t>стве оборонительных сооружений, на всех других участках коммунисты пока</w:t>
        <w:softHyphen/>
        <w:t>зывали личный пример выполнения гражданского долга и вели за собой беспартийных патриотов. Ближайшим и самоотверженным помощником МК и МГК партии была комсомольская орга</w:t>
        <w:softHyphen/>
        <w:t>низация столицы. Вместе с коммуни</w:t>
        <w:softHyphen/>
        <w:t>стами комсомольцы проводили актив</w:t>
        <w:softHyphen/>
        <w:t>ную агитационно-пропагандистскую ра</w:t>
        <w:softHyphen/>
        <w:t>боту на заводах и фабриках, в воен</w:t>
        <w:softHyphen/>
        <w:t>коматах, в жилых домах, рассказывая о положении на фронте и призывая к мобилизации всех сил на борьбу с вра</w:t>
        <w:softHyphen/>
        <w:t>гом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середине октября фронт прибли</w:t>
        <w:softHyphen/>
        <w:t>зился к столице. Напряженность обста</w:t>
        <w:softHyphen/>
        <w:t>новки в городе особенно остро чувствовалась 16, 17 и 18 октября. По поруче</w:t>
        <w:softHyphen/>
        <w:t>нию ЦК партии 17 октября по радио выступил А. С. Щербаков, призвавший москвичей к строгому соблюдению ре</w:t>
        <w:softHyphen/>
        <w:t>волюционного порядка, дисциплины и бдительности. «Каждый из вас,– говорил А. С. Щербаков,–на каком бы посту он ни стоял, какую бы работу ни выполнял, пусть будет бойцом армии, отстаивающей Москву от фашистских захватчиков». Маршал Советского Со</w:t>
        <w:softHyphen/>
        <w:t>юза Г. К. Жуков впоследствии писал, что «призывы Центрального и Москов</w:t>
        <w:softHyphen/>
        <w:t>ского Комитетов партии отстоять со</w:t>
        <w:softHyphen/>
        <w:t>ветскую столицу, разгромить врага бы</w:t>
        <w:softHyphen/>
        <w:t>ли понятны каждому москвичу, каждо</w:t>
        <w:softHyphen/>
        <w:t>му воину, всем советским людям. Мос</w:t>
        <w:softHyphen/>
        <w:t>квичи превратили столицу и подступы к ней в неприступную крепость, а за</w:t>
        <w:softHyphen/>
        <w:t>щита Москвы вылилась в героическую эпопею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Исполнительный комитет Московско</w:t>
        <w:softHyphen/>
        <w:t>го городского Совета депутатов трудя</w:t>
        <w:softHyphen/>
        <w:t>щихся 18 октября принял постановле</w:t>
        <w:softHyphen/>
        <w:t>ние о соблюдении в городе строжайше</w:t>
        <w:softHyphen/>
        <w:t>го порядка и поддержании нормальной работы магазинов и учреждений быто</w:t>
        <w:softHyphen/>
        <w:t>вого обслуживания.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rFonts w:cs="Arial" w:ascii="Arial" w:hAnsi="Arial"/>
          <w:sz w:val="28"/>
        </w:rPr>
        <w:t>Постановлением Государственного Комитета Обороны с 20 октября в сто</w:t>
        <w:softHyphen/>
        <w:t>лице вводилось осадное положение. При сложившейся на фронте обстанов</w:t>
        <w:softHyphen/>
        <w:t>ке важно было обеспечить в Москве строгий порядок и не допускать под</w:t>
        <w:softHyphen/>
        <w:t>рывной деятельности шпионов и дивер</w:t>
        <w:softHyphen/>
        <w:t>сантов. Постановление обязывало прив</w:t>
        <w:softHyphen/>
        <w:t>лекать к ответственности всех наруши</w:t>
        <w:softHyphen/>
        <w:t>телей порядка с немедленной передачей их суду военного трибунала, а провока</w:t>
        <w:softHyphen/>
        <w:t>торов, шпионов и других врагов рас</w:t>
        <w:softHyphen/>
        <w:t>стреливать на месте. «Государственный Комитет Обороны,–говорилось в этом постановлении,–призывает всех трудя</w:t>
        <w:softHyphen/>
        <w:t>щихся столицы соблюдать порядок и спокойствие и оказывать Красной Ар</w:t>
        <w:softHyphen/>
        <w:t>мии, обороняющей Москву, всяческое содействие».</w:t>
      </w:r>
    </w:p>
    <w:p>
      <w:pPr>
        <w:pStyle w:val="Normal"/>
        <w:keepNext w:val="true"/>
        <w:keepLines/>
        <w:pBdr>
          <w:top w:val="single" w:sz="4" w:space="1" w:color="000000"/>
        </w:pBdr>
        <w:ind w:firstLine="720"/>
        <w:jc w:val="both"/>
        <w:rPr/>
      </w:pPr>
      <w:r>
        <w:rPr>
          <w:rFonts w:cs="Arial" w:ascii="Arial" w:hAnsi="Arial"/>
          <w:i/>
          <w:sz w:val="28"/>
        </w:rPr>
        <w:t>Выступая на собрании партийного актива Москвы 13 октября 1941 г., А. С. Щербаков сообщил, что за истекшую неделю военное положение страны ухудши</w:t>
        <w:softHyphen/>
        <w:t>лось: «Несмотря на ожесточенное сопротивление, на</w:t>
        <w:softHyphen/>
        <w:t>шим войскам приходится отступать... Бои приблизи</w:t>
        <w:softHyphen/>
        <w:t>лись к границам нашей области. Не будем закрывать глаза–над Москвой нависла угроза».</w:t>
      </w:r>
    </w:p>
    <w:p>
      <w:pPr>
        <w:pStyle w:val="Normal"/>
        <w:keepNext w:val="true"/>
        <w:keepLines/>
        <w:pBdr>
          <w:bottom w:val="single" w:sz="4" w:space="1" w:color="000000"/>
        </w:pBdr>
        <w:ind w:firstLine="720"/>
        <w:jc w:val="both"/>
        <w:rPr/>
      </w:pPr>
      <w:r>
        <w:rPr>
          <w:rFonts w:cs="Arial" w:ascii="Arial" w:hAnsi="Arial"/>
          <w:i/>
          <w:sz w:val="28"/>
        </w:rPr>
        <w:t>Вблизи столицы и на ее улицах, площадях возводи</w:t>
        <w:softHyphen/>
        <w:t>лись оборонительные рубежи: вдоль окружной желез</w:t>
        <w:softHyphen/>
        <w:t>ной дороги, по Садовому и Бульварному кольцу. В распутицу и стужу москвичи копали противотанко</w:t>
        <w:softHyphen/>
        <w:t>вые рвы, строили доты, устанавливали «ежи», надол</w:t>
        <w:softHyphen/>
        <w:t>бы, проволочные заграждения. Большинство работаю</w:t>
        <w:softHyphen/>
        <w:t>щих были с предприятий столицы, а также домохозяй</w:t>
        <w:softHyphen/>
        <w:t>ки, студенты, школьники старших классов, представи</w:t>
        <w:softHyphen/>
        <w:t>тели интеллигенции.</w:t>
      </w:r>
    </w:p>
    <w:p>
      <w:pPr>
        <w:pStyle w:val="Normal"/>
        <w:keepNext w:val="true"/>
        <w:spacing w:before="120" w:after="0"/>
        <w:ind w:firstLine="720"/>
        <w:jc w:val="both"/>
        <w:rPr/>
      </w:pPr>
      <w:r>
        <w:rPr>
          <w:rFonts w:cs="Arial" w:ascii="Arial" w:hAnsi="Arial"/>
          <w:sz w:val="28"/>
        </w:rPr>
        <w:t>20 октября «Правда» озаглавила свою передовую статью «На защиту родной Москвы!». В ней говорилось о смертель</w:t>
        <w:softHyphen/>
        <w:t>ной опасности, нависшей над столицей, и содержался призыв сплотить все си</w:t>
        <w:softHyphen/>
        <w:t>лы для ее защиты: «Ценой любых усилий мы должны сорвать планы гит</w:t>
        <w:softHyphen/>
        <w:t>леровцев. Против Москвы враг бросил большое количество мотомеханизиро</w:t>
        <w:softHyphen/>
        <w:t>ванных частей, особенно танков. Сосре</w:t>
        <w:softHyphen/>
        <w:t>доточивая на отдельных участках круп</w:t>
        <w:softHyphen/>
        <w:t>ные силы, немцы пытаются развивать наступление..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создавшейся сложной и тревожной обстановке мы должны соблюдать ве</w:t>
        <w:softHyphen/>
        <w:t>личайшую организованность, проявлять железную дисциплину и нерушимую сплоченность. Святая обязанность мос</w:t>
        <w:softHyphen/>
        <w:t>квичей–сделать все для защиты родного города, для укрепления тыла войск, защищающих Москву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 оборонительные рубежи вышли рабочие батальоны районов столицы. Каждый, умеющий обращаться с ору</w:t>
        <w:softHyphen/>
        <w:t>жием, считает своим священным долгом преградить путь врагу. Многие тысячи людей заняты сейчас на строй</w:t>
        <w:softHyphen/>
        <w:t>ке оборонительных укреплений под Москвой. Мы обязаны усилить темпы работ. Каждый подмосковный город, село, станция, каждый район столицы, улица и дом должны превратиться в крепость обороны, быть готовыми к встрече с врагом, к жестокому бою, к уличным схваткам». Передовая закан</w:t>
        <w:softHyphen/>
        <w:t>чивалась словами: «Над Москвой навис</w:t>
        <w:softHyphen/>
        <w:t>ла угроза. Отстоим родную Москву! Да здравствует наша любимая Москва!»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Из столицы вывозились крупные предприятия, министерства, ведомства, научные, художественные и другие учреждения. Эвакуировалась также часть населения. Несмотря на это, про</w:t>
        <w:softHyphen/>
        <w:t>изводственные коллективы продолжали обеспечивать выполнение заказов фронта, работая на оставшемся обору</w:t>
        <w:softHyphen/>
        <w:t>довании и проявляя подлинный трудо</w:t>
        <w:softHyphen/>
        <w:t>вой героизм. Были переведены из Москвы и некоторые центральные пра</w:t>
        <w:softHyphen/>
        <w:t>вительственные и военные органы. Од</w:t>
        <w:softHyphen/>
        <w:t>нако Политбюро ЦК ВКП(б), Государ</w:t>
        <w:softHyphen/>
        <w:t>ственный Комитет Обороны и Ставка ВГК постоянно оставались в столице, осуществляя руководство борьбой про</w:t>
        <w:softHyphen/>
        <w:t>тив фашистских агрессор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 помощь защитникам столицы из центральных и восточных районов стра</w:t>
        <w:softHyphen/>
        <w:t>ны перебрасывались резервные соеди</w:t>
        <w:softHyphen/>
        <w:t>нения, военная техника, боеприпасы и продовольствие. В среднем к трем фронтам московского направления каж</w:t>
        <w:softHyphen/>
        <w:t>дые сутки прибывало 100–120 поездов с войсками, вооружением и различным имуществом.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rFonts w:cs="Arial" w:ascii="Arial" w:hAnsi="Arial"/>
          <w:sz w:val="28"/>
        </w:rPr>
        <w:t>Во второй половине октября особен</w:t>
        <w:softHyphen/>
        <w:t>но упорные бои развернулись в райо</w:t>
        <w:softHyphen/>
        <w:t>нах Волоколамска, Можайска, Наро-Фоминска, Алексина, Тулы. В этих боях героически сражались войска под командованием генералов К. К. Рокос</w:t>
        <w:softHyphen/>
        <w:t>совского, Д. Д. Лелюшенко, Л. А. Го</w:t>
        <w:softHyphen/>
        <w:t>ворова, М. Г. Ефремова, А. Н. Ер</w:t>
        <w:softHyphen/>
        <w:t>макова и др. Прикрывая Волоко</w:t>
        <w:softHyphen/>
        <w:t>ламск, особенно отличились воины 316-й стрелковой дивизии генерала И. В. Панфилова и курсантского пол</w:t>
        <w:softHyphen/>
        <w:t>ка, созданного на базе военного учили</w:t>
        <w:softHyphen/>
        <w:t>ща им. Верховного Совета РСФСР, под командованием начальника училища Ге</w:t>
        <w:softHyphen/>
        <w:t>роя Советского Союза полковника С. И. Младенцева. На можайском на правлении мужественно сражалась на Бородинском поле 32-я стрелковая ди</w:t>
        <w:softHyphen/>
        <w:t>визия полковника В. И. Полосухина. В районах Малоярославца и Наро-Фоминска боевой славой покрыли свои знамена части 312-й стрелковой дивизии полковника А. Ф. Наумова, курсанты двух подольских военных училищ, 17-я танковая бригада полковника И. И. Троицкого.</w:t>
      </w:r>
    </w:p>
    <w:p>
      <w:pPr>
        <w:pStyle w:val="Normal"/>
        <w:keepNext w:val="true"/>
        <w:keepLines/>
        <w:pBdr>
          <w:top w:val="single" w:sz="4" w:space="1" w:color="000000"/>
        </w:pBdr>
        <w:ind w:firstLine="720"/>
        <w:jc w:val="both"/>
        <w:rPr/>
      </w:pPr>
      <w:r>
        <w:rPr>
          <w:rFonts w:cs="Arial" w:ascii="Arial" w:hAnsi="Arial"/>
          <w:i/>
          <w:sz w:val="28"/>
        </w:rPr>
        <w:t>«7 ноября. На всей Красной площади от Москворецко</w:t>
        <w:softHyphen/>
        <w:t>го моста до здания Исторического музея стоят вой</w:t>
        <w:softHyphen/>
        <w:t>ска. .. 8 часов утра. Из ворот. Спасской башни на коне выезжает заместитель народного комиссара обороны СССР Маршал Советского Союза С. М. Буденный. Приняв мой рапорт, он объезжает войска, выстроен</w:t>
        <w:softHyphen/>
        <w:t>ные к параду, и здоровается с ними. Затем с речью к участникам парада обратился И. В. Сталин.</w:t>
      </w:r>
    </w:p>
    <w:p>
      <w:pPr>
        <w:pStyle w:val="Normal"/>
        <w:keepNext w:val="true"/>
        <w:keepLines/>
        <w:pBdr>
          <w:top w:val="single" w:sz="4" w:space="1" w:color="000000"/>
        </w:pBdr>
        <w:ind w:firstLine="720"/>
        <w:jc w:val="both"/>
        <w:rPr/>
      </w:pPr>
      <w:r>
        <w:rPr>
          <w:rFonts w:cs="Arial" w:ascii="Arial" w:hAnsi="Arial"/>
          <w:i/>
          <w:sz w:val="28"/>
        </w:rPr>
        <w:t>Начался торжественный марш частей. Мимо Мав</w:t>
        <w:softHyphen/>
        <w:t>золея В. И. Ленина проходили курсанты, моторизо</w:t>
        <w:softHyphen/>
        <w:t>ванная пехота, стрелковые подразделения, батальоны моряков, отряды вооруженных рабочих Москвы. За</w:t>
        <w:softHyphen/>
        <w:t>вершая марш войск, Красную площадь заняли танки. Парад продолжался чуть больше часа».</w:t>
      </w:r>
    </w:p>
    <w:p>
      <w:pPr>
        <w:pStyle w:val="Normal"/>
        <w:keepNext w:val="true"/>
        <w:keepLines/>
        <w:pBdr>
          <w:bottom w:val="single" w:sz="4" w:space="1" w:color="000000"/>
        </w:pBdr>
        <w:ind w:firstLine="5245"/>
        <w:jc w:val="right"/>
        <w:rPr/>
      </w:pPr>
      <w:r>
        <w:rPr>
          <w:rFonts w:cs="PragmaticaKMM" w:ascii="PragmaticaKMM" w:hAnsi="PragmaticaKMM"/>
          <w:i/>
          <w:sz w:val="28"/>
        </w:rPr>
        <w:t>Из воспоминаний генерал-полковника П. А. Артемьева, бывшего командующего Московским военным округом</w:t>
      </w:r>
    </w:p>
    <w:p>
      <w:pPr>
        <w:pStyle w:val="Normal"/>
        <w:keepNext w:val="true"/>
        <w:spacing w:before="120" w:after="0"/>
        <w:ind w:firstLine="720"/>
        <w:jc w:val="both"/>
        <w:rPr/>
      </w:pPr>
      <w:r>
        <w:rPr>
          <w:rFonts w:cs="Arial" w:ascii="Arial" w:hAnsi="Arial"/>
          <w:sz w:val="28"/>
        </w:rPr>
        <w:t>Несмотря на огромные потери, фаши</w:t>
        <w:softHyphen/>
        <w:t>сты продвигались к Москве. 21 октября они ворвались в Наро-Фоминск, захва</w:t>
        <w:softHyphen/>
        <w:t>тили часть города, вышли к разделяв</w:t>
        <w:softHyphen/>
        <w:t>шей его реке Наре, но были отброшены подошедшей из резерва 1-й гвардейской мотострелковой дивизией полковника А. И. Лизюков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 концу октября немецко-фашистские войска захватили Можайск, Малоярос</w:t>
        <w:softHyphen/>
        <w:t>лавец, Калугу, Тарусу. На ряде направ</w:t>
        <w:softHyphen/>
        <w:t>лений им удалось прорвать Можайскую линию обороны. Однако дальше прод</w:t>
        <w:softHyphen/>
        <w:t>винуться гитлеровцы не смогли. Их наступление выдыхалось. Группа армий «Центр» вынуждена была остановить</w:t>
        <w:softHyphen/>
        <w:t>ся. Потеряв в ходе боев большое коли</w:t>
        <w:softHyphen/>
        <w:t>чество живой силы и техники, против</w:t>
        <w:softHyphen/>
        <w:t>ник вместо ожидаемой им победы имел перед собой вновь созданный сплошной фронт советской обороны, проходив</w:t>
        <w:softHyphen/>
        <w:t>ший по линии Калинин–Волоко</w:t>
        <w:softHyphen/>
        <w:t>ламск – Наро-Фоминск – Алексин – Тула – Богородицк – западнее Ефре</w:t>
        <w:softHyphen/>
        <w:t>мова, Ельца, Ливен. На этом рубеже стояли войска Калининского, Запад</w:t>
        <w:softHyphen/>
        <w:t>ного и Брянского фронт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Остановленный на расстоянии 60– 200 км от Москвы противник усиленно готовился к новому наступлению. Груп</w:t>
        <w:softHyphen/>
        <w:t>па армий «Центр» пополнялась личным составом, вооружением, боевой техни</w:t>
        <w:softHyphen/>
        <w:t>кой и производила перегруппировку войск. К середине ноября она имела в своем составе три полевые, одну танко</w:t>
        <w:softHyphen/>
        <w:t>вую армии и две танковые группы, а всего 73 дивизии и 4 бригады. Только в полосе Западного фронта фашистское командование развернуло 51 дивизию, в том числе 13 танковых и 7 моторизо</w:t>
        <w:softHyphen/>
        <w:t>ванных. Все они были хорошо уком</w:t>
        <w:softHyphen/>
        <w:t>плектованы. Сухопутные войска под</w:t>
        <w:softHyphen/>
        <w:t>держивали самолеты 2-го воздушного флот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 продолжению борьбы готовились и защитники столицы. Эта подготовка проходила в условиях непрекраща</w:t>
        <w:softHyphen/>
        <w:t>ющихся боев на фронте. Однако в целом обстановка характеризовалась кратковременным затишьем, которое ГКО и Ставка ВГК использовали для восстановления и наращивания сил. За</w:t>
        <w:softHyphen/>
        <w:t>падный фронт усиливался противотан</w:t>
        <w:softHyphen/>
        <w:t>ковой артиллерией и гвардейскими ми</w:t>
        <w:softHyphen/>
        <w:t>нометными частями. В первой половине ноября фронт получил пополнение: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100 000 человек, 300 танков, 2000 ору</w:t>
        <w:softHyphen/>
        <w:t>дий. В состав Западного фронта была передана 50-я армия (из расформиро</w:t>
        <w:softHyphen/>
        <w:t>ванного Брянского фронта). Подкрепления направлялись также Калининско</w:t>
        <w:softHyphen/>
        <w:t>му фронту, на правое крыло Юго-Западного фронта и в Московскую зо</w:t>
        <w:softHyphen/>
        <w:t>ну обороны. Выдвигались новые армии: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я ударная–в район Загорска, 10-я армия–в район Рязан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Облик Москвы стал еще более суро</w:t>
        <w:softHyphen/>
        <w:t>вым. Военные патрули бдительно охра</w:t>
        <w:softHyphen/>
        <w:t>няли общественный порядок. При уже привычных сигналах воздушной трево</w:t>
        <w:softHyphen/>
        <w:t>ги подразделения МПВО занимали свои посты на объектах, а большинство мос</w:t>
        <w:softHyphen/>
        <w:t>квичей спешили в укрытия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ноябре к столице прорвалось 28 не</w:t>
        <w:softHyphen/>
        <w:t>мецких самолетов. Во время одного из налетов бомба попала в здание ЦК ВКП(б) на Старой площади. Возник сильный пожар, имелись жертвы. Воз</w:t>
        <w:softHyphen/>
        <w:t>душные налеты вызывали пожары и в других местах. При их тушении пожар</w:t>
        <w:softHyphen/>
        <w:t>ные команды проявляли организован</w:t>
        <w:softHyphen/>
        <w:t>ность и бесстраши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осква готовилась к любым неожи</w:t>
        <w:softHyphen/>
        <w:t>данностям. Жители столицы соорудили на улицах баррикады; протяженность противотанковых препятствий, устроен</w:t>
        <w:softHyphen/>
        <w:t>ных в черте города, составляла 113 км, а противопехотных–46 км. Было обо</w:t>
        <w:softHyphen/>
        <w:t>рудовано 1400 огневых точек на кры</w:t>
        <w:softHyphen/>
        <w:t>шах и в оконных проемах здани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 подступах к Москве общая протя</w:t>
        <w:softHyphen/>
        <w:t>женность противотанковых загражде</w:t>
        <w:softHyphen/>
        <w:t>ний достигала 210 км. Установлено бы</w:t>
        <w:softHyphen/>
        <w:t>ло большое количество металлических «ежей»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еление столицы сократилось на 2 млн. человек. Часть жителей ушла в Красную Армию, другие эвакуирова</w:t>
        <w:softHyphen/>
        <w:t>лись в тыл вместе с предприятиями и учреждениями. Оставшиеся в городе 2,5 млн. москвичей все свои силы отда</w:t>
        <w:softHyphen/>
        <w:t>вали для помощи фронту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Значительно изменилась численность Московской партийной организации. Если перед войной она насчитывала в своем составе 236 240 человек (членов и кандидатов партии), то к 1 декабря– 50 803. С 400 000 до 40 000 человек уменьшился за этот период состав сто</w:t>
        <w:softHyphen/>
        <w:t>личной организации ВЛКСМ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Москве, как и в других городах, трудности военной обстановки ощуща</w:t>
        <w:softHyphen/>
        <w:t>лись и в повседневном быту. Многие продукты, одежда, обувь и другие това</w:t>
        <w:softHyphen/>
        <w:t>ры выдавались по карточкам. Строго лимитировалось топливо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самые тяжелые дни и ночи москви</w:t>
        <w:softHyphen/>
        <w:t>чи сохраняли веру в мудрость руковод</w:t>
        <w:softHyphen/>
        <w:t>ства партии и несокрушимую мощь Советского государства. В напряжен</w:t>
        <w:softHyphen/>
        <w:t>ном ритме трудились жители города, изготовляя оружие и боевую технику для фронта, решая многие другие зада</w:t>
        <w:softHyphen/>
        <w:t>чи для подготовки разгрома враг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3 ноября бюро МК и МГК ВКП(б) в соответствии с решением ЦК партии приняло постановление о праздновании 24-й годовщины Великой Октябрьской социалистической революции. 6 и 7 но</w:t>
        <w:softHyphen/>
        <w:t>ября на всех предприятиях, в учрежде</w:t>
        <w:softHyphen/>
        <w:t>ниях и учебных заведениях столицы, в подмосковных колхозах и совхозах прошли митинги трудящихся, посвя</w:t>
        <w:softHyphen/>
        <w:t>щенные годовщине Великого Октября и мобилизации сил на оборону Москвы, на разгром немецко-фашистских войск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ечером 6 ноября на станции метро «Маяковская» открылось торжествен</w:t>
        <w:softHyphen/>
        <w:t>ное заседание Московского городского Совета депутатов трудящихся совме</w:t>
        <w:softHyphen/>
        <w:t>стно с представителями партийных и общественных организаций столицы, Красной Армии и Военно-Морского Флота. С докладом выступил Председа</w:t>
        <w:softHyphen/>
        <w:t>тель ГКО И. В. Сталин, который под</w:t>
        <w:softHyphen/>
        <w:t>вел итоги борьбы против гитлеровских захватчиков за четыре месяца войны и сформулировал стоящие перед совет</w:t>
        <w:softHyphen/>
        <w:t>ским народом задачи. Доклад трансли</w:t>
        <w:softHyphen/>
        <w:t>ровался по радио на всю страну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Утром 7 ноября на Красной площади состоялся парад войск Красной Армии, который имел громадное военно-поли</w:t>
        <w:softHyphen/>
        <w:t>тическое значение, продемонстрировав мощь Советских Вооруженных Сил, веру советских людей в грядущую победу. От имени Коммунистической партии и правительства И. В. Сталин с трибуны Мавзолея призвал воинов Красной Армии, Военно-Морского Фло</w:t>
        <w:softHyphen/>
        <w:t>та и советских партизан наносить бес</w:t>
        <w:softHyphen/>
        <w:t>пощадные удары по врагу. Участвовав</w:t>
        <w:softHyphen/>
        <w:t>шие в параде войска с Красной площа</w:t>
        <w:softHyphen/>
        <w:t>ди направлялись прямо на фронт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Обстановка на подступах к столице все еще складывалась в пользу против</w:t>
        <w:softHyphen/>
        <w:t>ника. Группа армий «Центр» по количе</w:t>
        <w:softHyphen/>
        <w:t>ству людей и вооружения по-прежнему превосходила противостоявшие ей вой</w:t>
        <w:softHyphen/>
        <w:t>ска Калининского, Западного и правого крыла Юго-Западного фронтов. Немецко-фашистские войска имели почти в 2 раза больше солдат и офицеров, в 2,5 раза больше орудий и минометов, в 1,5 раза больше танков, а на направ</w:t>
        <w:softHyphen/>
        <w:t>лениях главных ударов их превосходст</w:t>
        <w:softHyphen/>
        <w:t>во по танкам было шести-, семикратным. Только в авиации количественное соот</w:t>
        <w:softHyphen/>
        <w:t>ношение сложилось в пользу защитни</w:t>
        <w:softHyphen/>
        <w:t>ков столицы. Советское командование сосредоточило под Москвой около 1000 самолетов, в то время как боевой состав 2-го воздушного флота фашист</w:t>
        <w:softHyphen/>
        <w:t>ской армии в результате потерь сокра</w:t>
        <w:softHyphen/>
        <w:t>тился до 670 самолет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тавке ВГК стало известно, что про</w:t>
        <w:softHyphen/>
        <w:t>тивник готовится нанести массирован</w:t>
        <w:softHyphen/>
        <w:t>ные удары по Москве в дни празднова</w:t>
        <w:softHyphen/>
        <w:t>ния 24-й годовщины Великого Октября. Этот замысел был сорван советскими военно-воздушными силами, которые с 5 по 8 ноября провели свыше 1000 са</w:t>
        <w:softHyphen/>
        <w:t>молетов-вылетов и подвергли бомбовым ударам 28 аэродромов противника, унич</w:t>
        <w:softHyphen/>
        <w:t>тожив и повредив на них свыше 60 са</w:t>
        <w:softHyphen/>
        <w:t>молетов. Кроме того, в завязавшихся воздушных боях гитлеровцы потеряли 56 машин. Советская авиация наносила все более мощные удары по аэродро</w:t>
        <w:softHyphen/>
        <w:t>мам, а также по танкам и пехоте враг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торой этап «генерального» наступ</w:t>
        <w:softHyphen/>
        <w:t>ления немецко-фашистских войск на Москву начался 15–16 ноября 1941 г. На ближних подступах к столице раз</w:t>
        <w:softHyphen/>
        <w:t>вернулись ожесточенные бои. К севе</w:t>
        <w:softHyphen/>
        <w:t>ро-западу от Москвы обстановка быстро осложнилась. На Волоколамском направлении огромной силы на</w:t>
        <w:softHyphen/>
        <w:t>тиск гитлеровцев сдерживали воины 316-й стрелковой дивизии генерала И. В. Панфилова, кавалерийской груп</w:t>
        <w:softHyphen/>
        <w:t>пы генерала Л. М. Доватора и других соединений 16-й арм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Жестокие бои с рвавшимися к столи</w:t>
        <w:softHyphen/>
        <w:t>це немецко-фашистскими войсками шли в районах Клина, Солнечногорска, Дмитрова, Яхромы. Танковые и мото</w:t>
        <w:softHyphen/>
        <w:t>ризованные части гитлеровцев ворва</w:t>
        <w:softHyphen/>
        <w:t>лись в Крюково и Красную Поляну, продвигались к Химкам. Из Красной Поляны враг намеревался начать об</w:t>
        <w:softHyphen/>
        <w:t>стрел Москвы из тяжелых дальнобойных оруди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Для прикрытия наиболее опасных на</w:t>
        <w:softHyphen/>
        <w:t>правлений Ставка ВГК и командование Западного фронта перебрасывали под</w:t>
        <w:softHyphen/>
        <w:t>крепления. На северной окраине столи</w:t>
        <w:softHyphen/>
        <w:t>цы и в районе Лобня–Сходня–Химки сосредоточивались части и соединения вновь созданной 20-й армии. Контруда</w:t>
        <w:softHyphen/>
        <w:t>ром советских войск гитлеровцы были выбиты из Красной Поляны и отброше</w:t>
        <w:softHyphen/>
        <w:t>ны от станции Лобня. Опасность об</w:t>
        <w:softHyphen/>
        <w:t>стрела столицы была устранен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 началу декабря оборонительное сражение северо-западнее Москвы за</w:t>
        <w:softHyphen/>
        <w:t>вершилось срывом наступления 3-й и 4-й танковых групп противника. Фаши</w:t>
        <w:softHyphen/>
        <w:t>сты были остановлены здесь в 25– 50 км от столиц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 южных подступах к Москве так</w:t>
        <w:softHyphen/>
        <w:t>же шла упорная борьба. В ходе ноябрь</w:t>
        <w:softHyphen/>
        <w:t>ского наступления гитлеровцев на этом направлении основную роль играла 2-я танковая армия, прорывавшаяся к сто</w:t>
        <w:softHyphen/>
        <w:t>лице через Тулу и Сталиногорск (Ново-московск). Войска 50-й армии генерала И. В. Болдина при самоотверженном участии жителей Тулы, возглавляемых партийной организацией и городским комитетом обороны, героически отра</w:t>
        <w:softHyphen/>
        <w:t>жали натиск танковых соединений гит</w:t>
        <w:softHyphen/>
        <w:t>леровского генерала Гудериан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Фашистам удалось захватить Стали</w:t>
        <w:softHyphen/>
        <w:t>ногорск, Венев, Михайлов, Серебряные Пруды, однако на подступах к Кашире конно-механизированная группа гене</w:t>
        <w:softHyphen/>
        <w:t>рала П. А. Белова сокрушительным контрударом отбросила гитлеровцев в район Мордвеса. Тула осталась непри</w:t>
        <w:softHyphen/>
        <w:t>ступной для врага. Вражеские части не смогли прорваться к Москве и через район Серпухова, где оборону держали войска 49-й армии генерала И. Г. За-харкин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стречая на всех направлениях стой</w:t>
        <w:softHyphen/>
        <w:t>кое сопротивление, гитлеровцы посте</w:t>
        <w:softHyphen/>
        <w:t>пенно утрачивали веру в обещанную фюрером близкую победу. 27 ноября генерал-квартирмейстер фашистского генерального штаба сухопутных сил до</w:t>
        <w:softHyphen/>
        <w:t>кладывал начальнику штаба генералу Гальдеру: «Наши войска накануне пол</w:t>
        <w:softHyphen/>
        <w:t>ного истощения материальных и люд</w:t>
        <w:softHyphen/>
        <w:t>ских сил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 центральном участке фронта немецко-фашистские войска перешли в наступление 1 декабря, пытаясь выйти к Москве по кратчайшему направле</w:t>
        <w:softHyphen/>
        <w:t>нию. В районе Звенигорода им прегра</w:t>
        <w:softHyphen/>
        <w:t>дили путь войска 5-й армии генерала Л. А. Говорова. Немецким танкам и мо</w:t>
        <w:softHyphen/>
        <w:t>топехоте удалось прорвать оборону на участке 33-й армии в районе Наро-Фоминска, они форсировали реку Нару и вышли на шоссейную дорогу, проры</w:t>
        <w:softHyphen/>
        <w:t>ваясь к Кубинке. Однако 32-я стрелко</w:t>
        <w:softHyphen/>
        <w:t>вая дивизия полковника Л. А. Полосу</w:t>
        <w:softHyphen/>
        <w:t>хина, выдвинутая генералом Л. А. Го</w:t>
        <w:softHyphen/>
        <w:t>воровым к деревне Акулово, останови</w:t>
        <w:softHyphen/>
        <w:t>ла врага севернее Наро-Фоминска. Не удалось гитлеровцам развить успех и в полосе 33-й армии. Контрударом частей 33-й и 43-й армий генералов М. Г. Еф</w:t>
        <w:softHyphen/>
        <w:t>ремова и К. Д. Голубева вклинившиеся части вражеских войск были разгром</w:t>
        <w:softHyphen/>
        <w:t>лены и отброшены за реку Нару. Поло</w:t>
        <w:softHyphen/>
        <w:t>жение на центральном участке Западно</w:t>
        <w:softHyphen/>
        <w:t>го фронта было восстановлено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 16 ноября по 5 декабря, в ходе второго этапа «генерального» наступле</w:t>
        <w:softHyphen/>
        <w:t>ния на Москву, противник потерял 155 000 солдат и офицеров, 777 танков, около 300 орудий и минометов, боль</w:t>
        <w:softHyphen/>
        <w:t>шое количество самолетов. Истощив силы и средства, группа армий «Центр» 3–5 декабря вынуждена была перейти к обороне. К этому времени фронт проходил по линии Калинин–Яхро</w:t>
        <w:softHyphen/>
        <w:t>ма – Лобня – Крюково – Звенигород – Наро-Фоминск–западнее Тулы– Мордвес – Михайлов – Ефремов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 ноября 1941 г. газета «Правда», обращаясь к защитникам столицы, пи</w:t>
        <w:softHyphen/>
        <w:t>сала в передовой статье: «Сильнее удар–и надломленный враг не выдер</w:t>
        <w:softHyphen/>
        <w:t>жит!.. Наступил момент, когда можно остановить его, чтобы сломить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д руководством ЦК партии, ГКО и Ставки ВГК шла подготовка к контрна</w:t>
        <w:softHyphen/>
        <w:t>ступлению. Важнейшую роль в реше</w:t>
        <w:softHyphen/>
        <w:t>нии этой задачи играло накопление и сохранение резервов крупных сил, ко</w:t>
        <w:softHyphen/>
        <w:t>торые не использовались даже в самые трудные дни оборонительных сраже</w:t>
        <w:softHyphen/>
        <w:t>ний. Однако по численности войск, в артиллерии и танках противник на за</w:t>
        <w:softHyphen/>
        <w:t>падном направлении все еще имел пре</w:t>
        <w:softHyphen/>
        <w:t>имущество. И лишь по количеству са</w:t>
        <w:softHyphen/>
        <w:t>молетов советская сторона превосходи</w:t>
        <w:softHyphen/>
        <w:t>ла немецкую в 1,6 раз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5–6 декабря началось историческое контрнаступление Красной Армии под Москвой. Ударные группировки Кали</w:t>
        <w:softHyphen/>
        <w:t>нинского, а затем Западного и правого крыла Юго-Западного фронтов нанесли удары по фашистским войскам в 1000-километровой полосе–от Калинина до Ельц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здно вечером 12 декабря советское радио известило о провале фашистско</w:t>
        <w:softHyphen/>
        <w:t>го плана окружения и взятия Москвы. «6 декабря 1941 года,–сообщало Со</w:t>
        <w:softHyphen/>
        <w:t>ветское информбюро,–войска нашего Западного фронта, измотав противника в предшествующих боях, перешли в контрнаступление против его ударных фланговых группировок. В результате начатого наступления обе эти группи</w:t>
        <w:softHyphen/>
        <w:t>ровки разбиты и поспешно отходят, бросая технику, вооружение и неся огромные потери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Уже к 10 декабря советские войска освободили свыше 400 населенных пунктов. Успех наступления обеспечи</w:t>
        <w:softHyphen/>
        <w:t>вался усилиями всей Советской страны. Велика была заслуга и жителей столи</w:t>
        <w:softHyphen/>
        <w:t>цы. «Родина гордится стойкостью тру</w:t>
        <w:softHyphen/>
        <w:t>дящихся Москвы, которые своим геро</w:t>
        <w:softHyphen/>
        <w:t>ическим, самоотверженным трудом и на производстве и в строительстве обо</w:t>
        <w:softHyphen/>
        <w:t>ронительных рубежей вокруг Москвы помогали и помогают Красной Армии, снабжая ее оружием и боеприпасами, крепя тыл, воодушевляя бойцов»,– писала «Правда» 13 декабря 1941 г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аступающие войска освободили Ка</w:t>
        <w:softHyphen/>
        <w:t>линин, Клин, Волоколамск, Венев, Та</w:t>
        <w:softHyphen/>
        <w:t>русу, Калугу, Белев–всего более 11 000 населенных пункт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 началу января 1942 г. ударные со</w:t>
        <w:softHyphen/>
        <w:t>единения группы армий «Центр», прор</w:t>
        <w:softHyphen/>
        <w:t>вавшиеся на ближние подступы к Мос</w:t>
        <w:softHyphen/>
        <w:t>кве, были разгромлены и отброше</w:t>
        <w:softHyphen/>
        <w:t>ны от советской столицы на 100– 250 км. Нависшая над сердцем Совет</w:t>
        <w:softHyphen/>
        <w:t>ского государства угроза была ликви</w:t>
        <w:softHyphen/>
        <w:t>дирована. В великой битве на полях Подмосковья «более чем миллионная группировка отборных гитлеровских войск,–подчеркивал маршал Г. К. Жу</w:t>
        <w:softHyphen/>
        <w:t>ков,–разбилась о железную стой</w:t>
        <w:softHyphen/>
        <w:t>кость, мужество и героизм советских войск, за спиной которых был их на</w:t>
        <w:softHyphen/>
        <w:t>род, столица, Родина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ходе контрнаступления на запад</w:t>
        <w:softHyphen/>
        <w:t>ном направлении советские войска раз</w:t>
        <w:softHyphen/>
        <w:t>громили 11 танковых, 4 моторизованные и 23 пехотные дивизии врага. За это время на полях Подмосковья вер</w:t>
        <w:softHyphen/>
        <w:t>махт потерял более 100 000 солдат и офицеров, тысячи орудий, пулеметов, автомашин, сотни танков и самолет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онтрнаступление, развернувшееся в начале декабря 1941 г., переросло в общее наступление Красной Армии. На западном направлении оно явилось за</w:t>
        <w:softHyphen/>
        <w:t>вершающим периодом битвы под Мос</w:t>
        <w:softHyphen/>
        <w:t>квой, продолжавшимся до апреля 1942 г. Вражеские войска на различных участках фронта были отброшены на 150–400 км. План «молниеносной» вой</w:t>
        <w:softHyphen/>
        <w:t>ны против СССР провалился. Против</w:t>
        <w:softHyphen/>
        <w:t>ник был поставлен перед необходимо</w:t>
        <w:softHyphen/>
        <w:t>стью ведения затяжной войны.</w:t>
      </w:r>
    </w:p>
    <w:p>
      <w:pPr>
        <w:pStyle w:val="Heading1"/>
        <w:rPr/>
      </w:pPr>
      <w:r>
        <w:rPr/>
        <w:t>Все для фронта, все для победы!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осква наращивала усилия в борьбе за победу над фашистским агрессором. Вся жизнь столицы подчинялась этой главной задаче. На предприятиях и в учреждениях все делалось для того, чтобы обеспечить нужды фронта. Не</w:t>
        <w:softHyphen/>
        <w:t>обходимо было увеличивать выпуск во</w:t>
        <w:softHyphen/>
        <w:t>оружения, боеприпасов, обмундирова</w:t>
        <w:softHyphen/>
        <w:t>ния, улучшать работу транспорт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вышение эффективности в работе московской промышленности требовало преодоления больших трудностей. Осенью 1941 г. из столицы были эваку</w:t>
        <w:softHyphen/>
        <w:t>ированы все металлургические, станко</w:t>
        <w:softHyphen/>
        <w:t>строительные, машиностроительные за</w:t>
        <w:softHyphen/>
        <w:t>воды, многие предприятия других от</w:t>
        <w:softHyphen/>
        <w:t>раслей промышленности. Парк метал</w:t>
        <w:softHyphen/>
        <w:t>лорежущих станков сократился с 75 000 до 21 000. Многие квалифицированные рабочие, инженерно-технические работ</w:t>
        <w:softHyphen/>
        <w:t>ники ушли на фронт, десятки тысяч опытных специалистов вместе со сво</w:t>
        <w:softHyphen/>
        <w:t>ими предприятиями эвакуировались на восток. Помимо нехватки кадров слож</w:t>
        <w:softHyphen/>
        <w:t>ности возникали с обеспечением оста</w:t>
        <w:softHyphen/>
        <w:t>вавшихся в Москве заводов и фабрик электроэнергией, топливом, сырьем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се эти трудности преодолевались. Уже в начале 1942 г. была осуществле</w:t>
        <w:softHyphen/>
        <w:t>на частичная реэвакуация промышлен</w:t>
        <w:softHyphen/>
        <w:t>ности столицы. Ускоренными темпами развертывался восстановительный про</w:t>
        <w:softHyphen/>
        <w:t>цесс. О его масштабах можно судить по тому, что к концу года возобновили выпуск продукции 50 московских маши</w:t>
        <w:softHyphen/>
        <w:t>ностроительных завод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К и МГК партии. Московский Со</w:t>
        <w:softHyphen/>
        <w:t>вет депутатов трудящихся, профсоюзы и комсомол уделяли неослабное внима</w:t>
        <w:softHyphen/>
        <w:t>ние решению военно-хозяйственных за</w:t>
        <w:softHyphen/>
        <w:t>дач. Московские предприятия осваива</w:t>
        <w:softHyphen/>
        <w:t>ли производство новых видов вооруже</w:t>
        <w:softHyphen/>
        <w:t>ния, увеличивали объем выпускаемой продукции. Это требовало инициативы, изобретательности, межотраслевой про</w:t>
        <w:softHyphen/>
        <w:t>изводственной кооперации, обученных кадров. Пришедшие на заводы и фабри</w:t>
        <w:softHyphen/>
        <w:t>ки подростки и женщины овладевали специальностями под руководством опытных рабочих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осквичи активно участвовали во Всесоюзном социалистическом сорев</w:t>
        <w:softHyphen/>
        <w:t>новании. В ходе его пропагандировались и внедрялись передовые методы труда. Содружество с учеными помога</w:t>
        <w:softHyphen/>
        <w:t>ло совершенствовать технику и техно</w:t>
        <w:softHyphen/>
        <w:t>логию производства. В авангарде тру</w:t>
        <w:softHyphen/>
        <w:t>дового подъема масс находились ком</w:t>
        <w:softHyphen/>
        <w:t>мунисты и комсомольцы. Проводилось соревнование по профессиям. Большую роль в производстве играли движения фронтовых бригад, комсомольско-молодежных бригад. Так, на 1-м под</w:t>
        <w:softHyphen/>
        <w:t>шипниковом заводе бригада Е. Г. Ба</w:t>
        <w:softHyphen/>
        <w:t>рышниковой вчетверо перевыполняла сменное задание при одновременном сокращении вдвое числа рабочих. В Подмосковном угольном бассейне звание лучших в 1943 г. завоевали ско</w:t>
        <w:softHyphen/>
        <w:t>ростники-проходчики И. И. Заварзин и К. А. Корпачев, на московском заво</w:t>
        <w:softHyphen/>
        <w:t>де «Красный пролетарий»–токарь С. Ф. Смирнов, на заводе им. С. Орджоникидзе – пятнадцатилетний токарь Николай Чикирев, заменивший у станка своего отца и ставший одним из иници</w:t>
        <w:softHyphen/>
        <w:t>аторов движения скоростников в про</w:t>
        <w:softHyphen/>
        <w:t>мышленности. На всю страну прослави</w:t>
        <w:softHyphen/>
        <w:t>лись своими трудовыми подвигами и многие другие москвичи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вклада трудящихся Москвы в общенародную борьбу явля</w:t>
        <w:softHyphen/>
        <w:t>лось показательным для всей страны. Победы Красной Армии ковались не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только на полях сражений, но и в тылу, руками миллионов рабочих, техников, инженеров, которые нередко месяцами не выходили из цехов, спали и ели у станков, работали без выходных дней и отпусков. Так могли работать только люди, которые в трудовом служении Родине в час грозной опасности видели свой гражданский, патриотический долг, цель и смысл своей жизн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1942 г. металлургические заводы столицы выплавили 152 000 т стали, а в 1943 г.–216 000 т. Это позволило уве</w:t>
        <w:softHyphen/>
        <w:t>личить производство авиамоторов, са</w:t>
        <w:softHyphen/>
        <w:t>молетов, танков, бронемашин, миноме</w:t>
        <w:softHyphen/>
        <w:t>тов, автоматов, боеприпасов и другого вооружения, а также продукции для народного хозяйства. В 1944 г. Москов</w:t>
        <w:softHyphen/>
        <w:t>ский автозавод выпустил 31 000 автомо</w:t>
        <w:softHyphen/>
        <w:t>билей. Росло производство новейших типов станков и агрегатов, шахтного оборудования, крановых и трамвайных моторов электровозов.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rFonts w:cs="Arial" w:ascii="Arial" w:hAnsi="Arial"/>
          <w:sz w:val="28"/>
        </w:rPr>
        <w:t>Повышался также выпуск продукции легкой промышленности. Уже в 1942 г. текстильные фабрики столицы вырабо</w:t>
        <w:softHyphen/>
        <w:t>тали 17,5 млн. м шерстяных и шелко</w:t>
        <w:softHyphen/>
        <w:t>вых тканей. На московских предпри</w:t>
        <w:softHyphen/>
        <w:t>ятиях внедрялся метод поточного про</w:t>
        <w:softHyphen/>
        <w:t>изводства. Боевая техника, вооруже</w:t>
        <w:softHyphen/>
        <w:t>ние, боеприпасы, обмундирование, сна</w:t>
        <w:softHyphen/>
        <w:t>ряжение во всевозрастающем объеме поступали на фронт. Ярким свидетель</w:t>
        <w:softHyphen/>
        <w:t>ством трудовых достижений москвичей являлось то, что в 1944 г. многие фаб</w:t>
        <w:softHyphen/>
        <w:t>рики и заводы столицы завоевали пере</w:t>
        <w:softHyphen/>
        <w:t>ходящие знамена ЦК партии, Государ</w:t>
        <w:softHyphen/>
        <w:t>ственного Комитета Обороны, ВЦСПС и отдельных наркоматов.</w:t>
      </w:r>
    </w:p>
    <w:p>
      <w:pPr>
        <w:pStyle w:val="Normal"/>
        <w:keepNext w:val="true"/>
        <w:keepLines/>
        <w:pBdr>
          <w:top w:val="single" w:sz="4" w:space="1" w:color="000000"/>
          <w:bottom w:val="single" w:sz="4" w:space="1" w:color="000000"/>
        </w:pBdr>
        <w:ind w:firstLine="720"/>
        <w:jc w:val="both"/>
        <w:rPr/>
      </w:pPr>
      <w:r>
        <w:rPr>
          <w:rFonts w:cs="Arial" w:ascii="Arial" w:hAnsi="Arial"/>
          <w:i/>
          <w:sz w:val="28"/>
        </w:rPr>
        <w:t>Победы Красной Армии были бы невозможны без непрестанно возраставшей поддержки советского ты</w:t>
        <w:softHyphen/>
        <w:t>ла. Она оказывалась рабочим классом, колхозным крестьянством и интеллигенцией. Опираясь на преиму</w:t>
        <w:softHyphen/>
        <w:t>щества социалистической экономики, государственно</w:t>
        <w:softHyphen/>
        <w:t>го и общественного строя, труженики тыла поставляли в действующую армию все больше вооружения и техники. В короткие сроки решались задачи переосна</w:t>
        <w:softHyphen/>
        <w:t>щения Красной Армии новыми образцами стрелкового и артиллерийского вооружения, танков, самоходно-артиллерийских установок, боевых самолетов. Гигант</w:t>
        <w:softHyphen/>
        <w:t>ские усилия партии и народа позволяли добиваться превосходства над противником по боевым качествам военной техники. Это явилось важнейшей предпосыл</w:t>
        <w:softHyphen/>
        <w:t>кой для перехода Советских Вооруженных Сил от стратегической обороны к стратегическому наступле</w:t>
        <w:softHyphen/>
        <w:t>нию.</w:t>
      </w:r>
    </w:p>
    <w:p>
      <w:pPr>
        <w:pStyle w:val="Normal"/>
        <w:keepNext w:val="true"/>
        <w:spacing w:before="120" w:after="0"/>
        <w:ind w:firstLine="720"/>
        <w:jc w:val="both"/>
        <w:rPr/>
      </w:pPr>
      <w:r>
        <w:rPr>
          <w:rFonts w:cs="Arial" w:ascii="Arial" w:hAnsi="Arial"/>
          <w:sz w:val="28"/>
        </w:rPr>
        <w:t>Возрастал объем капитального стро</w:t>
        <w:softHyphen/>
        <w:t>ительства в Москве. В 1943 г. стро</w:t>
        <w:softHyphen/>
        <w:t>ительные работы вели 50 трестов, кото</w:t>
        <w:softHyphen/>
        <w:t>рые в конце года сдали в эксплуатацию более 270 000 кв. м производственных площадей.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rFonts w:cs="Arial" w:ascii="Arial" w:hAnsi="Arial"/>
          <w:sz w:val="28"/>
        </w:rPr>
        <w:t>Самоотверженно трудились работни</w:t>
        <w:softHyphen/>
        <w:t>ки транспорта. Московские железнодо</w:t>
        <w:softHyphen/>
        <w:t>рожники обеспечивали эвакуацию, а затем и реэвакуацию промышленных предприятий, жителей столицы, достав</w:t>
        <w:softHyphen/>
        <w:t>ляли на фронт резервы, вооружение, боеприпасы, перевозили народнохозяй</w:t>
        <w:softHyphen/>
        <w:t>ственные грузы. Поезда зачастую при</w:t>
        <w:softHyphen/>
        <w:t>ходилось водить под ударами фашист</w:t>
        <w:softHyphen/>
        <w:t>ской авиации. Огромные усилия затра</w:t>
        <w:softHyphen/>
        <w:t>чивались на обеспечение своевременной погрузки и разгрузки вагонов, восста</w:t>
        <w:softHyphen/>
        <w:t>новление разрушенных гитлеровцами железнодорожных путей, мостов, станций.</w:t>
      </w:r>
    </w:p>
    <w:p>
      <w:pPr>
        <w:pStyle w:val="Normal"/>
        <w:keepNext w:val="true"/>
        <w:keepLines/>
        <w:pBdr>
          <w:top w:val="single" w:sz="4" w:space="1" w:color="000000"/>
          <w:bottom w:val="single" w:sz="4" w:space="1" w:color="000000"/>
        </w:pBdr>
        <w:ind w:firstLine="720"/>
        <w:jc w:val="both"/>
        <w:rPr/>
      </w:pPr>
      <w:r>
        <w:rPr>
          <w:rFonts w:cs="Arial" w:ascii="Arial" w:hAnsi="Arial"/>
          <w:i/>
          <w:sz w:val="28"/>
        </w:rPr>
        <w:t>По инициативе трудящихся в тыловых районах СССР в фонд обороны добровольно вносились деньги, обли</w:t>
        <w:softHyphen/>
        <w:t>гации государственных займов, драгоценные изделия, ценные вещи. Широкое распространение получило движение за сбор личных сбережений на строитель</w:t>
        <w:softHyphen/>
        <w:t>ство танков, самоходных орудий, самолетов, бронепо</w:t>
        <w:softHyphen/>
        <w:t>ездов, подводных лодок, катеров. На собранные сред</w:t>
        <w:softHyphen/>
        <w:t>ства, исчисляемые миллиардами рублей, были постро</w:t>
        <w:softHyphen/>
        <w:t>ены танковые колонны, авиаэскадрильи и другое вооружение для фронта. Все это передавалось боевым частям действующей армии.</w:t>
      </w:r>
    </w:p>
    <w:p>
      <w:pPr>
        <w:pStyle w:val="Normal"/>
        <w:keepNext w:val="true"/>
        <w:spacing w:before="120" w:after="0"/>
        <w:ind w:firstLine="720"/>
        <w:jc w:val="both"/>
        <w:rPr/>
      </w:pPr>
      <w:r>
        <w:rPr>
          <w:rFonts w:cs="Arial" w:ascii="Arial" w:hAnsi="Arial"/>
          <w:sz w:val="28"/>
        </w:rPr>
        <w:t>Напряженно работал городской транспорт. Московский метрополитен перевозил непрерывно возраставшие потоки пассажиров. Это обеспечива</w:t>
        <w:softHyphen/>
        <w:t>лось вступлением в строй новых линий метро. В начале 1943 г. открылось дви</w:t>
        <w:softHyphen/>
        <w:t>жение на участке от площади Свердло</w:t>
        <w:softHyphen/>
        <w:t>ва до автозавода, а затем вступила в строй третья очередь Покровского ра</w:t>
        <w:softHyphen/>
        <w:t>диуса протяженностью 7 км, что позво</w:t>
        <w:softHyphen/>
        <w:t>лило увеличить ежедневные перевозки в 1944 г. по сравнению с 1940 г. на 500 000 человек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ажнейшим видом городского тран</w:t>
        <w:softHyphen/>
        <w:t>спорта являлся в те годы трамвай; в 1943 г. он перевез 970 млн. пассажиров и 1 860 000 т грузов–почти в 2 раза больше, чем в 1940 г. Открывались также новые троллейбусные линии, а в 1943 г. был создан трест «Мостроллейбус», располагавший 500 машинами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мотря на то что в период войны материальные и трудовые ресурсы страны направлялись прежде всего на обеспечение нужд фронта. Советское правительство в 1943 г. выделило свы</w:t>
        <w:softHyphen/>
        <w:t>ше 300 млн. руб. на строительство в Москве жилых домов и культурно-бытовых учреждений, а в следующем году строительные организации столи</w:t>
        <w:softHyphen/>
        <w:t>цы пополнились 20 000 рабочих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ряду первоочередных задач стояло обеспечение жителей города продоволь</w:t>
        <w:softHyphen/>
        <w:t>ствием и товарами первой необходимо</w:t>
        <w:softHyphen/>
        <w:t>сти. Важная роль при этом отводилась отделам рабочего снабжения. На мос</w:t>
        <w:softHyphen/>
        <w:t>ковских предприятиях их было создано около 700. В качестве материальной основы они имели подсобные хозяй</w:t>
        <w:softHyphen/>
        <w:t>ства, к ним также прикреплялись сов</w:t>
        <w:softHyphen/>
        <w:t>хозы. Дополнительным источником пи</w:t>
        <w:softHyphen/>
        <w:t>тания являлись коллективные и индиви</w:t>
        <w:softHyphen/>
        <w:t>дуальные огород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Любовь к социалистической Отчизне рождала многообразные формы патри</w:t>
        <w:softHyphen/>
        <w:t>отической деятельности. В тылу стра</w:t>
        <w:softHyphen/>
        <w:t>ны проводились сборы подарков и теп</w:t>
        <w:softHyphen/>
        <w:t>лых вещей для фронтовиков. Нередко москвичи выезжали на фронт для встреч с воинами. 8 ноября 1941 г. ТАСС сообщал: «Из всех районов сто</w:t>
        <w:softHyphen/>
        <w:t>лицы выехали на Западный фронт деле</w:t>
        <w:softHyphen/>
        <w:t>гации трудящихся столицы с подарками бойцам, командирам и политработни</w:t>
        <w:softHyphen/>
        <w:t>кам–славным защитникам Москвы. Делегатам дан наказ заверить муже</w:t>
        <w:softHyphen/>
        <w:t>ственных защитников столицы, что трудящиеся Москвы дадут фронту все, что потребуется, и притом в кратчай</w:t>
        <w:softHyphen/>
        <w:t>шие сроки». Развертывалось массовое движение за финансовую помощь Роди</w:t>
        <w:softHyphen/>
        <w:t>не. Миллионы советских людей поддер</w:t>
        <w:softHyphen/>
        <w:t>жали коллектив московского завода «Красный пролетарий», решивший еже</w:t>
        <w:softHyphen/>
        <w:t>месячно отчислять в фонд обороны однодневный заработок. Работницы Московского автомобильного завода стали инициаторами патриотического движения доноров. Уже в начале войны они призвали рабочих и служащих страны отдавать свою кровь раненым воинам Красной Армии. К осени 1941 г. донорами стали тысячи москвичей.' В 1942 г. число доноров в столице сос</w:t>
        <w:softHyphen/>
        <w:t>тавляло 100 000, а в 1943 г.–свыше 340 000. Многие из них сдавали свою кровь бесплатно или же переводили Полученные деньги в фонд оборон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течение всех военных лет МГК партии и исполком Моссовета депута</w:t>
        <w:softHyphen/>
        <w:t>тов трудящихся успешно решали зада</w:t>
        <w:softHyphen/>
        <w:t>чи медицинского обслуживания воинов и населения столицы. В конце 1941 г. в Москве и области действовало более 200 госпиталей, где оказывалась квали</w:t>
        <w:softHyphen/>
        <w:t>фицированная помощь раненым воинам. Постоянно работали больницы и полик</w:t>
        <w:softHyphen/>
        <w:t>линики. На многих предприятиях име</w:t>
        <w:softHyphen/>
        <w:t>лись здравпункты, консультац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 осени 1942 г. возобновились прер</w:t>
        <w:softHyphen/>
        <w:t>ванные войной занятия в московских школах, техникумах, ремесленных учи</w:t>
        <w:softHyphen/>
        <w:t>лищах, школах ФЗО. Восстанавлива</w:t>
        <w:softHyphen/>
        <w:t>лась и развивалась сеть внешкольных учреждений: детских садов, Домов пи</w:t>
        <w:softHyphen/>
        <w:t>онеров, спортивных школ, станций юных техников. В трудных условиях работали вузы столиц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ак и в первый период войны, пар</w:t>
        <w:softHyphen/>
        <w:t>тийные и советские органы Москвы огромное внимание уделяли мобилиза</w:t>
        <w:softHyphen/>
        <w:t>ции призывников и подготовке резервов для Красной Армии через Всевобуч, Осоавиахим, РОКК. Только в 1942 г. Москва дала фронту 10 дивизий, а все</w:t>
        <w:softHyphen/>
        <w:t>го за годы войны направила в действу</w:t>
        <w:softHyphen/>
        <w:t>ющую армию свыше 850 000 человек. Пройдя по фронтовым дорогам, сфор</w:t>
        <w:softHyphen/>
        <w:t>мированные в столице дивизии покрыли свои знамена боевой славой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одилась большая работа по под</w:t>
        <w:softHyphen/>
        <w:t>готовке командных, политических и ин</w:t>
        <w:softHyphen/>
        <w:t>женерных кадров для Красной Армии в столичных военных училищах и акаде</w:t>
        <w:softHyphen/>
        <w:t>миях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течение всей войны Москва полно</w:t>
        <w:softHyphen/>
        <w:t>стью сохраняла свое значение центра научной и культурной жизни стран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Уже 23 июня 1941 г. президиум АН СССР на расширенном заседании поста</w:t>
        <w:softHyphen/>
        <w:t>новил подчинить всю деятельность на</w:t>
        <w:softHyphen/>
        <w:t>учных учреждений задачам борьбы против гитлеровской агрессии. С этой целью пересматривались тематика и ме</w:t>
        <w:softHyphen/>
        <w:t>тоды исследовательских работ. Акаде</w:t>
        <w:softHyphen/>
        <w:t>мия наук СССР обратилась к ученым всего мира с призывом сплотить свои силы для защиты культуры от фашист</w:t>
        <w:softHyphen/>
        <w:t>ских варваров. В дальнейшем по реше</w:t>
        <w:softHyphen/>
        <w:t>нию Советского правительства научные учреждения были эвакуированы из Москвы и развернули эффективную ра</w:t>
        <w:softHyphen/>
        <w:t>боту на востоке стран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д руководством ЦК партии Акаде</w:t>
        <w:softHyphen/>
        <w:t>мия наук оказывала многостороннюю помощь промышленности. Многие вид</w:t>
        <w:softHyphen/>
        <w:t>ные ученые вошли в научно-техниче</w:t>
        <w:softHyphen/>
        <w:t>ские советы наркоматов или возглавили их. Академики И. П. Бардин, Б. Е. Ве</w:t>
        <w:softHyphen/>
        <w:t>денеев, член-корреспондент АН СССР А. И. Берг стали заместителями нарко</w:t>
        <w:softHyphen/>
        <w:t>м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 инициативе и под руководством президента АН СССР академика В. Л. Комарова в августе 1941 г. была создана Комиссия по мобилизации ре</w:t>
        <w:softHyphen/>
        <w:t>сурсов Урала на нужды обороны, пре</w:t>
        <w:softHyphen/>
        <w:t>образованная позже в Комиссию по мобилизации ресурсов Урала, Западной Сибири и Казахстана. Она сыграла большую роль в развитии промышлен</w:t>
        <w:softHyphen/>
        <w:t>ности на востоке страны и увеличении добычи полезных ископаемых. Развер</w:t>
        <w:softHyphen/>
        <w:t>нулась работа по изучению и мобилиза</w:t>
        <w:softHyphen/>
        <w:t>ции ресурсов Среднего Поволжья и Прикамья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сле разгрома немецко-фашистских войск под Москвой в столицу вернулись правительственные учреждения, ведом</w:t>
        <w:softHyphen/>
        <w:t>ства, наркоматы. Проводилась также реэвакуация институтов, театров, музе</w:t>
        <w:softHyphen/>
        <w:t>ев. Расширялась сеть научных учреж</w:t>
        <w:softHyphen/>
        <w:t>дений. Так, в 1943 г. была образована Академия педагогических наук РСФСР, а в 1944 г.–Академия медицинских на</w:t>
        <w:softHyphen/>
        <w:t>ук СССР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 различных областях естественных и технических наук велись успешные теоретические исследования. В 1943 г. по решению партии и правительства возобновились работы по расщеплению ядра урана под руководством академи</w:t>
        <w:softHyphen/>
        <w:t>ка И. В. Курчатова. Важные теорети</w:t>
        <w:softHyphen/>
        <w:t>ческие исследования осуществлялись в области радиотехники, по изучению свойств полупроводников и полимеров, разработке теории люминесцентных ра</w:t>
        <w:softHyphen/>
        <w:t>створов, космических лучей, космиче</w:t>
        <w:softHyphen/>
        <w:t>ской радиации. Большая исследователь</w:t>
        <w:softHyphen/>
        <w:t>ская работа велась в ЦАГ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лодотворно работали гуманитарные институты Академии наук СССР. Вы</w:t>
        <w:softHyphen/>
        <w:t>пускались монографии по истории борь</w:t>
        <w:softHyphen/>
        <w:t>бы славянских народов против инозем</w:t>
        <w:softHyphen/>
        <w:t>ных захватчиков, книги, посвященные прославленным русским и советским полководцам. Издавались работы, ра</w:t>
        <w:softHyphen/>
        <w:t>зоблачающие фашистскую идеологию и политику. Публиковались документы по истории Великого Октября и граж</w:t>
        <w:softHyphen/>
        <w:t>данской войны. Велась подготовка многотомного труда по истории Москвы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Известные историки выступали с лекциями на призывных пунктах, а также перед широкой аудиторией в Москве, Казани, Свердловске и дру</w:t>
        <w:softHyphen/>
        <w:t>гих городах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Коммунистическая партия, мобили</w:t>
        <w:softHyphen/>
        <w:t>зуя народ на разгром врага, широко использовала в этих целях печать и радио. В сообщениях Совинформбюро, материалах газет и журналов, переда</w:t>
        <w:softHyphen/>
        <w:t>чах по радио, в лекциях и докладах освещались события на фронте, попу</w:t>
        <w:softHyphen/>
        <w:t>ляризировались боевые и трудовые подвиги советских людей, разоблача</w:t>
        <w:softHyphen/>
        <w:t>лись зверства оккупант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Руководимая партией творческая ин</w:t>
        <w:softHyphen/>
        <w:t>теллигенция целиком посвятила себя общенародному делу завоевания побе</w:t>
        <w:softHyphen/>
        <w:t>ды в Великой Отечественной войн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осковские писатели, журналисты, актеры, музыканты выступали на сбор</w:t>
        <w:softHyphen/>
        <w:t>ных пунктах призывников, в госпита</w:t>
        <w:softHyphen/>
        <w:t>лях, выезжали в части действующей армии. В столице проводились художе</w:t>
        <w:softHyphen/>
        <w:t>ственные выставки, работали музеи, театры, концертные учреждения. Вы</w:t>
        <w:softHyphen/>
        <w:t>пускалась художественная литература. На фронте и в тылу советские люди читали «Науку ненависти» М. А. Шоло</w:t>
        <w:softHyphen/>
        <w:t>хова, «Русский характер» А. Н. Толстого, «Письма товарищу» Б. Л. Горба</w:t>
        <w:softHyphen/>
        <w:t>това, публицистические статьи и очерки И. Г. Эренбурга, произведения других писателей. В них находили отражение наиболее острые проблемы, выдвину</w:t>
        <w:softHyphen/>
        <w:t>тые войно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Художественная литература освеща</w:t>
        <w:softHyphen/>
        <w:t>ла реальные факты и подвиги народных героев. Повести Б. Л. Горбатова «Не</w:t>
        <w:softHyphen/>
        <w:t>покоренные» и В. Л. Василевской «Ра</w:t>
        <w:softHyphen/>
        <w:t>дуга» показывали невыносимо тяжелую жизнь и неустрашимую борьбу совет</w:t>
        <w:softHyphen/>
        <w:t>ских людей на оккупированной терри</w:t>
        <w:softHyphen/>
        <w:t>тории. Героические страницы битвы под Москвой и Сталинградской эпопеи оживали в «Волоколамском шоссе» А. А. Бека, повести «Дни и ночи» К. М. Симонова. Начали печататься главы романа М. А. Шолохова «Они сражались за Родину» (1943–1944 гг.). В сентябре 1942 г. появились публика</w:t>
        <w:softHyphen/>
        <w:t>ции первых глав поэмы А. Т. Твардов</w:t>
        <w:softHyphen/>
        <w:t>ского «Василий Теркин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Несмотря на военное время, столица жила активной творческой жизнью. В 1942 г. была отмечена 105-летняя го</w:t>
        <w:softHyphen/>
        <w:t>довщина со дня смерти А. С. Пушкина. В марте того же года состоялось пер</w:t>
        <w:softHyphen/>
        <w:t>вое исполнение в Москве 7-й симфонии Д. Д. Шостаковича, посвященной геро</w:t>
        <w:softHyphen/>
        <w:t>ическому Ленинграду. Исполнялись также произведения Н. Я. Мясковско</w:t>
        <w:softHyphen/>
        <w:t>го, С. С. Прокофьева, В. И. Мурадели, А. И. Хачатуряна и других советских композитор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Военно-патриотическая тема заняла ведущее место в репертуаре столич</w:t>
        <w:softHyphen/>
        <w:t>ных театров. Пьеса К. М. Симонова «Русские люди» впервые была сыграна на сцене Московского театра драмы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й интерес вызвали также поста</w:t>
        <w:softHyphen/>
        <w:t>новки пьес А. Н. Афиногенова «Нака</w:t>
        <w:softHyphen/>
        <w:t>нуне», Л. М. Леонова «Нашествие», А. Е. Корнейчука «Фронт»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По радио и в концертных залах вы</w:t>
        <w:softHyphen/>
        <w:t>ступали Государственный симфониче</w:t>
        <w:softHyphen/>
        <w:t>ский оркестр СССР, Краснознаменный ансамбль песни и пляски Красной Ар</w:t>
        <w:softHyphen/>
        <w:t>мии, хор им. М. Е. Пятницкого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Многие события военных лет запе</w:t>
        <w:softHyphen/>
        <w:t>чатлели московские кинематографисты. На экраны кинотеатров каждую неде</w:t>
        <w:softHyphen/>
        <w:t>лю выходил новый выпуск «Союзкиножурнала», где главное место отводи</w:t>
        <w:softHyphen/>
        <w:t>лось репортажу с фронтов Отечествен</w:t>
        <w:softHyphen/>
        <w:t>ной войны; освещалась в нем и самоот</w:t>
        <w:softHyphen/>
        <w:t>верженная работа тыла. Большой попу</w:t>
        <w:softHyphen/>
        <w:t>лярностью пользовался документаль</w:t>
        <w:softHyphen/>
        <w:t>ный фильм «Разгром немецких войск под Москвой», который демонстриро</w:t>
        <w:softHyphen/>
        <w:t>вался не только на советских экранах, но и в США, Англ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Эвакуированные на восток страны киностудии создавали полнометражные художественные фильмы, которые вне</w:t>
        <w:softHyphen/>
        <w:t>сли немалый вклад в общее дело моби</w:t>
        <w:softHyphen/>
        <w:t>лизации всех сил на борьбу против фашистских агрессоров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Героическая борьба советского наро</w:t>
        <w:softHyphen/>
        <w:t>да получила яркое отражение и в изоб</w:t>
        <w:softHyphen/>
        <w:t>разительном искусстве. Самое непосредственное воздействие на зрителя оказывала в те годы графи</w:t>
        <w:softHyphen/>
        <w:t>ка. Целая серия плакатов и произведе</w:t>
        <w:softHyphen/>
        <w:t>ний политической сатиры была создана художниками Кукрыниксами, В. Н. Де-ни, Б. Е. Ефимовым и др. Большое агитационное значение имели «Окна ТАСС», возродившие боевые традиции «Окон РОСТА». Они расклеивались на стенах зданий, выставлялись в витри</w:t>
        <w:softHyphen/>
        <w:t>нах магазинов и неизменно привлекали к себе внимание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Тема мужества и героизма советских людей, выдержавших тягчайшие испы</w:t>
        <w:softHyphen/>
        <w:t>тания войны и доказавших свое нрав</w:t>
        <w:softHyphen/>
        <w:t>ственное превосходство над врагом, красной нитью проходит через карти</w:t>
        <w:softHyphen/>
        <w:t>ны, созданные в военные годы: «Ленин</w:t>
        <w:softHyphen/>
        <w:t>градское шоссе» Г. Г. Нисского, «Ок</w:t>
        <w:softHyphen/>
        <w:t>раина Москвы. Ноябрь 1941 года» А. А. Дейнеки, «Парад на Красной площади в Москве 7 ноября 1941 го</w:t>
        <w:softHyphen/>
        <w:t>да» К. Ф. Юона, «Мать партизана» С. В. Герасимова, «Расстрел» Вл. А. Серова, «Крюково после боя» В. В. Мешкова, «Фронтовая дорога» Ю. И. Пименова и др.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rFonts w:cs="Arial" w:ascii="Arial" w:hAnsi="Arial"/>
          <w:sz w:val="28"/>
        </w:rPr>
        <w:t>В ряду произведений скульптуры особо выделялись работы «Партизан</w:t>
        <w:softHyphen/>
        <w:t>ка» В. И. Мухиной и «Зоя Космодемь</w:t>
        <w:softHyphen/>
        <w:t>янская» М. Г. Манизера. В Москве военных лет прошли две художественные выставки: «Великая Отечественная война» (1942 г.) и «Геро</w:t>
        <w:softHyphen/>
        <w:t>ический фронт и тыл» (1943–1944 гг.).</w:t>
      </w:r>
    </w:p>
    <w:p>
      <w:pPr>
        <w:pStyle w:val="2"/>
        <w:rPr/>
      </w:pPr>
      <w:r>
        <w:rPr/>
        <w:t>В духовной жизни советского народа в годы войны большую роль играли произведения литературы и искусства. Стихи А. Твардовского, Е. Долматовского и других поэтов часто появлялись на страницах цен</w:t>
        <w:softHyphen/>
        <w:t>тральных газет и во фронтовой печати. Поэмы «Зоя» М. Алигер, «Лиза Чайкина» М. Светлова, «Сын артил</w:t>
        <w:softHyphen/>
        <w:t>лериста» К. Симонова, «Пулковский меридиан» В. Инбер и др. воспитывали ненависть к врагу, бесстрашие в борьбе с ним. Некоторые лирические стихотворения М. Исаковского, А. Суркова, К. Симонова перелага</w:t>
        <w:softHyphen/>
        <w:t>лись на музыку. Подлинно народными стали песни военных лет композиторов А. Александрова, И. Дуна</w:t>
        <w:softHyphen/>
        <w:t>евского, Б. Мокроусова, Д. Кабалевского, Т. Хренни</w:t>
        <w:softHyphen/>
        <w:t>кова, Н. Богословского, В. Соловьева-Седого, К. Листова и др. Артисты выступали не только в концертных залах городов, но и непосредственно на фронте</w:t>
      </w:r>
    </w:p>
    <w:p>
      <w:pPr>
        <w:pStyle w:val="Normal"/>
        <w:keepNext w:val="true"/>
        <w:spacing w:before="120" w:after="0"/>
        <w:ind w:firstLine="720"/>
        <w:jc w:val="both"/>
        <w:rPr/>
      </w:pPr>
      <w:r>
        <w:rPr>
          <w:rFonts w:cs="Arial" w:ascii="Arial" w:hAnsi="Arial"/>
          <w:sz w:val="28"/>
        </w:rPr>
        <w:t>Велика была роль советской столицы в объединении усилий всех прогрессив</w:t>
        <w:softHyphen/>
        <w:t>ных людей мира–противников чудо</w:t>
        <w:softHyphen/>
        <w:t>вищной идеологии и политики нацизма. В августе 1941 г. в Москве был прове</w:t>
        <w:softHyphen/>
        <w:t>ден первый Всеславянский митинг, призвавший славянские народы под</w:t>
        <w:softHyphen/>
        <w:t>няться на борьбу против гитлеризма. Затем состоялись антифашистские ми</w:t>
        <w:softHyphen/>
        <w:t>тинги женщин и молодежи, на которых были приняты обращения с призывом крепить единый патриотический фронт и содействовать сокрушению фашист</w:t>
        <w:softHyphen/>
        <w:t>ской тиран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Из советской столицы велось радио</w:t>
        <w:softHyphen/>
        <w:t>вещание на чешском, словацком, поль</w:t>
        <w:softHyphen/>
        <w:t>ском, немецком, французском и других языках. Здесь работала радиостанция им. Христо Ботева, вещавшая на Болга</w:t>
        <w:softHyphen/>
        <w:t>рию. Действовали различные антифа</w:t>
        <w:softHyphen/>
        <w:t>шистские комитеты – молодежные, женские, профсоюзные и др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оветское правительство последова</w:t>
        <w:softHyphen/>
        <w:t>тельно стремилось к созданию антигит</w:t>
        <w:softHyphen/>
        <w:t>леровской коалиции государств. 12 июля 1941 г. в Москве было подпи</w:t>
        <w:softHyphen/>
        <w:t>сано соглашение между правительства</w:t>
        <w:softHyphen/>
        <w:t>ми СССР и Великобритании о совме</w:t>
        <w:softHyphen/>
        <w:t>стных действиях в войне против Герма</w:t>
        <w:softHyphen/>
        <w:t>нии. Это был первый шаг к объедине</w:t>
        <w:softHyphen/>
        <w:t>нию усилий в борьбе против фашист</w:t>
        <w:softHyphen/>
        <w:t>ской агрессии. Вскоре были подписаны советско-чехословацкое и советско-польское соглашения о взаимной помо</w:t>
        <w:softHyphen/>
        <w:t>щи и поддержке в войне с Германией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30–31 июля 1941 г. в Москве состо</w:t>
        <w:softHyphen/>
        <w:t>ялись переговоры между И. В. Стали</w:t>
        <w:softHyphen/>
        <w:t>ным и представителем президента США Г. Гопкинсом. Так закладывались осно</w:t>
        <w:softHyphen/>
        <w:t>вы сотрудничества во второй мировой войне трех великих держав–СССР, Великобритании, США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Советский Союз проводил активную внешнеполитическую деятельность по сплочению и расширению антигитле</w:t>
        <w:softHyphen/>
        <w:t>ровской коалиции. Он официально признал Национальный комитет «Сво</w:t>
        <w:softHyphen/>
        <w:t>бодная Франция». На территории СССР формировались национальные чехосло</w:t>
        <w:softHyphen/>
        <w:t>вацкие и польские воинские части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Руководители Советского государ</w:t>
        <w:softHyphen/>
        <w:t>ства настаивали на открытии в 1942 г. второго фронта в Европе. Однако пра</w:t>
        <w:softHyphen/>
        <w:t>вящие круги США и Англии срывали принятые на себя обязательства. Посе</w:t>
        <w:softHyphen/>
        <w:t>тивший Москву в августе 1942 г. премь</w:t>
        <w:softHyphen/>
        <w:t>ер-министр Великобритании У. Чер</w:t>
        <w:softHyphen/>
        <w:t>чилль вручил Советскому правитель</w:t>
        <w:softHyphen/>
        <w:t>ству памятную записку, в которой заяв</w:t>
        <w:softHyphen/>
        <w:t>лялось об отказе открыть второй фронт в 1942 г. Затем было нарушено и обе</w:t>
        <w:softHyphen/>
        <w:t>щание открыть его в 1943 г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8"/>
        </w:rPr>
        <w:t>До лета 1944 г. СССР продолжал один вести вооруженную борьбу против гитлеровской Германии и ее союзников на главном театре второй мировой войны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454" w:header="720" w:top="776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ragmaticaKMM">
    <w:charset w:val="00"/>
    <w:family w:val="auto"/>
    <w:pitch w:val="variable"/>
  </w:font>
  <w:font w:name="Inves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444115</wp:posOffset>
              </wp:positionH>
              <wp:positionV relativeFrom="paragraph">
                <wp:posOffset>-415925</wp:posOffset>
              </wp:positionV>
              <wp:extent cx="1340485" cy="467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048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nvest" w:ascii="Invest" w:hAnsi="Invest"/>
                              <w:sz w:val="5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5pt;height:36.8pt;mso-wrap-distance-left:9.05pt;mso-wrap-distance-right:9.05pt;mso-wrap-distance-top:0pt;mso-wrap-distance-bottom:0pt;margin-top:-32.75pt;mso-position-vertical-relative:text;margin-left:19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Invest" w:ascii="Invest" w:hAnsi="Invest"/>
                        <w:sz w:val="56"/>
                      </w:rPr>
                      <w:fldChar w:fldCharType="begin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t>27</w: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797" w:leader="none"/>
      </w:tabs>
      <w:jc w:val="center"/>
      <w:rPr/>
    </w:pPr>
    <w:r>
      <w:rPr>
        <w:rFonts w:cs="Arial" w:ascii="Arial" w:hAnsi="Arial"/>
        <w:b/>
        <w:i/>
      </w:rPr>
      <w:t>ТЕМА: Москва военная.</w:t>
    </w:r>
    <w:r>
      <w:rPr>
        <w:rFonts w:cs="Arial" w:ascii="Arial" w:hAnsi="Arial"/>
      </w:rPr>
      <w:tab/>
    </w:r>
    <w:r>
      <w:rPr>
        <w:rFonts w:cs="Arial" w:ascii="Arial" w:hAnsi="Arial"/>
        <w:i/>
      </w:rPr>
      <w:tab/>
      <w:t>Ковчегин Игорь 9</w:t>
    </w:r>
    <w:r>
      <w:rPr>
        <w:rFonts w:cs="Arial" w:ascii="Arial" w:hAnsi="Arial"/>
        <w:i/>
        <w:u w:val="single"/>
        <w:vertAlign w:val="superscript"/>
      </w:rPr>
      <w:t>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keepNext w:val="true"/>
      <w:ind w:firstLine="72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keepNext w:val="true"/>
      <w:keepLines/>
      <w:pBdr>
        <w:top w:val="single" w:sz="4" w:space="1" w:color="000000"/>
        <w:bottom w:val="single" w:sz="4" w:space="1" w:color="000000"/>
      </w:pBdr>
      <w:ind w:firstLine="720"/>
      <w:jc w:val="both"/>
    </w:pPr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рефератов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16:00Z</dcterms:created>
  <dc:creator>Ковчегин Д. А</dc:creator>
  <dc:description/>
  <dc:language>en-US</dc:language>
  <cp:lastModifiedBy>Ковчегин Д. А</cp:lastModifiedBy>
  <dcterms:modified xsi:type="dcterms:W3CDTF">2001-11-22T12:28:00Z</dcterms:modified>
  <cp:revision>53</cp:revision>
  <dc:subject/>
  <dc:title/>
</cp:coreProperties>
</file>