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2. ПРАКТИЧЕСКИЙ РАЗ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оцессе прохождения преддипломной практики в Черемушкинском районном суде был произведен анализ уголовного дела номер 1 - 476 по обвинению Шмелева Андрея Васильевича, генерального директора ООО «Альянс – Импекс - Контракт», в совершении преступления, предусмотренного ч. 1 ст. 199 УК РФ. </w:t>
      </w:r>
    </w:p>
    <w:p>
      <w:pPr>
        <w:pStyle w:val="Normal"/>
        <w:spacing w:lineRule="auto" w:line="360"/>
        <w:ind w:firstLine="709"/>
        <w:jc w:val="both"/>
        <w:rPr>
          <w:sz w:val="28"/>
          <w:szCs w:val="28"/>
        </w:rPr>
      </w:pPr>
      <w:r>
        <w:rPr>
          <w:sz w:val="28"/>
          <w:szCs w:val="28"/>
        </w:rPr>
        <w:t xml:space="preserve"> </w:t>
      </w:r>
      <w:r>
        <w:rPr>
          <w:sz w:val="28"/>
          <w:szCs w:val="28"/>
        </w:rPr>
        <w:t>Шмелев обвиняется в том, что совершил уклонение от уплаты налогов с организации иным способом в крупном размере.</w:t>
      </w:r>
    </w:p>
    <w:p>
      <w:pPr>
        <w:pStyle w:val="Normal"/>
        <w:spacing w:lineRule="auto" w:line="360"/>
        <w:ind w:firstLine="709"/>
        <w:jc w:val="both"/>
        <w:rPr>
          <w:sz w:val="28"/>
          <w:szCs w:val="28"/>
        </w:rPr>
      </w:pPr>
      <w:r>
        <w:rPr>
          <w:sz w:val="28"/>
          <w:szCs w:val="28"/>
        </w:rPr>
        <w:t>По материалам дела было установлено, что т. к. он, являясь генеральным директором и главным бухгалтером ООО «Альянс – Импекс - Контракт», осуществлял реализацию продуктов питания в городе Москве. В нарушение Закона РФ «О бухгалтерском учете» от 21.11.1999 г. № 129 – ФЗ, Закона РФ       «О налоге на добавленную стоимость»  от  06.12.1991 г.   №1992 – 1 Налогового кодекса РФ, бухгалтерский учет на предприятие не вел, налоговую отчетность в инспекцию МНС РФ № 281, где был зарегистрирован, не предоставлял и, сокрыв выручку ООО «Альянс – Импекс - Контракт» от реализации продуктов питания, умышленно уклонился от уплаты следующих видов налогов: за 2000 год – налог на добавленную стоимость на сумму 31 тысяча 838 рублей 1 копейка; за 2001 год - налог на добавленную стоимость на сумму 384 тысячи 341 рубль 12 копеек, в крупном размере; за 1 – 3 кварталы 2002 года - налог на добавленную стоимость на сумму 128 тысяч 500 рублей 3 копейки, а всего на общую сумму 544 тысячи 679 рублей 16 копеек.</w:t>
      </w:r>
    </w:p>
    <w:p>
      <w:pPr>
        <w:pStyle w:val="Normal"/>
        <w:spacing w:lineRule="auto" w:line="360"/>
        <w:ind w:firstLine="709"/>
        <w:jc w:val="both"/>
        <w:rPr>
          <w:sz w:val="28"/>
          <w:szCs w:val="28"/>
        </w:rPr>
      </w:pPr>
      <w:r>
        <w:rPr>
          <w:sz w:val="28"/>
          <w:szCs w:val="28"/>
        </w:rPr>
        <w:t>Доказательствами по делу являются: свидетельские показания инспектора налоговой полиции Стариковой Ю. В., которая на допросе в суде показала, что ею была проведена проверка налогоплательщика ООО «Альянс – Импекс -  Контракт» за период с 2000 года по 1, 2, 3 кварталы 2002 года. При этом было установлено, что генеральный директор ООО «Альянс – Импекс -  Контракт» Шмелев А. В. занимался розничной реализацией продуктов питания. Бухгалтерский учет по установленной форме не ведется, налоговая отчетность за весь период деятельности в налоговый орган не предоставлялась. Проверка проводилась по документам, полученным от контрагентов предприятия, тетради учета о выручки от реализации товаров, обнаруженной в ходе обследования помещения и лентам фискальных отчетов кассовых аппаратов ООО «Альянс – Импекс -  Контракт». Было установлено, что в результате занижения выручки от реализации товаров ленты фискальных отчетов кассовых аппаратов ООО «Альянс – Импекс -  Контракт» уклонилось от уплаты в бюджет: налога с продаж за 4 квартал 2000 года в размере 1 848,45 рублей; налога на добавочную стоимость за период с 1 по 4 кварталы 2001 года в размере 212 582,64 рублей, в том числе: за 1 квартал 2001года – 28 111,31 рублей, за 2 квартал 2001 года – 61 449,19 рублей, за 3 квартал 2001 года – 86  340,05 рублей, за 4 квартал 2001 года – 36 682,19 рублей; налог на добавочную стоимость за периоды январь – июнь 2001 года, 3- 4 кварталы 2001 года в размере 384 341,12 рублей, в том числе: за январь 2001 года – 50 025,36 рублей, за март 2001 года – 52 267,11 рублей, за апрель 2001 года – 52 045,47 рублей, за май 2001 года – 40 755,36 рублей, за июнь 2001 года – 18 212,52 рублей, за 3 квартал 2001 года – 50 479,46 рублей, за 4 квартал 2001 года – 66 400,23 рублей; налога на добавленную стоимость   за периоды 1-3 кварталы 2002 года в размере 128 500,03 рублей, в том числе: за 1 квартал 2002 года – 64 347,65 рублей, за 2 квартал 2002 года – 29 189,16 рублей, за 3 квартал 2002 года – 34 963,22 рублей.</w:t>
      </w:r>
    </w:p>
    <w:p>
      <w:pPr>
        <w:pStyle w:val="Normal"/>
        <w:spacing w:lineRule="auto" w:line="360"/>
        <w:ind w:firstLine="709"/>
        <w:jc w:val="both"/>
        <w:rPr>
          <w:sz w:val="28"/>
          <w:szCs w:val="28"/>
        </w:rPr>
      </w:pPr>
      <w:r>
        <w:rPr>
          <w:sz w:val="28"/>
          <w:szCs w:val="28"/>
        </w:rPr>
        <w:t xml:space="preserve"> </w:t>
      </w:r>
      <w:r>
        <w:rPr>
          <w:sz w:val="28"/>
          <w:szCs w:val="28"/>
        </w:rPr>
        <w:t>Тетрадь с записями о выручке от реализации товаров, а также  ленты фискальных отчетов кассовых аппаратов ООО «Альянс – Импекс -  Контракт» приложены к материалам дела в качестве вещественных доказательств.</w:t>
      </w:r>
    </w:p>
    <w:p>
      <w:pPr>
        <w:pStyle w:val="Normal"/>
        <w:spacing w:lineRule="auto" w:line="360"/>
        <w:ind w:firstLine="709"/>
        <w:jc w:val="both"/>
        <w:rPr/>
      </w:pPr>
      <w:r>
        <w:rPr>
          <w:sz w:val="28"/>
          <w:szCs w:val="28"/>
        </w:rPr>
        <w:t>Обстоятельством, смягчающим наказание является наличие у Шмелева на иждивении несовершеннолетнего ребенка.</w:t>
      </w:r>
    </w:p>
    <w:p>
      <w:pPr>
        <w:pStyle w:val="Normal"/>
        <w:spacing w:lineRule="auto" w:line="360"/>
        <w:ind w:firstLine="709"/>
        <w:jc w:val="both"/>
        <w:rPr/>
      </w:pPr>
      <w:r>
        <w:rPr>
          <w:sz w:val="28"/>
          <w:szCs w:val="28"/>
        </w:rPr>
        <w:t>В соответствии с Законом города Москвы « О налоге с продаж » от 17.03.99 года № 14 ООО «Альянс – Импекс - Контракт» является плательщиком налога с продаж, а, следовательно, обязано выплачивать определенный законом процент от реализации продукции в качестве налога /17/.  В соответствии со ст. 8 Закона РФ «О налоге на добавленную стоимость» расчеты по НДС должны предоставляться ООО «Альянс – Импекс - Контракт» непосредственно в инспекцию МНС РФ № 28 по ЮЗАО города Москвы ежеквартально. Инспекция Министерства по налогам и  сборам РФ подтвердила, что налоговых деклараций от ООО «Альянс – Импекс - Контракт» не поступало.</w:t>
      </w:r>
    </w:p>
    <w:p>
      <w:pPr>
        <w:pStyle w:val="Normal"/>
        <w:spacing w:lineRule="auto" w:line="360"/>
        <w:ind w:firstLine="709"/>
        <w:jc w:val="both"/>
        <w:rPr>
          <w:sz w:val="28"/>
          <w:szCs w:val="28"/>
        </w:rPr>
      </w:pPr>
      <w:r>
        <w:rPr>
          <w:sz w:val="28"/>
          <w:szCs w:val="28"/>
        </w:rPr>
        <w:t>На то, что ООО «Альянс – Импекс - Контракт» занималась именно реализацией продукции свидетельствуют ленты фискальных отчетов кассовых аппаратов, которые подтверждают поступление денежных средств в кассу ООО «Альянс – Импекс - Контракт». А поскольку в розничной торговле момент оплаты товара совпадает с моментом его отгрузки, то факт поступления денежных средств в кассу ООО «Альянс – Импекс - Контракт» является фактом реализации товара. То, что ООО «Альянс – Импекс - Контракт» занималось именно розничной торговлей, свидетельствуют его учредительные документы.</w:t>
      </w:r>
    </w:p>
    <w:p>
      <w:pPr>
        <w:pStyle w:val="Normal"/>
        <w:spacing w:lineRule="auto" w:line="360"/>
        <w:ind w:firstLine="709"/>
        <w:jc w:val="both"/>
        <w:rPr/>
      </w:pPr>
      <w:r>
        <w:rPr>
          <w:sz w:val="28"/>
          <w:szCs w:val="28"/>
        </w:rPr>
        <w:t>Также встает вопрос о размере налоговой ставки. Поскольку Шмелев реализовал товар, выручка от реализации которого  подлежит налогу с продаж, и товар, выручка от которого не подлежит налогу с продаж (молочную продукцию), то он обязан был вести отдельный учет этих товаров. Такой учет не велся, и восстановить его не является возможным.</w:t>
      </w:r>
    </w:p>
    <w:p>
      <w:pPr>
        <w:pStyle w:val="Normal"/>
        <w:spacing w:lineRule="auto" w:line="360"/>
        <w:ind w:firstLine="709"/>
        <w:jc w:val="both"/>
        <w:rPr>
          <w:sz w:val="28"/>
          <w:szCs w:val="28"/>
        </w:rPr>
      </w:pPr>
      <w:r>
        <w:rPr>
          <w:sz w:val="28"/>
          <w:szCs w:val="28"/>
        </w:rPr>
        <w:t>Что же касается НДС, то здесь тоже много неясного. Молочная продукция и хлебобулочные изделия, которые реализовались Шмелевым вместе с другими продуктами питания, облагаются по ставке НДС  10 %, в то время как другие продукты - по ставке 20 %.  Но этот вопрос регулируется законодательством и, в соответствии с п.7 ст. 3 Налогового кодекса РФ, применяется ставка НДС в размере 10 % ко всему объему реализованной продукции  /16/.</w:t>
      </w:r>
    </w:p>
    <w:p>
      <w:pPr>
        <w:pStyle w:val="Normal"/>
        <w:spacing w:lineRule="auto" w:line="360"/>
        <w:ind w:firstLine="709"/>
        <w:jc w:val="both"/>
        <w:rPr>
          <w:sz w:val="28"/>
          <w:szCs w:val="28"/>
        </w:rPr>
      </w:pPr>
      <w:r>
        <w:rPr>
          <w:sz w:val="28"/>
          <w:szCs w:val="28"/>
        </w:rPr>
        <w:t>По признакам преступления, предусмотренного ч. 1 ст. 199 УК РФ Шмелев был задержан в соответствии со ст. 91 УПК РФ и ему была избрана мера пресечения подписка о невыезде  при надлежащем поведении.</w:t>
      </w:r>
    </w:p>
    <w:p>
      <w:pPr>
        <w:pStyle w:val="Normal"/>
        <w:spacing w:lineRule="auto" w:line="360"/>
        <w:ind w:firstLine="709"/>
        <w:jc w:val="both"/>
        <w:rPr/>
      </w:pPr>
      <w:r>
        <w:rPr>
          <w:sz w:val="28"/>
          <w:szCs w:val="28"/>
        </w:rPr>
        <w:t>Шмелевым было подано ходатайство о прекращении уголовного дела в связи с отсутствием состава преступления. Шмелев сослался на следующие обстоятельства:</w:t>
      </w:r>
    </w:p>
    <w:p>
      <w:pPr>
        <w:pStyle w:val="Normal"/>
        <w:spacing w:lineRule="auto" w:line="360"/>
        <w:ind w:firstLine="720"/>
        <w:jc w:val="both"/>
        <w:rPr/>
      </w:pPr>
      <w:r>
        <w:rPr>
          <w:sz w:val="28"/>
          <w:szCs w:val="28"/>
        </w:rPr>
        <w:t xml:space="preserve">1)  В соответствии со статьей 29 УК РФ преступление считается оконченным, если в деянии содержатся все признаки состава преступления, предусмотренного УК РФ. </w:t>
      </w:r>
    </w:p>
    <w:p>
      <w:pPr>
        <w:pStyle w:val="Normal"/>
        <w:spacing w:lineRule="auto" w:line="360"/>
        <w:ind w:firstLine="709"/>
        <w:jc w:val="both"/>
        <w:rPr/>
      </w:pPr>
      <w:r>
        <w:rPr>
          <w:sz w:val="28"/>
          <w:szCs w:val="28"/>
        </w:rPr>
        <w:t>В данном случае часть 1 статьи 199 УК РФ обязательным условием наступления уголовной ответственности является наличие крупного размера сокрытого налога, более 1000 минимальных размеров оплаты труда, на момент окончания преступления.</w:t>
      </w:r>
    </w:p>
    <w:p>
      <w:pPr>
        <w:pStyle w:val="Normal"/>
        <w:spacing w:lineRule="auto" w:line="360"/>
        <w:ind w:firstLine="709"/>
        <w:jc w:val="both"/>
        <w:rPr/>
      </w:pPr>
      <w:r>
        <w:rPr>
          <w:sz w:val="28"/>
          <w:szCs w:val="28"/>
        </w:rPr>
        <w:t>2)  Шмелев  отмечает, что в пункте 5 Постановления пленума верховного суда от 4 июля 1997 года № 8 разъясняется то, что преступление,  предусмотренное статьей 199 УК РФ, считается оконченным с момента фактической неуплаты налога за соответствующий налогооблагаемый период в срок, установленный налоговым законодательством.</w:t>
      </w:r>
    </w:p>
    <w:p>
      <w:pPr>
        <w:pStyle w:val="Normal"/>
        <w:spacing w:lineRule="auto" w:line="360"/>
        <w:ind w:firstLine="709"/>
        <w:jc w:val="both"/>
        <w:rPr/>
      </w:pPr>
      <w:r>
        <w:rPr>
          <w:sz w:val="28"/>
          <w:szCs w:val="28"/>
        </w:rPr>
        <w:t>Налогооблагаемый период по налогу на добавленную стоимость устанавливается сроком 3 месяца согласно статье 8 Закона РФ «О налоге на добавленную стоимость» от 6 декабря 1991 года.</w:t>
      </w:r>
    </w:p>
    <w:p>
      <w:pPr>
        <w:pStyle w:val="Normal"/>
        <w:spacing w:lineRule="auto" w:line="360"/>
        <w:ind w:firstLine="709"/>
        <w:jc w:val="both"/>
        <w:rPr/>
      </w:pPr>
      <w:r>
        <w:rPr>
          <w:sz w:val="28"/>
          <w:szCs w:val="28"/>
        </w:rPr>
        <w:t>3) По данному делу момент преступления считается оконченным с момента фактической неуплаты налога за налогооблагаемый период в установленный законом срок.</w:t>
      </w:r>
    </w:p>
    <w:p>
      <w:pPr>
        <w:pStyle w:val="Normal"/>
        <w:spacing w:lineRule="auto" w:line="360"/>
        <w:ind w:firstLine="709"/>
        <w:jc w:val="both"/>
        <w:rPr>
          <w:sz w:val="28"/>
          <w:szCs w:val="28"/>
        </w:rPr>
      </w:pPr>
      <w:r>
        <w:rPr>
          <w:sz w:val="28"/>
          <w:szCs w:val="28"/>
        </w:rPr>
        <w:t>Ни по налогу с продаж, ни по налогу на добавленную стоимость сумма неуплаченного налога не превысила 1000 МРОТ за налогооблагаемый период.</w:t>
      </w:r>
    </w:p>
    <w:p>
      <w:pPr>
        <w:pStyle w:val="Normal"/>
        <w:spacing w:lineRule="auto" w:line="360"/>
        <w:ind w:firstLine="709"/>
        <w:jc w:val="both"/>
        <w:rPr>
          <w:sz w:val="28"/>
          <w:szCs w:val="28"/>
        </w:rPr>
      </w:pPr>
      <w:r>
        <w:rPr>
          <w:sz w:val="28"/>
          <w:szCs w:val="28"/>
        </w:rPr>
        <w:t xml:space="preserve"> </w:t>
      </w:r>
      <w:r>
        <w:rPr>
          <w:sz w:val="28"/>
          <w:szCs w:val="28"/>
        </w:rPr>
        <w:t>Следовательно, по мнению Шмелева, обязательное условие наступления уголовной ответственности по ст. 199 УК РФ отсутствует.</w:t>
      </w:r>
    </w:p>
    <w:p>
      <w:pPr>
        <w:pStyle w:val="Normal"/>
        <w:spacing w:lineRule="auto" w:line="360"/>
        <w:ind w:firstLine="709"/>
        <w:jc w:val="both"/>
        <w:rPr>
          <w:sz w:val="28"/>
          <w:szCs w:val="28"/>
        </w:rPr>
      </w:pPr>
      <w:r>
        <w:rPr>
          <w:sz w:val="28"/>
          <w:szCs w:val="28"/>
        </w:rPr>
        <w:t xml:space="preserve">Прокурор возразил против удовлетворения ходатайства, полагая, что данное преступление является продолжаемым. </w:t>
      </w:r>
    </w:p>
    <w:p>
      <w:pPr>
        <w:pStyle w:val="Normal"/>
        <w:spacing w:lineRule="auto" w:line="360"/>
        <w:ind w:firstLine="709"/>
        <w:jc w:val="both"/>
        <w:rPr/>
      </w:pPr>
      <w:r>
        <w:rPr>
          <w:sz w:val="28"/>
          <w:szCs w:val="28"/>
        </w:rPr>
        <w:t xml:space="preserve"> </w:t>
      </w:r>
      <w:r>
        <w:rPr>
          <w:sz w:val="28"/>
          <w:szCs w:val="28"/>
        </w:rPr>
        <w:t>Суд отклонил ходатайство, ссылаясь на примечание к статье 199 УК РФ. Позиция суда кажется правильной, поскольку, как верно отметил прокурор, действия Шмелева можно квалифицировать как продолжаемое преступление, то есть складывающимся из ряда идентичных или сходных актов действия или бездействия, направленных к общей цели, составляющих в итоге единое преступление. И вывод подсудимого об отчетном периоде, неуплаченный налог за который не составляет крупный размер, является ошибочным.</w:t>
      </w:r>
    </w:p>
    <w:p>
      <w:pPr>
        <w:pStyle w:val="Normal"/>
        <w:spacing w:lineRule="auto" w:line="360"/>
        <w:ind w:firstLine="709"/>
        <w:jc w:val="both"/>
        <w:rPr/>
      </w:pPr>
      <w:r>
        <w:rPr>
          <w:sz w:val="28"/>
          <w:szCs w:val="28"/>
        </w:rPr>
        <w:t xml:space="preserve">А, следовательно, Шмелев  подлежит ответственности по ч. 1 ст. 199 УК РФ, т. к. в примечание к этой статье говорится, что  уклонение от уплаты налогов или страховых взносов в государственные внебюджетные фонды с организаций признается совершенным в крупном размере, если сумма неуплаченных налогов и (или) страховых взносов в государственные внебюджетные фонды превышает 1000  МРОТ, т. е. 450 000 рублей. </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567" w:gutter="0" w:header="709" w:top="851"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5:45:00Z</dcterms:created>
  <dc:creator>Надя</dc:creator>
  <dc:description/>
  <dc:language>en-US</dc:language>
  <cp:lastModifiedBy>Надя</cp:lastModifiedBy>
  <dcterms:modified xsi:type="dcterms:W3CDTF">2003-06-02T19:20:00Z</dcterms:modified>
  <cp:revision>51</cp:revision>
  <dc:subject/>
  <dc:title>ГЛАВА 2</dc:title>
</cp:coreProperties>
</file>