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м налогоплательщиков уклоняться от налогообложения и уплаты налогов и обязательных платежей государство противопоставляет, кроме прочих, по возможности адекватные формы и методы правовой защиты, включая установленные уголовной ответственности за общественно-опасные нарушения налогового законодательства и создание федеральных органов налоговой полиции, специализирующихся на предупреждении, пресечении выявлении и расследован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онодательство о налоговой системе, налоговых правонарушениях и преступлениях, и впервые созданная в России налоговая полиция, и её законодательная  и ведомственная нормативная база проходят период становления, когда далеко не всем ясны и понятны вопросы оптимального правового регулирования, правоприменения и управления правоприменительной деятельности в борьбе с налоговыми правонарушениями и преступления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клонение от подачи деклараций о доходах приобрело массовый характер. Сокрытие доходов, противодействие требованиям налоговой службы, либо их неисполнение в целях сокрытия доходов и неуплаты налогов представляет собой обычное явление в жизни предпринимателей, коммерсантов, бизнесменов, да и не только этих лиц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преступления и правонарушения латентны, чему в немалой степени способствует неэффективная пока деятельность создаваемых налоговых и правоохранительных органов, которые не обеспечивают решительного пресечения преступных деяний и неотвратимости наказ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 место безответственность, равнодушие, а также равнодушное отношение к преступникам, что в большой степени способствует росту и развитию преступлений в сфере налогообложения.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4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420" w:before="140" w:after="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3:35:00Z</dcterms:created>
  <dc:creator>Надя</dc:creator>
  <dc:description/>
  <dc:language>en-US</dc:language>
  <cp:lastModifiedBy>Надя</cp:lastModifiedBy>
  <dcterms:modified xsi:type="dcterms:W3CDTF">2003-06-02T19:28:00Z</dcterms:modified>
  <cp:revision>4</cp:revision>
  <dc:subject/>
  <dc:title>ЗАКЛЮЧЕНИЕ</dc:title>
</cp:coreProperties>
</file>