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4466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320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Муниципальное  образовательное</w:t>
            </w:r>
          </w:p>
          <w:p>
            <w:pPr>
              <w:pStyle w:val="Normal"/>
              <w:ind w:firstLine="1320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учреждение</w:t>
            </w:r>
          </w:p>
          <w:p>
            <w:pPr>
              <w:pStyle w:val="Normal"/>
              <w:ind w:firstLine="1320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средняя школа  № 37</w:t>
            </w:r>
          </w:p>
          <w:p>
            <w:pPr>
              <w:pStyle w:val="Normal"/>
              <w:ind w:firstLine="1320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</w:r>
          </w:p>
          <w:p>
            <w:pPr>
              <w:pStyle w:val="Normal"/>
              <w:ind w:firstLine="1320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</w:r>
          </w:p>
          <w:p>
            <w:pPr>
              <w:pStyle w:val="Normal"/>
              <w:ind w:firstLine="1320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</w:r>
          </w:p>
          <w:p>
            <w:pPr>
              <w:pStyle w:val="Normal"/>
              <w:ind w:firstLine="1320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</w:r>
          </w:p>
          <w:p>
            <w:pPr>
              <w:pStyle w:val="Normal"/>
              <w:ind w:firstLine="1320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</w:r>
          </w:p>
          <w:p>
            <w:pPr>
              <w:pStyle w:val="Normal"/>
              <w:ind w:firstLine="1320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Экзаменационный реферат</w:t>
            </w:r>
          </w:p>
          <w:p>
            <w:pPr>
              <w:pStyle w:val="Normal"/>
              <w:ind w:firstLine="1320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по биологии на тему:</w:t>
            </w:r>
          </w:p>
          <w:p>
            <w:pPr>
              <w:pStyle w:val="Normal"/>
              <w:ind w:firstLine="1320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</w:r>
          </w:p>
          <w:p>
            <w:pPr>
              <w:pStyle w:val="Heading1"/>
              <w:rPr/>
            </w:pPr>
            <w:r>
              <w:rPr/>
              <w:t>НЕРВНАЯ СИСТЕМА</w:t>
            </w:r>
          </w:p>
          <w:p>
            <w:pPr>
              <w:pStyle w:val="Normal"/>
              <w:ind w:firstLine="132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firstLine="132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firstLine="132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firstLine="132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firstLine="132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firstLine="132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firstLine="132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firstLine="1320"/>
              <w:jc w:val="righ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Исполнитель:</w:t>
            </w:r>
          </w:p>
          <w:p>
            <w:pPr>
              <w:pStyle w:val="Normal"/>
              <w:ind w:firstLine="1320"/>
              <w:jc w:val="righ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Ученица 11 класса «Б»</w:t>
            </w:r>
          </w:p>
          <w:p>
            <w:pPr>
              <w:pStyle w:val="Heading5"/>
              <w:ind w:firstLine="1320"/>
              <w:rPr/>
            </w:pPr>
            <w:r>
              <w:rPr/>
              <w:t>Лисовская Юлия Юрьевна</w:t>
            </w:r>
          </w:p>
          <w:p>
            <w:pPr>
              <w:pStyle w:val="Normal"/>
              <w:ind w:firstLine="132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firstLine="132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firstLine="1320"/>
              <w:jc w:val="righ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Руководитель:</w:t>
            </w:r>
          </w:p>
          <w:p>
            <w:pPr>
              <w:pStyle w:val="Normal"/>
              <w:ind w:firstLine="1320"/>
              <w:jc w:val="righ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Горчанинова Лидия Фёдоровна</w:t>
            </w:r>
          </w:p>
          <w:p>
            <w:pPr>
              <w:pStyle w:val="Normal"/>
              <w:ind w:firstLine="132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firstLine="132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firstLine="132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firstLine="132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г. Смоленск</w:t>
            </w:r>
          </w:p>
          <w:p>
            <w:pPr>
              <w:pStyle w:val="Normal"/>
              <w:ind w:firstLine="132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firstLine="132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002 г.</w:t>
            </w:r>
          </w:p>
          <w:p>
            <w:pPr>
              <w:pStyle w:val="Normal"/>
              <w:ind w:firstLine="132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firstLine="1320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</w:tc>
      </w:tr>
      <w:tr>
        <w:trPr>
          <w:trHeight w:val="14466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sz w:val="40"/>
              </w:rPr>
            </w:pPr>
            <w:r>
              <w:rPr>
                <w:sz w:val="40"/>
              </w:rPr>
              <w:t>СОДЕРЖАНИЕ</w:t>
            </w:r>
          </w:p>
          <w:p>
            <w:pPr>
              <w:pStyle w:val="Heading3"/>
              <w:rPr/>
            </w:pPr>
            <w:r>
              <w:rPr/>
              <w:t>Введе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Химический язык нервной клетк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Строение  нейрон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Головной мозг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Кора больших полушарий головного мозг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одкорк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Мозжечо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Ретикулярная формац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Ликворная ось мозг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Спинной мозг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Заключение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Список литературы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иложение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Heading"/>
        <w:rPr>
          <w:rFonts w:ascii="Arial" w:hAnsi="Arial" w:cs="Arial"/>
        </w:rPr>
      </w:pPr>
      <w:r>
        <w:rPr/>
        <w:t>ХИМИЧЕСК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6"/>
        </w:rPr>
      </w:pPr>
      <w:r>
        <w:rPr>
          <w:b/>
          <w:bCs/>
          <w:sz w:val="36"/>
          <w:szCs w:val="20"/>
        </w:rPr>
        <w:t>ЯЗЫК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6"/>
        </w:rPr>
      </w:pPr>
      <w:r>
        <w:rPr>
          <w:b/>
          <w:bCs/>
          <w:sz w:val="36"/>
          <w:szCs w:val="20"/>
        </w:rPr>
        <w:t>НЕРВНОЙ КЛЕТКИ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</w:rPr>
      </w:pPr>
      <w:r>
        <w:rPr>
          <w:b/>
          <w:bCs/>
          <w:sz w:val="28"/>
          <w:szCs w:val="20"/>
        </w:rPr>
        <w:t>МОЗГ</w:t>
      </w:r>
      <w:r>
        <w:rPr>
          <w:sz w:val="28"/>
          <w:szCs w:val="20"/>
        </w:rPr>
        <w:t xml:space="preserve"> — удивительное творение приро</w:t>
        <w:softHyphen/>
        <w:t>ды, сложнейший инструмент познания, центр   регуляции   жизнедеятельности нашего организма. Исследователей, постига</w:t>
        <w:softHyphen/>
        <w:t>ющих тайны строения и функции мозга, не перестает удивлять сложность и многокомпонентность его химического состава, богат</w:t>
        <w:softHyphen/>
        <w:t>ство энергетических ресурсов, пластичность, надежность его работы.</w:t>
      </w:r>
    </w:p>
    <w:p>
      <w:pPr>
        <w:pStyle w:val="TextBodyIndent"/>
        <w:jc w:val="both"/>
        <w:rPr>
          <w:rFonts w:ascii="Arial" w:hAnsi="Arial" w:cs="Arial"/>
        </w:rPr>
      </w:pPr>
      <w:r>
        <w:rPr/>
        <w:t>Каким же образом нервные клетки обща</w:t>
        <w:softHyphen/>
        <w:t>ются друг с другом, передают необходимую информацию органам и тканям?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Прежде всего, вспомним, что нервная клетка, или нейрон, как и другие клетки организма, имеет ядро и окружающую его цитоплазму, поверхностный слой которой об</w:t>
        <w:softHyphen/>
        <w:t>разует клеточную мембрану. От каждого нейрона отходят многочисленные ответвле</w:t>
        <w:softHyphen/>
        <w:t>ния— дендриты и один длинный отро</w:t>
        <w:softHyphen/>
        <w:t>сток— аксон, разветвляющийся на конце на тоненькие веточки, оплетающие другие нерв</w:t>
        <w:softHyphen/>
        <w:t>ные клетки. Длина аксона одних нейронов составляет доли миллиметра, других — до</w:t>
        <w:softHyphen/>
        <w:t>стигает 1—1,5 метр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Химический состав клеток значительно отличается от состава окружающей их меж</w:t>
        <w:softHyphen/>
        <w:t>клеточной жидкост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Внутри нервной клетки в 30 раз больше ионов калия и в 10 раз меньше ионов натрия, чем в межклеточной жидкости; внутри клет</w:t>
        <w:softHyphen/>
        <w:t>ки преобладают отрицательные заряды, вне ее — положительные. Так как мембрана ней</w:t>
        <w:softHyphen/>
        <w:t>рона в покое фактически непроницаема для ионов, клетка в состоянии поддерживать разность концентрации этих ионов на опреде</w:t>
        <w:softHyphen/>
        <w:t>ленном уровне. Но воздействующий на клет</w:t>
        <w:softHyphen/>
        <w:t>ку раздражитель резко изменяет проница</w:t>
        <w:softHyphen/>
        <w:t>емость мембраны, и ионы натрия устремля</w:t>
        <w:softHyphen/>
        <w:t>ются внутрь клетки, а ионы калия — наружу. Это изменение полярности электрического заряда внутри и снаружи нервной клетки и представляет собой нервный импульс, кото</w:t>
        <w:softHyphen/>
        <w:t>рый стремительно распространяется от одно</w:t>
        <w:softHyphen/>
        <w:t>го нейрона к другому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Нейрофизиолог может как бы воочию увидеть этот процесс. Достаточно ввести очень тонкий микро электрод в нервную клет</w:t>
        <w:softHyphen/>
        <w:t>ку, соединить его с усилителем, и на светя</w:t>
        <w:softHyphen/>
        <w:t>щемся экране осциллоскопа отчетливо про</w:t>
        <w:softHyphen/>
        <w:t>явятся колебания электронного луча, отра</w:t>
        <w:softHyphen/>
        <w:t>жающие стремительный ритм электрических импульсов. Микро электродом обычно служит тонкая пипетка диаметром 0,0005 миллимет</w:t>
        <w:softHyphen/>
        <w:t>ра, заполненная солевым раствором, прово</w:t>
        <w:softHyphen/>
        <w:t>дящим ток,— хлористым калием, например. Если такую пипетку ввести очень осторожно, то мембрана клетки быстро стягивается вок</w:t>
        <w:softHyphen/>
        <w:t>руг кончика микро электрода и нейроны спо</w:t>
        <w:softHyphen/>
        <w:t>собны нормально функционировать в тече</w:t>
        <w:softHyphen/>
        <w:t>ние нескольких часов. Такой методический прием дал очень много для изучения элек</w:t>
        <w:softHyphen/>
        <w:t>трической природы нервного импульс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Итак, рождаясь в одной клетке, нервный импульс по ее отростку, как по телефонному кабелю, бежит по направлению к следующей клетке, чтобы передать дальше распоряже</w:t>
        <w:softHyphen/>
        <w:t>ние центральной нервной системы органам и тканям организма. Электрический им</w:t>
        <w:softHyphen/>
        <w:t>пульс— основной элемент кода в общении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нервных клеток. Но вот он достигает оконча</w:t>
        <w:softHyphen/>
        <w:t>ния аксона в месте его соединения с другим нейроном и... исчезает, чтобы тотчас же возродиться в следующей нервной клетк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Долгое время считали, что импульс про</w:t>
        <w:softHyphen/>
        <w:t>сто-напросто перескакивает с клетки на клетку. Оказалось, что процесс этот гораздо сложнее. Электронный микроскоп раскрыл тонкую архитектуру соединения аксона с соседней нервной клеткой, а многочислен</w:t>
        <w:softHyphen/>
        <w:t>ные исследования обнаружили здесь слож</w:t>
        <w:softHyphen/>
        <w:t>ную мозаику химических процессо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Аксон завершается колбообразным рас</w:t>
        <w:softHyphen/>
        <w:t>ширением, так называемым синоптическим окончанием. Вот именно здесь-то и прячется нервный импульс, прежде чем передать свое</w:t>
        <w:softHyphen/>
        <w:t>образную электроэстафету следующему нейрону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Между синоптическим окончанием и так называемой постсинаптической мембраной соседней нервной клетки есть небольшое пространство (примерно 20 миллимик</w:t>
        <w:softHyphen/>
        <w:t>рон)— синоптическая щель. Место контакта двух нервных клеток получило название синапса. Внутри синоптических окончаний ученые обнаружили мельчайшие пузырьки, заполненные медиаторами — химическими передатчиками нервных импульсов. А теперь представим себе, что происходит в синапсах в момент прохождения нервного импульс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Как только импульс добегает до синоптического окончания, содержимое пузырьков изливается в синоптическую щель. Молеку</w:t>
        <w:softHyphen/>
        <w:t>лы передатчика передвигаются к мембране соседнего нейрона и взаимодействуют с ее особыми белковыми или липидными компо</w:t>
        <w:softHyphen/>
        <w:t>нентами— рецепторам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Молекулы медиатора, «падая» неопреде</w:t>
        <w:softHyphen/>
        <w:t>ленные участки постсинаптической мембра</w:t>
        <w:softHyphen/>
        <w:t>ны нейрона, открывают в ней ворота для ионов натрия и калия. Возникает интенсив</w:t>
        <w:softHyphen/>
        <w:t>ный поток ионов, который и вызывает к жизни новый нервный импульс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Сложная «фабрика-переводчик», совер</w:t>
        <w:softHyphen/>
        <w:t>шающая трансформацию электрического сиг</w:t>
        <w:softHyphen/>
        <w:t>нала в химический, функционирует в каждом синапсе, в месте контакта отростка с приле</w:t>
        <w:softHyphen/>
        <w:t>гающей к нему нервной клетко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Существование химического языка в об</w:t>
        <w:softHyphen/>
        <w:t>щении нервных клеток ставит перед иссле</w:t>
        <w:softHyphen/>
        <w:t>дователями проблему детального изучения химических «букв», из которых слагаются различные сообщения, принимаемые нейро</w:t>
        <w:softHyphen/>
        <w:t>нами. Чтобы знать в подробностях принцип работы нервной клетки, нужно освоить хими</w:t>
        <w:softHyphen/>
        <w:t>ческую азбуку синапсов. Какие медиаторы выделяются в синапсах центральной нервной системы при том или ином воздействии на организм? Как меняется работа нейрона под влиянием различных медиаторов? Ученые настойчиво ищут ответы на эти вопросы, в решении которых заинтересована как теоре</w:t>
        <w:softHyphen/>
        <w:t>тическая, так и практическая медицин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Уже выделено немало медиаторов, изу</w:t>
        <w:softHyphen/>
        <w:t>чен характер их действия на нервные клетки различных животных. В синапсах обнаруже</w:t>
        <w:softHyphen/>
        <w:t>ны такие вещества, как ацетилхолин, норад-реналин, серотонин, глицин, глютамат, гамма аминомасляная кислота и другие. Многие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медиаторы получены в настоящее время в виде чистых веществ; и ученые располагают возможностью выяснить особенности их вли</w:t>
        <w:softHyphen/>
        <w:t>яния на работу отдельной нервной клетки с помощью специальных многоканальных элек</w:t>
        <w:softHyphen/>
        <w:t>тродов. Специалисты проводят сравнитель</w:t>
        <w:softHyphen/>
        <w:t>ный анализ ответа клеток на действия меди</w:t>
        <w:softHyphen/>
        <w:t>аторов и других раздражителе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Оказалось, что реакцию нейронов на сиг</w:t>
        <w:softHyphen/>
        <w:t>налы из внешней среды можно усилить или ослабить с помощью различных химических веществ. Выяснилось также, что в опреде</w:t>
        <w:softHyphen/>
        <w:t>ленных зонах коры мозга, в различных под</w:t>
        <w:softHyphen/>
        <w:t>корковых структурах у разных животных нервные клетки отличаются по чувствитель</w:t>
        <w:softHyphen/>
        <w:t>ности и типу реакции в ответ на воздействие разных медиаторов. Более того, определен</w:t>
        <w:softHyphen/>
        <w:t>ную электрическую реакцию клетки можно нейтрализовать с помощью веществ, блоки</w:t>
        <w:softHyphen/>
        <w:t>рующих действие медиатора. Исследовате</w:t>
        <w:softHyphen/>
        <w:t>ли, например, умеют подавлять реакции не</w:t>
        <w:softHyphen/>
        <w:t>которых нервных клеток на вспышки света, подводя к ним атропин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Несмотря на то, что нейроны мозга осуще</w:t>
        <w:softHyphen/>
        <w:t>ствляют одну важную функцию—управле</w:t>
        <w:softHyphen/>
        <w:t>ние работой целого организма, «синоптическая кухня» каждой отдельной нервной клет</w:t>
        <w:softHyphen/>
        <w:t>ки весьма своеобразна. Одна нервная клетка может быть взаимосвязана со множеством синапсов (до 10 тысяч), и каждому из них присущи свои химические превращения, оп</w:t>
        <w:softHyphen/>
        <w:t>ределяющие электрический ответ клетки. Это качественное отличие составляет осно</w:t>
        <w:softHyphen/>
        <w:t>ву химического языка нейроно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Но есть и количественные критерии в оценке характера химической передачи ин</w:t>
        <w:softHyphen/>
        <w:t>формации между нейронами. Медиатор вы</w:t>
        <w:softHyphen/>
        <w:t>деляется в синоптическую щель небольшими порциями — квантами. И количество квантов химического вещества зависит от частоты электрических импульсов, распространя</w:t>
        <w:softHyphen/>
        <w:t>ющихся по отростку нейрона. Небольшое количество медиатора, например, ацетилхолина, вызывает у некоторых клеток учаще</w:t>
        <w:softHyphen/>
        <w:t>ние электрических разрядов. Если же коли</w:t>
        <w:softHyphen/>
        <w:t>чество ацетилхолина увеличивается, то та же самая клетка отвечает уменьшением чис</w:t>
        <w:softHyphen/>
        <w:t>ла импульсо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Итак, электрический «разговор» нейро</w:t>
        <w:softHyphen/>
        <w:t>нов— это результат действия химических «букв» — молекул различных медиаторов на рецепторы постсинаптической мембраны нервных клеток. Определенный тип реакции нейрона на разные по своему значению сигналы обусловлен работой определенного типа рецепторов. А режим электрической активности клеток определяется химической природой медиатор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Исследование своеобразия химических реакций, протекающих в синапсах, преследу</w:t>
        <w:softHyphen/>
        <w:t>ет не только сугубо научную, познаватель</w:t>
        <w:softHyphen/>
        <w:t>ную цель. Выяснение особенностей синоптической передачи информации нервными клетками поможет понять механизм дей</w:t>
        <w:softHyphen/>
        <w:t>ствия многих фармакологических веществ, а значит, наметить, в частности, дальнейшие пути совершенствования эффективности воздействия лекарственных препаратов на центральную нервную систему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6"/>
        </w:rPr>
      </w:pPr>
      <w:r>
        <w:rPr>
          <w:sz w:val="36"/>
          <w:szCs w:val="20"/>
        </w:rPr>
        <w:t>НЕЙРОН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6"/>
          <w:szCs w:val="20"/>
        </w:rPr>
      </w:pPr>
      <w:r>
        <w:rPr>
          <w:rFonts w:cs="Arial" w:ascii="Arial" w:hAnsi="Arial"/>
          <w:sz w:val="36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/>
        <w:t>Трудно представить себе орган более сложный, чем головной мозг человека. Однако мозговая ткань, как и любая другая, соткана из клеток. Правда, совершенно особых, нервных клеток, или нейронов. Именно с их работой связано все многообразие наших мыс</w:t>
        <w:softHyphen/>
        <w:t>лей, чувств, действий, именно они обеспечивают регуляцию всех процес</w:t>
        <w:softHyphen/>
        <w:t>сов жизнедеятельности организм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Как у любой клетки, у нейрона есть тело, заключенное в оболочку — на</w:t>
        <w:softHyphen/>
        <w:t>ружную мембрану. Если рассматри</w:t>
        <w:softHyphen/>
        <w:t>вать его под электронным микроско</w:t>
        <w:softHyphen/>
        <w:t>пом, то примерно в центре клетки можно увидеть темное пятно округлой формы — ядро, генетический аппарат нейрона. А цитоплазма клетки «на</w:t>
        <w:softHyphen/>
        <w:t>фарширована» различными органеллами. Одна из важнейших—грануляр</w:t>
        <w:softHyphen/>
        <w:t>ный эндоплазматический ретикулум. Это своеобразная фабрика, где синте</w:t>
        <w:softHyphen/>
        <w:t>зируются различные белки, в том чис</w:t>
        <w:softHyphen/>
        <w:t>ле нейроспецифически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Но есть у нейрона и свои, характер</w:t>
        <w:softHyphen/>
        <w:t>ные только для нервной клетки обра</w:t>
        <w:softHyphen/>
        <w:t>зования, имеющие непосредственное отношение к его функции. Ведь глав</w:t>
        <w:softHyphen/>
        <w:t>ная задача нейрона получить ин</w:t>
        <w:softHyphen/>
        <w:t>формацию, «осмыслить» ее и передать дальше. Для этого нейрон снабжен многочисленными дендритами, по ко</w:t>
        <w:softHyphen/>
        <w:t>торым различная информация посту</w:t>
        <w:softHyphen/>
        <w:t>пает в клетку, и одним-единственным аксоном: по нему обработанная инфор</w:t>
        <w:softHyphen/>
        <w:t>мация покидает нейрон, передаваясь дальше по нервной цепочке. На неко</w:t>
        <w:softHyphen/>
        <w:t>тором расстоянии от тела клетки ак</w:t>
        <w:softHyphen/>
        <w:t>сон начинает ветвиться, посылая свои отростки к другим нервным клеткам, а также к их дендритам. Каждый такой отросток оканчивается особым утол</w:t>
        <w:softHyphen/>
        <w:t>щением—синоптической бляшкой, за</w:t>
        <w:softHyphen/>
        <w:t>полненной пузырьками, в которых хра</w:t>
        <w:softHyphen/>
        <w:t>нятся различные химические веще</w:t>
        <w:softHyphen/>
        <w:t>ства— медиаторы. Без них было бы практически невозможно общение между нейронами, ведь язык моз</w:t>
        <w:softHyphen/>
        <w:t>га— это язык импульсов, не только электрических, но и химических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Нервные импульсы, покидающие нейрон и передающиеся по аксону, представляют собой специфические электрические сигналы. Сам же аксон можно сравнить с электрическим про</w:t>
        <w:softHyphen/>
        <w:t>водом, центральная часть которого образована нервными волокнами и сверху покрыта особой изоля</w:t>
        <w:softHyphen/>
        <w:t>цией— миелиновой оболочкой. Она обеспечивает высокую скорость про</w:t>
        <w:softHyphen/>
        <w:t>ведения электрических импульсов по нервному волокну, изолируя его от электрохимических влияний других нервных волокон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Электрический   импульс,   добежав</w:t>
      </w:r>
      <w:r>
        <w:rPr>
          <w:rFonts w:cs="Arial" w:ascii="Arial" w:hAnsi="Arial"/>
          <w:sz w:val="28"/>
        </w:rPr>
        <w:t xml:space="preserve"> </w:t>
      </w:r>
      <w:r>
        <w:rPr>
          <w:sz w:val="28"/>
          <w:szCs w:val="20"/>
        </w:rPr>
        <w:t>по аксону до синоптической бляшки, запускает здесь химические реакции, в результате которых высвобождают</w:t>
        <w:softHyphen/>
        <w:t>ся и выбрасываются в синоптическую щель (микро пространство, разделя</w:t>
        <w:softHyphen/>
        <w:t>ющее две мембраны: синоптическую и постсинаптическую) медиаторы. Моле</w:t>
        <w:softHyphen/>
        <w:t>кулы медиатора взаимодействуют с рецепторами, встроенными в постси</w:t>
        <w:softHyphen/>
        <w:t>наптическую мембрану, благодаря че</w:t>
        <w:softHyphen/>
        <w:t>му в клетке открываются каналы для ионов калия и натрия. Возникший ин</w:t>
        <w:softHyphen/>
        <w:t>тенсивный поток ионов приводит нерв</w:t>
        <w:softHyphen/>
        <w:t>ную клетку в состояние возбуждения, рождает в ней электрический импульс, который передается следующему ней</w:t>
        <w:softHyphen/>
        <w:t>рону и так дале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Однако этот процесс не бесконечен. Если бы возбуждение начало распро</w:t>
        <w:softHyphen/>
        <w:t>страняться по всем каналам межней</w:t>
        <w:softHyphen/>
        <w:t>ронных связей, подобная цепная реак</w:t>
        <w:softHyphen/>
        <w:t>ция неизбежно привела бы к дезорга</w:t>
        <w:softHyphen/>
        <w:t>низации работы мозга и даже гибели организма. Этого не происходит благо</w:t>
        <w:softHyphen/>
        <w:t>даря тому, что наряду с возбуждением существует торможение. Специалисты настойчиво пытаются понять природу торможения, ведь роль тормозных им</w:t>
        <w:softHyphen/>
        <w:t>пульсов в работе головного мозга так же важна, как и возбуждающих. Когда нарушаются процессы торможения и нейроны начинают «разговаривать» одновременно и безостановочно, это становится причиной развития тех или иных психических расстройст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Изучая сложные механизмы пере</w:t>
        <w:softHyphen/>
        <w:t>дачи нервных импульсов, специалисты установили, что число ветвлений отро</w:t>
        <w:softHyphen/>
        <w:t>стков нейрона меняется на протяже</w:t>
        <w:softHyphen/>
        <w:t>нии жизни, благодаря чему и происхо</w:t>
        <w:softHyphen/>
        <w:t>дят рост и развитие головного мозга. Ведь зрелая нервная клетка не спо</w:t>
        <w:softHyphen/>
        <w:t>собна к делению и воспроизведению себе подобных. Те 10—14 миллиардов нейронов (по данным разных авторов), которые формируются к моменту рож</w:t>
        <w:softHyphen/>
        <w:t>дения ребенка, затем не увеличивают</w:t>
        <w:softHyphen/>
        <w:t>ся ни на одну единицу. А вот число дендритов, так же как и ветвлений аксона, постоянно меняется. Особенно интенсивный рост этих элементов на</w:t>
        <w:softHyphen/>
        <w:t>блюдается в первые пять—семь лет жизни ребенка. Соответственно ра</w:t>
        <w:softHyphen/>
        <w:t>стет и число синоптических связей нейронов; по наблюдениям специали</w:t>
        <w:softHyphen/>
        <w:t>стов, до 80% поверхности нервной клетки может быть покрыто синап</w:t>
        <w:softHyphen/>
        <w:t>сам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В последние годы ученым удалось узнать много нового об организации межнейронных связей. В частности, они обнаружили, что количество си</w:t>
        <w:softHyphen/>
        <w:t>напсов, свидетельствующих о количе</w:t>
        <w:softHyphen/>
        <w:t>стве связей нейрона, у разных нервных клеток сильно варьирует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Еще не так давно считалось, что синоптическая связь существует толь</w:t>
        <w:softHyphen/>
        <w:t>ко между аксоном и его ветвлениями одного нейрона и телом или дендритами другого. С помощью электронного микроскопа исследователи обнаружи</w:t>
        <w:softHyphen/>
        <w:t>ли контакты между аксонами двух нейронов, даже между их телами. Установлена также динамичность синоптических связей: одни из них спо</w:t>
        <w:softHyphen/>
        <w:t>собны исчезать, другие—возникать. И здесь очень важное значение имеет та функциональная нагрузка, которую по</w:t>
        <w:softHyphen/>
        <w:t>лучают либо, напротив, не получают нейрон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Когда здоровых эксперименталь</w:t>
        <w:softHyphen/>
        <w:t>ных животных с момента рождения содержали в абсолютной темноте, у них не развивались синоптические связи тех нейронов зрительного центра головного мозга, которые вос</w:t>
        <w:softHyphen/>
        <w:t>принимают и обрабатывают только световую информацию (так называ</w:t>
        <w:softHyphen/>
        <w:t>емые моно сенсорные нейроны). В ре</w:t>
        <w:softHyphen/>
        <w:t>зультате, несмотря на то, что все другие элементы органа зрения, в том числе зрачок, сетчатая оболочка гла</w:t>
        <w:softHyphen/>
        <w:t>за, нервные проводящие пути, у них были сохранны, животные оставались слепыми. Чем меньше был срок содер</w:t>
        <w:softHyphen/>
        <w:t>жания животных в темноте, тем легче и в большей степени удавалось восста</w:t>
        <w:softHyphen/>
        <w:t>новить у них функцию моно сенсорных нейронов и вернуть им зрение. Подоб</w:t>
        <w:softHyphen/>
        <w:t>ные эксперименты проводились и с нейронами слуховых центров — ре</w:t>
        <w:softHyphen/>
        <w:t>зультаты оказались сходным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Эксперименты еще раз убеждают в том, что нейроны всех центров голов</w:t>
        <w:softHyphen/>
        <w:t>ного мозга — зрительных, слуховых, двигательных и других—для нормаль</w:t>
        <w:softHyphen/>
        <w:t>ного своего развития нуждаются в притоке информации, в адекватной функциональной нагрузке. Лишь в этом случае формируются многосто</w:t>
        <w:softHyphen/>
        <w:t>ронние межнейронные связи, в значи</w:t>
        <w:softHyphen/>
        <w:t>тельной степени определяющие на</w:t>
        <w:softHyphen/>
        <w:t>дежность и пластичность всех меха</w:t>
        <w:softHyphen/>
        <w:t>низмов центральной нервной системы, включая механизмы адаптации, обуче</w:t>
        <w:softHyphen/>
        <w:t>ния, запоминания.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По многочисленным просьбам читателей открываем рубрику «Познайте свой организм», материалы которой будут рассказывать о строении и функциях органов и систем организма человек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36"/>
          <w:szCs w:val="20"/>
        </w:rPr>
        <w:t>Головной</w:t>
      </w:r>
      <w:r>
        <w:rPr>
          <w:rFonts w:cs="Arial" w:ascii="Arial" w:hAnsi="Arial"/>
          <w:b/>
          <w:bCs/>
          <w:sz w:val="36"/>
        </w:rPr>
        <w:t xml:space="preserve"> </w:t>
      </w:r>
      <w:r>
        <w:rPr>
          <w:b/>
          <w:bCs/>
          <w:sz w:val="36"/>
          <w:szCs w:val="20"/>
        </w:rPr>
        <w:t>мозг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TextBody"/>
        <w:jc w:val="both"/>
        <w:rPr>
          <w:rFonts w:ascii="Arial" w:hAnsi="Arial" w:cs="Arial"/>
        </w:rPr>
      </w:pPr>
      <w:r>
        <w:rPr/>
        <w:t xml:space="preserve">   </w:t>
      </w:r>
      <w:r>
        <w:rPr/>
        <w:tab/>
        <w:t xml:space="preserve"> Головной мозг — пожалуй, самое удивительное творение природы. Это материальный субстрат мысли, уни</w:t>
        <w:softHyphen/>
        <w:t>кальный инструмент познания окружа</w:t>
        <w:softHyphen/>
        <w:t>ющего мира, средоточие духовной де</w:t>
        <w:softHyphen/>
        <w:t>ятельности человека. Мозг непрерыв</w:t>
        <w:softHyphen/>
        <w:t>но перерабатывает, анализирует, ко</w:t>
        <w:softHyphen/>
        <w:t>дирует, сопоставляет информацию, поступающую извне, а также от раз</w:t>
        <w:softHyphen/>
        <w:t>личных органов и тканей, регулирует работу отдельных органов и систем, интегрирует их деятельность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ab/>
        <w:t>В головном мозге человека выделя</w:t>
        <w:softHyphen/>
        <w:t>ют эволюционно древнюю часть., со</w:t>
        <w:softHyphen/>
        <w:t>стоящую из мозгового ствола, мозжеч</w:t>
        <w:softHyphen/>
        <w:t>ка, и более позднее образование — по</w:t>
        <w:softHyphen/>
        <w:t>лушария большого мозга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b/>
          <w:bCs/>
          <w:sz w:val="28"/>
          <w:szCs w:val="20"/>
        </w:rPr>
        <w:t>Мозговой ствол</w:t>
      </w:r>
      <w:r>
        <w:rPr>
          <w:sz w:val="28"/>
          <w:szCs w:val="20"/>
        </w:rPr>
        <w:t xml:space="preserve"> включает продол</w:t>
        <w:softHyphen/>
        <w:t>говатый мозг (1), мост (2), средний мозг (3) и промежуточный мозг (4). Здесь локализуются многочисленные скоп</w:t>
        <w:softHyphen/>
        <w:t>ления нервных клеток — ядер, облада</w:t>
        <w:softHyphen/>
        <w:t>ющих разнообразными функциями. Так, например, комплекс ядер, распо</w:t>
        <w:softHyphen/>
        <w:t>ложенных в продолговатом мозге, вы</w:t>
        <w:softHyphen/>
        <w:t>полняет функции дыхательного центра, регулирующего как вдох, так и выдох. Одни ядра среднего мозга представляют собой первичные зри</w:t>
        <w:softHyphen/>
        <w:t xml:space="preserve">тельные, другие - слуховые центры, третьи — центры мышечного тонуса...             </w:t>
      </w:r>
    </w:p>
    <w:p>
      <w:pPr>
        <w:pStyle w:val="Normal"/>
        <w:widowControl w:val="false"/>
        <w:autoSpaceDE w:val="false"/>
        <w:ind w:left="720"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собо следует выделить ретику</w:t>
        <w:softHyphen/>
        <w:t>лярную, или сете видную, формацию мозгового ствола. Она образована крупными и мелкими ядрами, которые соединены между собой густой сетью нервных волокон. Эта структура вы</w:t>
        <w:softHyphen/>
        <w:t>полняет функции связного между раз</w:t>
        <w:softHyphen/>
        <w:t>личными частями центральной нерв</w:t>
        <w:softHyphen/>
        <w:t>ной системы. Ей также отводится роль энергетического центра мозга, непре</w:t>
        <w:softHyphen/>
        <w:t>рывно как бы подзаряжающего энер</w:t>
        <w:softHyphen/>
        <w:t>гией и активизирующего кору больших полушарий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</w:rPr>
      </w:pPr>
      <w:r>
        <w:rPr>
          <w:b/>
          <w:bCs/>
          <w:sz w:val="28"/>
          <w:szCs w:val="20"/>
        </w:rPr>
        <w:t>Промежуточный мозг</w:t>
      </w:r>
      <w:r>
        <w:rPr>
          <w:sz w:val="28"/>
          <w:szCs w:val="20"/>
        </w:rPr>
        <w:t xml:space="preserve"> расположен на границе с полушариями большого мозга. В него входят правый и левый</w:t>
      </w:r>
      <w:r>
        <w:rPr>
          <w:b/>
          <w:bCs/>
          <w:sz w:val="28"/>
          <w:szCs w:val="20"/>
        </w:rPr>
        <w:t xml:space="preserve"> таламусы</w:t>
      </w:r>
      <w:r>
        <w:rPr>
          <w:sz w:val="28"/>
          <w:szCs w:val="20"/>
        </w:rPr>
        <w:t>, или зрительные бугры (5), являющиеся как бы последней инстан</w:t>
        <w:softHyphen/>
        <w:t>цией, через которую проходят все чув</w:t>
        <w:softHyphen/>
        <w:t>ствительные нервные пути, направля</w:t>
        <w:softHyphen/>
        <w:t>ющиеся в кору больших полушарий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 xml:space="preserve">В промежуточном мозге находится и </w:t>
      </w:r>
      <w:r>
        <w:rPr>
          <w:b/>
          <w:bCs/>
          <w:sz w:val="28"/>
          <w:szCs w:val="20"/>
        </w:rPr>
        <w:t>гипоталамус</w:t>
      </w:r>
      <w:r>
        <w:rPr>
          <w:sz w:val="28"/>
          <w:szCs w:val="20"/>
        </w:rPr>
        <w:t xml:space="preserve">, или подбугорье (6). </w:t>
      </w:r>
    </w:p>
    <w:p>
      <w:pPr>
        <w:pStyle w:val="TextBody"/>
        <w:jc w:val="both"/>
        <w:rPr>
          <w:rFonts w:ascii="Arial" w:hAnsi="Arial" w:cs="Arial"/>
        </w:rPr>
      </w:pPr>
      <w:r>
        <w:rPr/>
        <w:t>На весьма небольшом участке мозга, ко</w:t>
        <w:softHyphen/>
        <w:t>торый занимает гипоталамус, сосредо</w:t>
        <w:softHyphen/>
        <w:t>точено более сорока различных ядер; обычно их делят на передние, средние и задние. Это центры вегетативной нервной системы, регулирующие об</w:t>
        <w:softHyphen/>
        <w:t>мен веществ в организме (воды, солей, белков, углеводов и т.д.), температуру тела, работу органов сердечно-сосу</w:t>
        <w:softHyphen/>
        <w:t>дистой, пищеварительной, выдели</w:t>
        <w:softHyphen/>
        <w:t>тельной и других систе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Гипоталамус имеет связь практиче</w:t>
        <w:softHyphen/>
        <w:t>ски со всеми отделами мозга, но осо</w:t>
        <w:softHyphen/>
        <w:t>бенно тесно и анатомически и функци</w:t>
        <w:softHyphen/>
        <w:t xml:space="preserve">онально он связан с лежащим рядом </w:t>
      </w:r>
      <w:r>
        <w:rPr>
          <w:b/>
          <w:bCs/>
          <w:sz w:val="28"/>
          <w:szCs w:val="20"/>
        </w:rPr>
        <w:t>гипофизом</w:t>
      </w:r>
      <w:r>
        <w:rPr>
          <w:sz w:val="28"/>
          <w:szCs w:val="20"/>
        </w:rPr>
        <w:t xml:space="preserve"> (7). В организме нет другой железы, которая по многообразию сво</w:t>
        <w:softHyphen/>
        <w:t>его действия могла бы сравниться с гипофизом. В нем различают три доли: переднюю, промежуточную и заднюю. И каждая доля секретирует, выделяет свои гормоны. Роль их в жизнеде</w:t>
        <w:softHyphen/>
        <w:t>ятельности организма необычайно ве</w:t>
        <w:softHyphen/>
        <w:t>лика. Например, передняя доля гипо</w:t>
        <w:softHyphen/>
        <w:t>физа продуцирует соматотропный гор</w:t>
        <w:softHyphen/>
        <w:t>мон, называемый еще гормоном роста, ибо он оказывает самое непосред</w:t>
        <w:softHyphen/>
        <w:t>ственное влияние на рост и развитие организма. А гонадотропные гормоны, вырабатываемые здесь же, способ</w:t>
        <w:softHyphen/>
        <w:t>ствуют половому созреванию, нор</w:t>
        <w:softHyphen/>
        <w:t>мальной деятельности половых желез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Сзади и сверху к мозговому стволу примыкает </w:t>
      </w:r>
      <w:r>
        <w:rPr>
          <w:b/>
          <w:bCs/>
          <w:sz w:val="28"/>
          <w:szCs w:val="20"/>
        </w:rPr>
        <w:t xml:space="preserve">мозжечок </w:t>
      </w:r>
      <w:r>
        <w:rPr>
          <w:sz w:val="28"/>
          <w:szCs w:val="20"/>
        </w:rPr>
        <w:t>(8), крупными пучками нервных волокон соединя</w:t>
        <w:softHyphen/>
        <w:t>ющийся с продолговатым и спинным мозгом, с ядрами моста, среднего, про</w:t>
        <w:softHyphen/>
        <w:t>межуточного мозга, с большими полу</w:t>
        <w:softHyphen/>
        <w:t>шариями. Состоит мозжечок из двух полушарий, которые, подобно полуша</w:t>
        <w:softHyphen/>
        <w:t>риям большого мозга, покрыты склад</w:t>
        <w:softHyphen/>
        <w:t>чатой корой толщиной 1—2,5 милли</w:t>
        <w:softHyphen/>
        <w:t>метра, и заключенного между ними участка, так называемого червя. Моз</w:t>
        <w:softHyphen/>
        <w:t>жечок участвует в организации двига</w:t>
        <w:softHyphen/>
        <w:t>тельных актов, главным образом сложных, требующих четкой координа</w:t>
        <w:softHyphen/>
        <w:t>ции, тонкой дифференцированное™. При поражениях мозжечка координа</w:t>
        <w:softHyphen/>
        <w:t>ция движений резко нарушается, чело</w:t>
        <w:softHyphen/>
        <w:t>век теряет способность сохранять рав</w:t>
        <w:softHyphen/>
        <w:t>новеси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b/>
          <w:bCs/>
          <w:sz w:val="28"/>
          <w:szCs w:val="20"/>
        </w:rPr>
        <w:t>Большой мозг</w:t>
      </w:r>
      <w:r>
        <w:rPr>
          <w:sz w:val="28"/>
          <w:szCs w:val="20"/>
        </w:rPr>
        <w:t xml:space="preserve"> представлен двумя полушариями, </w:t>
      </w:r>
      <w:r>
        <w:rPr>
          <w:b/>
          <w:bCs/>
          <w:sz w:val="28"/>
          <w:szCs w:val="20"/>
        </w:rPr>
        <w:t>правым</w:t>
      </w:r>
      <w:r>
        <w:rPr>
          <w:sz w:val="28"/>
          <w:szCs w:val="20"/>
        </w:rPr>
        <w:t xml:space="preserve"> (9) и </w:t>
      </w:r>
      <w:r>
        <w:rPr>
          <w:b/>
          <w:bCs/>
          <w:sz w:val="28"/>
          <w:szCs w:val="20"/>
        </w:rPr>
        <w:t>левым</w:t>
      </w:r>
      <w:r>
        <w:rPr>
          <w:sz w:val="28"/>
          <w:szCs w:val="20"/>
        </w:rPr>
        <w:t>(10). Полушария разделены глубокой продольной щелью. А соединены меж</w:t>
        <w:softHyphen/>
        <w:t>ду собой спайками, самая большая из которых—мозолистое тело. По нерв</w:t>
        <w:softHyphen/>
        <w:t>ным волокнам, образующим эти спай</w:t>
        <w:softHyphen/>
        <w:t>ки, идет обмен информацией и осуще</w:t>
        <w:softHyphen/>
        <w:t>ствляется связь между полушариями, благодаря чему обеспечивается на</w:t>
        <w:softHyphen/>
        <w:t>дежная и точная работа мозга как единого органа.</w:t>
      </w:r>
    </w:p>
    <w:p>
      <w:pPr>
        <w:pStyle w:val="TextBodyIndent"/>
        <w:jc w:val="both"/>
        <w:rPr>
          <w:rFonts w:ascii="Arial" w:hAnsi="Arial" w:cs="Arial"/>
        </w:rPr>
      </w:pPr>
      <w:r>
        <w:rPr/>
        <w:t>Поверхность полушарий, словно плащом, покрыта корой —серым веще</w:t>
        <w:softHyphen/>
        <w:t>ством толщиной от одного до пяти миллиметров. Кора, сотканная более чем из 15 миллиардов нервных кле</w:t>
        <w:softHyphen/>
        <w:t>ток— нейронов, имеет складчатый рельеф. Наиболее глубокие извилины делят 'каждое полушарие на доли: лобную, височную, теменную, заты</w:t>
        <w:softHyphen/>
        <w:t>лочную и островковую.</w:t>
      </w:r>
    </w:p>
    <w:p>
      <w:pPr>
        <w:pStyle w:val="TextBodyIndent"/>
        <w:jc w:val="both"/>
        <w:rPr>
          <w:rFonts w:ascii="Arial" w:hAnsi="Arial" w:cs="Arial"/>
        </w:rPr>
      </w:pPr>
      <w:r>
        <w:rPr/>
        <w:t>В зависимости от функциональной специализации и закономерностей распределения нейронов в коре разли</w:t>
        <w:softHyphen/>
        <w:t>чают сенсорные зоны, моторные, или двигательные, а также ассоциативные зоны. Нейронами этих зон и осуще</w:t>
        <w:softHyphen/>
        <w:t>ствляется высший, тонкий анализ всей информации, поступающей из внешне</w:t>
        <w:softHyphen/>
        <w:t>го мира и внутренней среды организма. И на основе результатов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анализа при</w:t>
        <w:softHyphen/>
        <w:t>нимаются решения, реализуемые че</w:t>
        <w:softHyphen/>
        <w:t>рез посредство приказов различным органам. Недаром великий физиолог И. П. Павлов назвал кору «распоряди</w:t>
        <w:softHyphen/>
        <w:t>телем и распределителем всей де</w:t>
        <w:softHyphen/>
        <w:t>ятельности организма»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В глубине полушарий располагают</w:t>
        <w:softHyphen/>
        <w:t>ся крупные скопления серого веще</w:t>
        <w:softHyphen/>
        <w:t>ства— базальные (подкорковые) ядра, функции которых связаны с организа</w:t>
        <w:softHyphen/>
        <w:t>цией сложных движений и эмоц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Между полушариями и базальными ядрами находится белое вещество, об</w:t>
        <w:softHyphen/>
        <w:t>разованное нервными волокнами про</w:t>
        <w:softHyphen/>
        <w:t>водящих путей головного мозг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В толще всех отделов головного мозга располагаются его поло</w:t>
        <w:softHyphen/>
        <w:t>сти—желудочки. Сосудистые сплете</w:t>
        <w:softHyphen/>
        <w:t>ния желудочков продуцируют спинно</w:t>
        <w:softHyphen/>
        <w:t>мозговую жидкость (ликвор), постоян</w:t>
        <w:softHyphen/>
        <w:t>но оттекающую в пространство под паутинной оболочкой головного и спинного мозга, а затем в венозную сеть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36"/>
        </w:rPr>
      </w:pPr>
      <w:r>
        <w:rPr>
          <w:b/>
          <w:bCs/>
          <w:sz w:val="36"/>
          <w:szCs w:val="20"/>
        </w:rPr>
        <w:t>КОРА</w:t>
      </w:r>
    </w:p>
    <w:p>
      <w:pPr>
        <w:pStyle w:val="Heading1"/>
        <w:jc w:val="both"/>
        <w:rPr>
          <w:rFonts w:ascii="Arial" w:hAnsi="Arial" w:cs="Arial"/>
        </w:rPr>
      </w:pPr>
      <w:r>
        <w:rPr/>
        <w:t>БОЛЬШИХ ПОЛУШАРИЙ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36"/>
        </w:rPr>
      </w:pPr>
      <w:r>
        <w:rPr>
          <w:b/>
          <w:bCs/>
          <w:sz w:val="36"/>
          <w:szCs w:val="20"/>
        </w:rPr>
        <w:t>ГОЛОВНОГО МОЗГ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«Распорядителем и распределите</w:t>
        <w:softHyphen/>
        <w:t>лем всей деятельности организма» на</w:t>
        <w:softHyphen/>
        <w:t>звал великий русский ученый И. П. Павлов большие полушария го</w:t>
        <w:softHyphen/>
        <w:t>ловного мозга. Большие полушария, словно плащом, покрыты корой—се</w:t>
        <w:softHyphen/>
        <w:t>рым веществом толщиной от 1 до 5 миллиметров. Площадь коры у челове</w:t>
        <w:softHyphen/>
        <w:t>ка колеблется от 1468 до 1670 квад</w:t>
        <w:softHyphen/>
        <w:t>ратных сантиметров, что значительно превышает внутреннюю поверхность черепной коробки. Поэтому, чтобы вместиться в сравнительно небольшой объем, кора собрана в складки, обра</w:t>
        <w:softHyphen/>
        <w:t>зующие борозды и извилины. Наибо</w:t>
        <w:softHyphen/>
        <w:t>лее глубокие извилины делят каждое полушарие на дол и: лобную, височную, теменную, затылочную, островковую. Количество извилин у всех людей при</w:t>
        <w:softHyphen/>
        <w:t>мерно одинаково, а вот рисунок, кото</w:t>
        <w:softHyphen/>
        <w:t>рый они образуют, столь же различен, как и капиллярные линии пальцев рук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Основной  структурной и функци</w:t>
        <w:softHyphen/>
        <w:t>ональной единицей нервной ткани яв</w:t>
        <w:softHyphen/>
        <w:t>ляется нейрон. В коре нейроны распо</w:t>
        <w:softHyphen/>
        <w:t>лагаются послойно, причем каждый слой составлен главным образом из нейронов однотипной конфигурации. Исключение составляет самый верх</w:t>
        <w:softHyphen/>
        <w:t>ний, волокнистый слой: он образо</w:t>
        <w:softHyphen/>
        <w:t>ван не нервными клетками, а их от</w:t>
        <w:softHyphen/>
        <w:t>росткам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Такой слоистый принцип организа</w:t>
        <w:softHyphen/>
        <w:t>ции нейронов присущ коре головного мозга всех млекопитающих, различа</w:t>
        <w:softHyphen/>
        <w:t>ется лишь число слоев. Кроме того, нейроны коры как бы выстраиваются друг под другом, образуя анатомо-функциональные единицы в виде вер</w:t>
        <w:softHyphen/>
        <w:t>тикальных колонок. Колонки обычно бывают составлены из нейронов с простыми рецептивными полями, кото</w:t>
        <w:softHyphen/>
        <w:t>рые специализируются на восприятии какого-либо одного сигнала, например, звукового, и нейронов со сложными рецептивными полями, воспринима</w:t>
        <w:softHyphen/>
        <w:t>ющих и анализирующих сочетание раз</w:t>
        <w:softHyphen/>
        <w:t>личных сигналов, скажем, звукового и зрительного. Варианты сочетаний ней</w:t>
        <w:softHyphen/>
        <w:t>ронов в колонке могут быть самые разнообразные, и работать такие «вер</w:t>
        <w:softHyphen/>
        <w:t>тикали» могут как самостоятельно, так и в комплексе с другим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В зависимости от функциональной специализации и закономерностей распределения нейронов в коре разли</w:t>
        <w:softHyphen/>
        <w:t>чают сенсорные, или чувствительные, зоны, моторные, или двигательные, а также ассоциативные зон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Нейроны чувствительных зон полу</w:t>
        <w:softHyphen/>
        <w:t>чают и обрабатывают информацию от органов чувств, причем каждый орган имеет в коре свое представительство, так называемый корковый конец ана</w:t>
        <w:softHyphen/>
        <w:t>лизатора (в анализатор входит пери</w:t>
        <w:softHyphen/>
        <w:t>ферический, или наружный, конец, представленный различными рецепто-1ами, нервные проводящие пути и центральный, или корковый, конец). Нейроны  двигательных зон анализируют сигналы, поступающие от мышц, свя</w:t>
        <w:softHyphen/>
        <w:t>зок, сухожилий, костей, и управляют сложными движениями, координа</w:t>
        <w:softHyphen/>
        <w:t>цией. Интересно, что чем большую роль играет данный орган в жизнеде</w:t>
        <w:softHyphen/>
        <w:t>ятельности целого организма, тем большая площадь ему предоставляет</w:t>
        <w:softHyphen/>
        <w:t>ся в коре головного мозга. Например, в двигательной зоне, место за</w:t>
        <w:softHyphen/>
        <w:t>нимает представительство правой и левой рук, причем у большин</w:t>
        <w:softHyphen/>
        <w:t>ства людей представительство правой руки в левом полушарии головного мозга несколько больше, нежели ле</w:t>
        <w:softHyphen/>
        <w:t>вой руки в правом полушарии. Обус</w:t>
        <w:softHyphen/>
        <w:t>ловлено это ведущей ролью правой руки в трудовой деятельност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Нейроны ассоциативных зон не свя</w:t>
        <w:softHyphen/>
        <w:t>заны непосредственно нервными про</w:t>
        <w:softHyphen/>
        <w:t>водящими путями ни с органами чувств, ни с мышечным аппаратом: они осуществляют связь в пределах коры. Кстати, наиболее сложно устроенные колонки располагаются как раз в ассо</w:t>
        <w:softHyphen/>
        <w:t>циативных зонах: в них преобладают нейроны со сложными рецептивными полям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Очень многое для понимания меха</w:t>
        <w:softHyphen/>
        <w:t>низмов работы корковых анализато</w:t>
        <w:softHyphen/>
        <w:t>ров, их взаимосвязей дали не только специальные исследования физиоло</w:t>
        <w:softHyphen/>
        <w:t>гов, но и наблюдения клиницистов-невропатологов, нейрохирургов, опе</w:t>
        <w:softHyphen/>
        <w:t>рировавших на головном мозге. Важ</w:t>
        <w:softHyphen/>
        <w:t>ные данные о деятельности коры были получены в эксперименте, в частности с помощью электрофизиологических методов исследования. Регистрируя у животных электрические потенциалы нейронов различных участков мозга, специалисты установили, что яркая световая вспышка неизменно вызыва</w:t>
        <w:softHyphen/>
        <w:t>ет отчетливый электрический ответ нейронов затылочной доли мозга. На звуковой сигнал реагируют нейроны височной доли, на запах—нейроны лобной доли коры. Так, используя раз</w:t>
        <w:softHyphen/>
        <w:t>личные раздражители (зрительные, звуковые, обонятельные, вкусовые), специалисты проследили путь от пери</w:t>
        <w:softHyphen/>
        <w:t>ферического конца анализатора, пред</w:t>
        <w:softHyphen/>
        <w:t>ставленного специализированными нервными приборами—рецепторами, до его высшего отдела, расположенно</w:t>
        <w:softHyphen/>
        <w:t>го в кор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Нанося на «карту» коры правого и левого больших полушарий головного мозга местоположение различных ана</w:t>
        <w:softHyphen/>
        <w:t>лизаторов, ученые установили: нес</w:t>
        <w:softHyphen/>
        <w:t>мотря на то, что полушария однотипны по своему строению, анализаторы представлены в них неодинаково. На</w:t>
        <w:softHyphen/>
        <w:t>пример, было подмечено, что полная-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или частичная потеря речи развивает</w:t>
        <w:softHyphen/>
        <w:t>ся только при поражениях левого по</w:t>
        <w:softHyphen/>
        <w:t>лушария. Когда страдает правое полу</w:t>
        <w:softHyphen/>
        <w:t>шарие, речь, как правило, остается сохранной. Эти наблюдения заставили предположить, что именно в левом полушарии находится центр речи, и дальнейшие тонкие исследования пол</w:t>
        <w:softHyphen/>
        <w:t>ностью подтвердили предположение. Многие ученые склонны объяснять ло</w:t>
        <w:softHyphen/>
        <w:t>кализацию речевого центра в левом полушарии тем, что здесь же находит</w:t>
        <w:softHyphen/>
        <w:t>ся представительство правой руки. А как известно, труд и членораздельная речь—главные стимулы, под влия</w:t>
        <w:softHyphen/>
        <w:t>нием которых развивался мозг че</w:t>
        <w:softHyphen/>
        <w:t>ловек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В процессе эволюции под эгидой левого полушария оказались и такие высшие корковые функции, как пись</w:t>
        <w:softHyphen/>
        <w:t>мо, счет, чтение, поэтому долгое время его называли главным, или доминант</w:t>
        <w:softHyphen/>
        <w:t>ным. Сейчас стало ясно: правое полу</w:t>
        <w:softHyphen/>
        <w:t>шарие вносит в нервную деятельность не менее существенный вклад, чем левое. Здесь нет центра речи, зато есть так называемый музыкальный центр, который придает речи эмоци</w:t>
        <w:softHyphen/>
        <w:t>ональность, выразительность, интона</w:t>
        <w:softHyphen/>
        <w:t>ционную окраску. Когда по какой-либо причине страдает та область правого полушария, где расположен музыкаль</w:t>
        <w:softHyphen/>
        <w:t>ный центр, речь человека становится не только монотонной, бесцветной, но он перестает различать речевые инто</w:t>
        <w:softHyphen/>
        <w:t>нации, не может определить, с каким выражением произносится слово, фра</w:t>
        <w:softHyphen/>
        <w:t>за, перестает узнавать знакомые ме</w:t>
        <w:softHyphen/>
        <w:t>лодии, не может напеть их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Такое неодинаковое распределе</w:t>
        <w:softHyphen/>
        <w:t>ние анализаторов в коре больших по</w:t>
        <w:softHyphen/>
        <w:t>лушарий головного мозга заставило заговорить о функциональной асим</w:t>
        <w:softHyphen/>
        <w:t>метрии головного мозга и более при</w:t>
        <w:softHyphen/>
        <w:t>стально изучать природу специализа</w:t>
        <w:softHyphen/>
        <w:t>ции полушарий. Выяснилось, что лево</w:t>
        <w:softHyphen/>
        <w:t>му полушарию принадлежит ведущая роль в логическом абстрактном мыш</w:t>
        <w:softHyphen/>
        <w:t>лении, а правому—в конкретном об</w:t>
        <w:softHyphen/>
        <w:t>разном мышлении. Функциональная специализация сказалась и на харак</w:t>
        <w:softHyphen/>
        <w:t>тере памяти. Левое полушарие легко запоминает все то, в основе чего ле</w:t>
        <w:softHyphen/>
        <w:t>жит слово: стихотворные строчки, те</w:t>
        <w:softHyphen/>
        <w:t>оретические сведения, различные пра</w:t>
        <w:softHyphen/>
        <w:t>вила. Правое прочно фиксирует обра</w:t>
        <w:softHyphen/>
        <w:t>зы: картины природы, рисунки, геомет</w:t>
        <w:softHyphen/>
        <w:t>рические фигуры. Но работают полу</w:t>
        <w:softHyphen/>
        <w:t>шария содружественно, взаимно обо</w:t>
        <w:softHyphen/>
        <w:t>гащая и дополняя друг друга. Это и лежит в основе интеллектуаль</w:t>
        <w:softHyphen/>
        <w:t>ной, эмоциональной деятельности че</w:t>
        <w:softHyphen/>
        <w:t>ловека.</w:t>
      </w:r>
    </w:p>
    <w:p>
      <w:pPr>
        <w:pStyle w:val="Heading1"/>
        <w:jc w:val="both"/>
        <w:rPr>
          <w:rFonts w:ascii="Arial" w:hAnsi="Arial" w:cs="Arial"/>
        </w:rPr>
      </w:pPr>
      <w:r>
        <w:rPr/>
        <w:t>ПОДКОРК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Мозг человека работает как единое целое, но в нем существуют структуры, получившие свое развитие на разных этапах эволюции. Специалисты счита</w:t>
        <w:softHyphen/>
        <w:t>ют, что каждый новый уровень цен</w:t>
        <w:softHyphen/>
        <w:t>тральной нервной системы надстра</w:t>
        <w:softHyphen/>
        <w:t>ивался над уже существующим, как бы погружая в глубину мозга эволюционно более старые его отделы. Для челове</w:t>
        <w:softHyphen/>
        <w:t>ка таким новым и самым важным образованием является кора боль</w:t>
        <w:softHyphen/>
        <w:t>ших полушарий (см. «Здоровье» № 2; 1986 г.). Венчая «здание» мозга, она выполняет наиболее ответственные функции, обеспечивает высшую нерв</w:t>
        <w:softHyphen/>
        <w:t>ную деятельность. Но отсюда вовсе не следует, что более древние структуры полностью утратили свою роль в жизнедеятельности организма. Те от</w:t>
        <w:softHyphen/>
        <w:t>делы мозга, которые носят название подкорковых образований, или под</w:t>
        <w:softHyphen/>
        <w:t>корки, продолжают выполнять слож</w:t>
        <w:softHyphen/>
        <w:t>ные и многообразные функ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Например, в значительной мере именно благодаря подкорковым обра</w:t>
        <w:softHyphen/>
        <w:t>зованиям поддерживается постоян</w:t>
        <w:softHyphen/>
        <w:t>ство внутренней среды организма. В частности, здесь, в подбугорье, распо</w:t>
        <w:softHyphen/>
        <w:t>лагается центр терморегуляции, обес</w:t>
        <w:softHyphen/>
        <w:t>печивающий поддержание температу</w:t>
        <w:softHyphen/>
        <w:t>ры нашего тела в определенных пре</w:t>
        <w:softHyphen/>
        <w:t>делах (в норме 36,6—37°). Когда в эксперименте у животных разрушали этот отдел подбугорья, у них неизмен</w:t>
        <w:softHyphen/>
        <w:t>но расстраивались процессы тепло</w:t>
        <w:softHyphen/>
        <w:t>продукции и теплоотдачи, извраща</w:t>
        <w:softHyphen/>
        <w:t>лись реакции на температурные воз</w:t>
        <w:softHyphen/>
        <w:t>действ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Здесь же, в подбугорье, почти ря</w:t>
        <w:softHyphen/>
        <w:t>дом с центром терморегуляции рас</w:t>
        <w:softHyphen/>
        <w:t>полагается и другой важнейший центр—насыщения. Повреждение это</w:t>
        <w:softHyphen/>
        <w:t>го центра приводит к тому, что чело</w:t>
        <w:softHyphen/>
        <w:t>век либо становится совершенно нена</w:t>
        <w:softHyphen/>
        <w:t>сытным, он то способен есть и есть без конца, не испытывая чувства сытости, либо, напротив, у него появляется отвращение к еде, он даже может погибнуть от голода, если его не кор</w:t>
        <w:softHyphen/>
        <w:t>мить насильно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Как выяснилось в последние годы, в ведении подкорки находятся и такие важные процессы, как сон и бодрство</w:t>
        <w:softHyphen/>
        <w:t>вание. Сравнительно недавно многие специалисты полагали, что сон есть пассивный процесс, обусловленный преобладанием процессов торможе</w:t>
        <w:softHyphen/>
        <w:t>ния в головном мозге. Сегодня можно обоснованно заявить, что сон—про</w:t>
        <w:softHyphen/>
        <w:t>цесс активный. Его нормальное тече</w:t>
        <w:softHyphen/>
        <w:t>ние, как говорят специалисты, структу</w:t>
        <w:softHyphen/>
        <w:t>ру, обеспечивает ряд подкорковых об</w:t>
        <w:softHyphen/>
        <w:t>разований. Одни из этих образований включаются и активно работают в период засыпания и сна. Другие слу</w:t>
        <w:softHyphen/>
        <w:t>жат своеобразным будильником: они как бы пробуждают к деятельности механизмы бодрствования. Например, так называемая восходящая сетевид-ная формация вместе с подбугорье имеют самое непосредственное отно</w:t>
        <w:softHyphen/>
        <w:t>шение к регуляции длительности сна Когда в эксперименте у животного повреждали эти структуры, оно погру</w:t>
        <w:softHyphen/>
        <w:t>жалось в сон и могло спать сколько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угодно. А пробудить его можно было лишь воздействием на другое подкор</w:t>
        <w:softHyphen/>
        <w:t>ковое образование — краевую систе</w:t>
        <w:softHyphen/>
        <w:t>му. В настоящее время специалисты стремятся досконально изучить меха</w:t>
        <w:softHyphen/>
        <w:t>низмы отделов мозга, ответственных за возникновение сна и бодрствова</w:t>
        <w:softHyphen/>
        <w:t>ния; ищут эффективные пути воздей</w:t>
        <w:softHyphen/>
        <w:t>ствия на них, а значит, и возможности лечения различных нарушений сн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Так уж повелось, что организацию эмоций, поведения, то, что принято называть высшей формой приспособ</w:t>
        <w:softHyphen/>
        <w:t>ления человека к условиям окружа</w:t>
        <w:softHyphen/>
        <w:t>ющей среды, всегда приписывали коре больших полушарий. Спору нет, ни</w:t>
        <w:softHyphen/>
        <w:t>кто не посмеет отнять у нее пальму первенства. Но настойчивые поиски показали, что и в этой высшей сфере подкорка играет далеко не последнюю роль. Есть здесь структура, называ</w:t>
        <w:softHyphen/>
        <w:t>емая перегородкой. Она действитель</w:t>
        <w:softHyphen/>
        <w:t>но словно преграда на пути агрессии, злобы; стоит ее разрушить, и животное становится немотивированно агрес</w:t>
        <w:softHyphen/>
        <w:t>сивным, любые попытки войти с ним в контакт воспринимает буквально в штыки. А вот разрушение миндали</w:t>
        <w:softHyphen/>
        <w:t>ны—другой структуры, также распо</w:t>
        <w:softHyphen/>
        <w:t>ложенной в подкорке, напротив, дела</w:t>
        <w:softHyphen/>
        <w:t>ет животное чрезмерно пассивным, спокойным, почти ни на что не реагиру</w:t>
        <w:softHyphen/>
        <w:t>ющим; кроме того, у него нарушается и половое поведение, половая деятель</w:t>
        <w:softHyphen/>
        <w:t>ность. Словом, каждая подкорковая структура имеет самое непосредствен</w:t>
        <w:softHyphen/>
        <w:t>ное отношение к тому или иному эмо</w:t>
        <w:softHyphen/>
        <w:t>циональному состоянию, участвует в формировании таких эмоций, как ра</w:t>
        <w:softHyphen/>
        <w:t>дость и печаль, любовь и ненависть, агрессивность и равнодушие. Объеди</w:t>
        <w:softHyphen/>
        <w:t>ненные в одну целостную систему «эмоционального мозга», эти структу</w:t>
        <w:softHyphen/>
        <w:t>ры в значительной мере определяют индивидуальные особенности характе</w:t>
        <w:softHyphen/>
        <w:t>ра человека, его реактивность, то есть отклик, ответ на то или иное воздей</w:t>
        <w:softHyphen/>
        <w:t>стви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Как выяснилось, самое непосред</w:t>
        <w:softHyphen/>
        <w:t>ственное участие принимают образо</w:t>
        <w:softHyphen/>
        <w:t>вания подкорки и в процессах запоми</w:t>
        <w:softHyphen/>
        <w:t>нания. Прежде всего это относится к гиппокампу. Его образно называют ор</w:t>
        <w:softHyphen/>
        <w:t>ганом колебаний и сомнений, посколь</w:t>
        <w:softHyphen/>
        <w:t>ку здесь постоянно, непрерывно и неу</w:t>
        <w:softHyphen/>
        <w:t>станно идут сравнение и анализ всех раздражений, воздействий на орга</w:t>
        <w:softHyphen/>
        <w:t>низм. Гиппокамп в значительной мере определяет, что стоит организму за</w:t>
        <w:softHyphen/>
        <w:t>помнить, а чем можно пренебречь, какие сведения надо запомнить нена</w:t>
        <w:softHyphen/>
        <w:t>долго, а какие—на всю жизнь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Надо сказать, что большинство об</w:t>
        <w:softHyphen/>
        <w:t>разований подкорки в отличие от коры не связаны напрямую через нервные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коммуникации с внешним миром, по</w:t>
        <w:softHyphen/>
        <w:t>этому они не могут непосредственно «судить» о том, какие раздражители и факторы действуют на организм в каждый конкретный момент. Всю ин</w:t>
        <w:softHyphen/>
        <w:t>формацию они получают не через спе</w:t>
        <w:softHyphen/>
        <w:t>циальные системы мозга, а опосредо</w:t>
        <w:softHyphen/>
        <w:t>ванно, через такие, как, например, ретикулярная формация. Сегодня многое еще остается неясным во вза</w:t>
        <w:softHyphen/>
        <w:t>имоотношении этих систем с образованьями подкорки, так же как, впрочем, и во взаимодействии коры и подкорки. Но то, что подкорковые образования имеют существенное значение в об</w:t>
        <w:softHyphen/>
        <w:t>щем анализе обстановки, несомнен</w:t>
        <w:softHyphen/>
        <w:t>но. Клиницисты подметили, что при нарушении деятельности определен</w:t>
        <w:softHyphen/>
        <w:t>ных образований подкорки теряется способность выполнять целенаправ</w:t>
        <w:softHyphen/>
        <w:t>ленные движения, вести себя в со</w:t>
        <w:softHyphen/>
        <w:t>ответствии с конкретными особен</w:t>
        <w:softHyphen/>
        <w:t>ностями обстановки; возможно даже появление насильственных дрожа</w:t>
        <w:softHyphen/>
        <w:t>тельных движений, как при болезни Паркинсон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Даже при весьма беглом обзоре функций, выполняемых различными образованьями подкорки, становится совершенно очевидным, сколь важна ее роль в жизнедеятельности организ</w:t>
        <w:softHyphen/>
        <w:t>ма. Может даже возникнуть вопрос: если подкорка столь успешно справля</w:t>
        <w:softHyphen/>
        <w:t>ется с многочисленными своими обя</w:t>
        <w:softHyphen/>
        <w:t>занностями, к чему ей регулирующие и направляющие влияния коры больших полушарий? Ответ на этот вопрос дал великий русский ученый И.П.Павлов, сравнивавший кору со всадником, ко</w:t>
        <w:softHyphen/>
        <w:t>торый управляет конем—подкоркой, областью инстинктов, влечений, эмо</w:t>
        <w:softHyphen/>
        <w:t>ций. Важна твердая рука всадника, однако и без коня далеко не уедешь. Ведь подкорка поддерживает тонус коры больших полушарий, сообщает о насущных потребностях организма, создавая эмоциональный фон, обо</w:t>
        <w:softHyphen/>
        <w:t>стряет восприятие, мышление. Неоп</w:t>
        <w:softHyphen/>
        <w:t>ровержимо доказано, что работоспо</w:t>
        <w:softHyphen/>
        <w:t>собность коры поддерживается с по</w:t>
        <w:softHyphen/>
        <w:t>мощью сетчатого образования средне</w:t>
        <w:softHyphen/>
        <w:t>го мозга и заднего отдела подбугорной области. Они же, в свою очередь, регулируются корой больших полуша</w:t>
        <w:softHyphen/>
        <w:t>рий, то есть происходит как бы ее настройка на оптимальный режим ра</w:t>
        <w:softHyphen/>
        <w:t>боты. Таким образом, без подкорки немыслима никакая деятельность ко</w:t>
        <w:softHyphen/>
        <w:t>ры больших полушарий. И задачей современной науки является все бо</w:t>
        <w:softHyphen/>
        <w:t>лее глубокое проникновение в меха</w:t>
        <w:softHyphen/>
        <w:t>низмы деятельности ее структур, вы</w:t>
        <w:softHyphen/>
        <w:t>яснение, уточнение их роли в организа</w:t>
        <w:softHyphen/>
        <w:t>ции тех или иных процессов жизнеде</w:t>
        <w:softHyphen/>
        <w:t>ятельности организма.</w:t>
      </w:r>
    </w:p>
    <w:p>
      <w:pPr>
        <w:pStyle w:val="Heading4"/>
        <w:jc w:val="both"/>
        <w:rPr/>
      </w:pPr>
      <w:r>
        <w:rPr/>
        <w:t>МОЗЖЕЧОК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Пожалуй, нет ни одного отдела цен</w:t>
        <w:softHyphen/>
        <w:t>тральной нервной системы, на изучение которого было бы потрачено и тратится по сей день столько усилий, как на исследова</w:t>
        <w:softHyphen/>
        <w:t>ние такого относительно самостоятельного образования мозга, каким является мозже</w:t>
        <w:softHyphen/>
        <w:t>чок. Каких только функций ему не приписы</w:t>
        <w:softHyphen/>
        <w:t>вали! Ученые полагали, что это «орган любви и размножения». Считалось, что мозжечок управляет деятельностью веге</w:t>
        <w:softHyphen/>
        <w:t>тативной нервной системы и всех внутрен</w:t>
        <w:softHyphen/>
        <w:t>них органов. Были даже предположения о том, что мозжечок—это дополнительный мозг, функционирующий параллельно с го</w:t>
        <w:softHyphen/>
        <w:t>ловным мозго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В наши дни загадка мозжечка во многом разрешена. Большой вклад в выявление истинной его роли внесли академик Л.А.Орбели и его сотрудник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Мозжечок расположен непосредственно под затылочными долями больших полуша</w:t>
        <w:softHyphen/>
        <w:t xml:space="preserve">рий головного мозга, над </w:t>
      </w:r>
      <w:r>
        <w:rPr>
          <w:sz w:val="28"/>
          <w:szCs w:val="20"/>
          <w:lang w:val="en-US"/>
        </w:rPr>
        <w:t>IV</w:t>
      </w:r>
      <w:r>
        <w:rPr>
          <w:sz w:val="28"/>
          <w:szCs w:val="20"/>
        </w:rPr>
        <w:t xml:space="preserve"> желудочком мозга. Состоит он из средней доли, называ</w:t>
        <w:softHyphen/>
        <w:t>емой из-за большой поперечной складчато</w:t>
        <w:softHyphen/>
        <w:t>сти червем, и примыкающих к нему полуша</w:t>
        <w:softHyphen/>
        <w:t>рий. Поверхность мозжечка на разрезе очень похожа на крону дерева, из-за чего ученые в прошлом часто называли его «древом жизни»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Строение мозжечка напоминает стро</w:t>
        <w:softHyphen/>
        <w:t>ение полушарий головного мозга. Он также имеет кору, находящееся под ней белое вещество, состоящее из волокон, в массе которого располагаются мозжечковые яд</w:t>
        <w:softHyphen/>
        <w:t>ра. Мозжечок, будучи самостоятельным анатомическим образованием, тесно свя</w:t>
        <w:softHyphen/>
        <w:t>зан практически со всеми отделами голов</w:t>
        <w:softHyphen/>
        <w:t>ного мозга, включая кору и подкорку, а также со спинным мозго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Эти связи осуществляются через три пары ножек мозжечка, по которым к нему стекается информация как от перифериче</w:t>
        <w:softHyphen/>
        <w:t>ских нервных аппаратов и центров нервной системы, так и от коры больших полушарий. Через эти же три пары ножек мозжечок, в свою очередь, посылает сигналы ко всем отделам центральной нервной системы и на периферию. Особенно мощные связи моз</w:t>
        <w:softHyphen/>
        <w:t>жечок имеет со спинным мозгом: через него он получает сведения о состоянии суста</w:t>
        <w:softHyphen/>
        <w:t>вов, мышц, об их тонусе (напряжении), положении конечносте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Ученые пытаются составить представ</w:t>
        <w:softHyphen/>
        <w:t>ление о том, в какие области мозжечка приходит вся эта информация. Надо ска</w:t>
        <w:softHyphen/>
        <w:t>зать, что в коре мозжечка нет таких четких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проекций периферии, как в коре больших полушарий, где точно определены зоны локализации, например, зрительного, вку</w:t>
        <w:softHyphen/>
        <w:t>сового или слухового анализаторов, двига</w:t>
        <w:softHyphen/>
        <w:t>тельные и другие области. Известно толь</w:t>
        <w:softHyphen/>
        <w:t>ко, что передняя часть мозжечка получает информацию преимущественно от рук, а задняя—от ног, в верхней части червя «представлены» голова, лицо, глотка и гортань. Сигналы от туловища поступают в остальные участки черв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Давно было отмечено в эксперименте на животных, что удаление или полное разру</w:t>
        <w:softHyphen/>
        <w:t>шение- у них мозжечка сопровождается резким ослаблением напряжения мышц туловища и конечностей: они не могут ни стоять, ни сидеть, ни ходить. Снижение тонуса мышц при повреждениях мозжечка, возникающих вследствие некоторых заболеваний, наблюдается и у человек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Следует сказать, что в регуляции тонуса мышц участвует не только мозжечок, но и многие другие образования мозга. Считает</w:t>
        <w:softHyphen/>
        <w:t>ся, что мозжечок отвечает преимуществен</w:t>
        <w:softHyphen/>
        <w:t>но за тонус мышц-разгибателей. И когда его функция нарушается, возникают характер</w:t>
        <w:softHyphen/>
        <w:t>ные изменения, обозначаемые термином «мозжечковый синдром». В его основе ле</w:t>
        <w:softHyphen/>
        <w:t>жит не только изменение напряжения мышц-разгибателей, рассогласование де</w:t>
        <w:softHyphen/>
        <w:t>ятельности сгибателей и разгибателей, но также еще и нарушение работы мышц, действующих содружественно. Внешне это выражается в том, что у человека появля</w:t>
        <w:softHyphen/>
        <w:t>ется шаткая походка, он широко расставля</w:t>
        <w:softHyphen/>
        <w:t>ет ноги, раскачивается из стороны в сторо</w:t>
        <w:softHyphen/>
        <w:t>ну. Движения становятся неточными, пре</w:t>
        <w:softHyphen/>
        <w:t>рывистыми—«ступенчатыми», больной двигает рукой или ногой как бы рывками. Ему трудно сохранить равновесие, позу, он жалуется на головокружение, что обуслов</w:t>
        <w:softHyphen/>
        <w:t>лено ослаблением связей мозжечка с ве</w:t>
        <w:softHyphen/>
        <w:t>стибулярным аппаратом. Нарушается и речь: человек говорит как бы по слогам, его речь скандирован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Однако, несмотря на нарушение тонуса мышц и координации движений, сами дви</w:t>
        <w:softHyphen/>
        <w:t>жения возможны. Этот факт заставляет думать, что наряду с мозжечком в регуля</w:t>
        <w:softHyphen/>
        <w:t>ции двигательных актов принимает участие какая-то другая структура мозга. Есть осно</w:t>
        <w:softHyphen/>
        <w:t>вания считать, что ею является кора больших полушарий, поскольку имен</w:t>
        <w:softHyphen/>
        <w:t>но к ней поступает вся информация с перифер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Возникает вопрос: за какие функции при осуществлении движения ответственна ко</w:t>
        <w:softHyphen/>
        <w:t>ра, а за какие мозжечок? Специалисты полагают, что кора больших полуша</w:t>
        <w:softHyphen/>
        <w:t>рий—главное звено рефлекторного двига</w:t>
        <w:softHyphen/>
        <w:t>тельного акта. А уточнением его величины, силы и других деталей занимается мозже</w:t>
        <w:softHyphen/>
        <w:t>чок на основании собственной информации, полученной им с периферии, с учетом «ука</w:t>
        <w:softHyphen/>
        <w:t>заний» коры больших полушарий. В силу этого роль мозжечка в движении многие ученые считают дополнительной, соподчи</w:t>
        <w:softHyphen/>
        <w:t>ненно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Поскольку мозжечок так тесно связан с функцией мышечной системы, небезынте</w:t>
        <w:softHyphen/>
        <w:t>ресно знать, имеет ли он отношение к регуляции деятельности гладкой мускула</w:t>
        <w:softHyphen/>
        <w:t>туры, то есть мышц внутренних органов. Эксперименты на животных показали, что мозжечок принимает участие в регуляции движений петель кишечника. Более того, была обнаружена тесная его связь с вегета</w:t>
        <w:softHyphen/>
        <w:t>тивной нервной системой, что открывает возможности для поиска путей воздей</w:t>
        <w:softHyphen/>
        <w:t>ствия этого образования мозга на функции внутренних органов. Однако предположе</w:t>
        <w:softHyphen/>
        <w:t>ние о том, что мозжечок—главный орган регуляции функций вегетативной нервной системы, не подтвердилось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Не увенчалась успехом и попытка отве</w:t>
        <w:softHyphen/>
        <w:t>сти мозжечку роль «органа любви и размно</w:t>
        <w:softHyphen/>
        <w:t>жения», бездоказательным осталось мне</w:t>
        <w:softHyphen/>
        <w:t>ние, что мозжечок является одним из регу</w:t>
        <w:softHyphen/>
        <w:t>ляторов трофики (питания) тканей организ</w:t>
        <w:softHyphen/>
        <w:t>ма. А вот тонизирующее, стимулирующее влияние мозжечка на деятельность коры больших полушарий, аналогичное тому, ко</w:t>
        <w:softHyphen/>
        <w:t>торое оказывают на нее другие подкорко</w:t>
        <w:softHyphen/>
        <w:t xml:space="preserve">вые образования мозга, доказано. </w:t>
        <w:tab/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Таким образом, на данном этапе разви</w:t>
        <w:softHyphen/>
        <w:t>тия науки о мозге можно с уверенностью сказать, что мозжечок имеет отношение к осуществлению многих важных функций организма, и прежде всего к поддержанию тонуса мышц, координации движений, сто</w:t>
        <w:softHyphen/>
        <w:t>янию и ходьбе, а также, вероятно, и к некоторым вегетативным функциям, вклю</w:t>
        <w:softHyphen/>
        <w:t>чая регуляцию уровня артериального дав</w:t>
        <w:softHyphen/>
        <w:t>ления. Однако мозжечок не «маленькая дополнительная система», как думали раньше, а образование со многими важны</w:t>
        <w:softHyphen/>
        <w:t>ми и сложными обязанностями, работа</w:t>
        <w:softHyphen/>
        <w:t>ющее в тесном единстве с другими отдела</w:t>
        <w:softHyphen/>
        <w:t>ми центральной нервной системы и образу</w:t>
        <w:softHyphen/>
        <w:t>ющее вместе с ними единую целостную систему—мозг человек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36"/>
        </w:rPr>
      </w:pPr>
      <w:r>
        <w:rPr>
          <w:b/>
          <w:bCs/>
          <w:sz w:val="36"/>
          <w:szCs w:val="20"/>
        </w:rPr>
        <w:t>РЕТИКУЛЯРНАЯ ФОРМАЦ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Среди многочисленных структур мозга особое положение занимает ре</w:t>
        <w:softHyphen/>
        <w:t>тикулярная формация. Ее называют также сетевидным образованием, так как составляющие ее нервные волок</w:t>
        <w:softHyphen/>
        <w:t>на под микроскопом имеют вид сеточк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Ретикулярная формация располо</w:t>
        <w:softHyphen/>
        <w:t>жена в трех отделах центральной нервной системы: в продолговатом мозге, в варолиевом мосту и в среднем мозг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Нервные клетки сетевидного обра</w:t>
        <w:softHyphen/>
        <w:t>зования неоднородны: их тела и отро</w:t>
        <w:softHyphen/>
        <w:t>стки имеют разную длину, толщину. Морфологическая структура ретику</w:t>
        <w:softHyphen/>
        <w:t>лярной формации приспособлена как к быстрому, так и к медленному прове</w:t>
        <w:softHyphen/>
        <w:t>дению самых разных импульсов, и она выполняет обязанности связного меж</w:t>
        <w:softHyphen/>
        <w:t>ду различными отделами центральной нервной систем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Такие важнейшие функции ретикулярной формации, как дыхательная и сосудодвигательная, были подробно изучены еще в прошлом столетии. А вот на вопрос о том, какое влияние оказывает она на функции коры боль</w:t>
        <w:softHyphen/>
        <w:t>ших полушарий, ответ был получен значительно позж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Около 40 лет назад ученые обнару</w:t>
        <w:softHyphen/>
        <w:t>жили интересную закономерность. Когда в область мозга животного, где расположена ретикулярная формация, вживлялись электроды, то при их сти</w:t>
        <w:softHyphen/>
        <w:t>муляции спящее животное пробужда</w:t>
        <w:softHyphen/>
        <w:t>лось. Переход от сна к бодрствованию в период раздражения сетевидного образования отчетливо проявляется не только в поведенческих реакциях. При этом изменяется и электрическая активность коры больших полушарий, о чем свидетельствуют данные энце</w:t>
        <w:softHyphen/>
        <w:t>фалографии: правильные колебания большой амплитуды сменяются низ</w:t>
        <w:softHyphen/>
        <w:t>ковольтными частыми колебаниями. Причем подобные изменения на энце</w:t>
        <w:softHyphen/>
        <w:t>фалограмме, сопровождающие пове</w:t>
        <w:softHyphen/>
        <w:t>денческую реакцию пробуждения, ре</w:t>
        <w:softHyphen/>
        <w:t>гистрируются не в каком-либо одном участке коры, а в большинстве ее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областей. Это свидетельствует о том, что активизирующее влияние ретику</w:t>
        <w:softHyphen/>
        <w:t>лярной формации распространяется на всю кору больших полушар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Надо отметить, что степень воздей</w:t>
        <w:softHyphen/>
        <w:t>ствия сетевидного образования на ко</w:t>
        <w:softHyphen/>
        <w:t>ру больших полушарий головного моз</w:t>
        <w:softHyphen/>
        <w:t>га может значительно снижаться под влиянием некоторых фармакологиче</w:t>
        <w:softHyphen/>
        <w:t>ских веществ. Есть основания предпо</w:t>
        <w:softHyphen/>
        <w:t>лагать, что именно этим определяется снотворное и наркотическое действие барбитуратов. А во время сна рети</w:t>
        <w:softHyphen/>
        <w:t>кулярная формация осуществляет контроль за сознанием и эмоциями. Ее «сторожевой» функцией обусловлена, например, реакция спящей матери, ко</w:t>
        <w:softHyphen/>
        <w:t>торая изо всех доносящихся до нее звуков чутко выделяет плач своего ребенка и мгновенно просыпаетс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В продолговатом мозге есть об</w:t>
        <w:softHyphen/>
        <w:t>ласть, включающая в себя определен</w:t>
        <w:softHyphen/>
        <w:t>ную часть ретикулярной формации, повреждение которой приводит к оста</w:t>
        <w:softHyphen/>
        <w:t>новке дыхания. Эту область называют дыхательным центром. В нем выделя</w:t>
        <w:softHyphen/>
        <w:t>ют два полуцентра: экспираторный (выдыхательный) и инспираторный (вдыхательный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Нейроны, образующие дыхательный центр, обладают высокой химической чувствительностью. Особенно активно реагируют они на изменение содер</w:t>
        <w:softHyphen/>
        <w:t>жания в крови углекислого газа. Опы</w:t>
        <w:softHyphen/>
        <w:t>ты показывают, что повышение уровня углекислого газа в крови автоматиче</w:t>
        <w:softHyphen/>
        <w:t>ски стимулирует деятельность дыха</w:t>
        <w:softHyphen/>
        <w:t>тельного центр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С ретикулярной формацией тесно связана функция не только дыхатель</w:t>
        <w:softHyphen/>
        <w:t>ной, но и сердечно-сосудистой систе</w:t>
        <w:softHyphen/>
        <w:t>мы. Если в эксперименте, перерезать ствол мозга сразу же за продолгова</w:t>
        <w:softHyphen/>
        <w:t>тым мозгом, то у животного расширяются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сосуды, ослабевает сердечная деятельность, резко падает артери</w:t>
        <w:softHyphen/>
        <w:t>альное давление, то есть развивается коллапс. Перерезка мозга выше про</w:t>
        <w:softHyphen/>
        <w:t>долговатого не сопровождается по</w:t>
        <w:softHyphen/>
        <w:t>добными нарушениями деятельности сердечно-сосудистой системы. Этот факт еще в прошлом столетии привел исследователей к мысли о том, что в стволовой части продолговатого моз</w:t>
        <w:softHyphen/>
        <w:t>га, в расположенной здесь ретикуляр</w:t>
        <w:softHyphen/>
        <w:t>ной формации есть сосудодвигательный центр, который поддерживает нормальный тонус сосудов и соответ</w:t>
        <w:softHyphen/>
        <w:t>ственно нормальный уровень артери</w:t>
        <w:softHyphen/>
        <w:t>ального давл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Ученые выявили здесь две группы нейронов. Нейроны одной группы уси</w:t>
        <w:softHyphen/>
        <w:t>ливают свою активность при повыше</w:t>
        <w:softHyphen/>
        <w:t>нии артериального давления, а нейро</w:t>
        <w:softHyphen/>
        <w:t>ны другой—при его снижен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Для нервных клеток сосудодвигательного центра, как и для нейронов дыхательного центра, характерна вы</w:t>
        <w:softHyphen/>
        <w:t>сокая химическая чувствительность. Их активность зависит от состава по</w:t>
        <w:softHyphen/>
        <w:t>ступающей в продолговатый мозг кро</w:t>
        <w:softHyphen/>
        <w:t>ви. Когда содержание адреналина в ней увеличивается, а сосуды сужива</w:t>
        <w:softHyphen/>
        <w:t>ются и артериальное давление повы</w:t>
        <w:softHyphen/>
        <w:t>шается, активизируются сосудорасши</w:t>
        <w:softHyphen/>
        <w:t>ряющие нейроны, и артериальное дав</w:t>
        <w:softHyphen/>
        <w:t>ление снижаетс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Известна и еще одна очень важная функция ретикулярной формации: осу</w:t>
        <w:softHyphen/>
        <w:t>ществление контроля за положением тела в пространстве, за поддержанием тонуса мышц в покое. Ведь скелетные мышцы не расслабляются даже тогда, когда мы сидим или лежим. Их можно сравнить с натянутыми струнами ро</w:t>
        <w:softHyphen/>
        <w:t>яля, а «настройщиком», поддержива</w:t>
        <w:softHyphen/>
        <w:t>ющим их в постоянном тонусе, являет</w:t>
        <w:softHyphen/>
        <w:t>ся ретикулярная формация.</w:t>
      </w:r>
    </w:p>
    <w:p>
      <w:pPr>
        <w:pStyle w:val="Heading1"/>
        <w:jc w:val="both"/>
        <w:rPr>
          <w:rFonts w:ascii="Arial" w:hAnsi="Arial" w:cs="Arial"/>
        </w:rPr>
      </w:pPr>
      <w:r>
        <w:rPr/>
        <w:t>ЛИКВОРНАЯ ОСЬ МОЗГ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Бесцветная и прозрачная церебро</w:t>
        <w:softHyphen/>
        <w:t>спинальная жидкость (ликвор) от</w:t>
        <w:softHyphen/>
        <w:t>крывает свои тайны исследователям постепенно. Еще не так давно спорили даже о том, где она вырабатывается: десять специалистов, работающих в этой области, дали бы если не десять, то, пожалуй, шесть-семь разных отве</w:t>
        <w:softHyphen/>
        <w:t>тов. Сегодня ответ однозначен: лик-вор образуют сосудистые сплетения (1), расположенные в желудочках го</w:t>
        <w:softHyphen/>
        <w:t>ловного мозга. По мере того, как спле</w:t>
        <w:softHyphen/>
        <w:t>тения продуцируют ликвор, он покида</w:t>
        <w:softHyphen/>
        <w:t>ет желудочки: ведь они вмещают при</w:t>
        <w:softHyphen/>
        <w:t>мерно 30—50 миллилитров жидкости, а вырабатывается ее до 600 миллилит</w:t>
        <w:softHyphen/>
        <w:t>ров в сутки. Часть ликвора, словно по руслам ручейков, растекается вдоль извилин головного мозга на его выпук</w:t>
        <w:softHyphen/>
        <w:t>лую поверхность. Это так называемый наружный ликвор (2). он располагает</w:t>
        <w:softHyphen/>
        <w:t>ся между внешней поверхностью го</w:t>
        <w:softHyphen/>
        <w:t>ловного и спинного мозга и их костным покровом. Для головного мозга наруж</w:t>
        <w:softHyphen/>
        <w:t>ный ликвор служит своеобразной гид</w:t>
        <w:softHyphen/>
        <w:t>равлической подушкой, которая за</w:t>
        <w:softHyphen/>
        <w:t>щищает его от сотрясений, травм. Из наружного ликвора продукты об</w:t>
        <w:softHyphen/>
        <w:t>мена мозга поступают в венозную систему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Внутри мозга ликвор циркулирует (его движение показано стрелками на вкладке) в нескольких, переходящих одна в другую полостях, называемых цистернами. Их совокупность образует систему—своего рода жидкостную ось мозга, состоящую из двух боковых цистерн в больших полушариях мозг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(3) по одной в центральной части мозг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(4) и между продолговатым мозгом и мозжечком (5), а также центрального канала спинного мозга (6), заканчива</w:t>
        <w:softHyphen/>
        <w:t xml:space="preserve">ющегося между Ш и </w:t>
      </w:r>
      <w:r>
        <w:rPr>
          <w:sz w:val="28"/>
          <w:szCs w:val="20"/>
          <w:lang w:val="en-US"/>
        </w:rPr>
        <w:t>IV</w:t>
      </w:r>
      <w:r>
        <w:rPr>
          <w:sz w:val="28"/>
          <w:szCs w:val="20"/>
        </w:rPr>
        <w:t xml:space="preserve"> поясничными позвонками небольшой расширенной полостью — конечной цистерно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С какой же целью внутри мозга за счет его объема «выкроены» эти поло</w:t>
        <w:softHyphen/>
        <w:t>сти? Не значит ли это, что цистерны и заполняющий их ликвор играют какую-то важную роль, из-за которой оказа</w:t>
        <w:softHyphen/>
        <w:t>лась принесенной «в жертву» мозговая ткань—средоточие самой жизни?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Да, значит. Прежде всего ликвор выполняет роль посредника между кровью и клетками мозга—нейрона</w:t>
        <w:softHyphen/>
        <w:t>ми. Нейроны — чрезвычайно чувстви</w:t>
        <w:softHyphen/>
        <w:t>тельные клетки, мгновенно реагиру</w:t>
        <w:softHyphen/>
        <w:t>ющие на самые незначительные изме</w:t>
        <w:softHyphen/>
        <w:t>нения окружающей среды: подчас бы</w:t>
        <w:softHyphen/>
        <w:t>вает достаточно даже миллионной до</w:t>
        <w:softHyphen/>
        <w:t>ли грамма какого-либо вещества, что</w:t>
        <w:softHyphen/>
        <w:t>бы привести их в состояние возбужде</w:t>
        <w:softHyphen/>
        <w:t>ния. Поэтому состав и свойства жидко</w:t>
        <w:softHyphen/>
        <w:t>сти, омывающей нервные клетки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должны быть так отрегулированы, что</w:t>
        <w:softHyphen/>
        <w:t>бы клетки чрезмерно не перевозбуж</w:t>
        <w:softHyphen/>
        <w:t>дались и не затормаживались. Посто</w:t>
        <w:softHyphen/>
        <w:t>янство состава и свойств ликвора не</w:t>
        <w:softHyphen/>
        <w:t>обходимо для бесперебойной работы мозга в целом и каждого нейрона в отдельност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Из ликвора нейроны (7) получают значительное количество необходи</w:t>
        <w:softHyphen/>
        <w:t>мых питательных веществ, через него они освобождаются и от ненужных, отработанных продуктов обмена. Кро</w:t>
        <w:softHyphen/>
        <w:t>ме того, в ликвор поступают, в том числе и из кровеносного русла (8), вещества (на рисунке они обозначены белыми кружками и квадратами), с помощью которых клетки мозга обща</w:t>
        <w:softHyphen/>
        <w:t>ются между собой,— различные гормо</w:t>
        <w:softHyphen/>
        <w:t>ны, метаболиты, медиаторы (адрена</w:t>
        <w:softHyphen/>
        <w:t>лин, гистамин, серотонин и другие). Тонкие методы анализа позволили об</w:t>
        <w:softHyphen/>
        <w:t>наружить в ликворе и эндорфины—вещества белковой природы, об</w:t>
        <w:softHyphen/>
        <w:t>ладающие выраженным обезболива</w:t>
        <w:softHyphen/>
        <w:t>ющим эффектом. Их концентрация возрастает в ситуациях, когда организ</w:t>
        <w:softHyphen/>
        <w:t>му необходимо нейтрализовать небла</w:t>
        <w:softHyphen/>
        <w:t>гоприятные воздействия болевых раз</w:t>
        <w:softHyphen/>
        <w:t>дражителей. Данные последних иссле</w:t>
        <w:softHyphen/>
        <w:t>дований говорят о том, что роль их этим не ограничивается: есть основа</w:t>
        <w:softHyphen/>
        <w:t>ния полагать, что эндорфины наряду с другими белковыми соединениями контролируют всю информацию, по</w:t>
        <w:softHyphen/>
        <w:t>ступающую в головной мозг, опреде</w:t>
        <w:softHyphen/>
        <w:t>ляя тем самым силу эмоциональных реакций человека, его поведение, па</w:t>
        <w:softHyphen/>
        <w:t>мять, интеллектуальную активность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Наличие в ликворе биологически активных веществ заставляет думать, что он служит нейронам как бы допол</w:t>
        <w:softHyphen/>
        <w:t>нительным каналом связи, тем более что осевое, центральное положение внутренней ликворной системы обес</w:t>
        <w:softHyphen/>
        <w:t>печивает довольно быстрый обмен между ликвором и регуляторными цен</w:t>
        <w:softHyphen/>
        <w:t>трами головного мозга. Кроме того, центральное положение системы предоставляет равные возможности для контакта содержащихся в ликворе веществ с клетками правого и левого полушарий головного мозга и единые условия для их функционирова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Находясь в тесной связи с мозгом, ликвор, словно зеркало, отражает его функциональное состояние, происхо</w:t>
        <w:softHyphen/>
        <w:t>дящие в нем изменения (поэтому лик-вор больного и здорового человека существенно различается по своему составу). Это его свойство успешно используется для диагностики некото</w:t>
        <w:softHyphen/>
        <w:t>рых заболеваний. Изменение внешнего вида цереброспинальной жидкости, ее помутнение, появление в ней пато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логически измененных клеток, продук</w:t>
        <w:softHyphen/>
        <w:t>тов нарушенного обмена, примеси кро</w:t>
        <w:softHyphen/>
        <w:t>ви специалисту говорит о многом и позволяет определить характер нару</w:t>
        <w:softHyphen/>
        <w:t>шений в центральной нервной системе, уточнить диагноз заболева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Но ликвор способен не только отра</w:t>
        <w:softHyphen/>
        <w:t>жать процессы, протекающие в цен</w:t>
        <w:softHyphen/>
        <w:t>тральной нервной системе, но и влиять на регуляторные механизмы головного мозга, вызывать как физиологические, так и патологические реакции. Под</w:t>
        <w:softHyphen/>
        <w:t>тверждение тому — многочисленные эксперимент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Когда, например, в желудочки моз</w:t>
        <w:softHyphen/>
        <w:t>га активно бодрствующих животных экспериментаторы вводили ликвор долго не спавшего и испытывающего сильную потребность во сне другого животного, у них наступало сноподоб-ное состояние. А введение ликвора голодных животных абсолютно сытым вызывало у них характерные для го</w:t>
        <w:softHyphen/>
        <w:t>лодных животных реак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Или другой пример. Повреждения мозжечка или больших полушарий го</w:t>
        <w:softHyphen/>
        <w:t>ловного мозга животных сопровожда</w:t>
        <w:softHyphen/>
        <w:t>ются специфическими нарушениями двигательных реакций. Так вот, если ликвор, взятый у больных животных, ввести здоровым, то движения у них нарушаются так же, как у больных. Правда, эти нарушения сравнительно быстро проходят, потому что мозг здо</w:t>
        <w:softHyphen/>
        <w:t>ровых животных не поврежден, а лик-вор постоянно обновляется (у челове</w:t>
        <w:softHyphen/>
        <w:t>ка обновление ликвора, по данным разных авторов, происходит 5—10 раз в сутки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Напротив, в процессе выздоровле</w:t>
        <w:softHyphen/>
        <w:t>ния в ликворе появляются некие веще</w:t>
        <w:softHyphen/>
        <w:t>ства (определить их еще только пред</w:t>
        <w:softHyphen/>
        <w:t>стоит), способные при введении жи</w:t>
        <w:softHyphen/>
        <w:t>вотным с аналогичными заболевани</w:t>
        <w:softHyphen/>
        <w:t>ями активизировать у них процесс вы</w:t>
        <w:softHyphen/>
        <w:t>здоровления, повышать защитные функции организма. Это открывает перед исследователями возможность использования переливания ликвора в лечебных целях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В лабораторных экспериментах от</w:t>
        <w:softHyphen/>
        <w:t>рабатываются методы введения не</w:t>
        <w:softHyphen/>
        <w:t>посредственно в ликвор некоторых лекарственных средств, применяемых в клинической практике при лечении сердечно-сосудистых заболеваний, бо</w:t>
        <w:softHyphen/>
        <w:t>лезней дыхательной системы, опорно-двигательного аппарата. Специалисты полагают, что такое введение медика</w:t>
        <w:softHyphen/>
        <w:t>ментозных препаратов будет способ</w:t>
        <w:softHyphen/>
        <w:t>ствовать усилению их терапевтическо</w:t>
        <w:softHyphen/>
        <w:t>го эффекта.</w:t>
      </w:r>
    </w:p>
    <w:p>
      <w:pPr>
        <w:pStyle w:val="Heading1"/>
        <w:jc w:val="both"/>
        <w:rPr>
          <w:rFonts w:ascii="Arial" w:hAnsi="Arial" w:cs="Arial"/>
        </w:rPr>
      </w:pPr>
      <w:r>
        <w:rPr/>
        <w:t>СПИННОЙ  МОЗГ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Спинной мозг выполняет функции иннервации кожи, мышц и других орга</w:t>
        <w:softHyphen/>
        <w:t>нов, а также является важнейшим коммуникационным кабелем нашего организма. По его восходящим прово</w:t>
        <w:softHyphen/>
        <w:t>дящим путям сигналы, поступающие от кожи, мышц, сухожилий, внутренних органов, кровеносных сосудов, устрем</w:t>
        <w:softHyphen/>
        <w:t>ляются вверх, к головному мозгу. А по его нисходящим проводящим путям ле</w:t>
        <w:softHyphen/>
        <w:t>тят приказы из головного мозга на периферию. При неизменном участии спинного мозга совершаются все дви</w:t>
        <w:softHyphen/>
        <w:t>гательные акты тела, рук, ног—от элементарно простых до наисложней</w:t>
        <w:softHyphen/>
        <w:t>ших. Травмы спинного мозга сопровож</w:t>
        <w:softHyphen/>
        <w:t>даются различными расстройствами двигательных функций, а порой пол</w:t>
        <w:softHyphen/>
        <w:t>ной обездвиженностью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По своему происхождению спинной мозг—более древняя, чем головной мозг, часть центральной нервной си</w:t>
        <w:softHyphen/>
        <w:t>стемы. И анатомически он устроен гораздо проще. По виду спинной мозг (</w:t>
      </w:r>
      <w:r>
        <w:rPr>
          <w:b/>
          <w:bCs/>
          <w:sz w:val="28"/>
          <w:szCs w:val="20"/>
        </w:rPr>
        <w:t xml:space="preserve">рисунок </w:t>
      </w:r>
      <w:r>
        <w:rPr>
          <w:b/>
          <w:bCs/>
          <w:sz w:val="28"/>
          <w:szCs w:val="20"/>
          <w:lang w:val="en-US"/>
        </w:rPr>
        <w:t>I</w:t>
      </w:r>
      <w:r>
        <w:rPr>
          <w:sz w:val="28"/>
          <w:szCs w:val="20"/>
        </w:rPr>
        <w:t>) напоминает немного упло</w:t>
        <w:softHyphen/>
        <w:t>щенный в переднезаднем направле</w:t>
        <w:softHyphen/>
        <w:t>нии цилиндрический тяж (1), заклю</w:t>
        <w:softHyphen/>
        <w:t>ченный в мощный и одновременно гибкий костный футляр. Спереди спин</w:t>
        <w:softHyphen/>
        <w:t>ной мозг защищен телами позвонков (2), а с боков и сзади—их дугами (3). Помимо костных стенок, его еще пре</w:t>
        <w:softHyphen/>
        <w:t>дохраняют оболочки (4), жировая про</w:t>
        <w:softHyphen/>
        <w:t>кладка и заполняющая межоболочное пространство жидкость — ликвор. Спинной мозг немного короче по</w:t>
        <w:softHyphen/>
        <w:t>звоночника: он начинается от продол</w:t>
        <w:softHyphen/>
        <w:t>говатого мозга и кончается, конусо</w:t>
        <w:softHyphen/>
        <w:t>видно истончаясь, на уровне первого-второго поясничного позвонка. Его де</w:t>
        <w:softHyphen/>
        <w:t>лят на сегменты—участки мозга с парой передних и парой задних кореш</w:t>
        <w:softHyphen/>
        <w:t>ков —и при этом различают 8 шейных сегментов, 12 грудных, 5 поясничных, 5 крестцовых и 1—3 копчиковых. Каж</w:t>
        <w:softHyphen/>
        <w:t>дый сегмент спинного мозга отвечает за определенную группу мышц и уча</w:t>
        <w:softHyphen/>
        <w:t xml:space="preserve">сток кожи. На вкладке (рисунок </w:t>
      </w:r>
      <w:r>
        <w:rPr>
          <w:sz w:val="28"/>
          <w:szCs w:val="20"/>
          <w:lang w:val="en-US"/>
        </w:rPr>
        <w:t>II</w:t>
      </w:r>
      <w:r>
        <w:rPr>
          <w:sz w:val="28"/>
          <w:szCs w:val="20"/>
        </w:rPr>
        <w:t>) синим цветом обозначена зона выхода корешков шейных сегментов, фиоле</w:t>
        <w:softHyphen/>
        <w:t>товым — корешков грудных сегментов, зеленым—корешков поясничных сег</w:t>
        <w:softHyphen/>
        <w:t>ментов, коричневым —корешков кре</w:t>
        <w:softHyphen/>
        <w:t>стцовых и копчиковых сегментов и соответствующие им зоны иннервации кож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На поперечном срезе спинного моз</w:t>
        <w:softHyphen/>
        <w:t>га (</w:t>
      </w:r>
      <w:r>
        <w:rPr>
          <w:b/>
          <w:bCs/>
          <w:sz w:val="28"/>
          <w:szCs w:val="20"/>
        </w:rPr>
        <w:t xml:space="preserve">рисунок </w:t>
      </w:r>
      <w:r>
        <w:rPr>
          <w:b/>
          <w:bCs/>
          <w:sz w:val="28"/>
          <w:szCs w:val="20"/>
          <w:lang w:val="en-US"/>
        </w:rPr>
        <w:t>III</w:t>
      </w:r>
      <w:r>
        <w:rPr>
          <w:sz w:val="28"/>
          <w:szCs w:val="20"/>
        </w:rPr>
        <w:t xml:space="preserve">) хорошо видно </w:t>
      </w:r>
      <w:r>
        <w:rPr>
          <w:b/>
          <w:bCs/>
          <w:sz w:val="28"/>
          <w:szCs w:val="20"/>
        </w:rPr>
        <w:t>серое вещество</w:t>
      </w:r>
      <w:r>
        <w:rPr>
          <w:sz w:val="28"/>
          <w:szCs w:val="20"/>
        </w:rPr>
        <w:t xml:space="preserve"> (5), напоминающее бабочку с распластанными крыльями и образо</w:t>
        <w:softHyphen/>
        <w:t>ванное огромным числом нейронов. В каждом сегменте их насчитывается десятки и сотни тысяч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Широкие правый и левый выступы серого вещества называют </w:t>
      </w:r>
      <w:r>
        <w:rPr>
          <w:b/>
          <w:bCs/>
          <w:sz w:val="28"/>
          <w:szCs w:val="20"/>
        </w:rPr>
        <w:t>передни</w:t>
        <w:softHyphen/>
        <w:t>ми</w:t>
      </w:r>
      <w:r>
        <w:rPr>
          <w:sz w:val="28"/>
          <w:szCs w:val="20"/>
        </w:rPr>
        <w:t xml:space="preserve"> </w:t>
      </w:r>
      <w:r>
        <w:rPr>
          <w:b/>
          <w:bCs/>
          <w:sz w:val="28"/>
          <w:szCs w:val="20"/>
        </w:rPr>
        <w:t>рогами</w:t>
      </w:r>
      <w:r>
        <w:rPr>
          <w:sz w:val="28"/>
          <w:szCs w:val="20"/>
        </w:rPr>
        <w:t xml:space="preserve">(6). В них сосредоточены группы крупных </w:t>
      </w:r>
      <w:r>
        <w:rPr>
          <w:b/>
          <w:bCs/>
          <w:sz w:val="28"/>
          <w:szCs w:val="20"/>
        </w:rPr>
        <w:t>двигательных нейро</w:t>
        <w:softHyphen/>
        <w:t>нов</w:t>
      </w:r>
      <w:r>
        <w:rPr>
          <w:sz w:val="28"/>
          <w:szCs w:val="20"/>
        </w:rPr>
        <w:t>. Их нервные волокна собираются в пучки, выходят из спинного мозга и образуют передние корешки (7). Они сливаются с задними корешками (8) и уже в составе спинномозгового нерва (9) направляются к скелетным мыш</w:t>
        <w:softHyphen/>
        <w:t>цам: один корешок—в левую полови</w:t>
        <w:softHyphen/>
        <w:t>ну тела, а другой—в правую.</w:t>
      </w:r>
    </w:p>
    <w:p>
      <w:pPr>
        <w:pStyle w:val="TextBody"/>
        <w:ind w:firstLine="720"/>
        <w:jc w:val="both"/>
        <w:rPr>
          <w:rFonts w:ascii="Arial" w:hAnsi="Arial" w:cs="Arial"/>
        </w:rPr>
      </w:pPr>
      <w:r>
        <w:rPr/>
        <w:t xml:space="preserve">Помимо двигательных нейронов, имеются еще и </w:t>
      </w:r>
      <w:r>
        <w:rPr>
          <w:b/>
          <w:bCs/>
        </w:rPr>
        <w:t>чувствительные</w:t>
      </w:r>
      <w:r>
        <w:rPr/>
        <w:t>. Они сосредоточены в спинномозговых уз</w:t>
        <w:softHyphen/>
        <w:t>лах (10), прилегающих к задним кореш</w:t>
        <w:softHyphen/>
        <w:t>кам. У этих нейронов есть перифериче</w:t>
        <w:softHyphen/>
        <w:t>ские отростки, которые идут на пери</w:t>
        <w:softHyphen/>
        <w:t>ферию тела и оканчиваются чувстви</w:t>
        <w:softHyphen/>
        <w:t>тельными нервными приборами—ре</w:t>
        <w:softHyphen/>
        <w:t>цепторами (11), залегающими в коже, подкожной клетчатке, мышцах, крове</w:t>
        <w:softHyphen/>
        <w:t>носных сосудах и других органах. А центральные отростки чувствитель</w:t>
        <w:softHyphen/>
        <w:t>ных нейронов в составе задних кореш</w:t>
        <w:softHyphen/>
        <w:t>ков проникают в спинной мозг и окан</w:t>
        <w:softHyphen/>
        <w:t xml:space="preserve">чиваются на клетках задних рогов (12), которые называют </w:t>
      </w:r>
      <w:r>
        <w:rPr>
          <w:b/>
          <w:bCs/>
        </w:rPr>
        <w:t>вставочными</w:t>
      </w:r>
      <w:r>
        <w:rPr/>
        <w:t xml:space="preserve">, или </w:t>
      </w:r>
      <w:r>
        <w:rPr>
          <w:b/>
          <w:bCs/>
        </w:rPr>
        <w:t>ассоциативными</w:t>
      </w:r>
      <w:r>
        <w:rPr/>
        <w:t>, нейронами. Эти нервные клетки передают импульсы с чувствительных нейронов на двига</w:t>
        <w:softHyphen/>
        <w:t>тельные. Происходит это следующим образо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Любое раздражение рецепторов, скажем, прикосновение к раскаленно</w:t>
        <w:softHyphen/>
        <w:t>му утюгу (температурное, болевое воз</w:t>
        <w:softHyphen/>
        <w:t>действие), рождает сигнал — нервный импульс. Он бежит по чувствительным нервным волокнам (обозначено красной пунктирной линией), и через задние корешки проникает в спинной мозг, и тут же передается на вставоч</w:t>
        <w:softHyphen/>
        <w:t>ные нейроны заднего рога, ас них—на двигательные переднего рога. Через передние корешки импульс покидает спинной мозг и уже по двигательным волокнам (обозначено сплошной красной линией) устремляется к мыш</w:t>
        <w:softHyphen/>
        <w:t>це (13), вызывая ее сокращение, — че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ловек отдергивает руку. Путь от ре</w:t>
        <w:softHyphen/>
        <w:t>цептора до мышцы импульс проделы</w:t>
        <w:softHyphen/>
        <w:t>вает по простой рефлекторной дуге. Ответ, возникающий на раздражение, называют безусловным (простым) рефлексом. Безусловным, потому что в данном случае спинной мозг решает проблему самостоятельно, не дожида</w:t>
        <w:softHyphen/>
        <w:t>ясь санкций высших отделов головного мозг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Существует ряд рефлексов, дуги которых хорошо изучены и широко используются в практике невропато</w:t>
        <w:softHyphen/>
        <w:t>логии. Например, исследуя сухожиль</w:t>
        <w:softHyphen/>
        <w:t>ный коленный рефлекс, врач может судить о функциональном состоянии определенного участка спинного мозга и его проводящих путе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Серое вещество всех грудных и двух верхних поясничных сегментов, помимо передних и задних рогов, име</w:t>
        <w:softHyphen/>
        <w:t xml:space="preserve">ет еще и </w:t>
      </w:r>
      <w:r>
        <w:rPr>
          <w:b/>
          <w:bCs/>
          <w:sz w:val="28"/>
          <w:szCs w:val="20"/>
        </w:rPr>
        <w:t>боковые</w:t>
      </w:r>
      <w:r>
        <w:rPr>
          <w:sz w:val="28"/>
          <w:szCs w:val="20"/>
        </w:rPr>
        <w:t>. В боковых рогах сосредоточены нейроны, относящиеся к симпатической нервной системе. От</w:t>
        <w:softHyphen/>
        <w:t>ростки этих клеток выходят из спинно</w:t>
        <w:softHyphen/>
        <w:t>го мозга в составе передних корешков, а затем направляются к симпатическо</w:t>
        <w:softHyphen/>
        <w:t>му стволу. Ветви этого ствола иннервируют внутренние органы, кровенос</w:t>
        <w:softHyphen/>
        <w:t>ные и лимфатические сосуды и прини</w:t>
        <w:softHyphen/>
        <w:t>мают участие в регуляции обменных процессов, происходящих в коже, мышцах и других тканях организма. Функции симпатической нервной си</w:t>
        <w:softHyphen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стемы подчинены головному мозгу, но неподконтрольны нашему созна</w:t>
        <w:softHyphen/>
        <w:t>нию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b/>
          <w:b/>
          <w:bCs/>
          <w:sz w:val="28"/>
        </w:rPr>
      </w:pPr>
      <w:r>
        <w:rPr>
          <w:b/>
          <w:bCs/>
          <w:sz w:val="28"/>
          <w:szCs w:val="20"/>
        </w:rPr>
        <w:t>Белое вещество</w:t>
      </w:r>
      <w:r>
        <w:rPr>
          <w:sz w:val="28"/>
          <w:szCs w:val="20"/>
        </w:rPr>
        <w:t xml:space="preserve"> спинного мозга (14) состоит из нервных волокон—от</w:t>
        <w:softHyphen/>
        <w:t>ростков нервных клеток. Его подраз</w:t>
        <w:softHyphen/>
        <w:t xml:space="preserve">деляют на </w:t>
      </w:r>
      <w:r>
        <w:rPr>
          <w:b/>
          <w:bCs/>
          <w:sz w:val="28"/>
          <w:szCs w:val="20"/>
        </w:rPr>
        <w:t>передний</w:t>
      </w:r>
      <w:r>
        <w:rPr>
          <w:sz w:val="28"/>
          <w:szCs w:val="20"/>
        </w:rPr>
        <w:t>,</w:t>
      </w:r>
      <w:r>
        <w:rPr>
          <w:b/>
          <w:bCs/>
          <w:sz w:val="28"/>
          <w:szCs w:val="20"/>
        </w:rPr>
        <w:t xml:space="preserve"> боковой</w:t>
      </w:r>
      <w:r>
        <w:rPr>
          <w:sz w:val="28"/>
          <w:szCs w:val="20"/>
        </w:rPr>
        <w:t xml:space="preserve"> и </w:t>
      </w:r>
      <w:r>
        <w:rPr>
          <w:b/>
          <w:bCs/>
          <w:sz w:val="28"/>
          <w:szCs w:val="20"/>
        </w:rPr>
        <w:t>за</w:t>
        <w:softHyphen/>
        <w:t>дний канатики.</w:t>
      </w:r>
    </w:p>
    <w:p>
      <w:pPr>
        <w:pStyle w:val="TextBody"/>
        <w:jc w:val="both"/>
        <w:rPr>
          <w:rFonts w:ascii="Arial" w:hAnsi="Arial" w:cs="Arial"/>
        </w:rPr>
      </w:pPr>
      <w:r>
        <w:rPr/>
        <w:t>В глубине канатиков, непосред</w:t>
        <w:softHyphen/>
        <w:t>ственно около серого вещества, распо</w:t>
        <w:softHyphen/>
        <w:t>лагаются короткие пучки волокон, со</w:t>
        <w:softHyphen/>
        <w:t>единяющие нейроны соседних или близко лежащих друг к другу сегмен</w:t>
        <w:softHyphen/>
        <w:t>тов спинного мозга. Это собственные проводящие пути спинного мозга, благодаря им даже простой рефлекс может вовлекать в ответную реакцию несколько сегментов, а значит, целую группу мышц, обеспечивая сложное движени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А вот дальше к периферии находят</w:t>
        <w:softHyphen/>
        <w:t>ся пучки длинных волокон, соединя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6793865" cy="6577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865" cy="657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</w:rPr>
      </w:pPr>
      <w:r>
        <w:rPr>
          <w:sz w:val="28"/>
          <w:szCs w:val="20"/>
        </w:rPr>
        <w:t>11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0"/>
        </w:rPr>
        <w:t xml:space="preserve">ющие спинной мозг с головным мозгом. Причем в </w:t>
      </w:r>
      <w:r>
        <w:rPr>
          <w:rFonts w:cs="Arial" w:ascii="Arial" w:hAnsi="Arial"/>
          <w:b/>
          <w:bCs/>
          <w:sz w:val="28"/>
          <w:szCs w:val="20"/>
        </w:rPr>
        <w:t xml:space="preserve">заднем канатике </w:t>
      </w:r>
      <w:r>
        <w:rPr>
          <w:rFonts w:cs="Arial" w:ascii="Arial" w:hAnsi="Arial"/>
          <w:sz w:val="28"/>
          <w:szCs w:val="20"/>
        </w:rPr>
        <w:t>располага</w:t>
        <w:softHyphen/>
        <w:t>ются только восходящие проводящие пути, по которым информация в виде нервных импульсов поступает в раз</w:t>
        <w:softHyphen/>
        <w:t xml:space="preserve">личные ядра ствола головного мозга и в кору больших полушарий. В </w:t>
      </w:r>
      <w:r>
        <w:rPr>
          <w:rFonts w:cs="Arial" w:ascii="Arial" w:hAnsi="Arial"/>
          <w:b/>
          <w:bCs/>
          <w:sz w:val="28"/>
          <w:szCs w:val="20"/>
        </w:rPr>
        <w:t>перед</w:t>
        <w:softHyphen/>
        <w:t>нем канатике</w:t>
      </w:r>
      <w:r>
        <w:rPr>
          <w:rFonts w:cs="Arial" w:ascii="Arial" w:hAnsi="Arial"/>
          <w:sz w:val="28"/>
          <w:szCs w:val="20"/>
        </w:rPr>
        <w:t xml:space="preserve"> проходят нисходящие проводящие пути. По ним приказы передаются только сверху вниз. В </w:t>
      </w:r>
      <w:r>
        <w:rPr>
          <w:rFonts w:cs="Arial" w:ascii="Arial" w:hAnsi="Arial"/>
          <w:b/>
          <w:bCs/>
          <w:sz w:val="28"/>
          <w:szCs w:val="20"/>
        </w:rPr>
        <w:t>боковом</w:t>
      </w:r>
      <w:r>
        <w:rPr>
          <w:rFonts w:cs="Arial" w:ascii="Arial" w:hAnsi="Arial"/>
          <w:sz w:val="28"/>
          <w:szCs w:val="20"/>
        </w:rPr>
        <w:t xml:space="preserve"> же канатике имеются и те и другие нервные волокна. Эти двусто</w:t>
        <w:softHyphen/>
        <w:t>ронние связи с головным мозгом очень важны; только благодаря им человек может совершать сложные координи</w:t>
        <w:softHyphen/>
        <w:t>рованные движения.</w:t>
      </w:r>
    </w:p>
    <w:tbl>
      <w:tblPr>
        <w:tblW w:w="9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0"/>
      </w:tblGrid>
      <w:tr>
        <w:trPr>
          <w:trHeight w:val="3393" w:hRule="atLeast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sz w:val="28"/>
                <w:szCs w:val="20"/>
              </w:rPr>
              <w:t>Длина спинного мозга взрослого человека примерно в три раза превышает его длину у новорожденного.</w:t>
            </w:r>
          </w:p>
          <w:p>
            <w:pPr>
              <w:pStyle w:val="Normal"/>
              <w:widowControl w:val="false"/>
              <w:autoSpaceDE w:val="false"/>
              <w:ind w:left="12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sz w:val="28"/>
                <w:szCs w:val="20"/>
              </w:rPr>
              <w:t>В спинном мозге человека насчитывается более 13 миллионов нейро</w:t>
              <w:softHyphen/>
              <w:t>нов. Диаметр клеток не превышает 0,1 миллиметра, а длина их отростков иногда достигает полутора метров.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/>
              <w:t>Скорость нервного импульса, бегущего по рефлекторной дуге, может достигать 120 метров в секунду. Длина спинного мозга у мужчин в среднем 45 сантиметров, у жен</w:t>
              <w:softHyphen/>
              <w:t>щин—41—42 сантиметра.</w:t>
            </w:r>
          </w:p>
          <w:p>
            <w:pPr>
              <w:pStyle w:val="Normal"/>
              <w:widowControl w:val="false"/>
              <w:autoSpaceDE w:val="false"/>
              <w:ind w:left="120" w:hanging="0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MS Mincho;ＭＳ 明朝"/>
      <w:b/>
      <w:bCs/>
      <w:sz w:val="32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ＭＳ 明朝"/>
      <w:b/>
      <w:bCs/>
      <w:sz w:val="36"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320"/>
      <w:jc w:val="right"/>
      <w:outlineLvl w:val="4"/>
    </w:pPr>
    <w:rPr>
      <w:b/>
      <w:bCs/>
      <w:sz w:val="3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36"/>
      <w:szCs w:val="20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5:17:00Z</dcterms:created>
  <dc:creator>Igor</dc:creator>
  <dc:description/>
  <dc:language>en-US</dc:language>
  <cp:lastModifiedBy>User</cp:lastModifiedBy>
  <dcterms:modified xsi:type="dcterms:W3CDTF">2002-04-10T18:13:00Z</dcterms:modified>
  <cp:revision>3</cp:revision>
  <dc:subject/>
  <dc:title>ХИМИЧЕСКИЙ</dc:title>
</cp:coreProperties>
</file>