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«СТОЛПЫ ВЕРЫ» И «СТОЛПЫ ИСЛАМА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32"/>
        </w:rPr>
        <w:t>1. Столпы Веры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 xml:space="preserve">Пророк </w:t>
      </w:r>
      <w:r>
        <w:rPr>
          <w:rFonts w:cs="Arial" w:ascii="Arial" w:hAnsi="Arial"/>
          <w:b/>
          <w:i/>
          <w:sz w:val="32"/>
        </w:rPr>
        <w:t xml:space="preserve">Мухаммад </w:t>
      </w:r>
      <w:r>
        <w:rPr>
          <w:rFonts w:cs="Arial" w:ascii="Arial" w:hAnsi="Arial"/>
          <w:sz w:val="32"/>
        </w:rPr>
        <w:t>(мир ему и благословение Аллаха) оставил после себя бесценное наследие: Божьи откровения зафиксированные в Коране, и Сунну - его поступки, история его жизни и высказывания по тем или иным проблемам, которые он сделал на протяжении своей 23 - летней миссии. Благодаря этим источникам мусульмане смогли создать величайшую мировую систему ценностей, которая охватила все сферы человеческой и социальной сферы. Одной из самых сложных задач, которые предстояло решить следующим поколениям, после пророчества Мухаммада - это создание теоретической научной базы Ислама и систематизация положений, выраженных в смыслах Божественных откровений, в стройное и последовательное вероучение. На протяжении почти 300-400 лет после пророка в этом направлении велись серьёзные работы и Исламские учёные с честью справились с этой сложнейшей задачей. На основании Коранических аятов и хадисов пророка ими были сформулированы теоретические и практические основы Исламской религии, которые остались неизменными до сегодняшнего дня.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Под обобщающим названием </w:t>
      </w:r>
      <w:r>
        <w:rPr>
          <w:rFonts w:cs="Arial" w:ascii="Arial" w:hAnsi="Arial"/>
          <w:b/>
          <w:sz w:val="32"/>
        </w:rPr>
        <w:t>“Столпы веры”</w:t>
      </w:r>
      <w:r>
        <w:rPr>
          <w:rFonts w:cs="Arial" w:ascii="Arial" w:hAnsi="Arial"/>
          <w:sz w:val="32"/>
        </w:rPr>
        <w:t xml:space="preserve"> понимаются идеологические основы религии Аллаха. Сам пророк касался этого вопроса в нескольких хадисах. Но по мнению всех исламских учёных, наиболее всеохватным и конкретным по данному пункту является хадис приведённый у Бухари и Муслима, где упоминается о том, что на вопрос ангела </w:t>
      </w:r>
      <w:r>
        <w:rPr>
          <w:rFonts w:cs="Arial" w:ascii="Arial" w:hAnsi="Arial"/>
          <w:b/>
          <w:i/>
          <w:sz w:val="32"/>
        </w:rPr>
        <w:t xml:space="preserve">Джабраила </w:t>
      </w:r>
      <w:r>
        <w:rPr>
          <w:rFonts w:cs="Arial" w:ascii="Arial" w:hAnsi="Arial"/>
          <w:sz w:val="32"/>
        </w:rPr>
        <w:t xml:space="preserve">(Гавриила) о сути веры </w:t>
      </w:r>
      <w:r>
        <w:rPr>
          <w:rFonts w:cs="Arial" w:ascii="Arial" w:hAnsi="Arial"/>
          <w:b/>
          <w:i/>
          <w:sz w:val="32"/>
        </w:rPr>
        <w:t>Мухаммад</w:t>
      </w:r>
      <w:r>
        <w:rPr>
          <w:rFonts w:cs="Arial" w:ascii="Arial" w:hAnsi="Arial"/>
          <w:sz w:val="32"/>
        </w:rPr>
        <w:t xml:space="preserve"> ответил следующим образом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Суть веры в том, чтобы ты верил в Бога, Его ангелов, в его писания, его посланников, и в последний день и чтобы верил ты в предопределение, как хорошее, так и дурное”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Таким образом, Исламская наука вывела 6 основополагающих мировоззренческих постулата, ставших своеобразным мусульманским “кредо”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1. Вера в АЛЛАХА</w:t>
      </w:r>
      <w:r>
        <w:rPr>
          <w:rFonts w:cs="Arial" w:ascii="Arial" w:hAnsi="Arial"/>
          <w:sz w:val="32"/>
        </w:rPr>
        <w:t xml:space="preserve"> - Бога-Творца всего сущего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ключает в себя ряд положений, главным из которых является единобожие (Тавхид)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2. Вера в Ангелов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нгелы - это сотворённые Аллахом из света существа, лишённые свободы воли. Они являются исполнителями воли Божьей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3. Вера в Священные Писания</w:t>
      </w:r>
      <w:r>
        <w:rPr>
          <w:rFonts w:cs="Arial" w:ascii="Arial" w:hAnsi="Arial"/>
          <w:sz w:val="32"/>
        </w:rPr>
        <w:t xml:space="preserve"> ниспосланные Аллахом посланникам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д этим понимаются все Божественные откровения, которые ниспосылались Его посланникам в различные периоды истории человечества. Мусульмане признают истинные тексты древнейших свитков Ибрахима (Авраама), Таурата (Торы), Забура (Псалмов) Инджила (Евангелия) и Корана. Однако предыдущие писания отменены Кораном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4. Вера в пророков</w:t>
      </w:r>
      <w:r>
        <w:rPr>
          <w:rFonts w:cs="Arial" w:ascii="Arial" w:hAnsi="Arial"/>
          <w:sz w:val="32"/>
        </w:rPr>
        <w:t xml:space="preserve"> (посланников) Божьих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раном и Сунной предписывается принять истинными всех посланников Аллаха. Посланников, согласно другому хадису Мухаммада (да благословит его Аллах и да приветствует), было 124000, которые проповедовали всем народам и племенам. В их числе были и великие пророки Дауд (Давид) Муса (Моисей), Иса (Иисус), Мухаммад и другие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Вера в Судный день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ключает в себя веру во вселенскую катастрофу, грядущее воскресение, Божий суд и наличие ада и рая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Вера в предопределение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обходимо верить в определение Аллахом судьбы всего сущего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32"/>
        </w:rPr>
        <w:t>2. “Столпы Ислама”</w:t>
      </w:r>
      <w:r>
        <w:rPr>
          <w:rFonts w:cs="Arial" w:ascii="Arial" w:hAnsi="Arial"/>
          <w:i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Основы практического исповедания веры называются исламской науке </w:t>
      </w:r>
      <w:r>
        <w:rPr>
          <w:rFonts w:cs="Arial" w:ascii="Arial" w:hAnsi="Arial"/>
          <w:b/>
          <w:sz w:val="32"/>
        </w:rPr>
        <w:t xml:space="preserve">“Столпами Ислама”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В хадисе, приводимом в сборниках авторитетных мухаддисов упоминается диалог пророка </w:t>
      </w:r>
      <w:r>
        <w:rPr>
          <w:rFonts w:cs="Arial" w:ascii="Arial" w:hAnsi="Arial"/>
          <w:b/>
          <w:i/>
          <w:sz w:val="32"/>
        </w:rPr>
        <w:t>Мухаммада</w:t>
      </w:r>
      <w:r>
        <w:rPr>
          <w:rFonts w:cs="Arial" w:ascii="Arial" w:hAnsi="Arial"/>
          <w:sz w:val="32"/>
        </w:rPr>
        <w:t xml:space="preserve"> (мир ему и благословение Аллаха) и ангела </w:t>
      </w:r>
      <w:r>
        <w:rPr>
          <w:rFonts w:cs="Arial" w:ascii="Arial" w:hAnsi="Arial"/>
          <w:b/>
          <w:i/>
          <w:sz w:val="32"/>
        </w:rPr>
        <w:t>Джабраила</w:t>
      </w:r>
      <w:r>
        <w:rPr>
          <w:rFonts w:cs="Arial" w:ascii="Arial" w:hAnsi="Arial"/>
          <w:sz w:val="32"/>
        </w:rPr>
        <w:t xml:space="preserve"> (Гавриила), который происходил в присутствии свидетелей из числа сподвижников пророка. Джабраил спросил его: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“</w:t>
      </w:r>
      <w:r>
        <w:rPr>
          <w:rFonts w:cs="Arial" w:ascii="Arial" w:hAnsi="Arial"/>
          <w:b/>
          <w:sz w:val="32"/>
        </w:rPr>
        <w:t xml:space="preserve">О Мухаммад, расскажи мне об Исламе!”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орок (мир ему и благословение Аллаха) ответил следующим образом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“</w:t>
      </w:r>
      <w:r>
        <w:rPr>
          <w:rFonts w:cs="Arial" w:ascii="Arial" w:hAnsi="Arial"/>
          <w:b/>
          <w:sz w:val="32"/>
        </w:rPr>
        <w:t xml:space="preserve">Ты должен засвидетельствовать, что нет божества, кроме Аллаха, совершать молитву, выплачивать закят, поститься в месяц рамадан, совершать паломничество к священному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 xml:space="preserve">дому, если на то будет возможность”. </w:t>
      </w:r>
      <w:r>
        <w:rPr>
          <w:rFonts w:cs="Arial" w:ascii="Arial" w:hAnsi="Arial"/>
          <w:sz w:val="32"/>
        </w:rPr>
        <w:t>(Хадис приводится у Муслима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Таким образом, </w:t>
      </w:r>
      <w:r>
        <w:rPr>
          <w:rFonts w:cs="Arial" w:ascii="Arial" w:hAnsi="Arial"/>
          <w:b/>
          <w:sz w:val="32"/>
        </w:rPr>
        <w:t>“Столпы Ислама”</w:t>
      </w:r>
      <w:r>
        <w:rPr>
          <w:rFonts w:cs="Arial" w:ascii="Arial" w:hAnsi="Arial"/>
          <w:sz w:val="32"/>
        </w:rPr>
        <w:t xml:space="preserve"> сводятся к </w:t>
      </w:r>
      <w:r>
        <w:rPr>
          <w:rFonts w:cs="Arial" w:ascii="Arial" w:hAnsi="Arial"/>
          <w:b/>
          <w:sz w:val="32"/>
        </w:rPr>
        <w:t xml:space="preserve">5 </w:t>
      </w:r>
      <w:r>
        <w:rPr>
          <w:rFonts w:cs="Arial" w:ascii="Arial" w:hAnsi="Arial"/>
          <w:sz w:val="32"/>
        </w:rPr>
        <w:t xml:space="preserve">постулатам: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 xml:space="preserve">1. Соблюдение строжайшего единобожия (Товхид)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редписание засвидетельствовать принятие единобожия, признание покорности перед Аллахом и признание посланнической миссии и статуса Мухаммада (мир ему и благословение Аллаха). В этой формулировке сосредоточена основная идея религии Бога, из которой проистекают все остальные теоретические и практические положения Ислама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2. Необходимость совершения ежедневной пятикратной молитвы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(салят - араб., намаз - перс.)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Это поклонение Аллаху посредством тела. Намаз совершается по единой форме, в предписанное время со строго определёнными положениями тела. Во время молитвы читаются Коранические суры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Необходимость обязательного материального пожертвования - закят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усульманин обязан ежегодно отдавать часть своих заработанных средств в помощь обездоленным и беднякам. Закят взымается в строго определенном количестве. Малоимущие освобождены от выплаты закята. Закят - это разновидность поклонения Аллаху посредством имуществ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4. Необходимость соблюдения поста в месяц лунного календаря - Рамадан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уть поста заключается в поклонению Богу посредством воздержания от пищи и воды в светлое время суток, более усердным служением и большим воздержанием от грехов в этот месяц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5. Необходимость совершения паломничества в Мекку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Это также является разновидностью служения Богу. В период паломничества, совершаемого мусульманами к главной святыне Ислама - мечети “аль-Харам” (Запретная), все помыслы верующего должны быть устремлены к Творцу. Этот столп Ислама обязателен только для тех мужчин - мусульман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то материально и физически в состоянии совершить его. Для женщин он необязателен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Составил </w:t>
      </w:r>
      <w:r>
        <w:rPr>
          <w:rFonts w:cs="Arial" w:ascii="Arial" w:hAnsi="Arial"/>
          <w:b/>
          <w:sz w:val="32"/>
        </w:rPr>
        <w:t>А. А. Али-заде (Абдулла Али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AzLa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AzLat;Times New Roman" w:hAnsi="Times Roman AzLat;Times New Roman" w:eastAsia="Times New Roman" w:cs="Times Roman AzLat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8:46:00Z</dcterms:created>
  <dc:creator>Aydin</dc:creator>
  <dc:description/>
  <dc:language>en-US</dc:language>
  <cp:lastModifiedBy>Салима</cp:lastModifiedBy>
  <dcterms:modified xsi:type="dcterms:W3CDTF">2002-07-10T18:46:00Z</dcterms:modified>
  <cp:revision>2</cp:revision>
  <dc:subject/>
  <dc:title>А</dc:title>
</cp:coreProperties>
</file>