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rFonts w:cs="Arial" w:ascii="Arial" w:hAnsi="Arial"/>
          <w:b/>
        </w:rPr>
        <w:t>А. А. Али-заде</w:t>
      </w:r>
      <w:r>
        <w:rPr>
          <w:rFonts w:cs="Arial" w:ascii="Arial" w:hAnsi="Arial"/>
          <w:b/>
          <w:lang w:val="en-US"/>
        </w:rPr>
        <w:t xml:space="preserve"> (</w:t>
      </w:r>
      <w:r>
        <w:rPr>
          <w:rFonts w:cs="Arial" w:ascii="Arial" w:hAnsi="Arial"/>
          <w:b/>
        </w:rPr>
        <w:t>Абдулла Али</w:t>
      </w:r>
      <w:r>
        <w:rPr>
          <w:rFonts w:cs="Arial" w:ascii="Arial" w:hAnsi="Arial"/>
          <w:b/>
          <w:lang w:val="en-US"/>
        </w:rPr>
        <w:t>)</w:t>
      </w:r>
    </w:p>
    <w:p>
      <w:pPr>
        <w:pStyle w:val="Heading3"/>
        <w:ind w:firstLine="567"/>
        <w:rPr/>
      </w:pPr>
      <w:r>
        <w:rPr>
          <w:rFonts w:eastAsia="Arial"/>
          <w:i w:val="false"/>
          <w:sz w:val="24"/>
          <w:lang w:val="en-US"/>
        </w:rPr>
        <w:t xml:space="preserve"> </w:t>
      </w:r>
      <w:r>
        <w:rPr>
          <w:i w:val="false"/>
          <w:sz w:val="24"/>
        </w:rPr>
        <w:t>РАЙ, КАК ОН ОПИСАН В КОРАНЕ И СУННЕ ПРОРОКА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фрагмент статьи «Эсхатология Ислама»)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ind w:firstLine="567"/>
        <w:rPr/>
      </w:pPr>
      <w:r>
        <w:rPr/>
        <w:t>Предисловие</w:t>
      </w:r>
    </w:p>
    <w:p>
      <w:pPr>
        <w:pStyle w:val="Normal"/>
        <w:ind w:firstLine="567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Indent"/>
        <w:rPr/>
      </w:pPr>
      <w:r>
        <w:rPr>
          <w:rFonts w:cs="Arial" w:ascii="Arial" w:hAnsi="Arial"/>
        </w:rPr>
        <w:t xml:space="preserve">Тема рая в Исламе еще с периода средневековья являлась предметом различных домыслов со стороны тенденциозно настроенных западноевропейских и византийских христианских богословов. С их стороны «духовный» рай христиан противопоставлялся «плотскому» раю мусульман. Подобные статьи можно встретить и сегодня. Однако совершенно очевидно, что истинные картины рая созданы в угодном Богу виде, независимо от того, каким хотели бы его видеть некоторые люди.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В следующей статье, которая опубликована после этой будет показано, что «духовное» содержание христианского рая вовсе не так абсолютно, как это пытаются представить некоторые люди, ведущие миссионерскую деятельность среди мусульман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---------------------------------</w:t>
      </w:r>
    </w:p>
    <w:p>
      <w:pPr>
        <w:pStyle w:val="TextBodyInden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Indent"/>
        <w:rPr/>
      </w:pPr>
      <w:r>
        <w:rPr>
          <w:rFonts w:cs="Arial" w:ascii="Arial" w:hAnsi="Arial"/>
        </w:rPr>
        <w:t xml:space="preserve">После суда верующие будут введены Аллахом в рай, где они вечно будут наслаждаться всеми благами, главным из которых будет созерцание Господа (Коран, 75: 22-23) [1, c. 481], а грешники пойдут в огонь ада, в котором вечно будут гореть.  </w:t>
      </w:r>
    </w:p>
    <w:p>
      <w:pPr>
        <w:pStyle w:val="TextBodyIndent"/>
        <w:rPr/>
      </w:pPr>
      <w:r>
        <w:rPr>
          <w:rFonts w:cs="Arial" w:ascii="Arial" w:hAnsi="Arial"/>
        </w:rPr>
        <w:t>Согласно известному мусульманскому богослову Тахави, «рай и ад уже созданы. Они вечны и не будут уничтожены. Несомненно, что Аллах создал их до сотворения творений» (Шерхуль-Акидедит-Тахавиййе, с. 420-432; Меджмууль-Фетава, XVIII, 307) [6, с. 211].</w:t>
      </w:r>
    </w:p>
    <w:p>
      <w:pPr>
        <w:pStyle w:val="TextBodyIndent"/>
        <w:rPr/>
      </w:pPr>
      <w:r>
        <w:rPr>
          <w:rFonts w:cs="Arial" w:ascii="Arial" w:hAnsi="Arial"/>
        </w:rPr>
        <w:t>В хадисах Пророка говорится о том, что все, что получат праведники в раю невозможно представить себе, используя человеческий понятийный аппарат. Никакими словами невозможно описать все эти райские наслаждения. В хадисе, переданном Абу Хурайрой, Мухаммад(с) сообщает о высказывании Аллаха: «Для праведных рабов моих Я  приготовил такие блага, которые никогда не видели их глаза, не слышали их уши,  и не имели их помыслы и мечты» (Бухари, Бедуль-Хальк 8, Тафсир, Саджда 1, Товхид 35; Муслим, Джаннат 2, /2824/; Тирмизи Тафсир /3195/) [4, с. 419]. В соответствии с этим хадисом, все исламские ученые пришли к выводу о том, что все представления о рае (а также об аде), которые описаны в Коране и исламской традиции отражают лишь приблизительные представления об этих благах (или ужасах в аду) на уровне человеческих понятий, истинная сущность которых непостижима и будет прояснена только после Дня Страшного Суда. Поэтому все представления об этом принимаются к сведению, с оговоркой того, что истинная сущность всего этого известна только Аллаху и будет прояснена позднее.</w:t>
      </w:r>
    </w:p>
    <w:p>
      <w:pPr>
        <w:pStyle w:val="TextBodyIndent"/>
        <w:rPr/>
      </w:pPr>
      <w:r>
        <w:rPr>
          <w:rFonts w:cs="Arial" w:ascii="Arial" w:hAnsi="Arial"/>
        </w:rPr>
        <w:t xml:space="preserve">Рай место необъятное. Он «…простирается на весь простор неба и земли…» (Коран, 57: 21) [1, c. 447]. В хадисе, переданном Ибн Садом, Пророк говорил, что «рай создан из серебряных кирпичей и золотых кирпичей, на которых будет ароматный мускус. Там будет галька из жемчуга и яхонта» (Тирмизи, Джаннат 2, /2528/) [4, с. 421].  </w:t>
      </w:r>
    </w:p>
    <w:p>
      <w:pPr>
        <w:pStyle w:val="TextBodyIndent"/>
        <w:rPr/>
      </w:pPr>
      <w:r>
        <w:rPr>
          <w:rFonts w:cs="Arial" w:ascii="Arial" w:hAnsi="Arial"/>
        </w:rPr>
        <w:t xml:space="preserve">В том же хадисе, переданном Ибн Садом, Пророк дал определение состояния, в котором будут там пребывать праведники: «Вошедший туда (т.е. в рай) достигнет благ, у него не будет больше никаких проблем и трудностей, будет пребывать там вечно и его не постигнет смерть» [4, c. 421]. Аят Корана (44: 56) подтверждает данный хадис.  </w:t>
      </w:r>
    </w:p>
    <w:p>
      <w:pPr>
        <w:pStyle w:val="TextBodyIndent"/>
        <w:rPr/>
      </w:pPr>
      <w:r>
        <w:rPr>
          <w:rFonts w:cs="Arial" w:ascii="Arial" w:hAnsi="Arial"/>
        </w:rPr>
        <w:t>Мусульманская традиция говорит о том, что рай многоступенен. Согласно хадису, переданному Абу Хурайрой, Пророк говорил, что «рай имеет сто ступеней, между которыми есть расстояние в сто лет» (Тирмизи, Джаннат 4 /2531/) [4, c. 426].</w:t>
      </w:r>
    </w:p>
    <w:p>
      <w:pPr>
        <w:pStyle w:val="TextBodyIndent"/>
        <w:rPr/>
      </w:pPr>
      <w:r>
        <w:rPr>
          <w:rFonts w:cs="Arial" w:ascii="Arial" w:hAnsi="Arial"/>
        </w:rPr>
        <w:t xml:space="preserve">Есть в хадисах (напр. в передаче Анаса) упоминания о наличии в раю дерева Туба (Тирмизи, Тафсир, Вакиа, /3289/, Джаннат 1, /2525/). А в другом хадисе (в передаче Абу Хурайры) говорится, что помимо этого дерева там есть много деревьев, стволы которых из золота (Тирмизи, Джаннат 1, /2527/).  </w:t>
      </w:r>
    </w:p>
    <w:p>
      <w:pPr>
        <w:pStyle w:val="TextBodyIndent"/>
        <w:rPr/>
      </w:pPr>
      <w:r>
        <w:rPr>
          <w:rFonts w:cs="Arial" w:ascii="Arial" w:hAnsi="Arial"/>
        </w:rPr>
        <w:t>В раю будет существовать супружеская жизнь (Коран, 56: 35-37) [1, c. 442-443]. Однако, в то же время, в хадисе, переданном Абу Разином аль-Укайли говорится, что несмотря на супружество «у обитателей рая не будут рождаться дети (т.е. потомства там не будет)» (Тирмизи, Джаннат 23 /2566/) [4, c. 451]. Этот хадис еще раз подтверждает приведенные выше аргументы в пользу того, что все, что будет происходить в раю (и в аду) нельзя понимать в привычном человеку земном понимании. В пользу этого говорит и упоминание о наличии в раю  еды и питья (Коран, 51: 19) [1, c. 427]. Говорится также о том, что обитатели рая будут пить райское вино, которое не будет пьянить (Коран, 56: 19) [15, c. 7676]. Однако, в то же время, в хадисе, переданном от Джабира, говорится о том, что, несмотря на это, там не будет естественных испражнений (Муслим, Джаннат 18 /3835/; Абу Дауд, Суннат 23, /4741/) [4, с. 450]. Там все будет выходить из людей посредством особого пота, подобного мускусу, с поверхности кожи (Муслим, Джаннат 18, /3835/; Абу Дауд, Суннат, 23, /4741/) [4, с. 450].</w:t>
      </w:r>
    </w:p>
    <w:p>
      <w:pPr>
        <w:pStyle w:val="TextBodyIndent"/>
        <w:rPr/>
      </w:pPr>
      <w:r>
        <w:rPr>
          <w:rFonts w:cs="Arial" w:ascii="Arial" w:hAnsi="Arial"/>
        </w:rPr>
        <w:t xml:space="preserve">В раю люди будут жить со своими супругами в особых шатрах гигантской величины, сделанные из яхонта, жемчуга и других камней (Тирмизи, Джаннат 23, \2565\) [4, с. 454]. Здесь Пророк еще раз подчеркивал, что в этих райских шатрах будут жить исключительно верующие в Аллаха и признающие всех Пророков (Бухари, Бед уль-Хакк 8; Муслим, Джаннат 11, /2831/). </w:t>
      </w:r>
    </w:p>
    <w:p>
      <w:pPr>
        <w:pStyle w:val="TextBodyIndent"/>
        <w:rPr/>
      </w:pPr>
      <w:r>
        <w:rPr>
          <w:rFonts w:cs="Arial" w:ascii="Arial" w:hAnsi="Arial"/>
        </w:rPr>
        <w:t>Праведники будут одеты в одежды из шёлка, атласа и парчи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и на них будут украшения из золота (Коран, 18: 31) [1, c. 244].  </w:t>
      </w:r>
    </w:p>
    <w:p>
      <w:pPr>
        <w:pStyle w:val="TextBodyIndent"/>
        <w:rPr/>
      </w:pPr>
      <w:r>
        <w:rPr>
          <w:rFonts w:cs="Arial" w:ascii="Arial" w:hAnsi="Arial"/>
        </w:rPr>
        <w:t>Но вершиной наслаждения для обитателей рая будет возможность лицезрения Аллаха (Руйятуллах): «Лица в тот день сияющие, на Господа их взирающие» (Коран, 75: 22-23). [1, c. 481]. Все ортодоксальные суннитские улемы единогласны в том, что праведники в раю увидят Аллаха. Помимо указанного коранического аята, доказательством этому является несколько хадисов Пророка, в которых недвусмысленно говорится о возможности лицезрения Аллаха в раю. Например, в хадисе, переданном Джариром ибн Абдуллахом говорится: «Вы будете видеть вашего Господа так, как вы видите луну, и никаких затруднений вам в этом не будет. И не будет никаких преград между Ним и вами» (Бухари, Мевакитус-Салят 6, 26, Тафсир, Каф 1, Товхид 24; Муслим Месаджид 211, /633/; Абу Дауд, Суннат 20, /4729/; Тирмизи Джаннат 16, /2554/) [4, c. 473].</w:t>
      </w:r>
    </w:p>
    <w:p>
      <w:pPr>
        <w:pStyle w:val="TextBodyIndent"/>
        <w:rPr/>
      </w:pPr>
      <w:r>
        <w:rPr>
          <w:rFonts w:cs="Arial" w:ascii="Arial" w:hAnsi="Arial"/>
        </w:rPr>
        <w:t>О том, что именно Руйятуллах (возможность лицезрения Аллаха) будет вершиной райских благ, говорит хадис, переданный Шуайбом: «Для них (праведников) нет более любимого занятия, чем возможность смотреть на их Господа» (Муслим, Имам 297, /181/; Тирмизи, Джаннат 16, /2555/) [4, c. 474].</w:t>
      </w:r>
    </w:p>
    <w:p>
      <w:pPr>
        <w:pStyle w:val="TextBodyIndent"/>
        <w:rPr/>
      </w:pPr>
      <w:r>
        <w:rPr>
          <w:rFonts w:cs="Arial" w:ascii="Arial" w:hAnsi="Arial"/>
        </w:rPr>
        <w:t>В раю имеются сады и реки (Коран, 2: 25; 3: 15) [1, c. 29]. Упоминаются 4 сада [13, c.  331]: Адн (Коран 9: 72) [1, c. 168], Фирдаус (Коран, 18: 107) [1, c. 250], Мева (Коран, 32: 19) [1, c. 342], и Найм (Коран, 37: 40-44) [1, c. 366]. Из них на самом верхнем уровне находится Фирдаус, после которого уже начинается Арш (Престол Аллаха) [4, c. 428]. Из этого сада вытекают четыре реки. В одной из них течет вода, в другой молоко, в третьей райское вино, в четвертой мед [4, c. 428]. Возможно, что это те самые реки, о которых упоминается в Коране [13, c. 332]. Они называются: Сальсабиль (Коран, 76:18) [1, c. 483], Тасмим (Коран, 83: 27) [1, c. 493], Маин (Коран, 56: 18) [1, c. 442] и Каусар (Коран, 108: 1) [1, c. 509].</w:t>
      </w:r>
    </w:p>
    <w:p>
      <w:pPr>
        <w:pStyle w:val="Normal"/>
        <w:ind w:firstLine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>Ссылки на литературу:</w:t>
      </w:r>
    </w:p>
    <w:p>
      <w:pPr>
        <w:pStyle w:val="Heading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(Ссылки отмечены в тексте в квадратными скобками. 1-я цифра – </w:t>
      </w:r>
    </w:p>
    <w:p>
      <w:pPr>
        <w:pStyle w:val="Heading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название литературы в данном списке, 2-я цифра номер страницы)</w:t>
      </w:r>
    </w:p>
    <w:p>
      <w:pPr>
        <w:pStyle w:val="Normal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1. Коран (перевод и комментарии И. Крачковского). Баку, «Язычы», 1990.  </w:t>
      </w:r>
    </w:p>
    <w:p>
      <w:pPr>
        <w:pStyle w:val="Normal"/>
        <w:tabs>
          <w:tab w:val="clear" w:pos="720"/>
          <w:tab w:val="left" w:pos="3969" w:leader="none"/>
        </w:tabs>
        <w:rPr>
          <w:lang w:eastAsia="ru-RU"/>
        </w:rPr>
      </w:pPr>
      <w:r>
        <w:rPr>
          <w:lang w:eastAsia="ru-RU"/>
        </w:rPr>
        <w:t xml:space="preserve">2. Коран (перевод смыслов и комментарий Пороховой В.). М., 1997. 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3. Кулиев. Э. Р. «Пророчества о приближении конца света». Баку, «Озан», 1999.   </w:t>
      </w:r>
    </w:p>
    <w:p>
      <w:pPr>
        <w:pStyle w:val="Normal"/>
        <w:rPr/>
      </w:pPr>
      <w:r>
        <w:rPr>
          <w:lang w:eastAsia="ru-RU"/>
        </w:rPr>
        <w:t xml:space="preserve">4. </w:t>
      </w:r>
      <w:r>
        <w:rPr>
          <w:lang w:val="en-US" w:eastAsia="ru-RU"/>
        </w:rPr>
        <w:t>Canan I. Kutub-I Sitte (tercume ve serhi), c. 14, Ankara, Akcak, 1995.</w:t>
      </w:r>
    </w:p>
    <w:p>
      <w:pPr>
        <w:pStyle w:val="Normal"/>
        <w:rPr/>
      </w:pPr>
      <w:r>
        <w:rPr>
          <w:lang w:val="en-US" w:eastAsia="ru-RU"/>
        </w:rPr>
        <w:t>5. Canan I. Kutub-I Sitte (tercume ve serhi), c. 4, Ankara, Akcak, 1995.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6. Ibn-I Teymiyye. El-Akidetu’l Vasitiyye ve serhi. Istanbul, Guraba 2000.</w:t>
      </w:r>
    </w:p>
    <w:p>
      <w:pPr>
        <w:pStyle w:val="Normal"/>
        <w:rPr/>
      </w:pPr>
      <w:r>
        <w:rPr>
          <w:lang w:eastAsia="ru-RU"/>
        </w:rPr>
        <w:t xml:space="preserve">7. </w:t>
      </w:r>
      <w:r>
        <w:rPr>
          <w:lang w:val="en-US" w:eastAsia="ru-RU"/>
        </w:rPr>
        <w:t>Ibn Kesir. Hadislerle Kur’ani Kerim tefsiri, c. 6. Istanbul, Cagri yayinleri, 1990.</w:t>
      </w:r>
    </w:p>
    <w:p>
      <w:pPr>
        <w:pStyle w:val="Normal"/>
        <w:rPr/>
      </w:pPr>
      <w:r>
        <w:rPr>
          <w:lang w:eastAsia="ru-RU"/>
        </w:rPr>
        <w:t xml:space="preserve">8. </w:t>
      </w:r>
      <w:r>
        <w:rPr>
          <w:lang w:val="en-US" w:eastAsia="ru-RU"/>
        </w:rPr>
        <w:t>Ibn Kesir. Hadislerle Kur’ani Kerim tefsiri, c. 8. Istanbul, Cagri yayinleri, 1990.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9. Ibn Kesir. Hadislerle Kur’ani Kerim tefsiri, c. 9. Istanbul, Cagri yayinleri, 1990.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10. Ibn Kesir. Hadislerle Kur’ani Kerim tefsiri, c. 10. Istanbul, Cagri yayinleri, 1990.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11. Ibn Kesir. Hadislerle Kur’ani Kerim tefsiri, c. 11. Istanbul, Cagri yayinleri, 1990.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12. Ibn Kesir. Hadislerle Kur’ani Kerim tefsiri, c. 13. Istanbul, Cagri yayinleri, 1990.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13. Yuksel N. Kur’ani Kerim fihristi. Istanbul, Bayrak yayinleri, 1992.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14. Zuhayli V. Islam fikhi ansiklopedisi, c. 1. Istanbul, Feza yayincilik, 1994.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15. Ibn Kesir. Hadislerle Kur’ani Kerim tefsiri, c. 14. Istanbul, Cagri yayinleri, 1990.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right"/>
        <w:rPr>
          <w:rFonts w:ascii="Times Roman AzLat;Times New Roman" w:hAnsi="Times Roman AzLat;Times New Roman" w:cs="Times Roman AzLat;Times New Roman"/>
          <w:lang w:val="en-US" w:eastAsia="ru-RU"/>
        </w:rPr>
      </w:pPr>
      <w:r>
        <w:rPr>
          <w:lang w:val="en-US" w:eastAsia="ru-RU"/>
        </w:rPr>
        <w:t xml:space="preserve"> 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  <w:b/>
        </w:rPr>
        <w:t xml:space="preserve">А. А. Али-заде (Абдулла Али) </w:t>
      </w:r>
      <w:r>
        <w:rPr>
          <w:rFonts w:cs="Arial" w:ascii="Arial" w:hAnsi="Arial"/>
          <w:b/>
          <w:lang w:val="en-US"/>
        </w:rPr>
        <w:t xml:space="preserve"> 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</w:rPr>
        <w:t>Баку, 1422 год хиджры (2001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AzLat">
    <w:altName w:val="Times New Roman"/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тлас и парча - разновидности шелк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rFonts w:ascii="Arial" w:hAnsi="Arial" w:cs="Arial"/>
      <w:b/>
      <w:i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2">
    <w:name w:val="Основной текст с отступом 2"/>
    <w:basedOn w:val="Normal"/>
    <w:qFormat/>
    <w:pPr>
      <w:ind w:firstLine="720"/>
    </w:pPr>
    <w:rPr>
      <w:lang w:val="en-US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07:16:00Z</dcterms:created>
  <dc:creator>Aydin</dc:creator>
  <dc:description/>
  <dc:language>en-US</dc:language>
  <cp:lastModifiedBy>Салима</cp:lastModifiedBy>
  <dcterms:modified xsi:type="dcterms:W3CDTF">2002-07-08T07:16:00Z</dcterms:modified>
  <cp:revision>2</cp:revision>
  <dc:subject/>
  <dc:title>А</dc:title>
</cp:coreProperties>
</file>