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842566918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1461943643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303470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78997184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70550545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278958598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563446186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372303046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53722745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23659364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39592611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209712925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771241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17399144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212263695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1347234784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659582463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