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Введение.</w:t>
      </w:r>
    </w:p>
    <w:p>
      <w:pPr>
        <w:pStyle w:val="Normal"/>
        <w:spacing w:lineRule="auto" w:line="360"/>
        <w:ind w:firstLine="720"/>
        <w:jc w:val="center"/>
        <w:rPr>
          <w:sz w:val="28"/>
        </w:rPr>
      </w:pPr>
      <w:r>
        <w:rPr>
          <w:sz w:val="28"/>
        </w:rPr>
      </w:r>
    </w:p>
    <w:p>
      <w:pPr>
        <w:pStyle w:val="TextBodyIndent"/>
        <w:rPr/>
      </w:pPr>
      <w:r>
        <w:rPr/>
        <w:t xml:space="preserve">Рим возник в области Лациум, на левом берегу реки Тибра. Постоянные поселения в Лациуме появились, по-видимому, только в конце 2-го тысячелетия до н.э. Они принадлежали предкам италийского племени латинов. В 6-8 вв. до н.э. у латинов усилился процесс разложения первобытнообщинных отношений, появилась частная собственность, зарождались классы. Возникли укрепленные поселки-города. В конце 7 в. до н.э. образовался союз тридцати латинских городов во главе с г. Альбой-Лонгой. По археологическим данным, Рим возник приблизительно в 10 в. до н.э. Ранее всего был заселен Палатинский холм, находившийся у брода через реку Тибр. Затем появились поселения и на других холмах – Капитолии, Авентине, Квиринале и др. </w:t>
        <w:tab/>
        <w:t>В 8 веке до н.э. Палатинская община распространила свое влияние и на общины соседних холмов. Сведения римской исторической традиции, сложившейся в 3 веке до н.э. о начальной истории Рима, носят преимущественно легендарный характер. Основание Рима эта традиция связывает с легендой о Ромуле и Реме.</w:t>
      </w:r>
    </w:p>
    <w:p>
      <w:pPr>
        <w:pStyle w:val="TextBodyIndent"/>
        <w:rPr/>
      </w:pPr>
      <w:r>
        <w:rPr/>
        <w:t xml:space="preserve">В древнейший период Рим представлял собой родовую общину. Согласно традиции, население состояло из 300 патриархальных родов, каждые десять родов объединялись в курию; десять курий образовывали трибу – племя. </w:t>
        <w:tab/>
        <w:t>Три племени – рамны, тиции и люцеры – составляли «римский народ», верховным органом которого являлось собиравшееся по куриям народное собрание мужчин, способных носить оружие. Вторым органом был сенат – совет старейших родов. Избиравшийся народным собранием «царь» являлся военачальником, верховным жрецом и судьей.</w:t>
      </w:r>
    </w:p>
    <w:p>
      <w:pPr>
        <w:pStyle w:val="TextBodyIndent"/>
        <w:rPr/>
      </w:pPr>
      <w:r>
        <w:rPr/>
        <w:t>Римская традиция сохранила имена семи царей: Ромула, Нумы Помпилия, Тулла Гостилия, Анка Марция, Тарквиния Приска, Сервия Туллия и Тарквиния Гордого. Лишь некоторые предания о них содержат исторические сведения, в частности, предание о правлении Тарквиниев, отразившее завоевание Рима этрусками, создавшими федерацию городов, которая подчинила в 7-6 вв. до н.э. земли до реки По, области Пицен, Лациум и значительную часть Кампании. Включение Рима в сферу этрусского политического влияния сыграло большую роль в его экономическом и культурном развитии. В этот так называемый царский период в римском обществе начали формироваться патриархально-рабовладельческие отношения и аграрный строй, при котором внутри общины, наряду с общественной землей, зарождалась частная земельная собственность отдельных ее членов – квиритов. К этому периоду относится складывание двух групп населения – патрициев и плебеев – и распространение отношений патроната и клиентелы. Патриции вели свое происхождение от родов, составлявших первоначальную римскую общину, и являлись ее полноправными членами.</w:t>
      </w:r>
    </w:p>
    <w:p>
      <w:pPr>
        <w:pStyle w:val="TextBodyIndent"/>
        <w:rPr/>
      </w:pPr>
      <w:r>
        <w:rPr/>
        <w:t>Усиление роли плебеев в экономике при их численном превосходстве привело к борьбе между плебеями и патрициями. Согласно традиции, первый этап этой борьбы завершился реформами общественного строя, приписываемыми царю Сервию Туллию. Наряду с прежним делением населения по родам, вводилось новое деление по имущественному и территориальному признакам. Все свободные были разделены на пять разрядов в зависимости от имущественного ценза, тем самым плебеи были включены в общину, но политические права получили лишь самые богатые из них. Каждый разряд населения выставлял определенное количество войсковых единиц – центурий; по центуриям стало теперь проводиться голосование в народном собрании; каждая центурия имела один голос; первому, наиболее богатому разряду (80 центурий тяжеловооруженных пехотинцев и 18 центурий всадников) принадлежало 98 голосов из 193-х. Вместо старых родовых триб было введено деление на территориальные трибы. Реформы Сервия Туллия нанесли сокрушительный удар по устаревшему родовому строю и заложили основы государства.</w:t>
      </w:r>
      <w:r>
        <w:br w:type="page"/>
      </w:r>
    </w:p>
    <w:p>
      <w:pPr>
        <w:pStyle w:val="TextBodyIndent"/>
        <w:numPr>
          <w:ilvl w:val="0"/>
          <w:numId w:val="1"/>
        </w:numPr>
        <w:spacing w:lineRule="auto" w:line="240"/>
        <w:ind w:left="1077" w:hanging="357"/>
        <w:jc w:val="center"/>
        <w:rPr>
          <w:sz w:val="28"/>
        </w:rPr>
      </w:pPr>
      <w:r>
        <w:rPr>
          <w:sz w:val="28"/>
        </w:rPr>
        <w:t>Социально-политическое развитие Рима конца 6-го - начала 3-го веков до н.э.</w:t>
      </w:r>
    </w:p>
    <w:p>
      <w:pPr>
        <w:pStyle w:val="TextBodyIndent"/>
        <w:spacing w:lineRule="auto" w:line="240"/>
        <w:ind w:left="720" w:hanging="0"/>
        <w:rPr>
          <w:sz w:val="28"/>
        </w:rPr>
      </w:pPr>
      <w:r>
        <w:rPr>
          <w:sz w:val="28"/>
        </w:rPr>
      </w:r>
    </w:p>
    <w:p>
      <w:pPr>
        <w:pStyle w:val="TextBodyIndent"/>
        <w:rPr/>
      </w:pPr>
      <w:r>
        <w:rPr/>
        <w:t>По преданию, в 510 (или 509) до н.э. в Риме была уничтожена власть царей и установлена республика с выборными должностными лицами – магистратами. Уничтожение в Риме царской власти, видимо, связано с освобождением его от господства этрусков. В период ранней республики сложилась характерная для полиса античная форма рабовладельческой собственности, при которой собственником основных средств производства (земли) являлся лишь полноправный член гражданской общины.</w:t>
      </w:r>
    </w:p>
    <w:p>
      <w:pPr>
        <w:pStyle w:val="TextBodyIndent"/>
        <w:rPr/>
      </w:pPr>
      <w:r>
        <w:rPr/>
        <w:t>Внутренняя история ранней республики характеризовалась ожесточенной борьбой плебеев с патрициями против долговой кабалы, за землю и политические права. В первой половине 5-го века до н.э. плебеи добились права избирать для защиты своих интересов народных трибунов на собраниях, созываемых по территориальным трибам. В 450 (или 449) до н.э. плебеи добились кодификации обычного права, чрезвычайно произвольно толковавшегося патрицианскими магистратами. Издание так называемых законов «Двенадцати таблиц» положило известный предел произволу. Законы Двенадцати таблиц свидетельствуют о появлении двух основных классов – рабовладельцев и рабов. Законы, проводившие правовое различие между свободным и рабом, открыто выступили в защиту частной собственности.</w:t>
      </w:r>
    </w:p>
    <w:p>
      <w:pPr>
        <w:pStyle w:val="TextBodyIndent"/>
        <w:rPr/>
      </w:pPr>
      <w:r>
        <w:rPr/>
        <w:t>Отразив нападение этрусков, Рим с 5-го века до н.э. повел длительные войны со своими соседями за расширение территориальных владений. В результате победы над этрусским г. Вейи римляне прочно утвердились на правом берегу реки Тибра и расширили свою территорию за счет земель этрусков. Подавление восстания латинских и кампанских городов против Рима и победа над самнитами обеспечили установление римского господства в Средней и значительной части Южной Италии.</w:t>
      </w:r>
    </w:p>
    <w:p>
      <w:pPr>
        <w:pStyle w:val="TextBodyIndent"/>
        <w:rPr/>
      </w:pPr>
      <w:r>
        <w:rPr/>
        <w:t>К 3-му веку до н.э. окончательно сложился римский государственный строй в форме аристократической рабовладельческой республики. Верховными органами государства были сенат и народное собрание римских граждан. Центуриатные комиции решали вопросы войны и мира, принимали законы и выбирали высших должностных лиц. Важнейшее значение приобрели трибутные комиции, которые в ранний период были собранием только плебса, а затем всех граждан данной трибы. К ним перешло издание законов. Народные собрания созывались сравнительно редко, вопросы текущей политики разрешались сенатом, который был важнейшим оплотом аристократии; исполнительная власть принадлежала магистратам. В ведении сената находились финансы, внешняя политика, военное дело, вопросы культа. Римские магистратуры были выборные, коллегиальные, краткосрочные (обычно годичные) и безвозмездные. Наибольшие полномочия имели консулы, которых было два. Консулы командовали армией и обладали высшей гражданской властью.</w:t>
      </w:r>
    </w:p>
    <w:p>
      <w:pPr>
        <w:pStyle w:val="TextBodyIndent"/>
        <w:rPr/>
      </w:pPr>
      <w:r>
        <w:rPr/>
        <w:t xml:space="preserve"> </w:t>
      </w:r>
      <w:r>
        <w:rPr/>
        <w:t>Народные трибуны обладали правом вето, отменявшим распоряжения магистрата, постановления народного собрания или сената.</w:t>
      </w:r>
    </w:p>
    <w:p>
      <w:pPr>
        <w:pStyle w:val="TextBodyIndent"/>
        <w:rPr/>
      </w:pPr>
      <w:r>
        <w:rPr/>
        <w:t>Преторы выполняли судебные функции. Квесторы ведали государственной казной, хранили государственный архив.</w:t>
      </w:r>
    </w:p>
    <w:p>
      <w:pPr>
        <w:pStyle w:val="TextBodyIndent"/>
        <w:rPr/>
      </w:pPr>
      <w:r>
        <w:rPr/>
        <w:t>Кроме этих обычных магистратур, при чрезвычайных обстоятельствах назначался диктатор, которому вручалась верховная военная и гражданская власть сроком на шесть месяцев.</w:t>
      </w:r>
      <w:r>
        <w:br w:type="page"/>
      </w:r>
    </w:p>
    <w:p>
      <w:pPr>
        <w:pStyle w:val="TextBodyIndent"/>
        <w:numPr>
          <w:ilvl w:val="0"/>
          <w:numId w:val="1"/>
        </w:numPr>
        <w:jc w:val="center"/>
        <w:rPr>
          <w:sz w:val="28"/>
        </w:rPr>
      </w:pPr>
      <w:r>
        <w:rPr>
          <w:sz w:val="28"/>
        </w:rPr>
        <w:t>Римская экспансия в Средиземноморье.</w:t>
      </w:r>
    </w:p>
    <w:p>
      <w:pPr>
        <w:pStyle w:val="TextBodyIndent"/>
        <w:ind w:left="720" w:hanging="0"/>
        <w:rPr>
          <w:sz w:val="28"/>
        </w:rPr>
      </w:pPr>
      <w:r>
        <w:rPr>
          <w:sz w:val="28"/>
        </w:rPr>
      </w:r>
    </w:p>
    <w:p>
      <w:pPr>
        <w:pStyle w:val="TextBodyIndent"/>
        <w:rPr/>
      </w:pPr>
      <w:r>
        <w:rPr/>
        <w:t>К началу 3-го века до н.э. патрицианские семьи и разбогатевшая верхушка плебса составили новый господствующий слой – нобилитет, в руках которого сосредоточилось управление государством. Начало складываться всадничество. Всадники – это богатые, но незнатного происхождения граждане. Они занимались торговлей, ростовщичеством, откупами. Главным образом в интересах нобилитета и всадников в 60-х годах 3-го века до н.э. Рим начал вести войны с крупнейшей рабовладельческой державой – Карфагеном, за господство в западной части Средиземного моря. Эти войны по характеру были с обеих сторон захватническими. В 238 до н.э. Рим захватил острова Сардиния и Корсика.</w:t>
      </w:r>
    </w:p>
    <w:p>
      <w:pPr>
        <w:pStyle w:val="TextBodyIndent"/>
        <w:rPr/>
      </w:pPr>
      <w:r>
        <w:rPr/>
        <w:t>К середине 2-го века до н.э. большая часть земель по берегам западной части Средиземного моря и на Балканском полуострове оказались включенными в состав Римской державы. Завоеванные области были обращены в провинции и управлялись ежегодно сменяемыми римскими наместниками – промагистратами.</w:t>
      </w:r>
    </w:p>
    <w:p>
      <w:pPr>
        <w:pStyle w:val="TextBodyIndent"/>
        <w:rPr/>
      </w:pPr>
      <w:r>
        <w:rPr/>
        <w:t>Захватнические войны с их колоссальной добычей (рабы и материальные ценности) стимулировали дальнейшее развитие рабовладельческих отношений. Римские рабовладельцы с целью извлечения максимальных доходов усиливали эксплуатацию рабов, на что рабы отвечали восстаниями. Одновременно с массовыми восстаниями рабов в Сицилии, в Аттике, на острове Делос, в Пергаме в самом Риме началось движение обезземеленного крестьянства с требованиями передела общественной земли.</w:t>
      </w:r>
    </w:p>
    <w:p>
      <w:pPr>
        <w:pStyle w:val="TextBodyIndent"/>
        <w:rPr/>
      </w:pPr>
      <w:r>
        <w:rPr/>
        <w:t>Старое государственное устройство – республика – уже не отвечало потребностям образовавшейся во 2-м веке до н.э. огромной средиземноморской державы.</w:t>
      </w:r>
    </w:p>
    <w:p>
      <w:pPr>
        <w:pStyle w:val="TextBodyIndent"/>
        <w:rPr/>
      </w:pPr>
      <w:r>
        <w:rPr/>
        <w:t>Внутреннее положение Рима было крайне напряженным. Страна была разорена гражданскими войнами и конфискациями земель. В этих условиях в Италии началось крупнейшее в древности восстание рабов, возглавленное Спартаком. Массовый характер этого восстания (войско Спартака, в которое стекались рабы со всей Италии, насчитывало 120 тысяч человек) потряс всю рабовладельческую систему. Римские рабовладельцы мобилизовали все силы для подавления восстания. Против Спартака была направлена армия Марка Лициния Красса, армия Гнея Помпея, армия Марка Лукулла. В 71 году до н.э. войско Спартака потерпело поражение, последовала кровавая расправа над участниками восстания.</w:t>
      </w:r>
    </w:p>
    <w:p>
      <w:pPr>
        <w:pStyle w:val="TextBodyIndent"/>
        <w:rPr/>
      </w:pPr>
      <w:r>
        <w:rPr/>
        <w:t>Значение восстания Спартака велико. Оно побудило рабовладельцев внести некоторые изменения в свои хозяйства: стали брать рабов из разных племен и отдавать предпочтение доморощенным рабам перед покупными; в ряде случаев начали сдавать земли небольшими участками свободным арендаторам.</w:t>
      </w:r>
    </w:p>
    <w:p>
      <w:pPr>
        <w:pStyle w:val="TextBodyIndent"/>
        <w:rPr/>
      </w:pPr>
      <w:r>
        <w:rPr/>
        <w:t>Восстание показало неспособность республиканских учреждений Рима быстро справиться со своей основной функцией – держать в повиновении эксплуатируемые массы – и стимулировало возникновение новой политической надстройки в форме империи.</w:t>
      </w:r>
    </w:p>
    <w:p>
      <w:pPr>
        <w:pStyle w:val="TextBodyIndent"/>
        <w:rPr/>
      </w:pPr>
      <w:r>
        <w:rPr/>
        <w:t>Для борьбы с сенатом, охранителем устоев римской аристократической республики, влиятельные политические деятели и полководцы Помпей, Цезарь и Красс заключили в 60-м году до н.э. тайный союз, так называемый первый триумвират, который был организован для захвата верховной власти в государстве. Цезарь был выбран консулом. В политической жизни Рима наметились два новых враждебных лагеря: сторонников Цезаря и его противников – защитников старого республиканского строя. Оба лагеря создавали вооруженные отряды, инспирировали уличные беспорядки, срывали народные собрания.</w:t>
      </w:r>
    </w:p>
    <w:p>
      <w:pPr>
        <w:pStyle w:val="TextBodyIndent"/>
        <w:rPr/>
      </w:pPr>
      <w:r>
        <w:rPr/>
        <w:t>Поражение сторонников аристократической республики в 46-м году до н.э. в битве при Тапсе и окончательный их разгром в 45-м году до н.э. при Мунде положили конец Римской республике. Цезарь стал фактически единовластным правителем римской державы. Ему была дана власть трибуна, он был провозглашен цензором и получил право рекомендовать народному собранию кандидатов на должности.</w:t>
      </w:r>
    </w:p>
    <w:p>
      <w:pPr>
        <w:pStyle w:val="TextBodyIndent"/>
        <w:rPr/>
      </w:pPr>
      <w:r>
        <w:rPr/>
        <w:t>Рабовладельческая система достигла высшей ступени развития. Политической формой господства рабовладельцев стала империя.</w:t>
      </w:r>
      <w:r>
        <w:br w:type="page"/>
      </w:r>
    </w:p>
    <w:p>
      <w:pPr>
        <w:pStyle w:val="TextBodyIndent"/>
        <w:numPr>
          <w:ilvl w:val="0"/>
          <w:numId w:val="1"/>
        </w:numPr>
        <w:jc w:val="center"/>
        <w:rPr>
          <w:sz w:val="28"/>
        </w:rPr>
      </w:pPr>
      <w:r>
        <w:rPr>
          <w:sz w:val="28"/>
        </w:rPr>
        <w:t>Ранняя империя: середина 1-го века до н. э. – конец 2-го века н. э.</w:t>
      </w:r>
    </w:p>
    <w:p>
      <w:pPr>
        <w:pStyle w:val="TextBodyIndent"/>
        <w:rPr/>
      </w:pPr>
      <w:r>
        <w:rPr/>
        <w:t>Учитывая растущее значение провинций и провинциальных рабовладельцев в системе Римской державы, Цезарь пытался ограничить прежнюю безудержную эксплуатацию провинций. Были значительно расширены права Римского гражданства. Провинциальные наместники были лишены военной власти, введен в действие закон, направленный против вымогательства наместников. Политика Цезаря в отношении провинций вызвала недовольство всадничества, что способствовало сужению во второй половине 40-х годов социальной базы диктатуры. Оживилась и деятельность сенатской олигархической оппозиции. Стремление Цезаря к открытой монархии вызвало организацию заговора, возглавленного сенаторами-республиканцами – Брутом и Кассием. 15 марта 44 г. до н. э. Цезарь был убит заговорщиками.</w:t>
      </w:r>
    </w:p>
    <w:p>
      <w:pPr>
        <w:pStyle w:val="TextBodyIndent"/>
        <w:rPr/>
      </w:pPr>
      <w:r>
        <w:rPr/>
        <w:t xml:space="preserve">Плебс, однако, не поддержал заговорщиков, и это помогло цезарианцам удержать власть в своих руках. Фактически она сосредоточилась в руках консула Марка Антония. Республиканцы стали собирать военные силы в восточных провинциях. Вскоре выступил новый претендент на власть – усыновленный Цезарем его внучатый племянник Гай Юлий Цезарь Октавиан. Под Мутиной войска Антония были разбиты войсками сената и Октавиана. Однако вскоре Октавиан порвал с сенатом и пошел на временное сближение с руководителями цезарианцев Антонием и Лепидом: в 43 году был образован второй триумвират. В 42 году войска Антония и Октавиана разгромили армии Брута и Кассия при Филлипах, нанеся окончательный удар республиканцам. Положение в Риме оставалось напряженным. Недовольство населения Италии массовыми конфискациями земель в пользу ветеранов армий триумвиров вылилось в восстание против Октавиана. Восстание возглавили сторонники Антония. Однако авторитет Октавиана укрепился после разгрома в 36 году морских сил Секста Помпея. После этого Октавиан пошел на открытый разрыв с Антонием. Он добился лишения Антония полномочий триумвира и объявления войны египетской царице Клеопатре, на которой женился Антоний. В битве при Акции в 31 году флот Антония и Клеопатры потерпел поражение. После вступления армии Октавиана в Египет и самоубийства Антония и Клеопатры, Октавиан остался единственным и неограниченным правителем Римской державы. Таким образом,  в результате последнего этапа гражданских войн окончательно установилась Римская империя. При Октавиане военная диктатура была прикрыта республиканскими учреждениями. Эта форма правления получила название принципата. </w:t>
      </w:r>
    </w:p>
    <w:p>
      <w:pPr>
        <w:pStyle w:val="TextBodyIndent"/>
        <w:rPr/>
      </w:pPr>
      <w:r>
        <w:rPr/>
        <w:t xml:space="preserve">Октавиан завершил создание постоянной наемной армии. Для личной охраны императора была образована привилегированная преторианская гвардия. Большое восстание в тылу Римских войск в Паннонии и Иллирии заставило Рим отказаться от дальнейших завоеваний. Установление «римского мира» (Pax Romana) способствовало до некоторой степени развитию рабовладельческого способа производства в империи. В Южной Италии развилась система колоната – сдача земли в аренду мелкими участками свободным земледельцам (колонам). </w:t>
      </w:r>
    </w:p>
    <w:p>
      <w:pPr>
        <w:pStyle w:val="TextBodyIndent"/>
        <w:rPr/>
      </w:pPr>
      <w:r>
        <w:rPr/>
        <w:t>Неустойчивость империи обнаружилась в первые же месяцы правления преемника Августа – Тиберия. Жестокая расправа с народными движениями, борьба с аристократической оппозицией характеризуют внутреннюю политику императоров. Монархические тенденции принципата еще более усилились при Калигуле (37-41). При Клавдии (41-54) были заложены основы бюрократического аппарата. Стремясь расширить социальную базу императорской власти, Клавдий широко раздавал права римского гражданства жителям провинций. Внешняя политика Клавдия была направлена на захват новых территорий.</w:t>
      </w:r>
    </w:p>
    <w:p>
      <w:pPr>
        <w:pStyle w:val="TextBodyIndent"/>
        <w:rPr/>
      </w:pPr>
      <w:r>
        <w:rPr/>
        <w:t>После смерти Клавдия сенатская аристократия пыталась вернуть себе прежнее влияние. Однако в 60-х годах борьба с аристократией разгорелась с новой силой. Раскрытие в 65 году заговора против Нерона вызвало расправу с оппозицией. В 68 году представители аристократической оппозиции подняли восстание в Галлии и Испании под лозунгом восстановления республики. Это вызвало волнения в самом Риме. Нерон бежал из Рима и по дороге покончил жизнь самоубийством. После гибели Нерона в империи началась гражданская война (68-69). Летом 69 года легионы восставших провинций провозгласили императором Веспасиана. Веспасиан, учтя уроки 68-69 годов, пополнил ряды сенаторов провинциальными рабовладельцами и предоставил многим испанским и галльским городам права гражданства. Укрепление правящего в империи класса путем включения в состав сенатского и всаднического сословия представителей муниципального рабовладения провинций продолжалось при преемниках Веспасиана – Тите (79-81) и Домициане (81-96), и при представителях династии Антонинов.</w:t>
      </w:r>
    </w:p>
    <w:p>
      <w:pPr>
        <w:pStyle w:val="TextBodyIndent"/>
        <w:jc w:val="center"/>
        <w:rPr>
          <w:sz w:val="28"/>
        </w:rPr>
      </w:pPr>
      <w:r>
        <w:rPr>
          <w:sz w:val="28"/>
        </w:rPr>
        <w:t>4. Поздняя империя (конец 2 в. – первая половина 4 в.)</w:t>
      </w:r>
    </w:p>
    <w:p>
      <w:pPr>
        <w:pStyle w:val="TextBodyIndent"/>
        <w:rPr/>
      </w:pPr>
      <w:r>
        <w:rPr/>
        <w:t>Около 167 года германские и сарматские племена прорвали дунайскую границу и вторглись вглубь империи. После изнурительной войны сын и приемник Марка Аврелия (180-192) заключил в 180 году мир с маркоманами. В 187 году началось движение рабов и колонов, возглавлявшееся солдатом Матерном.</w:t>
      </w:r>
    </w:p>
    <w:p>
      <w:pPr>
        <w:pStyle w:val="TextBodyIndent"/>
        <w:rPr/>
      </w:pPr>
      <w:r>
        <w:rPr/>
        <w:t>Некоторое укрепление политического строя империи произошло в правление Септимия Севера (193-211), получившего императорскую власть после ожесточенной борьбы между многочисленными претендентами. Север провел значительные реформы для усиления армии. В правление Каракаллы (211-217) завершился процесс уравнения в правах провинциалов и италиков. Эдикт 212 года предоставлял права римского гражданства почти всему свободному населению империи.</w:t>
      </w:r>
    </w:p>
    <w:p>
      <w:pPr>
        <w:pStyle w:val="TextBodyIndent"/>
        <w:rPr/>
      </w:pPr>
      <w:r>
        <w:rPr/>
        <w:t xml:space="preserve">С 30-х годов III века общий кризис империи приобрел особенно острый характер. Внешне он выражался, прежде всего, в крайней неустойчивости центральной власти. На период 235 – 284 г. г. приходится 19 «законных» императоров и более 30 «узурпаторов», в разное время провозглашавшихся провинциальными войсками или отдельными провинциями. В связи с этим начался распад империи. Распаду Римской империи способствовало стремление провинциальных рабовладельцев к отделению от центральной власти, оказавшейся не в состоянии защитить их интересы. Политический кризис III века облегчил вторжение в империю окружавших ее варваров. </w:t>
      </w:r>
    </w:p>
    <w:p>
      <w:pPr>
        <w:pStyle w:val="TextBodyIndent"/>
        <w:rPr/>
      </w:pPr>
      <w:r>
        <w:rPr/>
        <w:t>В условиях кризиса III века усилилось крупное землевладение, выросшее за счет разорения мелких собственников. Этим крупным землевладельцам и их ставленникам – императорам Клавдию II Готскому (268-270), Аврелиану (270-275), Пробу (276-282) и Диоклетану (284-305), ценой величайшего напряжения всех сил империи удалось на несколько десятилетий приостановить дальнейший распад государства.</w:t>
      </w:r>
    </w:p>
    <w:p>
      <w:pPr>
        <w:pStyle w:val="TextBodyIndent"/>
        <w:rPr/>
      </w:pPr>
      <w:r>
        <w:rPr/>
        <w:t>Государственный строй империи с конца III века принято называть доминатом. Он окончательно установился при Диоклетиане и представлял собой открытую форму неограниченной военно-бюрократической монархии. Империя была разделена на четыре части. Римские провинции были разукрупнены. Децентрализация управления способствовала восстановлению власти империи над рядом территорий. В 303 и 304 годах Диоклетиан организовал одно из наиболее жестоких гонений на христиан, которое, однако, не смогло предотвратить распространение христианства среди самых различных слоев населения.</w:t>
      </w:r>
    </w:p>
    <w:p>
      <w:pPr>
        <w:pStyle w:val="TextBodyIndent"/>
        <w:rPr/>
      </w:pPr>
      <w:r>
        <w:rPr/>
        <w:t>Реформы Диоклетиана были завершены при Константине (306-337). Несмотря на то, что Константин был с 324 года единоличным правителем, империя фактически продолжала оставаться разделенной на четыре части. Уже при Диоклетиане императорской резиденцией служил не Рим, а Никомедия, город в восточной части империи. Константин завершил политику перенесения центра государственной жизни на восток, построив на месте греческой колонии Византия новый город – Константинополь и перенеся туда столицу империи (330). Константин изменил политику по отношению к христианской церкви. Еще в 313 году Миланским эдиктом было признано равноправие христианства с языческими культами. К концу правления Константина христианство фактически стало господствующей религией.</w:t>
      </w:r>
    </w:p>
    <w:p>
      <w:pPr>
        <w:pStyle w:val="TextBodyIndent"/>
        <w:jc w:val="center"/>
        <w:rPr>
          <w:b/>
          <w:b/>
          <w:sz w:val="28"/>
        </w:rPr>
      </w:pPr>
      <w:r>
        <w:rPr>
          <w:b/>
          <w:sz w:val="28"/>
        </w:rPr>
        <w:t>Заключение.</w:t>
      </w:r>
    </w:p>
    <w:p>
      <w:pPr>
        <w:pStyle w:val="TextBodyIndent"/>
        <w:rPr/>
      </w:pPr>
      <w:r>
        <w:rPr/>
        <w:t>Некоторое укрепление положения империи при Диоклетиане и Константине было временным и в значительной степени внешним. После смерти Константина (337) снова разразился острый политический кризис. 16 лет тянулась борьба за власть между его преемниками. В 353 году империя фактически был объединена в руках одного из сыновей Константина – Констанция II. Попытка преемника Констанция II – Юлиана Отступника (361-363) найти опору в восстановленном язычестве еще более обострила внутреннюю борьбу.</w:t>
      </w:r>
    </w:p>
    <w:p>
      <w:pPr>
        <w:pStyle w:val="TextBodyIndent"/>
        <w:rPr/>
      </w:pPr>
      <w:r>
        <w:rPr/>
        <w:t xml:space="preserve">При императоре Валентиане I произошло разделение империи на две части: Валентиан I управлял западной частью империи, его брат Валент – восточной. В 60-70-х г.г. </w:t>
      </w:r>
      <w:r>
        <w:rPr>
          <w:lang w:val="en-US"/>
        </w:rPr>
        <w:t>IV</w:t>
      </w:r>
      <w:r>
        <w:rPr/>
        <w:t xml:space="preserve"> века волнения рабов и колонов в сочетании с вторжениями варваров, нанесли новый удар империи. Натиск готов, гуннов, карпов и др. на границы империи усилился в связи с происходившим в это время переселением народов.</w:t>
      </w:r>
    </w:p>
    <w:p>
      <w:pPr>
        <w:pStyle w:val="TextBodyIndent"/>
        <w:rPr/>
      </w:pPr>
      <w:r>
        <w:rPr/>
        <w:t>В 378 году в битве при Адрианополе готы разбили Римскую армию. Император Валет был убит. В 379 году полководцу Феодосию, назначенному августом востока, удалось нанести готам частичное поражение и заключить с ними мир. В 394 году Феодосий на короткое время объединил в своих руках обе половины империи. При нем христианство было признано государственной религией. После смерти Феодосия империя окончательно разделилась на Западную и Восточную (395).</w:t>
      </w:r>
    </w:p>
    <w:p>
      <w:pPr>
        <w:pStyle w:val="TextBodyIndent"/>
        <w:rPr/>
      </w:pPr>
      <w:r>
        <w:rPr/>
        <w:t xml:space="preserve">В конце </w:t>
      </w:r>
      <w:r>
        <w:rPr>
          <w:lang w:val="en-US"/>
        </w:rPr>
        <w:t>IV</w:t>
      </w:r>
      <w:r>
        <w:rPr/>
        <w:t xml:space="preserve"> века снова началось восстание готов под руководством вестготского короля Алариха </w:t>
      </w:r>
      <w:r>
        <w:rPr>
          <w:lang w:val="en-US"/>
        </w:rPr>
        <w:t>I</w:t>
      </w:r>
      <w:r>
        <w:rPr/>
        <w:t xml:space="preserve">. Готы вторглись в Италию, Рим подвергся осаде, был захвачен и разграблен. В 455 году вандалы высадились в Италии. Рим снова был разграблен. К середине </w:t>
      </w:r>
      <w:r>
        <w:rPr>
          <w:lang w:val="en-US"/>
        </w:rPr>
        <w:t xml:space="preserve">V </w:t>
      </w:r>
      <w:r>
        <w:rPr/>
        <w:t xml:space="preserve">века большая часть Западной Римской империи была захвачена различными племенами, образовавшими там свои королевства: готами, вандалами, англо-саксами, франками, бургундами. </w:t>
      </w:r>
    </w:p>
    <w:p>
      <w:pPr>
        <w:pStyle w:val="TextBodyIndent"/>
        <w:rPr/>
      </w:pPr>
      <w:r>
        <w:rPr/>
        <w:t>В Италии в это время формально еще держалась власть римских императоров, которые фактически являлись игрушками в руках начальников наемных варварских дружин. В 476 году один их таких начальников Одоакр низложил последнего римского императора Ромула Августула и принял звание наместника восточной империи Зенона. Это событие считается формальным концом Западной Римской империи. Расшатанная глубоким кризисом рабовладельческой системы, ослабленная восстаниями рабов и колонов, Западная Римская империя пала под ударами «варваров».</w:t>
      </w:r>
      <w:r>
        <w:br w:type="page"/>
      </w:r>
    </w:p>
    <w:p>
      <w:pPr>
        <w:pStyle w:val="TextBodyIndent"/>
        <w:jc w:val="center"/>
        <w:rPr>
          <w:b/>
          <w:b/>
          <w:sz w:val="28"/>
        </w:rPr>
      </w:pPr>
      <w:r>
        <w:rPr>
          <w:b/>
          <w:sz w:val="28"/>
        </w:rPr>
        <w:t>Литература.</w:t>
      </w:r>
    </w:p>
    <w:p>
      <w:pPr>
        <w:pStyle w:val="Normal"/>
        <w:spacing w:lineRule="auto" w:line="360"/>
        <w:ind w:firstLine="709"/>
        <w:rPr/>
      </w:pPr>
      <w:r>
        <w:rPr>
          <w:sz w:val="24"/>
        </w:rPr>
        <w:t>1. Крушило Ю.С.   “Хрестоматия по истории древнего мира”  Москва 1980.</w:t>
      </w:r>
    </w:p>
    <w:p>
      <w:pPr>
        <w:pStyle w:val="Normal"/>
        <w:spacing w:lineRule="auto" w:line="360"/>
        <w:ind w:firstLine="709"/>
        <w:rPr>
          <w:sz w:val="24"/>
        </w:rPr>
      </w:pPr>
      <w:r>
        <w:rPr>
          <w:sz w:val="24"/>
        </w:rPr>
        <w:t>2. Струве В.В. “Хрестоматия по истории древнего мира” Москва 1975.</w:t>
      </w:r>
    </w:p>
    <w:p>
      <w:pPr>
        <w:pStyle w:val="Normal"/>
        <w:spacing w:lineRule="auto" w:line="360"/>
        <w:ind w:firstLine="709"/>
        <w:rPr>
          <w:sz w:val="24"/>
        </w:rPr>
      </w:pPr>
      <w:r>
        <w:rPr>
          <w:sz w:val="24"/>
        </w:rPr>
        <w:t>3. Третий том истории древнего мира. Москва  1980.</w:t>
      </w:r>
    </w:p>
    <w:p>
      <w:pPr>
        <w:pStyle w:val="Normal"/>
        <w:spacing w:lineRule="auto" w:line="360"/>
        <w:ind w:firstLine="709"/>
        <w:rPr>
          <w:sz w:val="24"/>
        </w:rPr>
      </w:pPr>
      <w:r>
        <w:rPr>
          <w:sz w:val="24"/>
        </w:rPr>
        <w:t>4. Хрестоматия по истории Древнего Рима. Москва «Высшая школа» 1987.</w:t>
      </w:r>
    </w:p>
    <w:p>
      <w:pPr>
        <w:pStyle w:val="Normal"/>
        <w:spacing w:lineRule="auto" w:line="360"/>
        <w:ind w:firstLine="709"/>
        <w:rPr>
          <w:sz w:val="24"/>
        </w:rPr>
      </w:pPr>
      <w:r>
        <w:rPr>
          <w:sz w:val="24"/>
        </w:rPr>
        <w:t>5. Немировский А.И. “У истоков исторической мысли”   Воронеж 1979.</w:t>
      </w:r>
    </w:p>
    <w:p>
      <w:pPr>
        <w:pStyle w:val="Normal"/>
        <w:spacing w:lineRule="auto" w:line="360"/>
        <w:ind w:firstLine="709"/>
        <w:rPr>
          <w:sz w:val="24"/>
        </w:rPr>
      </w:pPr>
      <w:r>
        <w:rPr>
          <w:sz w:val="24"/>
        </w:rPr>
        <w:t>6. Утченко С.Л. «Политические учения древнего Рима»  Ш-1 вв. до н.э. Москва 1977.</w:t>
      </w:r>
    </w:p>
    <w:p>
      <w:pPr>
        <w:pStyle w:val="Normal"/>
        <w:spacing w:lineRule="auto" w:line="360"/>
        <w:ind w:firstLine="709"/>
        <w:rPr>
          <w:sz w:val="24"/>
        </w:rPr>
      </w:pPr>
      <w:r>
        <w:rPr>
          <w:sz w:val="24"/>
        </w:rPr>
        <w:t>7. Кузищин  В.И. “ История Древнего Рима” Москва,  «Высшая школа»1982.</w:t>
      </w:r>
    </w:p>
    <w:p>
      <w:pPr>
        <w:pStyle w:val="TextBodyIndent"/>
        <w:ind w:left="720" w:hanging="0"/>
        <w:rPr>
          <w:sz w:val="24"/>
        </w:rPr>
      </w:pPr>
      <w:r>
        <w:rPr>
          <w:sz w:val="24"/>
        </w:rPr>
      </w:r>
    </w:p>
    <w:p>
      <w:pPr>
        <w:pStyle w:val="TextBodyIndent"/>
        <w:rPr/>
      </w:pPr>
      <w:r>
        <w:rPr/>
      </w:r>
    </w:p>
    <w:sectPr>
      <w:headerReference w:type="default" r:id="rId2"/>
      <w:type w:val="nextPage"/>
      <w:pgSz w:w="11906" w:h="16838"/>
      <w:pgMar w:left="1418" w:right="851" w:gutter="0" w:header="72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8:35:00Z</dcterms:created>
  <dc:creator>ИВЦ</dc:creator>
  <dc:description/>
  <dc:language>en-US</dc:language>
  <cp:lastModifiedBy>Борис</cp:lastModifiedBy>
  <dcterms:modified xsi:type="dcterms:W3CDTF">2000-01-14T19:10:00Z</dcterms:modified>
  <cp:revision>9</cp:revision>
  <dc:subject/>
  <dc:title>Введение</dc:title>
</cp:coreProperties>
</file>