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420"/>
        <w:jc w:val="both"/>
        <w:rPr/>
      </w:pPr>
      <w:r>
        <w:rPr>
          <w:b/>
          <w:bCs/>
          <w:sz w:val="28"/>
        </w:rPr>
        <w:t>7 Экономическое обоснование проекта участка ремонта комбайнов на базе АООТ "Оренбургское РТП"</w:t>
      </w:r>
    </w:p>
    <w:p>
      <w:pPr>
        <w:pStyle w:val="TextBodyIndent"/>
        <w:ind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420"/>
        <w:jc w:val="both"/>
        <w:rPr/>
      </w:pPr>
      <w:r>
        <w:rPr>
          <w:sz w:val="28"/>
        </w:rPr>
        <w:t xml:space="preserve">7.1 Абсолютные технико-экономические показатели предприятия </w:t>
      </w:r>
    </w:p>
    <w:p>
      <w:pPr>
        <w:pStyle w:val="TextBodyIndent"/>
        <w:ind w:firstLine="420"/>
        <w:jc w:val="both"/>
        <w:rPr/>
      </w:pPr>
      <w:r>
        <w:rPr>
          <w:sz w:val="28"/>
        </w:rPr>
        <w:t>Экономическая оценка принятия решения по эффективности организации производственного процесса ремонта комбайнов в АООТ "Оренбургское РТП" проведем на основе определения себестоимости продукции.</w:t>
      </w:r>
    </w:p>
    <w:p>
      <w:pPr>
        <w:pStyle w:val="3"/>
        <w:ind w:firstLine="420"/>
        <w:rPr/>
      </w:pPr>
      <w:r>
        <w:rPr/>
        <w:t>К основным абсолютным технико-экономическим показателям следует отнести: стоимость основных производственных фондов, удельный вес активной части фондов, размер оборотных средств, производственную площадь, количество основного оборудования, программу участка, численность персонала участка /1/.</w:t>
      </w:r>
    </w:p>
    <w:p>
      <w:pPr>
        <w:pStyle w:val="3"/>
        <w:ind w:firstLine="420"/>
        <w:rPr/>
      </w:pPr>
      <w:r>
        <w:rPr/>
        <w:t>7.1.1 Стоимость основных производственных фондов нового участка (капитальные вложения) рассчитывают по формуле /1/:</w:t>
      </w:r>
    </w:p>
    <w:p>
      <w:pPr>
        <w:pStyle w:val="3"/>
        <w:ind w:firstLine="4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  <w:tab/>
        <w:tab/>
        <w:tab/>
        <w:tab/>
        <w:tab/>
        <w:tab/>
        <w:tab/>
        <w:t>(   )</w:t>
      </w:r>
    </w:p>
    <w:p>
      <w:pPr>
        <w:pStyle w:val="3"/>
        <w:ind w:firstLine="4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– стоимость производственного здания, тыс.руб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– </w:t>
      </w:r>
      <w:r>
        <w:rPr/>
        <w:t>стоимость установленного оборудования, тыс.руб;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стоимость приборов, приспособлений, инструмента, инвентаря, штучная оптовая цена которых превышает 1000 руб, без ограничения срока их службы.</w:t>
      </w:r>
    </w:p>
    <w:p>
      <w:pPr>
        <w:pStyle w:val="Normal"/>
        <w:tabs>
          <w:tab w:val="left" w:pos="851" w:leader="none"/>
          <w:tab w:val="left" w:pos="654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29687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3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5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Стоимость производственного здания определять не надо, так как участок ремонта комбайнов предлагается разместить в существующем помещении. Необходимо 30000 руб. для реконструкции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1.2 Стоимость установленного оборудования приведены (прил. 3)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6873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Стоимость приспособлений, инструмента и инвентаря составляет ориентировочно 8…11% стоимости оборудования /1/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68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36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2 Расчет общего объема ремонтно-обслуживающих работ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На участке узкоспециализированное ремонтное производство, т.е. ремонтная продукция представлена одним видом работ – ремонт комбайнов. Годовой объем работ выражается в физических единицах /28/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(</w:t>
      </w:r>
      <w:r>
        <w:rPr>
          <w:lang w:val="en-US"/>
        </w:rPr>
        <w:t>w</w:t>
      </w:r>
      <w:r>
        <w:rPr/>
        <w:t>=100 шт)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 Исчисление себестоимости единицы ремонтной продукции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Исходя из общего объема выполненных ремонтных работ и величины материально-денежных затрат подсчитывается себестоимость единицы ремонтной продукции, т.е. одного физического ремонта /28/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1 Зарплата производственных рабочих находится по выражению /18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  <w:tab/>
        <w:tab/>
        <w:tab/>
        <w:tab/>
        <w:tab/>
        <w:t>(   )</w:t>
      </w:r>
    </w:p>
    <w:p>
      <w:pPr>
        <w:pStyle w:val="Normal"/>
        <w:spacing w:lineRule="auto" w:line="360"/>
        <w:ind w:left="980" w:hanging="5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 xml:space="preserve">– часовая тарифная ставка, исчисленная по среднему разряду, руб. 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/>
        <w:t>=8 руб.:</w:t>
      </w:r>
    </w:p>
    <w:p>
      <w:pPr>
        <w:pStyle w:val="Normal"/>
        <w:spacing w:lineRule="auto" w:line="360"/>
        <w:ind w:left="9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– </w:t>
      </w:r>
      <w:r>
        <w:rPr/>
        <w:t>коэффициент начислений дополнительной зарплаты, принимается равным 0,12 по данным АООТ "Оренбургское РТП";</w:t>
      </w:r>
    </w:p>
    <w:p>
      <w:pPr>
        <w:pStyle w:val="Normal"/>
        <w:spacing w:lineRule="auto" w:line="360"/>
        <w:ind w:left="98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– </w:t>
      </w:r>
      <w:r>
        <w:rPr/>
        <w:t xml:space="preserve">коэффициент отчислений на социальные нуж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=0,395;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– затраты труда производственных рабочих, че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8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Затраты труда производственных рабочих находим по формуле /18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left="980" w:hanging="560"/>
        <w:jc w:val="both"/>
        <w:rPr/>
      </w:pPr>
      <w:r>
        <w:rPr/>
        <w:t>где Л – численность рабочих, занятых на участке ремонта, чел. В нашем случае 12 человек;</w:t>
      </w:r>
    </w:p>
    <w:p>
      <w:pPr>
        <w:pStyle w:val="Normal"/>
        <w:spacing w:lineRule="auto" w:line="360"/>
        <w:ind w:left="980" w:hanging="56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– </w:t>
      </w:r>
      <w:r>
        <w:rPr/>
        <w:t>годовой фонд рабочего времени участка, принимаем 2070 ч.</w:t>
      </w:r>
    </w:p>
    <w:p>
      <w:pPr>
        <w:pStyle w:val="Normal"/>
        <w:spacing w:lineRule="auto" w:line="360"/>
        <w:ind w:left="980" w:hanging="5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40</m:t>
        </m:r>
      </m:oMath>
      <w:r>
        <w:rPr/>
        <w:t xml:space="preserve"> </w:t>
      </w:r>
      <w:r>
        <w:rPr/>
        <w:t>ч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Из общепроизводственных расходов принимаются в расчет только те, величина которых непосредственно относится к работам, произведенными на участке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2 Амортизационные отчисления на содержание и обновление помещения участка ремонта комбайнов зерноуборочных принимаем пропорциональными долям площади, занимаемой участком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 xml:space="preserve">– балансовая стоимость здания участка, руб.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>=836900 руб.;</w:t>
      </w:r>
    </w:p>
    <w:p>
      <w:pPr>
        <w:pStyle w:val="Normal"/>
        <w:tabs>
          <w:tab w:val="clear" w:pos="851"/>
          <w:tab w:val="left" w:pos="1120" w:leader="none"/>
        </w:tabs>
        <w:spacing w:lineRule="auto" w:line="360"/>
        <w:ind w:left="1120" w:hanging="420"/>
        <w:jc w:val="both"/>
        <w:rPr/>
      </w:pPr>
      <w:r>
        <w:rPr/>
        <w:t xml:space="preserve">    </w:t>
      </w:r>
      <w:r>
        <w:rPr/>
        <w:t>а – норма амортизационных отчислений в АО "Оренбургское РТП" принято, а=2,5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9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на содержание оборудования и инструмента определяем по выражению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балансовая стоимость </w:t>
      </w:r>
      <w:r>
        <w:rPr>
          <w:lang w:val="en-US"/>
        </w:rPr>
        <w:t>i</w:t>
      </w:r>
      <w:r>
        <w:rPr/>
        <w:t>-го вида оборудования, руб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– </w:t>
      </w:r>
      <w:r>
        <w:rPr/>
        <w:t xml:space="preserve">норма амортизационных отчислений по </w:t>
      </w:r>
      <w:r>
        <w:rPr>
          <w:lang w:val="en-US"/>
        </w:rPr>
        <w:t>i</w:t>
      </w:r>
      <w:r>
        <w:rPr/>
        <w:t>-му виду оборудования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по грузоподъемным машинам составляю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89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7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по моечному оборудованию и окрасочному составляю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8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по разборочному специальному оборудованию составляе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51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5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по газосварочному оборудованию составляю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Стенды контрольно-испытательные для обкатки, регулировки и испытания машин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5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на сварочное оборудование состави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для инструмента и прочей технологической оснасткой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6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Амортизационные отчисления для технологической оснастки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69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Общие амортизационные отчисления на оборудование и оснастку проектируемого участка ремонта комбайнов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5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6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86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3 Затраты на ремонт и техническое обслуживание находим по формуле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left="840" w:hanging="42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норма отчисления на ремонт и техническое обслуживание, %, для отчислений по помещению </w:t>
      </w:r>
      <w:r>
        <w:rPr>
          <w:lang w:val="en-US"/>
        </w:rPr>
        <w:t>r</w:t>
      </w:r>
      <w:r>
        <w:rPr/>
        <w:t xml:space="preserve">=1%, для отчисления по оборудованию </w:t>
      </w:r>
      <w:r>
        <w:rPr>
          <w:lang w:val="en-US"/>
        </w:rPr>
        <w:t>r</w:t>
      </w:r>
      <w:r>
        <w:rPr/>
        <w:t xml:space="preserve">=10%, по приспособлениям и инструментам </w:t>
      </w:r>
      <w:r>
        <w:rPr>
          <w:lang w:val="en-US"/>
        </w:rPr>
        <w:t>r</w:t>
      </w:r>
      <w:r>
        <w:rPr/>
        <w:t>=5%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Отсюда находим затраты на ремонт и содержание помещения мастерской, занимаемого участка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 xml:space="preserve">, 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Балансовую стоимость помещения участка находим из выражения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36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450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84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Находим затраты на ремонт и техническое обслуживание оборудования участка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68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Затраты на ремонт и содержание инструмента и приспособлений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65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Общие затраты на ремонт и содержание основных производственных фондов составит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4 Определим стоимость запасных частей исходя из того, что они составляют примерно 35% от цены комбайна /1/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Для проектируемого участка стоимость запасных частей и ремонтные материалы принимаем 185000 руб. на один комбайн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5 Участок работает по кооперации с другими подразделениями АООТ "Оренбургское РТП"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Стоимость работ на один комбайн составя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0670 руб. –капитальный ремонт дизельного двига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63 руб. – ремонт топливного насо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324 руб. – ремонт распредел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00 руб. –ремонт КП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900 руб. – ремонт узлов и агрегатов гидросистем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459 руб.– ремонт старте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720 руб.– ремонт ведущего мо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632 руб. – ремонт заднего мо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32 руб. – ремонт АК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550 руб. – ремонт радиат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500 руб. – ремонт электрооборудования и КПП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000 руб. – и другие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Определим общую стоимость работ на один комбайн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2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5 Стоимость электроэнергии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Стоимость электроэнергии определяем по выражению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,</w:t>
        <w:tab/>
        <w:tab/>
        <w:tab/>
        <w:tab/>
        <w:tab/>
        <w:tab/>
        <w:t xml:space="preserve">  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– общая мощность электро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=32 кВт;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 xml:space="preserve">– </w:t>
      </w:r>
      <w:r>
        <w:rPr/>
        <w:t xml:space="preserve">фонд времени оборудова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/>
        <w:t>=2010 ч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– </w:t>
      </w:r>
      <w:r>
        <w:rPr/>
        <w:t xml:space="preserve">цена одного кВт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>=0,72 руб/кВт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80</m:t>
        </m:r>
      </m:oMath>
      <w:r>
        <w:rPr/>
        <w:t>руб. в го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7 Расходы на воду для технологических нужд определяем по выражению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</w:t>
        <w:tab/>
        <w:tab/>
        <w:tab/>
        <w:tab/>
        <w:tab/>
        <w:tab/>
        <w:tab/>
        <w:tab/>
        <w:tab/>
        <w:t xml:space="preserve">(   ) 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– цена кубометра воды, руб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=12 руб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/>
        <w:t>годовая потребность в воде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=10650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800</m:t>
        </m:r>
      </m:oMath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3.8 Затраты на отопление и освещение согласно отчетов предприятия составляют 93000 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По результатам расчетов оформляем таблицу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Общепроизводственные расходы участка ремонта комбайнов, руб</w:t>
      </w:r>
    </w:p>
    <w:tbl>
      <w:tblPr>
        <w:tblW w:w="765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3261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татьи рас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ектируемый вариант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Амортизационные отчисления: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здан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оборудован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о инструмен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0894,2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8668,3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6869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ремонт и содержание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дани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оборудования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инстр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58,749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2,7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электроэнерги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ветовую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ехнологическу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9280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284,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вод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780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атраты на отопление и освещ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Фонд зарплаты с отчисления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10480,1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558864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320086,5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Себестоимость единицы ремонтной продукции по проекту исчисляется по выражению /28/:</w:t>
      </w:r>
    </w:p>
    <w:p>
      <w:pPr>
        <w:pStyle w:val="Normal"/>
        <w:spacing w:lineRule="auto" w:line="360"/>
        <w:ind w:firstLine="4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о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, </w:t>
        <w:tab/>
        <w:tab/>
        <w:tab/>
        <w:t xml:space="preserve"> 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полная заработная плата производственных рабочих,  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310480,13 руб.</w:t>
      </w:r>
    </w:p>
    <w:p>
      <w:pPr>
        <w:pStyle w:val="Normal"/>
        <w:spacing w:lineRule="auto" w:line="360"/>
        <w:ind w:left="840" w:firstLine="1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нормативные (фактические) затраты на запасные части на 100 комбайнов,  </w:t>
      </w:r>
    </w:p>
    <w:p>
      <w:pPr>
        <w:pStyle w:val="Normal"/>
        <w:spacing w:lineRule="auto" w:line="360"/>
        <w:ind w:left="840" w:firstLine="1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18500000 руб.</w:t>
      </w:r>
    </w:p>
    <w:p>
      <w:pPr>
        <w:pStyle w:val="Normal"/>
        <w:spacing w:lineRule="auto" w:line="360"/>
        <w:ind w:left="840" w:firstLine="1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затраты на ремонтные материал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42700 руб.</w:t>
      </w:r>
    </w:p>
    <w:p>
      <w:pPr>
        <w:pStyle w:val="Normal"/>
        <w:spacing w:lineRule="auto" w:line="360"/>
        <w:ind w:left="840" w:firstLine="1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п</m:t>
            </m:r>
          </m:sub>
        </m:sSub>
      </m:oMath>
      <w:r>
        <w:rPr/>
        <w:t xml:space="preserve">– </w:t>
      </w:r>
      <w:r>
        <w:rPr/>
        <w:t xml:space="preserve">стоимость работ на 100 комбай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оп</m:t>
            </m:r>
          </m:sub>
        </m:sSub>
      </m:oMath>
      <w:r>
        <w:rPr/>
        <w:t>=3075000 руб.</w:t>
      </w:r>
    </w:p>
    <w:p>
      <w:pPr>
        <w:pStyle w:val="Normal"/>
        <w:spacing w:lineRule="auto" w:line="360"/>
        <w:ind w:left="840" w:firstLine="1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 xml:space="preserve">общепроизводственные расходы участка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1009606,408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4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0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690</m:t>
        </m:r>
      </m:oMath>
      <w:r>
        <w:rPr/>
        <w:t>руб.</w:t>
      </w:r>
    </w:p>
    <w:p>
      <w:pPr>
        <w:pStyle w:val="Normal"/>
        <w:spacing w:lineRule="auto" w:line="360"/>
        <w:ind w:hanging="0"/>
        <w:jc w:val="both"/>
        <w:rPr/>
      </w:pPr>
      <w:r>
        <w:rPr/>
      </w:r>
    </w:p>
    <w:p>
      <w:pPr>
        <w:pStyle w:val="2"/>
        <w:ind w:firstLine="420"/>
        <w:jc w:val="both"/>
        <w:rPr/>
      </w:pPr>
      <w:r>
        <w:rPr/>
        <w:t>Прибыль на один комбайн составит 6700 руб.</w:t>
      </w:r>
    </w:p>
    <w:p>
      <w:pPr>
        <w:pStyle w:val="2"/>
        <w:ind w:firstLine="420"/>
        <w:jc w:val="both"/>
        <w:rPr/>
      </w:pPr>
      <w:r>
        <w:rPr/>
      </w:r>
    </w:p>
    <w:p>
      <w:pPr>
        <w:pStyle w:val="2"/>
        <w:ind w:firstLine="420"/>
        <w:jc w:val="both"/>
        <w:rPr/>
      </w:pPr>
      <w:r>
        <w:rPr/>
        <w:t>7.4 Экономическая оценка проекта</w:t>
      </w:r>
    </w:p>
    <w:p>
      <w:pPr>
        <w:pStyle w:val="2"/>
        <w:ind w:firstLine="420"/>
        <w:jc w:val="both"/>
        <w:rPr/>
      </w:pPr>
      <w:r>
        <w:rPr/>
      </w:r>
    </w:p>
    <w:p>
      <w:pPr>
        <w:pStyle w:val="2"/>
        <w:ind w:firstLine="420"/>
        <w:jc w:val="both"/>
        <w:rPr/>
      </w:pPr>
      <w:r>
        <w:rPr/>
        <w:t>7.4.1 Определяется удельные капитальные вложения по проектируемому варианту /28/:</w:t>
      </w:r>
    </w:p>
    <w:p>
      <w:pPr>
        <w:pStyle w:val="2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  <w:tab/>
        <w:tab/>
        <w:tab/>
        <w:tab/>
        <w:tab/>
        <w:tab/>
        <w:tab/>
        <w:tab/>
        <w:t>(   )</w:t>
      </w:r>
    </w:p>
    <w:p>
      <w:pPr>
        <w:pStyle w:val="2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– стоимость основных производственных фондов, руб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N</w:t>
      </w:r>
      <w:r>
        <w:rPr/>
        <w:t xml:space="preserve"> – годовой объем ремонтных работ, шт.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0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2 Удельные приведенные затраты рассчитываются по формуле /28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, 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 – себестоимость единицы ремонтной продукции, руб;</w:t>
      </w:r>
    </w:p>
    <w:p>
      <w:pPr>
        <w:pStyle w:val="Normal"/>
        <w:spacing w:lineRule="auto" w:line="360"/>
        <w:ind w:left="84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– </w:t>
      </w:r>
      <w:r>
        <w:rPr/>
        <w:t>нормативный коэффициент экономической эффективности капитальных вложен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=0,12)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69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9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918,6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3 Ритм ремонтного участка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/>
        <w:t>, шт/ч</w:t>
        <w:tab/>
        <w:tab/>
        <w:tab/>
        <w:tab/>
        <w:tab/>
        <w:tab/>
        <w:tab/>
        <w:tab/>
        <w:tab/>
        <w:t>(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где Ф – фонд рабочего времени за год, ч.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шт/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4 Удельные приведенные затраты на час работы участка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руб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918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45,93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5 Прибыль от реализации продукции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выручка от реализации продукции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</w:t>
      </w:r>
      <w:r>
        <w:rPr>
          <w:lang w:val="en-US"/>
        </w:rPr>
        <w:t>R</w:t>
      </w:r>
      <w:r>
        <w:rPr/>
        <w:t>=30439000 руб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/>
        <w:t>себестоимость всей реализованной продукции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= 29769000 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39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769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000</m:t>
        </m:r>
      </m:oMath>
      <w:r>
        <w:rPr/>
        <w:t xml:space="preserve"> </w:t>
      </w:r>
      <w:r>
        <w:rPr/>
        <w:t>руб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6 Срок окупаемости /1/: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/>
        <w:t xml:space="preserve">, 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– стоимость основных производственных фондов;</w:t>
      </w:r>
    </w:p>
    <w:p>
      <w:pPr>
        <w:pStyle w:val="Normal"/>
        <w:spacing w:lineRule="auto" w:line="360"/>
        <w:ind w:firstLine="4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sub>
        </m:sSub>
      </m:oMath>
      <w:r>
        <w:rPr/>
        <w:t>=26901529,03 руб.;</w:t>
      </w:r>
    </w:p>
    <w:p>
      <w:pPr>
        <w:pStyle w:val="Normal"/>
        <w:spacing w:lineRule="auto" w:line="360"/>
        <w:jc w:val="both"/>
        <w:rPr/>
      </w:pPr>
      <w:r>
        <w:rPr/>
        <w:t>П – прибыль, ру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901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/>
        <w:t>лет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7 Уровень рентабельности /1/:</w:t>
      </w:r>
    </w:p>
    <w:p>
      <w:pPr>
        <w:pStyle w:val="Normal"/>
        <w:spacing w:lineRule="auto" w:line="360"/>
        <w:ind w:firstLine="4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%</w:t>
        <w:tab/>
        <w:tab/>
        <w:tab/>
        <w:tab/>
        <w:tab/>
        <w:tab/>
        <w:tab/>
        <w:tab/>
        <w:t>(   )</w:t>
      </w:r>
    </w:p>
    <w:p>
      <w:pPr>
        <w:pStyle w:val="Normal"/>
        <w:spacing w:lineRule="auto" w:line="360"/>
        <w:ind w:firstLine="4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769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/>
        <w:t>%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7.4.8 Норма прибыли (рентабельность фондов), %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%</w:t>
        <w:tab/>
        <w:tab/>
        <w:tab/>
        <w:tab/>
        <w:tab/>
        <w:tab/>
        <w:tab/>
        <w:tab/>
        <w:t xml:space="preserve">  (   )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905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>%.</w:t>
      </w:r>
    </w:p>
    <w:p>
      <w:pPr>
        <w:pStyle w:val="Normal"/>
        <w:spacing w:lineRule="auto" w:line="360"/>
        <w:ind w:firstLine="420"/>
        <w:jc w:val="both"/>
        <w:rPr/>
      </w:pPr>
      <w:r>
        <w:rPr/>
        <w:t>По результатам расчетов составим табл.</w:t>
      </w:r>
    </w:p>
    <w:p>
      <w:pPr>
        <w:pStyle w:val="Normal"/>
        <w:spacing w:lineRule="auto" w:line="360"/>
        <w:ind w:firstLine="420"/>
        <w:jc w:val="both"/>
        <w:rPr/>
      </w:pPr>
      <w:r>
        <w:rPr/>
      </w:r>
    </w:p>
    <w:p>
      <w:pPr>
        <w:pStyle w:val="Normal"/>
        <w:spacing w:lineRule="auto" w:line="360"/>
        <w:ind w:firstLine="420"/>
        <w:jc w:val="both"/>
        <w:rPr/>
      </w:pPr>
      <w:r>
        <w:rPr/>
        <w:t>Экономические показатели проекта участка по ремонту комбайнов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640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аименования показателе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тоимость основных производственных фондов,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690529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оизводственная 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94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Число производственных рабочих, чел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Годовой объем ремонтных работ, шт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Трудоемкость единицы объема работ, чел-ч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9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"/>
        <w:spacing w:lineRule="auto" w:line="240"/>
        <w:rPr/>
      </w:pPr>
      <w:r>
        <w:rPr/>
        <w:t>Продолжение табл.</w:t>
      </w:r>
    </w:p>
    <w:p>
      <w:pPr>
        <w:pStyle w:val="Normal"/>
        <w:jc w:val="right"/>
        <w:rPr/>
      </w:pPr>
      <w:r>
        <w:rPr/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640"/>
      </w:tblGrid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44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ебестоимость единицы продукции,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97690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Удельные приведенные затраты,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300918,6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рок окупаемости, ле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Прибыль, руб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670000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Уровень рентабельности, 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Норма прибыли, %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24,9</w:t>
            </w:r>
          </w:p>
        </w:tc>
      </w:tr>
      <w:tr>
        <w:trPr/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Ритм ремонтного производства, шт/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lineRule="auto" w:line="360"/>
        <w:ind w:hanging="0"/>
        <w:rPr/>
      </w:pPr>
      <w:r>
        <w:rPr/>
      </w:r>
    </w:p>
    <w:p>
      <w:pPr>
        <w:pStyle w:val="21"/>
        <w:tabs>
          <w:tab w:val="clear" w:pos="851"/>
          <w:tab w:val="left" w:pos="420" w:leader="none"/>
        </w:tabs>
        <w:ind w:firstLine="420"/>
        <w:rPr/>
      </w:pPr>
      <w:r>
        <w:rPr/>
        <w:t>На основе полученных экономических показателей проекта участка по ремонту комбайнов можно отметить, что производство ремонта комбайнов на базе АООТ "Оренбургское РТП" является прибыльное. Срок окупаемости основных производственных фондов менее 7 лет, а именно 4,02 лет.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suppressAutoHyphens w:val="false"/>
      <w:bidi w:val="0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851" w:firstLine="851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0:38:00Z</dcterms:created>
  <dc:creator>Степанов</dc:creator>
  <dc:description/>
  <dc:language>en-US</dc:language>
  <cp:lastModifiedBy>Sergey.Roslyakov</cp:lastModifiedBy>
  <dcterms:modified xsi:type="dcterms:W3CDTF">2001-06-05T10:59:00Z</dcterms:modified>
  <cp:revision>3</cp:revision>
  <dc:subject/>
  <dc:title>7 Экономическое обоснование проекта участка ре-монта комбайнов на базе АООТ "Оренбургское РТП"</dc:title>
</cp:coreProperties>
</file>