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образования Российской Федерации</w:t>
      </w:r>
    </w:p>
    <w:p>
      <w:pPr>
        <w:pStyle w:val="Normal"/>
        <w:jc w:val="center"/>
        <w:rPr/>
      </w:pPr>
      <w:r>
        <w:rPr/>
        <w:t>Владимирский государственный университет</w:t>
      </w:r>
    </w:p>
    <w:p>
      <w:pPr>
        <w:pStyle w:val="Normal"/>
        <w:jc w:val="center"/>
        <w:rPr/>
      </w:pPr>
      <w:r>
        <w:rPr/>
        <w:t>Кафедра философии и религиове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Реферат по теме: </w:t>
      </w:r>
    </w:p>
    <w:p>
      <w:pPr>
        <w:pStyle w:val="Normal"/>
        <w:jc w:val="center"/>
        <w:rPr>
          <w:b/>
          <w:b/>
          <w:sz w:val="32"/>
          <w:szCs w:val="32"/>
          <w:u w:val="single"/>
        </w:rPr>
      </w:pPr>
      <w:r>
        <w:rPr>
          <w:b/>
          <w:sz w:val="32"/>
          <w:szCs w:val="32"/>
          <w:u w:val="single"/>
        </w:rPr>
        <w:t>«Особенности сатанизма»</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Выполнила: студентка </w:t>
      </w:r>
    </w:p>
    <w:p>
      <w:pPr>
        <w:pStyle w:val="Normal"/>
        <w:jc w:val="right"/>
        <w:rPr/>
      </w:pPr>
      <w:r>
        <w:rPr/>
        <w:t>группы М-103</w:t>
      </w:r>
    </w:p>
    <w:p>
      <w:pPr>
        <w:pStyle w:val="Normal"/>
        <w:jc w:val="right"/>
        <w:rPr/>
      </w:pPr>
      <w:r>
        <w:rPr/>
        <w:t>Верюгина А.А.</w:t>
      </w:r>
    </w:p>
    <w:p>
      <w:pPr>
        <w:pStyle w:val="Normal"/>
        <w:jc w:val="right"/>
        <w:rPr/>
      </w:pPr>
      <w:r>
        <w:rPr/>
        <w:t>Приняла: Маркова Н.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ладимир 2004</w:t>
      </w:r>
    </w:p>
    <w:p>
      <w:pPr>
        <w:pStyle w:val="Normal"/>
        <w:jc w:val="center"/>
        <w:rPr/>
      </w:pPr>
      <w:r>
        <w:rPr/>
      </w:r>
    </w:p>
    <w:p>
      <w:pPr>
        <w:pStyle w:val="Normal"/>
        <w:jc w:val="center"/>
        <w:rPr/>
      </w:pPr>
      <w:r>
        <w:rPr/>
      </w:r>
    </w:p>
    <w:p>
      <w:pPr>
        <w:pStyle w:val="Normal"/>
        <w:jc w:val="center"/>
        <w:rPr>
          <w:b/>
          <w:b/>
          <w:sz w:val="32"/>
          <w:szCs w:val="32"/>
          <w:u w:val="single"/>
        </w:rPr>
      </w:pPr>
      <w:r>
        <w:rPr>
          <w:b/>
          <w:sz w:val="32"/>
          <w:szCs w:val="32"/>
          <w:u w:val="single"/>
        </w:rPr>
        <w:t>Содержание:</w:t>
      </w:r>
    </w:p>
    <w:p>
      <w:pPr>
        <w:pStyle w:val="Normal"/>
        <w:jc w:val="center"/>
        <w:rPr>
          <w:b/>
          <w:b/>
          <w:sz w:val="32"/>
          <w:szCs w:val="32"/>
          <w:u w:val="single"/>
        </w:rPr>
      </w:pPr>
      <w:r>
        <w:rPr>
          <w:b/>
          <w:sz w:val="32"/>
          <w:szCs w:val="32"/>
          <w:u w:val="single"/>
        </w:rPr>
      </w:r>
    </w:p>
    <w:p>
      <w:pPr>
        <w:pStyle w:val="Normal"/>
        <w:rPr/>
      </w:pPr>
      <w:r>
        <w:rPr>
          <w:sz w:val="28"/>
          <w:szCs w:val="28"/>
        </w:rPr>
        <w:t xml:space="preserve">1. </w:t>
      </w:r>
      <w:r>
        <w:rPr>
          <w:sz w:val="28"/>
          <w:szCs w:val="28"/>
          <w:u w:val="single"/>
        </w:rPr>
        <w:t>Введение</w:t>
      </w:r>
      <w:r>
        <w:rPr>
          <w:sz w:val="28"/>
          <w:szCs w:val="28"/>
        </w:rPr>
        <w:t>: почему я выбрала эту тему?</w:t>
      </w:r>
    </w:p>
    <w:p>
      <w:pPr>
        <w:pStyle w:val="Normal"/>
        <w:rPr/>
      </w:pPr>
      <w:r>
        <w:rPr>
          <w:sz w:val="28"/>
          <w:szCs w:val="28"/>
        </w:rPr>
        <w:t xml:space="preserve">2. </w:t>
      </w:r>
      <w:r>
        <w:rPr>
          <w:sz w:val="28"/>
          <w:szCs w:val="28"/>
          <w:u w:val="single"/>
        </w:rPr>
        <w:t>Основная часть</w:t>
      </w:r>
      <w:r>
        <w:rPr>
          <w:sz w:val="28"/>
          <w:szCs w:val="28"/>
        </w:rPr>
        <w:t>:</w:t>
      </w:r>
    </w:p>
    <w:p>
      <w:pPr>
        <w:pStyle w:val="Normal"/>
        <w:numPr>
          <w:ilvl w:val="0"/>
          <w:numId w:val="1"/>
        </w:numPr>
        <w:rPr>
          <w:sz w:val="28"/>
          <w:szCs w:val="28"/>
        </w:rPr>
      </w:pPr>
      <w:r>
        <w:rPr>
          <w:sz w:val="28"/>
          <w:szCs w:val="28"/>
        </w:rPr>
        <w:t>Кто такой дьявол?</w:t>
      </w:r>
    </w:p>
    <w:p>
      <w:pPr>
        <w:pStyle w:val="Normal"/>
        <w:numPr>
          <w:ilvl w:val="0"/>
          <w:numId w:val="1"/>
        </w:numPr>
        <w:rPr>
          <w:sz w:val="28"/>
          <w:szCs w:val="28"/>
        </w:rPr>
      </w:pPr>
      <w:r>
        <w:rPr>
          <w:sz w:val="28"/>
          <w:szCs w:val="28"/>
        </w:rPr>
        <w:t>Откуда появился сатанизм?</w:t>
      </w:r>
    </w:p>
    <w:p>
      <w:pPr>
        <w:pStyle w:val="Normal"/>
        <w:numPr>
          <w:ilvl w:val="0"/>
          <w:numId w:val="1"/>
        </w:numPr>
        <w:rPr>
          <w:sz w:val="28"/>
          <w:szCs w:val="28"/>
        </w:rPr>
      </w:pPr>
      <w:r>
        <w:rPr>
          <w:sz w:val="28"/>
          <w:szCs w:val="28"/>
        </w:rPr>
        <w:t>Что есть сатанизм?</w:t>
      </w:r>
    </w:p>
    <w:p>
      <w:pPr>
        <w:pStyle w:val="Normal"/>
        <w:numPr>
          <w:ilvl w:val="0"/>
          <w:numId w:val="1"/>
        </w:numPr>
        <w:rPr>
          <w:sz w:val="28"/>
          <w:szCs w:val="28"/>
        </w:rPr>
      </w:pPr>
      <w:r>
        <w:rPr>
          <w:sz w:val="28"/>
          <w:szCs w:val="28"/>
        </w:rPr>
        <w:t>Сатанист и его мировоззрение</w:t>
      </w:r>
    </w:p>
    <w:p>
      <w:pPr>
        <w:pStyle w:val="Normal"/>
        <w:rPr>
          <w:sz w:val="28"/>
          <w:szCs w:val="28"/>
        </w:rPr>
      </w:pPr>
      <w:r>
        <w:rPr>
          <w:sz w:val="28"/>
          <w:szCs w:val="28"/>
        </w:rPr>
        <w:t xml:space="preserve">3. </w:t>
      </w:r>
      <w:r>
        <w:rPr>
          <w:sz w:val="28"/>
          <w:szCs w:val="28"/>
          <w:u w:val="single"/>
        </w:rPr>
        <w:t>Заключение</w:t>
      </w:r>
      <w:r>
        <w:rPr>
          <w:sz w:val="28"/>
          <w:szCs w:val="28"/>
        </w:rPr>
        <w:t>:  мое мнение о сатанизме и сатанистах.</w:t>
      </w:r>
    </w:p>
    <w:p>
      <w:pPr>
        <w:pStyle w:val="Normal"/>
        <w:rPr>
          <w:sz w:val="28"/>
          <w:szCs w:val="28"/>
        </w:rPr>
      </w:pPr>
      <w:r>
        <w:rPr>
          <w:sz w:val="28"/>
          <w:szCs w:val="28"/>
        </w:rPr>
        <w:t>4. Список литературы.</w:t>
      </w:r>
      <w:r>
        <w:br w:type="page"/>
      </w:r>
    </w:p>
    <w:p>
      <w:pPr>
        <w:pStyle w:val="Normal"/>
        <w:jc w:val="right"/>
        <w:rPr>
          <w:spacing w:val="20"/>
        </w:rPr>
      </w:pPr>
      <w:r>
        <w:rPr>
          <w:spacing w:val="20"/>
        </w:rPr>
        <w:t>«Бойтесь, бойтесь в час полуденный</w:t>
      </w:r>
    </w:p>
    <w:p>
      <w:pPr>
        <w:pStyle w:val="Normal"/>
        <w:jc w:val="right"/>
        <w:rPr>
          <w:spacing w:val="20"/>
        </w:rPr>
      </w:pPr>
      <w:r>
        <w:rPr>
          <w:spacing w:val="20"/>
        </w:rPr>
        <w:t>выйти на дорогу;</w:t>
      </w:r>
    </w:p>
    <w:p>
      <w:pPr>
        <w:pStyle w:val="Normal"/>
        <w:jc w:val="right"/>
        <w:rPr>
          <w:spacing w:val="20"/>
        </w:rPr>
      </w:pPr>
      <w:r>
        <w:rPr>
          <w:spacing w:val="20"/>
        </w:rPr>
        <w:t xml:space="preserve">В этот час уходят ангелы </w:t>
      </w:r>
    </w:p>
    <w:p>
      <w:pPr>
        <w:pStyle w:val="Normal"/>
        <w:jc w:val="right"/>
        <w:rPr>
          <w:spacing w:val="20"/>
        </w:rPr>
      </w:pPr>
      <w:r>
        <w:rPr>
          <w:spacing w:val="20"/>
        </w:rPr>
        <w:t>поклоняться Богу,</w:t>
      </w:r>
    </w:p>
    <w:p>
      <w:pPr>
        <w:pStyle w:val="Normal"/>
        <w:jc w:val="right"/>
        <w:rPr>
          <w:spacing w:val="20"/>
        </w:rPr>
      </w:pPr>
      <w:r>
        <w:rPr>
          <w:spacing w:val="20"/>
        </w:rPr>
        <w:t>В этот час бесовским воинствам</w:t>
      </w:r>
    </w:p>
    <w:p>
      <w:pPr>
        <w:pStyle w:val="Normal"/>
        <w:jc w:val="right"/>
        <w:rPr>
          <w:spacing w:val="20"/>
        </w:rPr>
      </w:pPr>
      <w:r>
        <w:rPr>
          <w:spacing w:val="20"/>
        </w:rPr>
        <w:t>власть дана такая,</w:t>
      </w:r>
    </w:p>
    <w:p>
      <w:pPr>
        <w:pStyle w:val="Normal"/>
        <w:jc w:val="right"/>
        <w:rPr>
          <w:spacing w:val="20"/>
        </w:rPr>
      </w:pPr>
      <w:r>
        <w:rPr>
          <w:spacing w:val="20"/>
        </w:rPr>
        <w:t>Что трепещут души праведных</w:t>
      </w:r>
    </w:p>
    <w:p>
      <w:pPr>
        <w:pStyle w:val="Normal"/>
        <w:jc w:val="right"/>
        <w:rPr>
          <w:spacing w:val="20"/>
        </w:rPr>
      </w:pPr>
      <w:r>
        <w:rPr>
          <w:spacing w:val="20"/>
        </w:rPr>
        <w:t xml:space="preserve">у преддверья рая».  </w:t>
      </w:r>
    </w:p>
    <w:p>
      <w:pPr>
        <w:pStyle w:val="Normal"/>
        <w:jc w:val="right"/>
        <w:rPr>
          <w:spacing w:val="20"/>
        </w:rPr>
      </w:pPr>
      <w:r>
        <w:rPr>
          <w:spacing w:val="20"/>
        </w:rPr>
        <w:t>Поэма «Мюргит»</w:t>
      </w:r>
    </w:p>
    <w:p>
      <w:pPr>
        <w:pStyle w:val="Normal"/>
        <w:jc w:val="right"/>
        <w:rPr>
          <w:spacing w:val="20"/>
        </w:rPr>
      </w:pPr>
      <w:r>
        <w:rPr>
          <w:spacing w:val="20"/>
        </w:rPr>
        <w:t xml:space="preserve">Мирра Лохвицкая-Жибер </w:t>
      </w:r>
    </w:p>
    <w:p>
      <w:pPr>
        <w:pStyle w:val="Normal"/>
        <w:jc w:val="right"/>
        <w:rPr>
          <w:spacing w:val="20"/>
        </w:rPr>
      </w:pPr>
      <w:r>
        <w:rPr>
          <w:spacing w:val="20"/>
        </w:rPr>
      </w:r>
    </w:p>
    <w:p>
      <w:pPr>
        <w:pStyle w:val="Normal"/>
        <w:rPr>
          <w:b/>
          <w:b/>
          <w:sz w:val="28"/>
          <w:szCs w:val="28"/>
          <w:u w:val="single"/>
        </w:rPr>
      </w:pPr>
      <w:r>
        <w:rPr>
          <w:b/>
          <w:sz w:val="28"/>
          <w:szCs w:val="28"/>
          <w:u w:val="single"/>
        </w:rPr>
        <w:t>Введение:</w:t>
      </w:r>
    </w:p>
    <w:p>
      <w:pPr>
        <w:pStyle w:val="Normal"/>
        <w:rPr>
          <w:b/>
          <w:b/>
          <w:spacing w:val="20"/>
          <w:sz w:val="28"/>
          <w:szCs w:val="28"/>
          <w:u w:val="single"/>
        </w:rPr>
      </w:pPr>
      <w:r>
        <w:rPr>
          <w:b/>
          <w:spacing w:val="20"/>
          <w:sz w:val="28"/>
          <w:szCs w:val="28"/>
          <w:u w:val="single"/>
        </w:rPr>
      </w:r>
    </w:p>
    <w:p>
      <w:pPr>
        <w:pStyle w:val="Normal"/>
        <w:rPr>
          <w:spacing w:val="20"/>
        </w:rPr>
      </w:pPr>
      <w:r>
        <w:rPr>
          <w:spacing w:val="20"/>
        </w:rPr>
        <w:t>Тема моей работы «Сатанизм», в которой я рассматриваю вопросы о происхождении сатанизма, его понятиях и смысле.</w:t>
      </w:r>
    </w:p>
    <w:p>
      <w:pPr>
        <w:pStyle w:val="Normal"/>
        <w:rPr>
          <w:spacing w:val="20"/>
        </w:rPr>
      </w:pPr>
      <w:r>
        <w:rPr>
          <w:spacing w:val="20"/>
        </w:rPr>
        <w:t>В своей работе я хочу опровергнуть мнение о том, что Сатана – враг человечества и что его цель – вред, а что его суть – ложь.</w:t>
      </w:r>
    </w:p>
    <w:p>
      <w:pPr>
        <w:pStyle w:val="Normal"/>
        <w:rPr>
          <w:spacing w:val="20"/>
        </w:rPr>
      </w:pPr>
      <w:r>
        <w:rPr>
          <w:spacing w:val="20"/>
        </w:rPr>
        <w:t>Современный сатанизм – одно из наиболее сложных и противоречивых явлений религиозного характера. Почему? Очень просто: религиозные течения возникают из какой-то посылки, на каком-то основании. Если говорить применительно к развитым религиям – христианству, исламу, иудаизму, и т.д. – все они имеют в своей основе что-то материальное, носитель идеи и информации. В основном это книги – Библия, Евангелие, Коран. Сатанизм же в основе своей имеет не книги, не источники, а их отрицание, их опровержение.</w:t>
      </w:r>
      <w:r>
        <w:br w:type="page"/>
      </w:r>
    </w:p>
    <w:p>
      <w:pPr>
        <w:pStyle w:val="Normal"/>
        <w:rPr>
          <w:b/>
          <w:b/>
          <w:spacing w:val="20"/>
          <w:sz w:val="28"/>
          <w:szCs w:val="28"/>
        </w:rPr>
      </w:pPr>
      <w:r>
        <w:rPr>
          <w:b/>
          <w:spacing w:val="20"/>
          <w:sz w:val="28"/>
          <w:szCs w:val="28"/>
        </w:rPr>
        <w:t>Кто такой Дьявол?</w:t>
      </w:r>
    </w:p>
    <w:p>
      <w:pPr>
        <w:pStyle w:val="Normal"/>
        <w:rPr>
          <w:b/>
          <w:b/>
          <w:spacing w:val="20"/>
          <w:sz w:val="28"/>
          <w:szCs w:val="28"/>
        </w:rPr>
      </w:pPr>
      <w:r>
        <w:rPr>
          <w:b/>
          <w:spacing w:val="20"/>
          <w:sz w:val="28"/>
          <w:szCs w:val="28"/>
        </w:rPr>
      </w:r>
    </w:p>
    <w:p>
      <w:pPr>
        <w:pStyle w:val="Normal"/>
        <w:rPr>
          <w:spacing w:val="20"/>
        </w:rPr>
      </w:pPr>
      <w:r>
        <w:rPr>
          <w:spacing w:val="20"/>
        </w:rPr>
        <w:t>Современный сатанизм трудно назвать самостоятельной религией. Все сведения о дьяволе он черпает из христианской традиции. Он не выражает никаких духовных упований и не обещает спасения. В основном он ритуализирует протест против христианской морали и различные формы антиобщественного поведения.</w:t>
      </w:r>
    </w:p>
    <w:p>
      <w:pPr>
        <w:pStyle w:val="Normal"/>
        <w:rPr>
          <w:spacing w:val="20"/>
        </w:rPr>
      </w:pPr>
      <w:r>
        <w:rPr>
          <w:spacing w:val="20"/>
        </w:rPr>
        <w:t>Сатана – вполне реален, однако все стремятся перенести все  человеческие черты на него. Это ли не маразм?</w:t>
      </w:r>
    </w:p>
    <w:p>
      <w:pPr>
        <w:pStyle w:val="Normal"/>
        <w:rPr>
          <w:spacing w:val="20"/>
        </w:rPr>
      </w:pPr>
      <w:r>
        <w:rPr>
          <w:spacing w:val="20"/>
        </w:rPr>
        <w:t>Да, он не материален, но ничто не мешает ему принимать любой вид материи. Нельзя возводить его в роль некого архетипа и символа. Символы создает сам человек и отождествляет их он же. То, что вчера было символом благополучия, завтра будет знаком беды. Суть этого – людская непостоянность. Он Выше этого и он Вечен.</w:t>
      </w:r>
    </w:p>
    <w:p>
      <w:pPr>
        <w:pStyle w:val="Normal"/>
        <w:rPr>
          <w:spacing w:val="20"/>
        </w:rPr>
      </w:pPr>
      <w:r>
        <w:rPr>
          <w:spacing w:val="20"/>
        </w:rPr>
        <w:t>У каждого свои представления о Сатане:</w:t>
      </w:r>
    </w:p>
    <w:p>
      <w:pPr>
        <w:pStyle w:val="Normal"/>
        <w:rPr>
          <w:spacing w:val="20"/>
        </w:rPr>
      </w:pPr>
      <w:r>
        <w:rPr>
          <w:spacing w:val="20"/>
        </w:rPr>
      </w:r>
    </w:p>
    <w:p>
      <w:pPr>
        <w:pStyle w:val="Normal"/>
        <w:rPr>
          <w:spacing w:val="20"/>
        </w:rPr>
      </w:pPr>
      <w:r>
        <w:rPr>
          <w:spacing w:val="20"/>
        </w:rPr>
        <w:t>Для христиан:</w:t>
      </w:r>
    </w:p>
    <w:p>
      <w:pPr>
        <w:pStyle w:val="Normal"/>
        <w:rPr>
          <w:i/>
          <w:i/>
          <w:spacing w:val="20"/>
        </w:rPr>
      </w:pPr>
      <w:r>
        <w:rPr>
          <w:b/>
          <w:spacing w:val="20"/>
        </w:rPr>
        <w:t xml:space="preserve">Сатана - </w:t>
      </w:r>
      <w:r>
        <w:rPr>
          <w:spacing w:val="20"/>
        </w:rPr>
        <w:t xml:space="preserve"> </w:t>
      </w:r>
      <w:r>
        <w:rPr>
          <w:i/>
          <w:spacing w:val="20"/>
        </w:rPr>
        <w:t>антипод Бога и Враг Рода человеческого. Лик его – лик чудовища (монстра). Цель его – вред. Суть его – ложь.</w:t>
      </w:r>
    </w:p>
    <w:p>
      <w:pPr>
        <w:pStyle w:val="Normal"/>
        <w:rPr>
          <w:i/>
          <w:i/>
          <w:spacing w:val="20"/>
        </w:rPr>
      </w:pPr>
      <w:r>
        <w:rPr>
          <w:i/>
          <w:spacing w:val="20"/>
        </w:rPr>
      </w:r>
    </w:p>
    <w:p>
      <w:pPr>
        <w:pStyle w:val="Normal"/>
        <w:rPr>
          <w:spacing w:val="20"/>
        </w:rPr>
      </w:pPr>
      <w:r>
        <w:rPr>
          <w:spacing w:val="20"/>
        </w:rPr>
        <w:t>Для его поклонников:</w:t>
      </w:r>
    </w:p>
    <w:p>
      <w:pPr>
        <w:pStyle w:val="Normal"/>
        <w:rPr/>
      </w:pPr>
      <w:r>
        <w:rPr>
          <w:b/>
          <w:spacing w:val="20"/>
        </w:rPr>
        <w:t xml:space="preserve">Сатана – </w:t>
      </w:r>
      <w:r>
        <w:rPr>
          <w:i/>
          <w:spacing w:val="20"/>
        </w:rPr>
        <w:t>Великий Император, Князь Мира и Дьявол Дьяволов, Владыка Преисподней и Лорд Армии Тьмы, Повелитель Стихий, Двуликий Господин, Неукротимый Бунтовщик, Мастер Лжи и Источник Мудрости, Великий Разрушитель и Искусный творец, Хранитель Смерти и Очаг Жизни…</w:t>
      </w:r>
    </w:p>
    <w:p>
      <w:pPr>
        <w:pStyle w:val="Normal"/>
        <w:rPr>
          <w:i/>
          <w:i/>
          <w:spacing w:val="20"/>
        </w:rPr>
      </w:pPr>
      <w:r>
        <w:rPr>
          <w:i/>
          <w:spacing w:val="20"/>
        </w:rPr>
        <w:t xml:space="preserve">Прекраснейший и Величайший из Ангелов, он воплотил в себе СВЕТ и ТЬМУ, создав армию из своих последователей и подчинив стихии и силы  - </w:t>
      </w:r>
      <w:r>
        <w:rPr>
          <w:b/>
          <w:i/>
          <w:spacing w:val="20"/>
        </w:rPr>
        <w:t xml:space="preserve">Люцифер </w:t>
      </w:r>
      <w:r>
        <w:rPr>
          <w:i/>
          <w:spacing w:val="20"/>
        </w:rPr>
        <w:t>стал могущественным противником Бога…</w:t>
      </w:r>
    </w:p>
    <w:p>
      <w:pPr>
        <w:pStyle w:val="Normal"/>
        <w:rPr>
          <w:i/>
          <w:i/>
          <w:spacing w:val="20"/>
        </w:rPr>
      </w:pPr>
      <w:r>
        <w:rPr>
          <w:i/>
          <w:spacing w:val="20"/>
        </w:rPr>
      </w:r>
    </w:p>
    <w:p>
      <w:pPr>
        <w:pStyle w:val="Normal"/>
        <w:rPr>
          <w:spacing w:val="20"/>
        </w:rPr>
      </w:pPr>
      <w:r>
        <w:rPr>
          <w:spacing w:val="20"/>
        </w:rPr>
        <w:t>Сатана — это Сила, изменяющая мир, не дающая ему остановиться в своем развитии. О природе этой Силы делались самые разные предположения, но пока что ни одно из них не является убедительным. Мы можем только ощущать действие этой Силы в окружающем мире.</w:t>
      </w:r>
    </w:p>
    <w:p>
      <w:pPr>
        <w:pStyle w:val="Normal"/>
        <w:rPr>
          <w:spacing w:val="20"/>
        </w:rPr>
      </w:pPr>
      <w:r>
        <w:rPr>
          <w:spacing w:val="20"/>
        </w:rPr>
        <w:t>У каждого свое представление о Сатане. Для кого-то Сатана — что-то вроде физического поля, действующего во всех точках Вселенной, для кого-то — некое подобие языческого божества. Кстати, в большинстве языческих традиций существует божество, близкое по сути к Сатане (Чернобог в славянском язычестве, Шива в индуизме и.т.д.).</w:t>
      </w:r>
    </w:p>
    <w:p>
      <w:pPr>
        <w:pStyle w:val="Normal"/>
        <w:rPr>
          <w:spacing w:val="20"/>
        </w:rPr>
      </w:pPr>
      <w:r>
        <w:rPr>
          <w:spacing w:val="20"/>
        </w:rPr>
        <w:t>Но главное в различных представлениях о Сатане совпадает — это направленность Сатаны на изменение окружающего мира.</w:t>
      </w:r>
    </w:p>
    <w:p>
      <w:pPr>
        <w:pStyle w:val="Normal"/>
        <w:rPr/>
      </w:pPr>
      <w:r>
        <w:rPr>
          <w:spacing w:val="20"/>
        </w:rPr>
        <w:t>Понятно, что Дьявол не мог возникнуть просто так, как это сделал Господь, Сатана – творение Господне, ангел высшего чина. Сатана сидит у трона Бога и вершит вместе с ним судьбы мира.</w:t>
      </w:r>
    </w:p>
    <w:p>
      <w:pPr>
        <w:pStyle w:val="Normal"/>
        <w:rPr>
          <w:spacing w:val="20"/>
        </w:rPr>
      </w:pPr>
      <w:r>
        <w:rPr>
          <w:spacing w:val="20"/>
        </w:rPr>
        <w:t>Само слово «Сатана» модно перевести как «противник». Роль Сатаны в царстве Божьем была значительной – он обличал людей и их дела перед лицом высшей справедливости. Если гипотетически сравнить Суд божий с судом земным, то мы увидим, что Сатана играет роль прокурора, обвинителя. Его дело – показать все, что человек сотворил в земной жизни, уличить его грехи и злодеяния. Он добр, он – «сын зари», как его называет пророк Исайя, он – прекраснейший из божьих ангелов, бесконечно красивый и чистый. Одно из имен Сатаны – Люцифер, означающее «несущий свет»,  было известно задолго до появления христианства. Люцифер – так называли древние евреи звезду, что последней гасла на небе при восходе солнца. По легенде, эта звезда пыталась затмить само солнце, но потерпела поражение от небесного светила. Аналогия с историей Сатаны видна невооруженным глазом. Кроме того, Сатану-ангела и называли «утренней звездой».</w:t>
      </w:r>
    </w:p>
    <w:p>
      <w:pPr>
        <w:pStyle w:val="Normal"/>
        <w:rPr>
          <w:spacing w:val="20"/>
        </w:rPr>
      </w:pPr>
      <w:r>
        <w:rPr>
          <w:spacing w:val="20"/>
        </w:rPr>
        <w:t>Как же возник бунт Сатаны? Почему он стал таким? Ответ на этот вопрос  христианство дает нам в своей обычной манере – манере верховной власти неба и земли: Сатана сделала выбор. Он проявил себя тем, что показал свою независимость и самостоятельность. Согласно учению отцов церкви, любой выбор кроме подчинения Богу есть грех – по принципу «Кто не с нами, тот против нас». Любое свободомыслие наказуемо: и мысль и дело должны течь только так, как угодно господу. Поэтому Сатана стол отщепенцем. Он решил, что может стать властителем и занять божественный престол, и за это был низвергнут. Проследим это по одному из любимых мною мест Ветхого завета – книге пророка Исайи: «Как упал ты с неба, денница, сын зари! Разбился о землю. А говорил в сердце своем: «Взойду на небо, выше звезд Божьих вознесу престол мой, и сяду на горе в сонме богов, на краю севера, взойду на высоты облачные, буду подобен Всевышнему. Но ты низвержен в ад, в глубины преисподней. Видящие тебя всматриваются в тебя, размышляют о тебе: «Тот ли это ангел, который колебал землю, потрясал царства, вселенную сделал пустыней и разрушил города ее, пленников своих не отпускал домой?» Что же делать, даже в писании встречаются места, поражающие красотой слова и изысканностью оборота. Но вернемся к нашей теме.</w:t>
      </w:r>
    </w:p>
    <w:p>
      <w:pPr>
        <w:pStyle w:val="Normal"/>
        <w:rPr>
          <w:spacing w:val="20"/>
        </w:rPr>
      </w:pPr>
      <w:r>
        <w:rPr>
          <w:spacing w:val="20"/>
        </w:rPr>
        <w:t>Бунт Сатаны был поддержан ангелами, по крайней мере, так говорят нам богословы и священные для них книги:</w:t>
      </w:r>
    </w:p>
    <w:p>
      <w:pPr>
        <w:pStyle w:val="Normal"/>
        <w:rPr/>
      </w:pPr>
      <w:r>
        <w:rPr>
          <w:spacing w:val="20"/>
        </w:rPr>
        <w:t>«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волом и сатаною, обольщающий всю вселенную, низвержен на землю, и ангелы его низвержены с ним» (Апокалипсис).</w:t>
      </w:r>
    </w:p>
    <w:p>
      <w:pPr>
        <w:pStyle w:val="Normal"/>
        <w:rPr/>
      </w:pPr>
      <w:r>
        <w:rPr>
          <w:spacing w:val="20"/>
        </w:rPr>
        <w:t>Часть ангелов, последовавшая за сатаной, последовала за ним и дальше, в ад, где, согласно учению христианства, стали демонами (чертями). Они утратили свое первоначальное обличие, стали безобразны и гнусны. В описании экс-ангелов христиане не жалели яда и ненависти, их изображали настолько ужасными существами, насколько это вообще возможно для безграничного полета человеческой фантазии.</w:t>
      </w:r>
      <w:r>
        <w:br w:type="page"/>
      </w:r>
    </w:p>
    <w:p>
      <w:pPr>
        <w:pStyle w:val="Normal"/>
        <w:jc w:val="center"/>
        <w:rPr>
          <w:spacing w:val="20"/>
        </w:rPr>
      </w:pPr>
      <w:r>
        <w:rPr>
          <w:b/>
          <w:spacing w:val="20"/>
          <w:sz w:val="28"/>
          <w:szCs w:val="28"/>
        </w:rPr>
        <w:t>Откуда</w:t>
      </w:r>
      <w:r>
        <w:rPr>
          <w:spacing w:val="20"/>
        </w:rPr>
        <w:t xml:space="preserve"> </w:t>
      </w:r>
      <w:r>
        <w:rPr>
          <w:b/>
          <w:spacing w:val="20"/>
          <w:sz w:val="28"/>
          <w:szCs w:val="28"/>
        </w:rPr>
        <w:t>появился</w:t>
      </w:r>
      <w:r>
        <w:rPr>
          <w:spacing w:val="20"/>
        </w:rPr>
        <w:t xml:space="preserve"> </w:t>
      </w:r>
      <w:r>
        <w:rPr>
          <w:b/>
          <w:spacing w:val="20"/>
          <w:sz w:val="28"/>
          <w:szCs w:val="28"/>
        </w:rPr>
        <w:t>сатанизм</w:t>
      </w:r>
    </w:p>
    <w:p>
      <w:pPr>
        <w:pStyle w:val="Normal"/>
        <w:rPr>
          <w:spacing w:val="20"/>
        </w:rPr>
      </w:pPr>
      <w:r>
        <w:rPr>
          <w:spacing w:val="20"/>
        </w:rPr>
        <w:t xml:space="preserve"> </w:t>
      </w:r>
    </w:p>
    <w:p>
      <w:pPr>
        <w:pStyle w:val="Normal"/>
        <w:rPr>
          <w:spacing w:val="20"/>
        </w:rPr>
      </w:pPr>
      <w:r>
        <w:rPr>
          <w:spacing w:val="20"/>
        </w:rPr>
        <w:t>Согласно представлениям первобытных людей, весь мир населен духами, олицетворяющими различные силы. Каждое явление природы вызывается соответствующим духом. Свой дух обитает в каждом живом существе и в каждой вещи. Духи живут своей жизнью, и желания людей их мало интересуют. Они сильны, они могут и приносить удачу, и насылать болезни и смерть. Духи не делятся на добрых и злых; с точки зрения современного человека, они все злые, так как значительно сильнее человека и не склонны потакать его желаниям. Могущество духов вызывает страх у простых людей.</w:t>
      </w:r>
    </w:p>
    <w:p>
      <w:pPr>
        <w:pStyle w:val="Normal"/>
        <w:rPr>
          <w:spacing w:val="20"/>
        </w:rPr>
      </w:pPr>
      <w:r>
        <w:rPr>
          <w:spacing w:val="20"/>
        </w:rPr>
        <w:t>Но есть люди, умеющие общаться с духами — шаманы. Они не только передают духам просьбы людей, но и могут соперничать с духами на равных, призывать нужных духов и изгонять нежелательных. Поскольку все в мире полагается зависящим от воли духов, то шаман становится универсальным хранителем знаний: он и лекарь, и предсказатель погоды, и советчик на все случаи жизни.</w:t>
      </w:r>
    </w:p>
    <w:p>
      <w:pPr>
        <w:pStyle w:val="Normal"/>
        <w:rPr>
          <w:spacing w:val="20"/>
        </w:rPr>
      </w:pPr>
      <w:r>
        <w:rPr>
          <w:spacing w:val="20"/>
        </w:rPr>
        <w:t>Однако, на определенном этапе развития такие представления перестают удовлетворять человека. Возможно, это связано с накоплением знаний о природе, или с возникновением государства, а может, шаманы начинают злоупотреблять своим положением.</w:t>
      </w:r>
    </w:p>
    <w:p>
      <w:pPr>
        <w:pStyle w:val="Normal"/>
        <w:rPr>
          <w:spacing w:val="20"/>
        </w:rPr>
      </w:pPr>
      <w:r>
        <w:rPr>
          <w:spacing w:val="20"/>
        </w:rPr>
        <w:t>Возникает язычество — религия, которая, хотя и содержит элементы шаманизма, но значительно отличается от него. Среди духов выделяются несколько десятков наиболее могущественных, которые теперь именуются богами. Но самое главное отличие — с богами в язычестве стремятся вступать в контакт не только жрецы, а каждый человек. С одной стороны, это прогресс человека: он практически перестал бояться сил природы. С другой — деградация профессии жреца: если шаман независим от простых людей и при необходимости мог оправдать любые свои действия, сославшись на духов, то жрец в язычестве в большей зависит как от настроений толпы, так и от власть предержащих.</w:t>
      </w:r>
    </w:p>
    <w:p>
      <w:pPr>
        <w:pStyle w:val="Normal"/>
        <w:rPr>
          <w:spacing w:val="20"/>
        </w:rPr>
      </w:pPr>
      <w:r>
        <w:rPr>
          <w:spacing w:val="20"/>
        </w:rPr>
        <w:t>Но, поскольку "сферы действия" некоторых богов далеки от жизни простых людей и от интересов власти, жрецы этих богов сохраняют свою независимость. Возникает разделение богов на светлых, от которых люди ожидают покровительства и исполнения своих желаний, и темных, чья деятельность мало соприкасается с жизнью простого человека. Соответственно, возникают массовые культы светлых богов и замкнутые эзотерические общества вокруг богов темных. Эти общества можно считать предшественниками сатанизма.</w:t>
      </w:r>
    </w:p>
    <w:p>
      <w:pPr>
        <w:pStyle w:val="Normal"/>
        <w:rPr>
          <w:spacing w:val="20"/>
        </w:rPr>
      </w:pPr>
      <w:r>
        <w:rPr>
          <w:spacing w:val="20"/>
        </w:rPr>
        <w:t>Разделение на светлых и темных поначалу не слишком резкое, некоторые боги обладают как светлыми, так и темными чертами. Но оно постепенно усиливается, и появляются чисто светлые массовые религии. Сначала это были зороастризм, буддизм и иудаизм, позже возникли христианство, ислам, кришнаизм и другие.</w:t>
      </w:r>
    </w:p>
    <w:p>
      <w:pPr>
        <w:pStyle w:val="Normal"/>
        <w:rPr>
          <w:spacing w:val="20"/>
        </w:rPr>
      </w:pPr>
      <w:r>
        <w:rPr>
          <w:spacing w:val="20"/>
        </w:rPr>
        <w:t>Однако, вытесненный новыми религиями темный элемент не мог никуда исчезнуть. В противовес чисто светлым религиям возникают чисто темные: йезиды в Иране, почитатели темных вавилонских, финикийских и египетских богов в Палестине. Их уже можно назвать первыми сатанистами.</w:t>
      </w:r>
    </w:p>
    <w:p>
      <w:pPr>
        <w:pStyle w:val="Normal"/>
        <w:rPr>
          <w:spacing w:val="20"/>
        </w:rPr>
      </w:pPr>
      <w:r>
        <w:rPr>
          <w:spacing w:val="20"/>
        </w:rPr>
        <w:t>Итак, сатанизм возник в результате консолидации сторонников различных темных богов, которым не нашлось места в новых светлых религиях. Однако, целью сатанистов является и являлось не бороться против этих религий, а просто практиковать то, что светлыми религиями для человека не предусмотрено: иное отношение к миру, независимый образ жизни, сохранение и приумножение накопленных знаний.</w:t>
      </w:r>
    </w:p>
    <w:p>
      <w:pPr>
        <w:pStyle w:val="Normal"/>
        <w:rPr>
          <w:spacing w:val="20"/>
        </w:rPr>
      </w:pPr>
      <w:r>
        <w:rPr>
          <w:spacing w:val="20"/>
        </w:rPr>
        <w:t>Далеко не все из первых сатанистов использовали имя Сатана. Они использовали имена различных языческих богов, но фактически подразумевался именно Он. Происхождение имени Сатана до сих пор точно не выяснено, есть несколько различных версий. По одной из них, это имя одного из богов какого-то народа, проживавшего в Палестине, который впоследствии был истреблен евреями и сведения о нем до нас не дошли, а ивритское толкование "противник" придумано позднее. Согласно другому мнению, Сатана — это переиначенное имя египетского бога Сета. Наконец, есть версия, что имя Сатаны индоевропейского проихождения и означает "Светоносный" (т.е. то же самое, что Lucifer по-латыни).</w:t>
      </w:r>
    </w:p>
    <w:p>
      <w:pPr>
        <w:pStyle w:val="Normal"/>
        <w:rPr>
          <w:spacing w:val="20"/>
        </w:rPr>
      </w:pPr>
      <w:r>
        <w:rPr>
          <w:spacing w:val="20"/>
        </w:rPr>
        <w:t>Размежевание светлых и темных богов сильно ослабило язычество. Светлые культы деградировали (особенно яркий пример — культ императоров в Риме), а талантливые и независимые индивиды уходили в темные эзотерические общества. В результате, вокруг светлых богов скопились те граждане, которым было в общем-то все равно, какую религию исповедовать. Полуграмотный обыватель не видел особой разницы между Митрой и Яхве. В результате, язычество пришло в упадок, и его смогли вытеснить новые светлые религии.</w:t>
      </w:r>
    </w:p>
    <w:p>
      <w:pPr>
        <w:pStyle w:val="Normal"/>
        <w:rPr>
          <w:spacing w:val="20"/>
        </w:rPr>
      </w:pPr>
      <w:r>
        <w:rPr>
          <w:spacing w:val="20"/>
        </w:rPr>
        <w:t>Многие из них (в частности, христианство) не остановились на этом и решили установить свою полную духовную монополию, начав преследование инакомыслящих. Кто-то испугался и влился в ряды господствующей религии, но для сатанистов это было абсолютно неприемлемо.</w:t>
      </w:r>
    </w:p>
    <w:p>
      <w:pPr>
        <w:pStyle w:val="Normal"/>
        <w:rPr>
          <w:spacing w:val="20"/>
        </w:rPr>
      </w:pPr>
      <w:r>
        <w:rPr>
          <w:spacing w:val="20"/>
        </w:rPr>
        <w:t>Трудно даже подсчитать, сколько инакомыслящих было уничтожено христианской церковью. Во всяком случае, счет идет на миллионы. Поскольку против церковных догм всегда выступали наиболее способные и образованные индивиды, установление христианства в Европе имело катастрофические последствия для европейской науки и техники. Произошел гигантский откат назад, который можно видеть на примере архитектуры. Зодчество раннего средневековья по своему техническому уровню примерно соответствует Древнему Египту (здания без каркаса, со сплошными стенами), а готика — Греции до Александра Македонского (здания с простейшим каркасом из повторяющихся элементов). Только в XV веке европейцы снова научились строить купола, и только к XVIII веку достигли в зодчестве мастерства римлян в период расцвета империи (многоэтажные здания, крупные купола, свободная форма каркаса).</w:t>
      </w:r>
    </w:p>
    <w:p>
      <w:pPr>
        <w:pStyle w:val="Normal"/>
        <w:rPr>
          <w:spacing w:val="20"/>
        </w:rPr>
      </w:pPr>
      <w:r>
        <w:rPr>
          <w:spacing w:val="20"/>
        </w:rPr>
        <w:t>Сатанисты в Европе ушли в подполье. Некоторые из них образовали тайные магические ордена, другие проникали в церковные структуры, чтобы заниматься магией и другими исследованиями под прикрытием церкви. Следует оговориться, что далеко не все из них считали себя сатанистами. Но они сохранили античные знания в области магии и оккультной философии, благодаря чему сатанизм в Европе смог возродиться в Новое время. Даже в совершенно неподходящие времена средневековья возник ряд новых идей в магии (например, енохианская магия, открытая Дж.Ди) и оккультных науках. Хотя многие ценнейшие древние знания были утеряны навсегда.</w:t>
      </w:r>
    </w:p>
    <w:p>
      <w:pPr>
        <w:pStyle w:val="Normal"/>
        <w:rPr>
          <w:spacing w:val="20"/>
        </w:rPr>
      </w:pPr>
      <w:r>
        <w:rPr>
          <w:spacing w:val="20"/>
        </w:rPr>
        <w:t>Помимо физического уничтожения своих противников, церковники параллельно вели кампанию по дезинформации. Сатанистам приписывалось рабское поклонение христианскому дьяволу, необъяснимое никакими разумными причинами стремление причинять вред людям (зло), дикие оргии с бессмысленным убийством младенцев и т.д. В конце концов это дало обратный эффект: стали появляться всевозможные псевдосатанистские общества, воплощающие в реальность плоды воображения проповедников. Поскольку современные средства массовой информации подхватили эстафету у средневековых сочинителей сказок, психически неуравновешенные люди продолжают воспроизводить их выдумки в реальной жизни.</w:t>
      </w:r>
    </w:p>
    <w:p>
      <w:pPr>
        <w:pStyle w:val="Normal"/>
        <w:rPr>
          <w:spacing w:val="20"/>
        </w:rPr>
      </w:pPr>
      <w:r>
        <w:rPr>
          <w:spacing w:val="20"/>
        </w:rPr>
        <w:t>Постепенно мрак средневековья рассеивался. Примерно с XIX века сатанисты уже могли действовать почти легально, во всяком случае — не опасаясь быть сожженными на костре. Начинается возрождение сатанизма, появляется множество новых магических орденов, которые уже открыто упоминают Сатану в своей философии. В это время развиваются спиритизм и некромантия, а кроме того, происходит знакомство европейских магов с оккультными знаниями других народов.</w:t>
      </w:r>
    </w:p>
    <w:p>
      <w:pPr>
        <w:pStyle w:val="Normal"/>
        <w:rPr>
          <w:spacing w:val="20"/>
        </w:rPr>
      </w:pPr>
      <w:r>
        <w:rPr>
          <w:spacing w:val="20"/>
        </w:rPr>
        <w:t>XIX век — очень интересное время, отмеченное появлением новых, не виданных ранее в истории познания, феноменов. Первый из них — это догматизация науки. Ученые много веков боролись с догматами христианства, но в результате переняли у церковников некоторые их вредные привычки, а именно — объявили науку абсолютной истиной и отрицали существование явлений, которые наукой пока что не объяснены (в частности, магию). Впоследствии это привело науку к таким явлениям как лысенковщина.</w:t>
      </w:r>
    </w:p>
    <w:p>
      <w:pPr>
        <w:pStyle w:val="Normal"/>
        <w:rPr>
          <w:spacing w:val="20"/>
        </w:rPr>
      </w:pPr>
      <w:r>
        <w:rPr>
          <w:spacing w:val="20"/>
        </w:rPr>
        <w:t>Другое порождение XIX века — профанация оккультизма. Люди больше не боятся быть сожженными на костре за связь с Дьяволом и начинают активно интересоваться всем тем, что ранее было запрещено церковью. В результате, появляется множество низкопробных книжонок "про магию", а пародированные спиритические сеансы становятся обязательным элементом светских вечеринок. Подобные явления продолжаются и до нашего времени.</w:t>
      </w:r>
    </w:p>
    <w:p>
      <w:pPr>
        <w:pStyle w:val="Normal"/>
        <w:rPr>
          <w:spacing w:val="20"/>
        </w:rPr>
      </w:pPr>
      <w:r>
        <w:rPr>
          <w:spacing w:val="20"/>
        </w:rPr>
        <w:t>Несмотря на все пережитки средневекового прошлого, XIX век стал важной вехой в истории сатанизма. Сатанисты получают возможность легально обмениваться информацией, начинают открыто продаваться первые серьезные книги по магии, а в работах Ф.Ницше формулируется сатанистская философия.</w:t>
      </w:r>
    </w:p>
    <w:p>
      <w:pPr>
        <w:pStyle w:val="Normal"/>
        <w:rPr/>
      </w:pPr>
      <w:r>
        <w:rPr>
          <w:spacing w:val="20"/>
        </w:rPr>
        <w:t>На рубеже XIX и XX веков появляется еще одна фигура, о которой невозможно не упомянуть в этом реферате. Алистер Кроули. Он не считал себя сатанистом, но его работы имеют для современного сатанизма огромное значение. Разработанная им система магии содержит элементы самых разных традиций. То есть Кроули на практике доказал, что между оккультными знаниями из разных культур нет серьезных противоречий, что магия едина. Кроули оказал влияние на многих сатанистов XX века.</w:t>
      </w:r>
    </w:p>
    <w:p>
      <w:pPr>
        <w:pStyle w:val="Normal"/>
        <w:rPr>
          <w:spacing w:val="20"/>
        </w:rPr>
      </w:pPr>
      <w:r>
        <w:rPr>
          <w:spacing w:val="20"/>
        </w:rPr>
        <w:t>XX век отмечен бурным прогрессом науки. В результате развития психологии и психоанализа (прежде всего благодаря работам К.Юнга) некоторые магические техники получили объяснение, удовлетворяющие официальную науку. Магия тоже не стояла на месте. Европейские маги узнали техники Вуду, появилось кое-что новое и на европейской почве (магия Хаоса и др.). Официальная наука тоже заинтересовалась так называемыми паранормальными явлениями. Наметилось сближение науки и магии.</w:t>
      </w:r>
    </w:p>
    <w:p>
      <w:pPr>
        <w:pStyle w:val="Normal"/>
        <w:rPr/>
      </w:pPr>
      <w:r>
        <w:rPr>
          <w:spacing w:val="20"/>
        </w:rPr>
        <w:t>Дело шло к легализации сатанизма, и в 1966 г. Антон Шандор ЛаВей создал первую организацию, открыто называющую себя сатанистской — "Церковь Сатаны". ЛаВей проделал большую работу, сформулировав в своих книгах основные положения сатанистского мировоззрения. Вслед за "Церковью Сатаны" в странах Запада возникли и другие легальные сатанистские организации. Вопрос полной легализации сатанизма в России пока остается открытым.</w:t>
      </w:r>
      <w:r>
        <w:br w:type="page"/>
      </w:r>
    </w:p>
    <w:p>
      <w:pPr>
        <w:pStyle w:val="Normal"/>
        <w:jc w:val="center"/>
        <w:rPr>
          <w:b/>
          <w:b/>
          <w:spacing w:val="20"/>
          <w:sz w:val="28"/>
          <w:szCs w:val="28"/>
        </w:rPr>
      </w:pPr>
      <w:r>
        <w:rPr>
          <w:b/>
          <w:spacing w:val="20"/>
          <w:sz w:val="28"/>
          <w:szCs w:val="28"/>
        </w:rPr>
        <w:t>Что</w:t>
      </w:r>
      <w:r>
        <w:rPr>
          <w:spacing w:val="20"/>
        </w:rPr>
        <w:t xml:space="preserve"> </w:t>
      </w:r>
      <w:r>
        <w:rPr>
          <w:b/>
          <w:spacing w:val="20"/>
          <w:sz w:val="28"/>
          <w:szCs w:val="28"/>
        </w:rPr>
        <w:t>есть</w:t>
      </w:r>
      <w:r>
        <w:rPr>
          <w:spacing w:val="20"/>
        </w:rPr>
        <w:t xml:space="preserve"> </w:t>
      </w:r>
      <w:r>
        <w:rPr>
          <w:b/>
          <w:spacing w:val="20"/>
          <w:sz w:val="28"/>
          <w:szCs w:val="28"/>
        </w:rPr>
        <w:t>сатанизм</w:t>
      </w:r>
    </w:p>
    <w:p>
      <w:pPr>
        <w:pStyle w:val="Normal"/>
        <w:jc w:val="center"/>
        <w:rPr>
          <w:b/>
          <w:b/>
          <w:spacing w:val="20"/>
          <w:sz w:val="28"/>
          <w:szCs w:val="28"/>
        </w:rPr>
      </w:pPr>
      <w:r>
        <w:rPr>
          <w:b/>
          <w:spacing w:val="20"/>
          <w:sz w:val="28"/>
          <w:szCs w:val="28"/>
        </w:rPr>
      </w:r>
    </w:p>
    <w:p>
      <w:pPr>
        <w:pStyle w:val="Normal"/>
        <w:rPr>
          <w:spacing w:val="20"/>
        </w:rPr>
      </w:pPr>
      <w:r>
        <w:rPr>
          <w:spacing w:val="20"/>
        </w:rPr>
        <w:t>В мире действуют различные силы, каждая из которых оказывает свое влияние на все, что происходит вокруг нас. Есть среди них сила, которая стремится способствовать изменению и эволюции всего в мире, чтобы мир не остановился в своем развитии. Ведь все, что не развивается, — мертво. А сила, способствующая изменениям, поддерживает в мире жизнь. Мы называем эту силу Сатаной.</w:t>
      </w:r>
    </w:p>
    <w:p>
      <w:pPr>
        <w:pStyle w:val="Normal"/>
        <w:rPr>
          <w:spacing w:val="20"/>
        </w:rPr>
      </w:pPr>
      <w:r>
        <w:rPr>
          <w:spacing w:val="20"/>
        </w:rPr>
        <w:t>Сатана — это не черт с рогами из басен христианских теологов, хотя из всех персонажей христианской литературы он сатанисту наиболее симпатичен. Сатана — это просто Сила. Природу этой Силы человек пока что понять не в состоянии. Каждый представляет себе Сатану по-своему, и ни у кого нет оснований считать свое представление наиболее верным. Для некоторых Сатана — что-то вроде физического поля; другие представляют его как языческое божество; для кого-то — просто образ, характер, с которым он чувствует свое родство; кто-то, возможно, использует и антропоморфное представление, — кому как удобнее. Различия в мнениях о физической сущности Сатаны нисколько не влияют на само мировоззрение сатанизма.</w:t>
      </w:r>
    </w:p>
    <w:p>
      <w:pPr>
        <w:pStyle w:val="Normal"/>
        <w:rPr>
          <w:spacing w:val="20"/>
        </w:rPr>
      </w:pPr>
      <w:r>
        <w:rPr>
          <w:spacing w:val="20"/>
        </w:rPr>
        <w:t>Сатанизм — это не совсем религия, а по мнению некоторых сатанистов — совсем не религия. В сатанизме нет того, что обычно полагается главной составляющей религии — веры. Сатанисты не верят в Сатану в общепринятом понимании. Точнее даже будет сказать, что сатанисты ни во что не верят на 100% (но и ничего полностью не отрицают). Сатанист принимает к сведению любую информацию, но не считает ее абсолютной истиной. Поэтому в сатанизме нет постулатов о строении неизученных наукой областей Мироздания; он не берется отвечать на вопросы о том, откуда произошел мир, что с нами будет после смерти и т.д. Ведь гораздо честнее в ответ на такие вопросы сказать — "Не знаю", чем выдвигать произвольные, совершенно ничем не подтвержденные предположения и выдавать их за истину, что является излюбленным занятием массовых религий вроде христианства. Конечно, сатанист может выдвигать какие-нибудь свои предположения о том, что науке пока еще не известно, но он ни на минуту не забывает, что это всего лишь предположения.</w:t>
      </w:r>
    </w:p>
    <w:p>
      <w:pPr>
        <w:pStyle w:val="Normal"/>
        <w:rPr/>
      </w:pPr>
      <w:r>
        <w:rPr>
          <w:spacing w:val="20"/>
        </w:rPr>
        <w:t>Сатанизм — мировоззрение индивидуалистическое. Иногда говорят, что у каждого сатаниста свой сатанизм, и такое мнение имеет под собой основания. Действительно, каждый сатанист формирует свое понимание сатанизма. Но поскольку сатанист — это особый тип личности, то и взгляды сатанистов во многом схожи и образуют единое мировоззрение — сатанизм. Сходству взглядов сатанистов также способствует их стремление к объективности. Если на мировоззрение обычных людей зачастую оказывают влияние их личные проблемы, комплексы, обиды, то у сатанистов этот фактор исключен или почти исключен.</w:t>
      </w:r>
    </w:p>
    <w:p>
      <w:pPr>
        <w:pStyle w:val="Normal"/>
        <w:rPr/>
      </w:pPr>
      <w:r>
        <w:rPr>
          <w:spacing w:val="20"/>
        </w:rPr>
        <w:t xml:space="preserve">Имеющиеся в обществе представления о сатанизме как о религии со всеми религиозными атрибутами — культом, обязательными обрядами и т.д., а также мнение, что сатанизм есть просто антихристианство — далеки от реальности и обязаны своим происхождением людям, не имеющим отношения к сатанизму. Сатанистские тенденции существовали в самых разных культурных традициях задолго до появления христианства, только назывались они по-другому. Упоминание же Сатаны в христианской библии ничего не значит: сатанисту совершенно безразлично, что и как написано в этой книге — тем более, что даже само имя </w:t>
      </w:r>
      <w:r>
        <w:rPr>
          <w:i/>
          <w:iCs/>
          <w:spacing w:val="20"/>
        </w:rPr>
        <w:t>Сатана</w:t>
      </w:r>
      <w:r>
        <w:rPr>
          <w:spacing w:val="20"/>
        </w:rPr>
        <w:t xml:space="preserve"> заимствовано авторами библии из более ранних источников. Те же, кто говорит о "поклонении Сатане" или "поклонении силам зла" — не имеют о сатанизме ни малейшего представления, а лишь повторяют выдумки проповедников и некомпетентных журналистов.</w:t>
      </w:r>
    </w:p>
    <w:p>
      <w:pPr>
        <w:pStyle w:val="Normal"/>
        <w:rPr/>
      </w:pPr>
      <w:r>
        <w:rPr>
          <w:spacing w:val="20"/>
        </w:rPr>
        <w:t>Во-первых, поклонение кому-либо совершенно чуждо сатанисту. Сатанист признает недостойным для себя опускаться на колени, даже перед какой-то могущественной силой. Да и, собственно говоря, кому и зачем нужно поклонение? Разве что тому, кто страдает комплексом неполноценности и стремится возвысить себя, унизив других. Сатане такое не свойственно, так как он не подобен человеку и не может, поэтому иметь человеческих комплексов.</w:t>
      </w:r>
    </w:p>
    <w:p>
      <w:pPr>
        <w:pStyle w:val="Normal"/>
        <w:rPr/>
      </w:pPr>
      <w:r>
        <w:rPr>
          <w:spacing w:val="20"/>
        </w:rPr>
        <w:t xml:space="preserve">Во-вторых, сатанисты почти не используют понятий "добро" и "зло", потому что эти понятия относительны, субъективны и слишком эмоционально окрашены, а следовательно — искажают реальную сущность вещей. Мы говорим не о добре и зле, а о пользе и вреде, целесообразности и необходимости — это гораздо более точные понятия. В то же время, представление обычных людей о добре практически одинаковы — под </w:t>
      </w:r>
      <w:r>
        <w:rPr>
          <w:i/>
          <w:iCs/>
          <w:spacing w:val="20"/>
        </w:rPr>
        <w:t>добром</w:t>
      </w:r>
      <w:r>
        <w:rPr>
          <w:spacing w:val="20"/>
        </w:rPr>
        <w:t xml:space="preserve"> они понимают сохранение существующего порядка вещей (не зря же говорят — "</w:t>
      </w:r>
      <w:r>
        <w:rPr>
          <w:i/>
          <w:iCs/>
          <w:spacing w:val="20"/>
        </w:rPr>
        <w:t>добрые</w:t>
      </w:r>
      <w:r>
        <w:rPr>
          <w:spacing w:val="20"/>
        </w:rPr>
        <w:t xml:space="preserve"> старые времена"). Поэтому понятие </w:t>
      </w:r>
      <w:r>
        <w:rPr>
          <w:i/>
          <w:iCs/>
          <w:spacing w:val="20"/>
        </w:rPr>
        <w:t>зло</w:t>
      </w:r>
      <w:r>
        <w:rPr>
          <w:spacing w:val="20"/>
        </w:rPr>
        <w:t xml:space="preserve"> иногда употребляется сатанистами как синоним изменения существующего порядка.</w:t>
      </w:r>
    </w:p>
    <w:p>
      <w:pPr>
        <w:pStyle w:val="Normal"/>
        <w:rPr/>
      </w:pPr>
      <w:r>
        <w:rPr>
          <w:spacing w:val="20"/>
        </w:rPr>
        <w:t>В сатанизме нет, и не может быть четких принципов или догм, обязательных для соблюдения, потому что, как уже указывалось, сатанизм — индивидуалистическое мировоззрение. Источником сатанизма является сам сатанист, а не какие-то документы, в которых могут быть зафиксированы принципы и догмы. К тому же сатанист понимает, что невозможно сформулировать такие принципы, которые были бы верны для любой ситуации. Сатанист в любой ситуации думает самостоятельно; ему глубоко противно жить по шпаргалке, кем бы ни была эта шпаргалка составлена. Никакие существующие в обществе догмы и стереотипы, чего бы они ни касались — представлений об окружающем мире, поведения в обществе, любви и семейных отношений, или чего-то еще — не имеют силы для сатаниста. Но, поскольку ему приходится жить среди общества, сатанист просто учитывает при принятии жизненных решений особенности общества как фактор, который он не в силах изменить — подобно тому, как моряки и летчики следят за погодой.</w:t>
      </w:r>
    </w:p>
    <w:p>
      <w:pPr>
        <w:pStyle w:val="Normal"/>
        <w:rPr/>
      </w:pPr>
      <w:r>
        <w:rPr>
          <w:spacing w:val="20"/>
        </w:rPr>
        <w:t xml:space="preserve">Конечно, каждый сатанист может выработать какие-то принципы и представления лично для себя, но он не имеет права требовать следования им от других: ведь это будут принципы </w:t>
      </w:r>
      <w:r>
        <w:rPr>
          <w:i/>
          <w:iCs/>
          <w:spacing w:val="20"/>
        </w:rPr>
        <w:t>его</w:t>
      </w:r>
      <w:r>
        <w:rPr>
          <w:spacing w:val="20"/>
        </w:rPr>
        <w:t xml:space="preserve"> сатанизма, а у других сатанистов понимание сатанизма — иное. К тому же своя индивидуальность для сатаниста превыше всего, и он не позволит никому вмешиваться в свою жизнь и чего-то требовать.</w:t>
      </w:r>
    </w:p>
    <w:p>
      <w:pPr>
        <w:pStyle w:val="Normal"/>
        <w:rPr>
          <w:spacing w:val="20"/>
        </w:rPr>
      </w:pPr>
      <w:r>
        <w:rPr>
          <w:spacing w:val="20"/>
        </w:rPr>
        <w:t>Кроме того, само сатанистское мировоззрение не постоянно, а изменяется со временем, поскольку изменение всего и вся — важнейшая черта характера Сатаны. Сатанист всегда идет в ногу со временем и чуть впереди него. Сатанизм сегодня сильно отличается от сатанизма, который был сто лет назад, и от сатанизма, который будет еще через сто лет. Это вполне естественно для сатаниста, потому что окружающий мир стремительно меняется.</w:t>
      </w:r>
    </w:p>
    <w:p>
      <w:pPr>
        <w:pStyle w:val="Normal"/>
        <w:rPr>
          <w:spacing w:val="20"/>
        </w:rPr>
      </w:pPr>
      <w:r>
        <w:rPr>
          <w:spacing w:val="20"/>
        </w:rPr>
        <w:t>Если сатанист встречает факты, которые не согласуются с его взглядами — он без колебаний изменит свои взгляды, чтобы они соответствовали реальности. Свойственная многим людям ложная "последовательность" (т.е. стремление сохранять свои первоначальные взгляды несмотря ни на что) совершенно чужда сатанисту.</w:t>
      </w:r>
    </w:p>
    <w:p>
      <w:pPr>
        <w:pStyle w:val="Normal"/>
        <w:rPr>
          <w:spacing w:val="20"/>
        </w:rPr>
      </w:pPr>
      <w:r>
        <w:rPr>
          <w:spacing w:val="20"/>
        </w:rPr>
        <w:t>Сатанизм предполагает отношения взаимовыгодного обмена между индивидами. "Совесть", "альтруизм", "моральный долг" и другие предрассудки, требующие от человека что-то сделать "за просто так" — не свойственны сатанисту. За все надо платить. Совсем не обязательно "платить" именно в денежном смысле этого понятия; любая встречная услуга, выгодное изменение положения вещей — это тоже плата.</w:t>
      </w:r>
    </w:p>
    <w:p>
      <w:pPr>
        <w:pStyle w:val="Normal"/>
        <w:rPr>
          <w:spacing w:val="20"/>
        </w:rPr>
      </w:pPr>
      <w:r>
        <w:rPr>
          <w:spacing w:val="20"/>
        </w:rPr>
        <w:t>В своих отношения с людьми сатанист также стремится к тому, чтобы эти отношения были взаимовыгодными и приносили удовлетворение каждой из сторон. Обычно он относится к людям так же, как они относятся к нему. Сатанист не обижается и не прощает обид — ему чужды подобные эмоциональные реакции. Он просто делает выводы для себя: на что способен тот или иной человек, и стоит ли с этим человеком поддерживать какие-то отношения.</w:t>
      </w:r>
    </w:p>
    <w:p>
      <w:pPr>
        <w:pStyle w:val="Normal"/>
        <w:rPr>
          <w:spacing w:val="20"/>
        </w:rPr>
      </w:pPr>
      <w:r>
        <w:rPr>
          <w:spacing w:val="20"/>
        </w:rPr>
        <w:t>Сатанист — не враг общества, но и не член общества; он — в стороне. Интересы общества: политика, экономика и т.п. — волнуют его лишь тогда, когда они затрагивают его собственные интересы. Свои интересы для сатаниста всегда стоят выше чужих; сатанизм — мировоззрение разумных эгоистов.</w:t>
      </w:r>
    </w:p>
    <w:p>
      <w:pPr>
        <w:pStyle w:val="Normal"/>
        <w:rPr>
          <w:spacing w:val="20"/>
        </w:rPr>
      </w:pPr>
      <w:r>
        <w:rPr>
          <w:spacing w:val="20"/>
        </w:rPr>
        <w:t>Что есть разумный эгоизм? Это эгоизм разума и воли, а не эмоций. Эгоизм в серьезных делах, а не в мелочах; эгоизм, просчитывающий ситуацию вперед и готовый отказаться от сиюминутной выгоды ради большей выгоды в будущем — вот эгоизм сатаниста. Из этого ни в коей мере не следует, что сатанист игнорирует интересы других; он охотно пойдет навстречу кому-нибудь, если это отвечает и его собственным интересам.</w:t>
      </w:r>
    </w:p>
    <w:p>
      <w:pPr>
        <w:pStyle w:val="Normal"/>
        <w:rPr>
          <w:spacing w:val="20"/>
        </w:rPr>
      </w:pPr>
      <w:r>
        <w:rPr>
          <w:spacing w:val="20"/>
        </w:rPr>
        <w:t>Сатанизм — это свобода, подконтрольная только разуму сатаниста. "Делай, что изволишь — таков весь закон", — сказал Алистер Кроули. Эта фраза как никакая другая могла бы стать девизом сатанистов. Обратите внимание — не "что хочешь", а "что изволишь". Хотеть можно и невозможного. А изволить — значит приложить усилие разума и воли для реализации своего хотения.</w:t>
      </w:r>
    </w:p>
    <w:p>
      <w:pPr>
        <w:pStyle w:val="Normal"/>
        <w:rPr>
          <w:spacing w:val="20"/>
        </w:rPr>
      </w:pPr>
      <w:r>
        <w:rPr>
          <w:spacing w:val="20"/>
        </w:rPr>
        <w:t>Разум для сатаниста всегда выше эмоциональных и инстинктивных позывов — это необходимо для того, чтобы развиваться и быть независимым. Ведь именно подчиненность своим эмоциям делает человека зависимым от других людей, от их отношения и суждений. Для сатаниста, как правило, безразлично мнение людей о нем, если только это не представляет опасности для его жизни и здоровья; сатанисту не требуется быть "своим" среди людей.</w:t>
      </w:r>
    </w:p>
    <w:p>
      <w:pPr>
        <w:pStyle w:val="Normal"/>
        <w:rPr>
          <w:spacing w:val="20"/>
        </w:rPr>
      </w:pPr>
      <w:r>
        <w:rPr>
          <w:spacing w:val="20"/>
        </w:rPr>
        <w:t>Вышесказанное вовсе не означает, что сатанист не испытывает эмоций или стремится их в себе подавить. Эмоции в личности сатаниста занимают свое естественное положение и не подменяют собой рассудок, что часто бывает у людей.</w:t>
      </w:r>
    </w:p>
    <w:p>
      <w:pPr>
        <w:pStyle w:val="Normal"/>
        <w:rPr>
          <w:spacing w:val="20"/>
        </w:rPr>
      </w:pPr>
      <w:r>
        <w:rPr>
          <w:spacing w:val="20"/>
        </w:rPr>
        <w:t>Сатанизм не стремится распространить свое мировоззрение на весь мир, как это делают различные массовые религии и идеологии. Потому что сатанизм — мировоззрение Личности, а не толпы. Далеко не каждый способен стать сатанистом. Сатанист — это особый тип личности, который не приемлет массовые религии, массовую культуру и вообще "народную массу" со всеми ее представлениями, комплексами и традиционными идеалами. Если под "людьми" понимать толпу, большинство, то сатанист — это "нелюдь", это личность, для которой неестественно то, что считается обычным и нормальным для человека толпы. Поэтому последователи сатанизма никогда не будут составлять большинство в мире, но это и не нужно. В сатанизме главное — качество, а не количество.</w:t>
      </w:r>
    </w:p>
    <w:p>
      <w:pPr>
        <w:pStyle w:val="Normal"/>
        <w:rPr>
          <w:spacing w:val="20"/>
        </w:rPr>
      </w:pPr>
      <w:r>
        <w:rPr>
          <w:spacing w:val="20"/>
        </w:rPr>
        <w:t>Стремление Сатаны к изменению и развитию во всем мире распространяется и на каждого сатаниста. Реализовывать на практике и совершенствовать свои способности, знания и умения, быть выше толпы не на словах, а на деле — это тоже важная часть сатанистского мировоззрения и образа жизни сатаниста.</w:t>
      </w:r>
    </w:p>
    <w:p>
      <w:pPr>
        <w:pStyle w:val="Normal"/>
        <w:rPr>
          <w:spacing w:val="20"/>
        </w:rPr>
      </w:pPr>
      <w:r>
        <w:rPr>
          <w:spacing w:val="20"/>
        </w:rPr>
        <w:t>Мировоззрение сатанизма не ставит перед своими последователями какой-то одной "великой цели", "смысла жизни". Каждый сатанист сам определяет как свои цели, так и методы их достижения. Общие тенденции — "делать, что изволишь", а не "что велят", а также — ничем не ограниченное развитие и самосовершенствование.</w:t>
      </w:r>
      <w:r>
        <w:br w:type="page"/>
      </w:r>
    </w:p>
    <w:p>
      <w:pPr>
        <w:pStyle w:val="Normal"/>
        <w:jc w:val="center"/>
        <w:rPr>
          <w:b/>
          <w:b/>
          <w:spacing w:val="20"/>
          <w:sz w:val="28"/>
          <w:szCs w:val="28"/>
        </w:rPr>
      </w:pPr>
      <w:r>
        <w:rPr>
          <w:b/>
          <w:spacing w:val="20"/>
          <w:sz w:val="28"/>
          <w:szCs w:val="28"/>
        </w:rPr>
        <w:t>Сатанист и его мировоззрение</w:t>
      </w:r>
    </w:p>
    <w:p>
      <w:pPr>
        <w:pStyle w:val="Normal"/>
        <w:jc w:val="center"/>
        <w:rPr>
          <w:b/>
          <w:b/>
          <w:spacing w:val="20"/>
          <w:sz w:val="28"/>
          <w:szCs w:val="28"/>
        </w:rPr>
      </w:pPr>
      <w:r>
        <w:rPr>
          <w:b/>
          <w:spacing w:val="20"/>
          <w:sz w:val="28"/>
          <w:szCs w:val="28"/>
        </w:rPr>
      </w:r>
    </w:p>
    <w:p>
      <w:pPr>
        <w:pStyle w:val="Normal"/>
        <w:rPr>
          <w:spacing w:val="20"/>
        </w:rPr>
      </w:pPr>
      <w:r>
        <w:rPr>
          <w:b/>
          <w:bCs/>
          <w:spacing w:val="20"/>
        </w:rPr>
        <w:t>1. Чем сатанист отличается от окружающих</w:t>
      </w:r>
    </w:p>
    <w:p>
      <w:pPr>
        <w:pStyle w:val="Normal"/>
        <w:rPr/>
      </w:pPr>
      <w:r>
        <w:rPr>
          <w:spacing w:val="20"/>
        </w:rPr>
        <w:t xml:space="preserve">Мы живем в замечательное время. Сейчас никого не жгут на кострах за ересь, никого не стригут насильно в монахи, и вообще христианство растеряло в перипетиях истории свою железную хватку. Сейчас спокойно можно купить на рынке или в ларьке Пентаграмму, повесить ее на свою шею и объявить себя сатанистом. А в газетах много "информации" о том, чем сатанисты по жизни занимаются — жгут церкви, громят кладбища и вообще ведут себя очень нехорошо. "Информацию" принимают к сведению, и мы имеем сотни тысяч людей, называющих себя сатанистами, носящими на шее Пентаграмму за 10 деноминированных и использующих в качестве священной книги альбом вырезок из "Московского комсомольца" и "Мегаполис-экспресс". Еще они где-то краем уха слышали (или краем глаза читали), что сатанист обязан насылать порчу на всех соседей (а лучше на своих собственных маму и папу), убивать попадающихся на пути некрещеных младенцев, а также употреблять максимально возможное количество горячительных напитков и других возбуждающих веществ. </w:t>
      </w:r>
    </w:p>
    <w:p>
      <w:pPr>
        <w:pStyle w:val="Normal"/>
        <w:rPr>
          <w:spacing w:val="20"/>
        </w:rPr>
      </w:pPr>
      <w:r>
        <w:rPr>
          <w:spacing w:val="20"/>
        </w:rPr>
        <w:t xml:space="preserve">Но зададим себе вопрос: разве это есть сатанизм? Разве этим должны заниматься в наше относительно просвещенное время люди, считающие себя разумными? Или, может быть, кому-то выгодно, чтобы именно сейчас средневековые сказки воплощались в реальность? Чтобы люди невысокого ума следовали этим сказкам и своими "подвигами" отвращали от сатанизма людей более разумных? Кому это может быть выгодно — думаю, понятно: всевозможным ловцам душ и торговцам "спасением" </w:t>
      </w:r>
    </w:p>
    <w:p>
      <w:pPr>
        <w:pStyle w:val="Normal"/>
        <w:rPr/>
      </w:pPr>
      <w:r>
        <w:rPr>
          <w:spacing w:val="20"/>
        </w:rPr>
        <w:t xml:space="preserve">Тогда что собой представляет настоящий сатанист? Чем он отличается от тех, кто носит на шее крестик, отделанный под желтый металл и ходит раз в три месяца в церковь поставить купленную в электричке свечку? Чем он отличается от тех, кто распивает водку по ночам на кладбище и считает себя тоже сатанистом, потому что христиане пьют водку на кладбище только днем? Постараюсь ответить на этот непростой вопрос. </w:t>
      </w:r>
    </w:p>
    <w:p>
      <w:pPr>
        <w:pStyle w:val="Normal"/>
        <w:rPr>
          <w:spacing w:val="20"/>
        </w:rPr>
      </w:pPr>
      <w:r>
        <w:rPr>
          <w:spacing w:val="20"/>
        </w:rPr>
        <w:t xml:space="preserve">Сатанист — это прежде всего разумный и самостоятельный индивид. Все действия сатаниста в жизни имеют какую-то цель, он ничего не делает просто так или потому что "так принято в обществе". </w:t>
      </w:r>
    </w:p>
    <w:p>
      <w:pPr>
        <w:pStyle w:val="Normal"/>
        <w:rPr>
          <w:spacing w:val="20"/>
        </w:rPr>
      </w:pPr>
      <w:r>
        <w:rPr>
          <w:spacing w:val="20"/>
        </w:rPr>
        <w:t xml:space="preserve">В сатанизме нет никакого канона, никаких правил. Существует много источников информации, которые может использовать сатанист, но ни один из них он не признает "священным" и не считает абсолютной истиной. Сатанизм вообще не присваивает себе монополию на абсолютную истину, считая, что и сторонники других мировоззрений могут быть в чем-то правы. Критерием правильности или неправильности тех или иных идей и поступков является в сатанизме результат, который они приносят на практике. </w:t>
      </w:r>
    </w:p>
    <w:p>
      <w:pPr>
        <w:pStyle w:val="Normal"/>
        <w:rPr>
          <w:spacing w:val="20"/>
        </w:rPr>
      </w:pPr>
      <w:r>
        <w:rPr>
          <w:spacing w:val="20"/>
        </w:rPr>
        <w:t xml:space="preserve">Следовательно, никто и ничто не может побудить сатаниста без крайней необходимости совершить действия, которые не приносят ему полезного практического результата, а также действия, последствия которых могут нанести ему вред. Поэтому сатанист не станет поджигать церкви и устраивать дебоши на кладбищах, потому что это просто не нужно. И вообще, сатанистом руководит его разум, а не эмоции, ему свойственно скорее презрительное равнодушие к христианству, а вовсе не исступленная ненависть. </w:t>
      </w:r>
    </w:p>
    <w:p>
      <w:pPr>
        <w:pStyle w:val="Normal"/>
        <w:rPr>
          <w:b/>
          <w:b/>
          <w:bCs/>
          <w:spacing w:val="20"/>
        </w:rPr>
      </w:pPr>
      <w:r>
        <w:rPr>
          <w:b/>
          <w:bCs/>
          <w:spacing w:val="20"/>
        </w:rPr>
      </w:r>
    </w:p>
    <w:p>
      <w:pPr>
        <w:pStyle w:val="Normal"/>
        <w:rPr>
          <w:b/>
          <w:b/>
          <w:bCs/>
          <w:spacing w:val="20"/>
        </w:rPr>
      </w:pPr>
      <w:r>
        <w:rPr>
          <w:b/>
          <w:bCs/>
          <w:spacing w:val="20"/>
        </w:rPr>
      </w:r>
    </w:p>
    <w:p>
      <w:pPr>
        <w:pStyle w:val="Normal"/>
        <w:rPr>
          <w:spacing w:val="20"/>
        </w:rPr>
      </w:pPr>
      <w:r>
        <w:rPr>
          <w:b/>
          <w:bCs/>
          <w:spacing w:val="20"/>
        </w:rPr>
        <w:t>2. Отношение сатаниста к окружающим</w:t>
      </w:r>
    </w:p>
    <w:p>
      <w:pPr>
        <w:pStyle w:val="Normal"/>
        <w:rPr>
          <w:spacing w:val="20"/>
        </w:rPr>
      </w:pPr>
      <w:r>
        <w:rPr>
          <w:spacing w:val="20"/>
        </w:rPr>
        <w:t xml:space="preserve">Проповедники всех мастей и их коллеги из средств массовой информации утверждают, что сатанист всегда и повсюду совершает зло, и смысл его жизни — удовлетворение своих эгоистических прихотей. Христианство же в свою очередь стремится полностью очистить мир от зла и проповедует альтруизм. </w:t>
      </w:r>
    </w:p>
    <w:p>
      <w:pPr>
        <w:pStyle w:val="Normal"/>
        <w:rPr>
          <w:spacing w:val="20"/>
        </w:rPr>
      </w:pPr>
      <w:r>
        <w:rPr>
          <w:spacing w:val="20"/>
        </w:rPr>
        <w:t xml:space="preserve">Но давайте подумаем — а что такое вообще добро и зло? Какой смысл у этих понятий и есть ли у них вообще смысл? </w:t>
      </w:r>
    </w:p>
    <w:p>
      <w:pPr>
        <w:pStyle w:val="Normal"/>
        <w:rPr>
          <w:spacing w:val="20"/>
        </w:rPr>
      </w:pPr>
      <w:r>
        <w:rPr>
          <w:spacing w:val="20"/>
        </w:rPr>
        <w:t xml:space="preserve">Убийство животных — это зло? Но человек нуждается в мясной пище, иначе он не может существовать. И для него наличие мяса в магазине — добро. Хотя с точки зрения животных человек, наверно, является живым воплощением зла. </w:t>
      </w:r>
    </w:p>
    <w:p>
      <w:pPr>
        <w:pStyle w:val="Normal"/>
        <w:rPr>
          <w:spacing w:val="20"/>
        </w:rPr>
      </w:pPr>
      <w:r>
        <w:rPr>
          <w:spacing w:val="20"/>
        </w:rPr>
        <w:t xml:space="preserve">Служащие подразделения Спецназа убивают террористов, захвативших в заложники десятки людей. Они совершают зло по отношению к террористам — так считают христиане. Но у освобожденных заложников будет другое мнение. </w:t>
      </w:r>
    </w:p>
    <w:p>
      <w:pPr>
        <w:pStyle w:val="Normal"/>
        <w:rPr>
          <w:spacing w:val="20"/>
        </w:rPr>
      </w:pPr>
      <w:r>
        <w:rPr>
          <w:spacing w:val="20"/>
        </w:rPr>
        <w:t xml:space="preserve">И так — во всем. С точки зрения понятий добра и зла, любое наше действие будет и добром, и злом, в зависимости от того, с какой точки зрения на него посмотреть. То есть эти понятия относительны и субъективны. </w:t>
      </w:r>
    </w:p>
    <w:p>
      <w:pPr>
        <w:pStyle w:val="Normal"/>
        <w:rPr>
          <w:spacing w:val="20"/>
        </w:rPr>
      </w:pPr>
      <w:r>
        <w:rPr>
          <w:spacing w:val="20"/>
        </w:rPr>
        <w:t xml:space="preserve">Вместо понятий добра и зла сатанист рассуждает понятиями пользы и вреда, удовольствия и неудовольствия, которые относительны уже по своему смыслу. Сатанист признает, что любое его действие кому-то принесет пользу, а кому-то вред, и относится к этому как к неизбежности, как к закону природы. </w:t>
      </w:r>
    </w:p>
    <w:p>
      <w:pPr>
        <w:pStyle w:val="Normal"/>
        <w:rPr>
          <w:spacing w:val="20"/>
        </w:rPr>
      </w:pPr>
      <w:r>
        <w:rPr>
          <w:spacing w:val="20"/>
        </w:rPr>
        <w:t xml:space="preserve">Логично предположить (а сатанизм вообще логичен по своей природе), что удовольствие следует доставлять тем, кто нам нравится или по крайней мере не сделал нам ничего плохого. А вред, соответственно, мы делаем тому, кто сам замышляет или уже причинил нам вред. Это естественные действия разумного существа, и сатанизм поддерживает в человеке все, что есть в нем разумного. </w:t>
      </w:r>
    </w:p>
    <w:p>
      <w:pPr>
        <w:pStyle w:val="Normal"/>
        <w:rPr>
          <w:spacing w:val="20"/>
        </w:rPr>
      </w:pPr>
      <w:r>
        <w:rPr>
          <w:spacing w:val="20"/>
        </w:rPr>
        <w:t xml:space="preserve">Теперь разберемся — что есть эгоизм, и каким он бывает? Эгоизм есть вполне естественное и понятное стремление принести пользу себе, удовлетворить свои потребности. Эгоизм может быть разумным и неразумным. Разумный эгоизм — это осознанные и продуманные действия, направленные на собственную пользу и не зависящие от мнения и интересов посторонних людей. Неразумный эгоизм — удовлетворение сиюминутного хотения без учета последствий. Характерно, что нравоучители всех мастей в качестве примеров эгоизма приводят именно неразумный эгоизм. А эгоизм разумный свойственен любой разумной личности, не связанной религиозными и моральными догмами, в том числе и сатанисту. </w:t>
      </w:r>
    </w:p>
    <w:p>
      <w:pPr>
        <w:pStyle w:val="Normal"/>
        <w:rPr/>
      </w:pPr>
      <w:r>
        <w:rPr>
          <w:spacing w:val="20"/>
        </w:rPr>
        <w:t xml:space="preserve">Проповедуемый нравоучителями альтруизм — это не просто "жизнь для других". Больше всего требуют от человека быть альтруистом различные паразиты и иждивенцы, которым лень позаботиться о себе и хочется, чтобы о них заботились другие. В иных же случаях альтруизм — это оказание услуг другому индивиду в соответствии с чужим представлением о его желаниях, то есть — "медвежья услуга". </w:t>
      </w:r>
    </w:p>
    <w:p>
      <w:pPr>
        <w:pStyle w:val="Normal"/>
        <w:rPr>
          <w:spacing w:val="20"/>
        </w:rPr>
      </w:pPr>
      <w:r>
        <w:rPr>
          <w:spacing w:val="20"/>
        </w:rPr>
        <w:t xml:space="preserve">Таким образом, наиболее приемлемым для сатаниста как для индивида, ценящего разум и независимость, является именно разумный эгоизм. Сатанист действительно не считает нужным для себя заботиться о посторонних и неинтересных ему людях, считая, что они могут и сами позаботиться о себе и своих интересах наилучшим для них образом. Пусть каждый заботится о себе — вот позиция сатаниста. </w:t>
      </w:r>
    </w:p>
    <w:p>
      <w:pPr>
        <w:pStyle w:val="Normal"/>
        <w:rPr>
          <w:spacing w:val="20"/>
        </w:rPr>
      </w:pPr>
      <w:r>
        <w:rPr>
          <w:b/>
          <w:bCs/>
          <w:spacing w:val="20"/>
        </w:rPr>
        <w:t>3. Сатанистская любовь</w:t>
      </w:r>
    </w:p>
    <w:p>
      <w:pPr>
        <w:pStyle w:val="Normal"/>
        <w:rPr>
          <w:spacing w:val="20"/>
        </w:rPr>
      </w:pPr>
      <w:r>
        <w:rPr>
          <w:spacing w:val="20"/>
        </w:rPr>
        <w:t xml:space="preserve">О том, что сатанисты выступают за свободную любовь, написано и сказано много. Это, пожалуй, единственная правдивая информация о сатанистах, которую человек может почерпнуть из средств массовой информации. Видимо, для христианских проповедников свободная любовь стоит в одном ряду с убийством младенцев и погромами на кладбищах, и они с удовольствием упоминают об этом "злодеянии" сатанистов. Но что на самом деле означает — свободная любовь? </w:t>
      </w:r>
    </w:p>
    <w:p>
      <w:pPr>
        <w:pStyle w:val="Normal"/>
        <w:rPr/>
      </w:pPr>
      <w:r>
        <w:rPr>
          <w:spacing w:val="20"/>
        </w:rPr>
        <w:t>Христианство ограничивает людей в любви, пожалуй, больше, чем в чем-либо другом. Современное "светское" государственное законодательство регулирует самое прекрасное чувство человека на основе все тех же христианских заповедей. И пусть прогремела сексуальная революция, несколько ослабившая путы христианской "морали", все равно в обществе осталось чисто средневековое отношение к любви как к потенциально опасному явлению, требующему жесткого юридического регулирования. Это регулирования осуществляет:</w:t>
        <w:br/>
        <w:t>а) законодательство о семье, устанавливающее, что любовь может проявляться только между одним мужчиной и одной женщиной;</w:t>
        <w:br/>
        <w:t>б) статьи уголовного кодекса, устанавливающие минимальный возраст, начиная с которого разрешено любить.</w:t>
        <w:br/>
        <w:t xml:space="preserve">Другое распространенное христианами заблуждение — о том, что любящие друг друга люди "принадлежат" друг другу. Отсюда — ревность, совершенно неприемлемое для сатаниста явление, отсюда же — отношение к любимому человеку как к собственности. А следовательно, неуважение к его личности. Что же мы имеем в результате двухтысячелетнего господства христианских представлений о любви? Мужчины, представляющие любовь как получение в свою собственность женского тела и стремящиеся юридически закрепить эту собственность заключением "законного брака". Таким образом, любовь незаметно уплыла из отношений между людьми. А соответствующие законы регулируют ее подобно тому, как регулируются законом другие виды коммерческой деятельности. </w:t>
      </w:r>
    </w:p>
    <w:p>
      <w:pPr>
        <w:pStyle w:val="Normal"/>
        <w:rPr>
          <w:spacing w:val="20"/>
        </w:rPr>
      </w:pPr>
      <w:r>
        <w:rPr>
          <w:spacing w:val="20"/>
        </w:rPr>
        <w:t xml:space="preserve">Что же есть любовь в сатанистском понимании? Это чувственное стремление разумных личностей друг к другу. Любовь не подчиняется никаким законам и моральным догмам, в противном случает это уже будет не любовь, а бюрократическая формальность. Каждый индивид может любить и быть любимым, и никто не вправе эту способность у него отнимать или ограничивать. Влюбленные могут проявлять свои чувства любым способом, который устраивает их и не наносит вреда окружающим. И какие-либо собственнические инстинкты, ревность, абсолютно не уместны: объект любви — такая же самостоятельная личность, как и вы, а не ваша собственность. Если вы любите только кого-то одного, никто не заставляет вас вступать в отношения с другими, но вы не можете требовать от других быть такими же однолюбами. </w:t>
      </w:r>
    </w:p>
    <w:p>
      <w:pPr>
        <w:pStyle w:val="Normal"/>
        <w:rPr>
          <w:spacing w:val="20"/>
        </w:rPr>
      </w:pPr>
      <w:r>
        <w:rPr>
          <w:spacing w:val="20"/>
        </w:rPr>
        <w:t xml:space="preserve">Любви, как известно, все возрасты покорны, и весьма юный возраст — не исключение. Дети имеют право любить и быть любимыми, и сатанизм не может им в этом праве отказать. Само собой разумеется, сатанизм не накладывает на индивида никаких требований в плане так называемой сексуальной ориентации. Вы можете любить кого угодно и как угодно, и какие-либо ограничения здесь недопустимы. </w:t>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spacing w:val="20"/>
        </w:rPr>
      </w:pPr>
      <w:r>
        <w:rPr>
          <w:b/>
          <w:bCs/>
          <w:spacing w:val="20"/>
        </w:rPr>
        <w:t>4. Сатанистская семья</w:t>
      </w:r>
    </w:p>
    <w:p>
      <w:pPr>
        <w:pStyle w:val="Normal"/>
        <w:rPr>
          <w:spacing w:val="20"/>
        </w:rPr>
      </w:pPr>
      <w:r>
        <w:rPr>
          <w:spacing w:val="20"/>
        </w:rPr>
        <w:t xml:space="preserve">В предыдущей главе было показано, что христианский институт брака есть узаконенная форма торговли телом и что сатанизм провозглашает возвращение к настоящей любви, построенной на чувствах, а не на моральных догмах. Нам могут возразить, что основная цель создания семьи — рождение и воспитание детей. Согласимся с этим возражением и покажем, как может строиться совместная жизнь и воспитание детей в условиях свободной любви. </w:t>
      </w:r>
    </w:p>
    <w:p>
      <w:pPr>
        <w:pStyle w:val="Normal"/>
        <w:rPr>
          <w:spacing w:val="20"/>
        </w:rPr>
      </w:pPr>
      <w:r>
        <w:rPr>
          <w:spacing w:val="20"/>
        </w:rPr>
        <w:t xml:space="preserve">Сначала определимся, что такое семья. Семья есть группа любящих друг друга личностей, живущих вместе и ведущих общее хозяйство. Одна из возможных целей такого сожительства — завести детей и содержать их до того момента, когда они смогут содержать себя сами. Догматические религии требуют, чтобы взрослых членов семьи было только двое, и чтобы это были обязательно 1 (один) мужчина и 1 (одна) женщина. </w:t>
      </w:r>
    </w:p>
    <w:p>
      <w:pPr>
        <w:pStyle w:val="Normal"/>
        <w:rPr>
          <w:spacing w:val="20"/>
        </w:rPr>
      </w:pPr>
      <w:r>
        <w:rPr>
          <w:spacing w:val="20"/>
        </w:rPr>
        <w:t xml:space="preserve">Сатанизм, как было сказано в предыдущей главе, утверждает неприемлемость в любви каких-либо схем. В сатанистском сообществе действует свободная любовь, и, следовательно, необходим свободный состав семьи. Сатанистская семья может состоять из любого количества индивидов, любого пола и сексуальной ориентации. Главное условие — все друг друга любят и хотят жить вместе. Сатанисты не ставят целью вдолбить своему ребенку какие-то "нормы" поведения. Скорее, целью является научить его самостоятельно мыслить, делать свой выбор, отвечать за свои действия. </w:t>
      </w:r>
    </w:p>
    <w:p>
      <w:pPr>
        <w:pStyle w:val="Normal"/>
        <w:rPr>
          <w:spacing w:val="20"/>
        </w:rPr>
      </w:pPr>
      <w:r>
        <w:rPr>
          <w:spacing w:val="20"/>
        </w:rPr>
        <w:t xml:space="preserve">Конечно, сатанистская семья не гарантирована от ссор и разводов. С кем из родителей в этом случае остается каждый из детей, видимо, следует решать в соответствии с мнением самих детей. </w:t>
      </w:r>
    </w:p>
    <w:p>
      <w:pPr>
        <w:pStyle w:val="Normal"/>
        <w:rPr>
          <w:b/>
          <w:b/>
          <w:bCs/>
          <w:spacing w:val="20"/>
        </w:rPr>
      </w:pPr>
      <w:r>
        <w:rPr>
          <w:b/>
          <w:bCs/>
          <w:spacing w:val="20"/>
        </w:rPr>
      </w:r>
    </w:p>
    <w:p>
      <w:pPr>
        <w:pStyle w:val="Normal"/>
        <w:rPr>
          <w:spacing w:val="20"/>
        </w:rPr>
      </w:pPr>
      <w:r>
        <w:rPr>
          <w:b/>
          <w:bCs/>
          <w:spacing w:val="20"/>
        </w:rPr>
        <w:t>5. Сатанист и "общественная мораль"</w:t>
      </w:r>
    </w:p>
    <w:p>
      <w:pPr>
        <w:pStyle w:val="Normal"/>
        <w:rPr>
          <w:spacing w:val="20"/>
        </w:rPr>
      </w:pPr>
      <w:r>
        <w:rPr>
          <w:spacing w:val="20"/>
        </w:rPr>
        <w:t xml:space="preserve">Христианское общество опутывает человека множеством писаных и неписаных правил. Оно предписывает ему общий сценарий жизни, стиль одежды и прически, правила общения с себе подобными, мнение о приемлемости/неприемлемости тех или иных поступков. Что это — просто результат стремления христиан утвердить как можно большее количество догм, или же за этим кроется нечто большее? </w:t>
      </w:r>
    </w:p>
    <w:p>
      <w:pPr>
        <w:pStyle w:val="Normal"/>
        <w:rPr>
          <w:spacing w:val="20"/>
        </w:rPr>
      </w:pPr>
      <w:r>
        <w:rPr>
          <w:spacing w:val="20"/>
        </w:rPr>
        <w:t xml:space="preserve">Выдвигаю предположение, что цель христианства в данном случае такова: нагрузить человека как можно большим количеством действий, которые настолько войдут в привычку, что он их будет выполнять бессознательно. А от этого уже один шаг до того, чтобы заставить его бессознательно (или потому что "так принято"), совершать и другие действия, например, ходить в церковь и оставлять там свои деньги. До недавних времен эта схема работала безотказно. В XIX веке не пойти в воскресенье в церковь казалось столь же нелепым, как сейчас прийти на работу в офис в балахоне с надписью "Коррозия Металла". </w:t>
      </w:r>
    </w:p>
    <w:p>
      <w:pPr>
        <w:pStyle w:val="Normal"/>
        <w:rPr>
          <w:spacing w:val="20"/>
        </w:rPr>
      </w:pPr>
      <w:r>
        <w:rPr>
          <w:spacing w:val="20"/>
        </w:rPr>
        <w:t xml:space="preserve">Хотя, конечно, в любом аспекте жизни христианского общества проявляется обычная для него боязнь красоты тела, сексуальности и индивидуальности личности. И с этой точки зрения для христианского общества вполне естественно одеть людей в одинаковые наряды, которые всячески скрывают особенности пола и превращают людей по возможности в одинаковых кукол-солдатиков. </w:t>
      </w:r>
    </w:p>
    <w:p>
      <w:pPr>
        <w:pStyle w:val="Normal"/>
        <w:rPr>
          <w:spacing w:val="20"/>
        </w:rPr>
      </w:pPr>
      <w:r>
        <w:rPr>
          <w:spacing w:val="20"/>
        </w:rPr>
        <w:t xml:space="preserve">Как сатанист реагирует на мораль, моду и стиль жизни окружающего общества? Поскольку действия сатаниста подчинены только его разуму, то он ничего не станет делать потому что "так принято в обществе". И везде, где только возможно, он поступает так, как сам считает нужным. Конечно, жизнь иногда заставляет сатаниста следовать христианским канонам поведения, но делает он это не машинально, а осознавая вынужденную необходимость таких действий. </w:t>
      </w:r>
    </w:p>
    <w:p>
      <w:pPr>
        <w:pStyle w:val="Normal"/>
        <w:rPr>
          <w:spacing w:val="20"/>
        </w:rPr>
      </w:pPr>
      <w:r>
        <w:rPr>
          <w:spacing w:val="20"/>
        </w:rPr>
        <w:t xml:space="preserve">Кроме того, сатанист осознает, что тоталитарная культура окружающего общества не есть просто следствие несовершенства этого общества. Она сознательно внедряется в массы идеологами общества, поддерживается финансово, и все это — с целью удерживать всех членов общества в рамках христианского образа жизни. И сатанист не подчиняется общественным "нормам" не только потому, что они неразумны, не только потому, что он является независимой личностью, а не "членом общества", но и из осознания того, что это поставило бы под угрозу саму его индивидуальность. </w:t>
      </w:r>
    </w:p>
    <w:p>
      <w:pPr>
        <w:pStyle w:val="Normal"/>
        <w:rPr>
          <w:spacing w:val="20"/>
        </w:rPr>
      </w:pPr>
      <w:r>
        <w:rPr>
          <w:spacing w:val="20"/>
        </w:rPr>
      </w:r>
    </w:p>
    <w:p>
      <w:pPr>
        <w:pStyle w:val="Normal"/>
        <w:rPr/>
      </w:pPr>
      <w:r>
        <w:rPr>
          <w:spacing w:val="20"/>
        </w:rPr>
        <w:t xml:space="preserve">Главное в сатанистском образе жизни — самостоятельность мышления и подконтрольность действий индивида только его разуму. Каждый индивид — уникальная личность со своими неповторимыми особенностями, и невозможно придумать такую схему жизни и поведения, которая удовлетворяла бы всех. Религии, пытающиеся подогнать жизнь человека под определенный шаблон (христианство, ислам и т.д.) не достигают этой цели. Хотя, возможно их цель другая: поставить перед человеком невыполнимую задачу, чтобы затем объявить его грешником, заставить каяться и платить церкви деньги за свое несоответствие невыполнимым нормам. </w:t>
      </w:r>
    </w:p>
    <w:p>
      <w:pPr>
        <w:pStyle w:val="Normal"/>
        <w:rPr>
          <w:spacing w:val="20"/>
        </w:rPr>
      </w:pPr>
      <w:r>
        <w:rPr>
          <w:spacing w:val="20"/>
        </w:rPr>
        <w:t xml:space="preserve">Сатанизм отвергает любые шаблоны и побуждает индивида мыслить самостоятельно. Но каждый ли способен мыслить самостоятельно, или некоторые представители рода человеческого все-таки нуждаются в шаблонах? Этот вопрос пока остается открытым. </w:t>
      </w:r>
    </w:p>
    <w:p>
      <w:pPr>
        <w:pStyle w:val="Normal"/>
        <w:rPr>
          <w:spacing w:val="20"/>
        </w:rPr>
      </w:pPr>
      <w:r>
        <w:rPr>
          <w:spacing w:val="20"/>
        </w:rPr>
        <w:t xml:space="preserve">Обратите внимание: большая часть из того, что было сказано о сатанистском образе жизни, так или иначе связано с сексуальными вопросами. С одной стороны, сексуальность присутствует во всех сферах жизни. С другой — именно сексуальность является главным врагом для проповедников библейских религий, на "заповедях" которых строятся писанные и неписанные законы обществ, охваченных европейской цивилизацией. Наука еще объяснит когда-нибудь этот феномен ненависти человека к той области жизни, благодаря которой он появился на свет. </w:t>
      </w:r>
      <w:r>
        <w:br w:type="page"/>
      </w:r>
    </w:p>
    <w:p>
      <w:pPr>
        <w:pStyle w:val="Normal"/>
        <w:rPr>
          <w:spacing w:val="20"/>
        </w:rPr>
      </w:pPr>
      <w:r>
        <w:rPr>
          <w:b/>
          <w:sz w:val="28"/>
          <w:szCs w:val="28"/>
          <w:u w:val="single"/>
        </w:rPr>
        <w:t>Заключение</w:t>
      </w:r>
      <w:r>
        <w:rPr>
          <w:spacing w:val="20"/>
        </w:rPr>
        <w:t>:</w:t>
      </w:r>
    </w:p>
    <w:p>
      <w:pPr>
        <w:pStyle w:val="Normal"/>
        <w:rPr>
          <w:spacing w:val="20"/>
        </w:rPr>
      </w:pPr>
      <w:r>
        <w:rPr>
          <w:spacing w:val="20"/>
        </w:rPr>
      </w:r>
    </w:p>
    <w:p>
      <w:pPr>
        <w:pStyle w:val="Normal"/>
        <w:rPr>
          <w:spacing w:val="20"/>
        </w:rPr>
      </w:pPr>
      <w:r>
        <w:rPr>
          <w:spacing w:val="20"/>
        </w:rPr>
        <w:t>Самые разнообразные спекуляции на тему сатанизма, раздувание ненависти ко всему, что относится к Дьяволу, порождают чудовища, монстров в человеческом облике, людей без понятия совести и сострадания. Сатанизм превращен в гнусный пасквиль на христианство и бога. Но такой сатанизм не для меня.</w:t>
      </w:r>
    </w:p>
    <w:p>
      <w:pPr>
        <w:pStyle w:val="Normal"/>
        <w:rPr>
          <w:spacing w:val="20"/>
        </w:rPr>
      </w:pPr>
      <w:r>
        <w:rPr>
          <w:spacing w:val="20"/>
        </w:rPr>
        <w:t xml:space="preserve">Мое мнение не обязательно, оно не абсолютно и никого ни к чему не обязывает. Я считаю, что сатанизм должен быть чистым, это должна быть идея, а не культ. Сатана был низвергнут в Ад за то, что возомнил себя равным Богу, за то, что осознал свое собственное право выбора. Он – бунтарь против деспотии Бога, но не против человека самого. Он сделал выбор – быть вечным рабом Господа, пусть и лучшим, прекраснейшим, но все же рабом или быть самим собой, самому себе хозяином. Именно поэтому право выбора, право быть свободным духом и есть настоящий сатанизм. </w:t>
      </w:r>
    </w:p>
    <w:p>
      <w:pPr>
        <w:pStyle w:val="Normal"/>
        <w:rPr/>
      </w:pPr>
      <w:r>
        <w:rPr>
          <w:spacing w:val="20"/>
        </w:rPr>
        <w:t>Да, говорят, что это не сатанизм в чистом виде, что сатанизм – это поклонение Дьяволу, Сатане, но я считаю, что это не так. Сатанизм не есть религия, не вероучение – это мировоззрение, при котором, в принципе, не важно – существуют ли объективно Дьявол и Бог. Сатанизм – это идея. И центром этой идеи является человек и его право выбора, его личная свобода от навязываемых ему религией и обществом идей. Назовите это антропоцентризмом, и вы будете максимально близки к моему пониманию сатанизма. Но почему сатанизм? Идея Сатаны-бунтаря идеально подходит для борьбы с косностью христианства: если вы скажете миру, что вы атеист и не верите ни в Господа Бога, ни в Дьявола – на вас просто мазнут рукой и не воспримут вас всерьез. А назовитесь сатанистом при тех же взглядах и убеждениях – вы получите возможность бороться с их убеждениями. Вам даже не нужно будет навязываться в качестве врага – они сделают это сами. Они набросятся на вас со всей ненавистью, на которую способны и вот тогда, когда откроется их истинное  лицо – образец жестокости и чванного высокомерия, - вот тогда вы получите все возможности показать всем, что такое христианство, какими методами оно действует, что оно сделало для людей. И тогда вы сможете победить, победить в честной и открытой борьбе за право называться свободным человеком, свободным от рамок христианского убеждения и от добровольного рабства, которое по мнению клерикалов есть высшее проявление божественной справедливости.</w:t>
      </w:r>
      <w:r>
        <w:br w:type="page"/>
      </w:r>
    </w:p>
    <w:p>
      <w:pPr>
        <w:pStyle w:val="Normal"/>
        <w:rPr>
          <w:spacing w:val="20"/>
        </w:rPr>
      </w:pPr>
      <w:r>
        <w:rPr>
          <w:b/>
          <w:sz w:val="28"/>
          <w:szCs w:val="28"/>
          <w:u w:val="single"/>
        </w:rPr>
        <w:t>Список</w:t>
      </w:r>
      <w:r>
        <w:rPr>
          <w:spacing w:val="20"/>
        </w:rPr>
        <w:t xml:space="preserve"> </w:t>
      </w:r>
      <w:r>
        <w:rPr>
          <w:b/>
          <w:sz w:val="28"/>
          <w:szCs w:val="28"/>
          <w:u w:val="single"/>
        </w:rPr>
        <w:t>литературы</w:t>
      </w:r>
      <w:r>
        <w:rPr>
          <w:spacing w:val="20"/>
        </w:rPr>
        <w:t>:</w:t>
      </w:r>
    </w:p>
    <w:p>
      <w:pPr>
        <w:pStyle w:val="Normal"/>
        <w:rPr>
          <w:spacing w:val="20"/>
        </w:rPr>
      </w:pPr>
      <w:r>
        <w:rPr>
          <w:spacing w:val="20"/>
        </w:rPr>
        <w:t xml:space="preserve"> </w:t>
      </w:r>
    </w:p>
    <w:p>
      <w:pPr>
        <w:pStyle w:val="Normal"/>
        <w:rPr>
          <w:spacing w:val="20"/>
        </w:rPr>
      </w:pPr>
      <w:r>
        <w:rPr>
          <w:spacing w:val="20"/>
        </w:rPr>
        <w:t>1. Юрий Сандулов: «Дьявол: Исторический и культурный феномен», СПб, «Лань», 1997</w:t>
      </w:r>
    </w:p>
    <w:p>
      <w:pPr>
        <w:pStyle w:val="Normal"/>
        <w:rPr>
          <w:spacing w:val="20"/>
        </w:rPr>
      </w:pPr>
      <w:r>
        <w:rPr>
          <w:spacing w:val="20"/>
        </w:rPr>
        <w:t>2. Библия</w:t>
      </w:r>
    </w:p>
    <w:p>
      <w:pPr>
        <w:pStyle w:val="Normal"/>
        <w:rPr>
          <w:spacing w:val="20"/>
        </w:rPr>
      </w:pPr>
      <w:r>
        <w:rPr>
          <w:spacing w:val="20"/>
        </w:rPr>
        <w:t>3. Энциклопедия колдовства и демонологии</w:t>
      </w:r>
    </w:p>
    <w:p>
      <w:pPr>
        <w:pStyle w:val="Normal"/>
        <w:rPr>
          <w:spacing w:val="20"/>
        </w:rPr>
      </w:pPr>
      <w:r>
        <w:rPr>
          <w:spacing w:val="20"/>
        </w:rPr>
        <w:t>4. Энциклопедия мистических терминов.</w:t>
      </w:r>
    </w:p>
    <w:p>
      <w:pPr>
        <w:pStyle w:val="Normal"/>
        <w:rPr>
          <w:spacing w:val="20"/>
        </w:rPr>
      </w:pPr>
      <w:r>
        <w:rPr>
          <w:spacing w:val="20"/>
        </w:rPr>
        <w:t>5. Сатанизм//Истоки тайноведения: справочник по оккультизму. Симферополь, 1994, с. 404-411.</w:t>
      </w:r>
    </w:p>
    <w:p>
      <w:pPr>
        <w:pStyle w:val="Normal"/>
        <w:rPr>
          <w:spacing w:val="20"/>
        </w:rPr>
      </w:pPr>
      <w:r>
        <w:rPr>
          <w:spacing w:val="20"/>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03:00Z</dcterms:created>
  <dc:creator>user</dc:creator>
  <dc:description/>
  <cp:keywords/>
  <dc:language>en-US</dc:language>
  <cp:lastModifiedBy>user</cp:lastModifiedBy>
  <cp:lastPrinted>2004-05-30T14:55:00Z</cp:lastPrinted>
  <dcterms:modified xsi:type="dcterms:W3CDTF">2004-05-30T11:08:00Z</dcterms:modified>
  <cp:revision>5</cp:revision>
  <dc:subject/>
  <dc:title/>
</cp:coreProperties>
</file>