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ХОДЫ ПРОИЗВОДСТВ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И ПОТРЕБЛЕНИЯ</w:t>
      </w:r>
    </w:p>
    <w:p>
      <w:pPr>
        <w:pStyle w:val="Normal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 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На территории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к 1996 г. накопилось в хранилищах, накопителях, складах, могильниках, полигонах, свалках и других объектах наблюдения 1407 млн. т токсичных отходов производства и потребления (по данным статистической отчетности по форме № 2ТП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“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Токсичные отходы”). В 1996 г. на предприятиях образовалось 84 млн. т токсичных отходов, в том числе I класса опасности — 0,32 млн. т, II класса — 1,9 млн. т. Из общего количества образовавшихс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тходов использовано в собственном производстве 51 млн. т, или 61% и полностью обезврежено 2 млн. т, или 2% (в 1995 г. —соответственно 34 и 6 млн. т, или 41 и 8%). Кроме того, 10 млн. т (12% от общего количества образовавшихся в отчетном году отходов) передано на другие предприятия для использования, обезвреживания, складирования и других операций (в 1995 г. — соответственно 12 млн. т, или 15%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тходы, не подлежащие использованию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ереработке, направляются на захоро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Более 15% учтенных мест организованног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захоронения отходов не отвечали действующим нормативам. Площадь, занимаемая местами организованного захоронения отходов, составила 14,7 тыс. г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 санкционированные свалки и полигоны твердых бытовых отходов в 1996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ступило 1,3 млн. т промышленных отходов (1995 г. — 5,6 млн. т). В связи с недостаточным количеством полигонов для складирования и захоронения промышленных отходов широко распространена практика вывоза отходов в места неорганизованного складирования (несанкционированные свалки), что представляет особую опасность для окружающей среды. В 1996 г. 111,3 тыс. т (1995 г. — 95,4 тыс. т) промышленных отходов направлено в места неорганизованного складирования, в том числе — 209 т (1995 г. — 204 т) отходов I класса опасности. В течении последних трех лет Госкомэкология России проводит серьезную работу по формированию правовой базы в области обращения с отходами, отвечающей современным требованиям. Подготовлен проект Федерального закона “Об отходах производства и потребления”, который принят Государственной Думой Федерального Собрания Российской Федерации в первом чтении 19 июня 1996 г. Этот закон, являющийся дальнейшим развитием Закона РСФСР “Об охране окружающей природной среды”, определяет государственную политику в области обращения с отходами производства и потребления. В целях предотвращения загрязнения окружающей природной среды и повышения эффективности использования бытовых и производственных отходов постановлением Правительства Российской Федерации от 13 сентября 1996 г. № 1098 утверждена федеральная целевая программа “Отходы” (государственный заказчик —Государственный комитет Российской Федерации по охране окружающей среды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Цели и задачи программы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концентрация финансовых, материально-технических и других ресурсов, интеграция производственного и научног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тенциала для решения проблемы обращения с отходами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экономия природных ресурсов з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чет максимального вовлечения отходов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хозяйственный оборот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я пилотных проектов п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ереработке и обезвреживанию отдель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идов отходов для последующего тиражи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ования проектов в целях решения проблемы накопленных в стране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системы управления отходами, построенной на основе организационно-управленческих, нормативно-правовых, экономических, информационных и контрольных регуляторов. Выполнение программных мероприятий по переработке и обезвреживанию отходов позволит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перерабатывать ежегодно около 5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лн. т/год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достигнуть экономии первичного сырья, материальных и топливно-энергетических ресурсов на 20–25% (будет производиться более 40 видов товарной продукции различного назначения, прибыль о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и которой составит 693,6 млрд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уб./год)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значительно сократить площади земель, отчуждаемых под полигоны, отвал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и хранилища отходов, и ввести в хозяйст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енный оборот крупные земельные угодья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прошлом занятые отходами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ть рынки ресурсосберегающих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алоотходных технологий и оборудования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хнологий и оборудования по переработке и обезвреживанию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активизировать процесс конверсии ВПК, создать новые рабочие мест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Экономическая оценка предотвращенного экологического ущерба составляе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2013 млрд. руб./год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я программы будет способствовать решению социальных проблем вследствие существенного сокращения негативного воздействия отходов на окружающую природную среду в районах их образования и складирования. Это позволит снизить заболеваемость и смертность населения, предотвратить уничтожение животного и растительного мира, увеличить продуктивность сельского хозяйства, высвободить для хозяйственных нужд десятки тысяч гектаров земель, создать новые рабочие места и повысить уровень занятости населения. В итоге будут сниже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оциальная напряженность в регионах 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экологически неблагоприятной ситуацие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и миграция населения из экологически н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благоприятных регионов в регионы с лучшими условиями прожива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1996 г. программа из средств федерального бюджета практически не финансировалас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настоящее время в стадии выполнения находятся мероприятия, финансируемые из внебюджетных источников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комплекса по выделению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еталлов из отходов гальванических про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изводств мощностью 90 тыс. т/год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. Чебоксарах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троительство полигона для обезвреживания, переработки и захоронения 30 ты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/год гальванических и других токсичных отходов в г. Томске; из внебюджетных источников выделено 3,3 млрд. руб., выполнены планировочные работы на отведенной площадке, проведены автодорога, электроснабжение, завершены на 60% работы по закрытому хранилищу промышленных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установок по полному использованию угольных шламов мощностью 0,9 млн. т/год и цехов мощностью 0,7 млн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/год по экологически безопасному использованию отходов обогащения углей Кузнецкого бассейна в Кемеровской обл.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производства по переработке золошлаковых отходов в цемент мощностью 600 тыс. т/год в г. Жигулевске Самарской обл.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производства по совместной переработке золошлаковых и шламовых отходов мощностью 60 тыс. т/год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. Волгограде; объем выполненных работ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стоящее время составляет 14,74 млрд. руб.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закуплено и установлено основное обору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ование, выполнена большая часть строи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льно-монтажных работ, размещены и частично оплачены заказы на приобрет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едостающего оборудования. Для заверш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ия строительства исполнителем мероприятия — ОАО “Химпром” предусмотрено вы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еление 7 млрд. руб. и из бюджета Волгоградской обл. — 2 млрд. руб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троительство завода-центра по ис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льзованию и обезвреживанию слож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омышленных отходов мощностью 7,9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ыс. т/год по органическим отходам и 9,8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ыс. т/год по неорганическим отходам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. Калуге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передвижной опытно-промышленной установки термического обезвреживания непригодных для использования пестицидов мощностью 200 т/год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экспериментального цеха по п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работке птичьего помета мощностью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1250 м 3 /сут на птицефабрике в Воронеж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кой обл.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оздание производства строительных изделий и материалов мощностью п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фосфогипсу 300 тыс. т/год в Саратовско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л.; выделено из федерального бюдже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и внебюджетных источников 44,436 млрд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уб. (из федерального бюджета — по про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рамме “Развитие и организация конку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нтоспособных промышленных произ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одств химических продуктов для реализации приоритетных направлений развития народного хозяйства и снижения антропогенной нагрузки на окружающую среду”)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троительство опытно-экспериментального завода по термической переработке твердых бытовых отходов мощностью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90 тыс. т/год в г. Бийске Алтайского края; в рамках федеральной инвестиционной про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раммы в соответствии с приказом Минфина России от 1 ноября 1996 г. № 54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“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О проведении денежного зачета” на реализацию проекта выделено в 1996 г. 4,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лрд.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1996 г. Минэкономики России, Госкомэкологией России и правительством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вердловской обл. проведена значительна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рганизационная и практическая рабо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 подготовке, утверждению и реализации федеральной целевой программ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“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Переработка техногенных образований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вердловской области” на 1997–2005 год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результате указанная программ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утверждена постановлением Правительства Российской Федерации от 24 июня 1996 г. № 738 (Указом Президента Российской Федерации от 29 января 1997 г. № 59 ей присвоен статус президентской программы). Государственным заказчиком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ограммы определен Госкомэколог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оссии, часть функций государственног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заказчика специальным соглашением п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дана администрации Свердловской об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Цели Программы — комплексная переработка техногенных образований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вердловской обл. с одновременной утилизацией отходов производства и потребления, уменьшение антропогенной нагрузки на окружающую среду и здоровь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селения области, снижение социально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пряженности в горнопромышлен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центрах за счет создания новых и пер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ооружения существующих рабочих мес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я Программы осуществляетс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два этапа. На первом этапе (1997–1998 гг.) предусматривается реализация 22 проектов на основе разработанных технологий по комплексной переработке техногенных образований (без проведения НИОКР), что обеспечивает переработку ежегодно более 15 млн. т токсичных промышленных отходов с получением из них: железа — 1,2 млн. т, меди — 50 тыс. т, алюминия — 110 тыс.т, цинка — 200 тыс. т, редкоземельных и драгоценных металлов — 3 тыс. т. Годовой экономический эффект от реализации полученной продукции составит 155 млрд.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(в ценах 1996 г.). Средний срок окупаемости — 2–3 года. Экологический эффект о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и Программы — сокращ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ъемов токсичных промышленных отходов, предотвращение ущерба окружаю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щей среде Северного Урала в размере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рлн. руб./год, снижение трансграничног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загрязнения водоемов Арктического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Каспийского бассейнов. Социальный эффект — создание 20 тыс. рабочих мест, сохранение и перевооружение существующих. Ряд программных мероприятий уже в 1996 г. был осуществлен за счет внебюджетных источников финансирования, в част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на Высокогорском ГОКе пущен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оизводство по переработке шламов с по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лучением медного концентрата. Производи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льность установки — около 500 т кон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центрата в год. Ведется работа по совер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шенствованию производства с целью улуч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шения качества концентрата и увеличе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ъемов переработки шлам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переработка отвальных шламов ме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еплавильных предприятий (СУМЗ, А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“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вятогор”, Кировоградский медеплавиль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ый комбинат) позволила извлечь из ни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15 тыс. т меди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при комплексной переработке пы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лей, промпродуктов и отходов производ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тва на тех же предприятиях получено 2,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ыс. т сернокислого цинка, более 3 тыс. 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еди и 2,4 тыс. т свинцовых пылей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для переработки отвальных шламо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 НТМК пущена первая очередь комплекс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 переработке шлака мощностью боле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7 млн. т/год с получением 100 тыс. т металлопродукта и 3 млн. т шлакового щебня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на Свердловском трубном заводе заканчивается строительство и монтаж первой очереди дробильно-сортировочной установки производительностью 310 тыс. т шлака в год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для переработки шлаков Алапаевского металлургического завода разработа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хнология, рабочий проект и построе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установка по производству товарного аб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азива мощностью 10 тыс. т/год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 все эти мероприятия в 1996 г. из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расходовано 300 млрд. руб. внебюджет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редств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ля реализации проектов, включен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первый этап Программы, потребуется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1997–1998 гг. 764,5 млрд. руб. (в ценах 199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.). За счет федерального бюджета Программой предусмотрено финансирование в объеме 99,8 млрд. руб., что составляет 13% общей стоимости реализации первого этапа Программ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целях создания типовой региональной системы управления обращения с от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ходами производства и потребления, 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акже совершенствования, разработки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недрения нормативно-методических до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кументов в этой области в 1995–1996 г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оскомэкологией России в соответствии 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иказом от 19 сентября 1995 г. № 37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оводился региональный эксперимент п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ращению с отходами производства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требления в 22 субъектах Российско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Федерации. В ходе эксперимента разработаны проекты 13 нормативно-правовых документов по обращению с отходами последующим вопросам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организация и проведение мониторинга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реализация мер административно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тветственности за экологические нарушения при обращении с отходами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оценка опасности отходов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—</w:t>
      </w:r>
      <w:r>
        <w:rPr>
          <w:rFonts w:eastAsia="Arial" w:cs="Arial" w:ascii="Arial" w:hAnsi="Arial"/>
          <w:b/>
          <w:i/>
          <w:spacing w:val="20"/>
          <w:sz w:val="32"/>
          <w:lang w:eastAsia="ru-RU"/>
        </w:rPr>
        <w:t xml:space="preserve"> 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организация учета и контроля отходов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одготовлены к утверждению проект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ормативных документов “Порядок отнесения отходов к классам опасности”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“</w:t>
      </w:r>
      <w:r>
        <w:rPr>
          <w:rFonts w:cs="Arial" w:ascii="Arial" w:hAnsi="Arial"/>
          <w:b/>
          <w:i/>
          <w:spacing w:val="20"/>
          <w:sz w:val="32"/>
          <w:lang w:eastAsia="ru-RU"/>
        </w:rPr>
        <w:t>Структура и порядок ведения Федерального классификационного каталога отходов”, “Порядок определения экологической опасности объектов размещения отходов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окументы позволят создать единую сис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му нормативно-правового регулирова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области обращения с отходами, обеспечивающую экологически безопасное обращение с отходами производства и потребления в Российской Федерации. В 1996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существлялось лицензирование в област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ращения с отходами, согласно постанов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лению Правительства Российской Федера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ции от 26 февраля 1996 г. № 168, утвердив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шему Положение о лицензировании отдельных видов деятельности в области охраны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целях выполнения обязательств Российской Федерации, вытекающих из Ба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зельской конвенции о контроле за транс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граничной перевозкой опасных отходов 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их удалением, и обеспечения государственного регулирования трансграничных перевозок опасных отходов принято постановление Правительства Российской Федерации от 1 июля 1996 г. № 766 “О государственном регулировании и контроле трансграничных перевозок опасных отходов”, устанавливающее перечень опасных отходов, импорт и транзит которых 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любых целях запрещены, а также перечен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пасных отходов экспорт, импорт и транзит которых подлежит государственному регулированию. Для реализации данного постановления Минприроды России подготовлены приказы от 25.07.96 г. № 342 “О государственном регулировании и контроле трансграничных перевозок опасных отходов” и от 20.08.96 г. № 372 “Об утверждении Положения о порядке выдачи и  аннулирования разрешений на трансграничные (транзитные) перевозки опас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тходов в Российской Федерации”. Межд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транами СНГ подписано Соглашение 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контроле за трансграничными перевозка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и опасных отходов и их удалением, от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ечающее основным положениям Базель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кой конвенц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1996 г. территориальные органы Гос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комэкологии России осуществляли госу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дарственный экологический контроль з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бращением с отходами, заключающийс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в контроле за соблюдением юридически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ми и физическими лицами установленных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ормативов, экологических требован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и обращении с отходами, в том числ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при выдаче разрешений на размещ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отходов и лицензий на вид деятельности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связанной с обращением с отходами 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территории данного субъекта Федерац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 xml:space="preserve">Территориальными органами Госкомэкологии России совместно с органами исполнительной власти субъектов Российской Федерации проведена инвентаризация мест хранения и захоронения отходов производства и потребления более чем в 30 субъектах Российской Федерации. Результаты инвентаризации позволяют систематизировать сведения о местах складирования, хранения и захоронения отходов, дать оценку степени заполнения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  <w:t>наличия свободных объемов в местах хранения и захоронения отходов, определить виды отходов, накапливаемых в этих местах, в том числе и по классам опасности, оценить условия и состояние мест размещения отходов и степень их влияния на  окружающую среду, а также внести предложения о проведении тех или иных мероприятий по предотвращению загрязнения окружающей среды отходами производства и потребле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20"/>
          <w:sz w:val="32"/>
          <w:lang w:eastAsia="ru-RU"/>
        </w:rPr>
      </w:pPr>
      <w:r>
        <w:rPr>
          <w:rFonts w:cs="Arial" w:ascii="Arial" w:hAnsi="Arial"/>
          <w:b/>
          <w:i/>
          <w:spacing w:val="20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pacing w:val="20"/>
      <w:sz w:val="44"/>
      <w:u w:val="sing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0:00:00Z</dcterms:created>
  <dc:creator>USER</dc:creator>
  <dc:description/>
  <dc:language>en-US</dc:language>
  <cp:lastModifiedBy>USER</cp:lastModifiedBy>
  <cp:lastPrinted>1999-10-12T20:37:00Z</cp:lastPrinted>
  <dcterms:modified xsi:type="dcterms:W3CDTF">1999-10-12T10:40:00Z</dcterms:modified>
  <cp:revision>1</cp:revision>
  <dc:subject/>
  <dc:title>ОТХОДЫ ПРОИЗВОДСТВА</dc:title>
</cp:coreProperties>
</file>