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РАЖЕНИЕ ЭЛЕКТРОТО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жающее действие тока в наибольшей степени зависит от силы тока,</w:t>
      </w:r>
    </w:p>
    <w:p>
      <w:pPr>
        <w:pStyle w:val="Normal"/>
        <w:rPr/>
      </w:pPr>
      <w:r>
        <w:rPr/>
        <w:t>проходящего через тело пострадавшего, пути его распространения,</w:t>
      </w:r>
    </w:p>
    <w:p>
      <w:pPr>
        <w:pStyle w:val="Normal"/>
        <w:rPr/>
      </w:pPr>
      <w:r>
        <w:rPr/>
        <w:t>продолжительности  воздействия и состояния организма.</w:t>
      </w:r>
    </w:p>
    <w:p>
      <w:pPr>
        <w:pStyle w:val="Normal"/>
        <w:rPr/>
      </w:pPr>
      <w:r>
        <w:rPr/>
        <w:t>Необходимо иметь ввиду:</w:t>
      </w:r>
    </w:p>
    <w:p>
      <w:pPr>
        <w:pStyle w:val="Normal"/>
        <w:rPr/>
      </w:pPr>
      <w:r>
        <w:rPr/>
        <w:t xml:space="preserve">— </w:t>
      </w:r>
      <w:r>
        <w:rPr/>
        <w:t>чем выше напряжение тока и в электросети, тем выше сила тока проходящего</w:t>
      </w:r>
    </w:p>
    <w:p>
      <w:pPr>
        <w:pStyle w:val="Normal"/>
        <w:rPr/>
      </w:pPr>
      <w:r>
        <w:rPr/>
        <w:t>через тело пострадавшего и выше его повреждающее воздействие;</w:t>
      </w:r>
    </w:p>
    <w:p>
      <w:pPr>
        <w:pStyle w:val="Normal"/>
        <w:rPr/>
      </w:pPr>
      <w:r>
        <w:rPr/>
        <w:t xml:space="preserve">— </w:t>
      </w:r>
      <w:r>
        <w:rPr/>
        <w:t>снижение электрического сопротивления в месте вхождения электротока,</w:t>
      </w:r>
    </w:p>
    <w:p>
      <w:pPr>
        <w:pStyle w:val="Normal"/>
        <w:rPr/>
      </w:pPr>
      <w:r>
        <w:rPr/>
        <w:t>например, за счет влаги (вода, пот) или более плотного контакта с токонесущим</w:t>
      </w:r>
    </w:p>
    <w:p>
      <w:pPr>
        <w:pStyle w:val="Normal"/>
        <w:rPr/>
      </w:pPr>
      <w:r>
        <w:rPr/>
        <w:t>предметом, способно в несколько раз увеличить силу проходящего тока при одном</w:t>
      </w:r>
    </w:p>
    <w:p>
      <w:pPr>
        <w:pStyle w:val="Normal"/>
        <w:rPr/>
      </w:pPr>
      <w:r>
        <w:rPr/>
        <w:t>и том же напряжении в сети и, соответственно, увеличить повреждающее</w:t>
      </w:r>
    </w:p>
    <w:p>
      <w:pPr>
        <w:pStyle w:val="Normal"/>
        <w:rPr/>
      </w:pPr>
      <w:r>
        <w:rPr/>
        <w:t>действие;</w:t>
      </w:r>
    </w:p>
    <w:p>
      <w:pPr>
        <w:pStyle w:val="Normal"/>
        <w:rPr/>
      </w:pPr>
      <w:r>
        <w:rPr/>
        <w:t xml:space="preserve">— </w:t>
      </w:r>
      <w:r>
        <w:rPr/>
        <w:t>путь распространения тока через тело пострадавшего получил название “петля</w:t>
      </w:r>
    </w:p>
    <w:p>
      <w:pPr>
        <w:pStyle w:val="Normal"/>
        <w:rPr/>
      </w:pPr>
      <w:r>
        <w:rPr/>
        <w:t>тока”; наиболее опасны петли, проходящие через сердце (например, левая рука —</w:t>
      </w:r>
    </w:p>
    <w:p>
      <w:pPr>
        <w:pStyle w:val="Normal"/>
        <w:rPr/>
      </w:pPr>
      <w:r>
        <w:rPr/>
        <w:t>правая рука) или головной мозг (голова — рука).</w:t>
      </w:r>
    </w:p>
    <w:p>
      <w:pPr>
        <w:pStyle w:val="Normal"/>
        <w:rPr/>
      </w:pPr>
      <w:r>
        <w:rPr/>
        <w:t xml:space="preserve">     </w:t>
      </w:r>
      <w:r>
        <w:rPr/>
        <w:t>Неотложная помощь:</w:t>
      </w:r>
    </w:p>
    <w:p>
      <w:pPr>
        <w:pStyle w:val="Normal"/>
        <w:rPr/>
      </w:pPr>
      <w:r>
        <w:rPr/>
        <w:t xml:space="preserve">     —  </w:t>
      </w:r>
      <w:r>
        <w:rPr/>
        <w:t>ЭКГ, мониторный контроль ритма;</w:t>
      </w:r>
    </w:p>
    <w:p>
      <w:pPr>
        <w:pStyle w:val="Normal"/>
        <w:rPr/>
      </w:pPr>
      <w:r>
        <w:rPr/>
        <w:t xml:space="preserve">— </w:t>
      </w:r>
      <w:r>
        <w:rPr/>
        <w:t>при наличии значимой экстрасистолии — введение лидокаин, вводимый обычно внутривенно медленно по 4 — 5 мл 2% раствора с последующим капельным введением (6 мл 2% раствора разводят в 60 мл раствора хлорида натрия). Лидокаин быстро разрушается и выводится из организма, поэтому при необходимости он может быть введен повторно в той же дозе через 20—30 мин. Дополнительным средством может быть сульфат магния, 1 — 2 г препарата разводят в 100 мл 5% раствора глюкозы и вводят внутривенно в течение 1—2 мин.</w:t>
      </w:r>
    </w:p>
    <w:p>
      <w:pPr>
        <w:pStyle w:val="Normal"/>
        <w:rPr/>
      </w:pPr>
      <w:r>
        <w:rPr/>
        <w:t xml:space="preserve"> </w:t>
      </w:r>
      <w:r>
        <w:rPr/>
        <w:t>Надежным средством продолжает оставаться новокаинамид, который вводят в виде 10% раствора по 5 или 10 мл внутривенно с 10—15 мл 40% раствора глюкозы. В связи с возможностью снижения АД новокаинамид следует вводить в горизонтальном положении больного, имея наготове шприц с 1 мл 1% раствора мезатона. Введение осуществляется медленно, в течение 5 — 7 мин, желательно под контролем аускультации. В момент восстановления нормального ритма, которое нередко происходит во время вливания, буквально «под иглой»-, введение препарата следует прекратить. Преимуществом новокаинамида является его эффективность при пароксизмальной желудочковой тахикардии.</w:t>
      </w:r>
    </w:p>
    <w:p>
      <w:pPr>
        <w:pStyle w:val="Normal"/>
        <w:rPr/>
      </w:pPr>
      <w:r>
        <w:rPr/>
        <w:t xml:space="preserve">— </w:t>
      </w:r>
      <w:r>
        <w:rPr/>
        <w:t>оксигенотерапия:</w:t>
      </w:r>
    </w:p>
    <w:p>
      <w:pPr>
        <w:pStyle w:val="Normal"/>
        <w:rPr/>
      </w:pPr>
      <w:r>
        <w:rPr/>
        <w:t xml:space="preserve">— </w:t>
      </w:r>
      <w:r>
        <w:rPr/>
        <w:t>катетеризация периферической вены;</w:t>
      </w:r>
    </w:p>
    <w:p>
      <w:pPr>
        <w:pStyle w:val="Normal"/>
        <w:rPr/>
      </w:pPr>
      <w:r>
        <w:rPr/>
        <w:t xml:space="preserve">— </w:t>
      </w:r>
      <w:r>
        <w:rPr/>
        <w:t xml:space="preserve">противоаритмическая терапия: </w:t>
      </w:r>
    </w:p>
    <w:p>
      <w:pPr>
        <w:pStyle w:val="Normal"/>
        <w:rPr>
          <w:i/>
          <w:i/>
        </w:rPr>
      </w:pPr>
      <w:r>
        <w:rPr>
          <w:i/>
        </w:rPr>
        <w:t>1. При фибрилляции желудочков и невозможности немедленной</w:t>
      </w:r>
    </w:p>
    <w:p>
      <w:pPr>
        <w:pStyle w:val="Normal"/>
        <w:rPr>
          <w:i/>
          <w:i/>
        </w:rPr>
      </w:pPr>
      <w:r>
        <w:rPr>
          <w:i/>
        </w:rPr>
        <w:t>дефибрилляции: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i/>
        </w:rPr>
        <w:t>нанести прекардиальный удар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i/>
        </w:rPr>
        <w:t>нет эффекта — немедленно начать СЛР, как можно быстрее обеспечить возможность проведения дефибрилляции.</w:t>
      </w:r>
    </w:p>
    <w:p>
      <w:pPr>
        <w:pStyle w:val="Normal"/>
        <w:rPr>
          <w:i/>
          <w:i/>
        </w:rPr>
      </w:pPr>
      <w:r>
        <w:rPr>
          <w:i/>
        </w:rPr>
        <w:t>2. Закрытый массаж сердца проводить с частотой 90 в 1 мин с соотношением компрессии-декомпрессии 1:1; более эффективен метод активной компрессии-декомпрессии (с помощью кардиопампа).</w:t>
      </w:r>
    </w:p>
    <w:p>
      <w:pPr>
        <w:pStyle w:val="Normal"/>
        <w:rPr>
          <w:i/>
          <w:i/>
        </w:rPr>
      </w:pPr>
      <w:r>
        <w:rPr>
          <w:i/>
        </w:rPr>
        <w:t>3. ИВЛ доступным способом (соотношение массажных движе ний и дыхания 5 : 1, а при работе одного врача™ 15 : 2), обеспечить проходимость дыхательных путей (запрокинуть голову, выдвинуть нижнюю челюсть, ввести воздуховод, по показаниям — санировать дыхательные пути);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использовать 100 % кислород;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интубировать трахею (не более чем за 30 с);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е прерывать массаж сердца и ИВЛ более чем на 30 с.</w:t>
      </w:r>
    </w:p>
    <w:p>
      <w:pPr>
        <w:pStyle w:val="Normal"/>
        <w:rPr>
          <w:i/>
          <w:i/>
        </w:rPr>
      </w:pPr>
      <w:r>
        <w:rPr>
          <w:i/>
        </w:rPr>
        <w:t>4. Катетеризировать центральную или периферическую вену.</w:t>
      </w:r>
    </w:p>
    <w:p>
      <w:pPr>
        <w:pStyle w:val="Normal"/>
        <w:rPr>
          <w:i/>
          <w:i/>
        </w:rPr>
      </w:pPr>
      <w:r>
        <w:rPr>
          <w:i/>
        </w:rPr>
        <w:t>5. Адреналин по 1 мг каждые 3-5 мин проведения СЛР (способ введения здесь и далее — см. примечание).</w:t>
      </w:r>
    </w:p>
    <w:p>
      <w:pPr>
        <w:pStyle w:val="Normal"/>
        <w:rPr>
          <w:i/>
          <w:i/>
        </w:rPr>
      </w:pPr>
      <w:r>
        <w:rPr>
          <w:i/>
        </w:rPr>
        <w:t>6. Как можно раньше — дефибрилляция 200 Дж;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ет эффекта — дефибрилляция 300 Дж;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ет эффекта — дефибрилляция 360 Дж;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ет эффекта.  Действовать по схеме: препарат — массаж сердца и ИВЛ, через</w:t>
      </w:r>
    </w:p>
    <w:p>
      <w:pPr>
        <w:pStyle w:val="Normal"/>
        <w:rPr>
          <w:i/>
          <w:i/>
        </w:rPr>
      </w:pPr>
      <w:r>
        <w:rPr>
          <w:i/>
        </w:rPr>
        <w:t>30-60 с — дефибрилляция 360 Дж: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лидокаин 1,5 мг/кг — дефибрилляция 360 Дж;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ет эффекта — через 3-5 мин повторить инъекцДО лидокаина в той же дозе и дефибрилляцию 360 Дж;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ет эффекта — орнид 5 мг/кг — дефибрилляция 360 Дж;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ет эффекта — через 5 мин повторить инъекцию орнида в дозе 10 мг/кг — дефибрилляция 360 Дж;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ет эффекта — новокаинамид 1 г (до 17 мг/кг) — дефибрилляция 360 Дж;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ет эффекта — магния сульфат 2 г — дефибрилляция 360 Дж;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в паузах между разрядами проводить закрытый массаж сердца и ИВЛ.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Массаж сердца </w:t>
      </w:r>
      <w:r>
        <w:rPr>
          <w:rFonts w:cs="TimesNewRomanPSMT;Times New Roman" w:ascii="TimesNewRomanPSMT;Times New Roman" w:hAnsi="TimesNewRomanPSMT;Times New Roman"/>
          <w:i/>
        </w:rPr>
        <w:t>(искусственные ритмичные сжатия сердца п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страдавшего, имитирующие его самостоятельные сокращения) проводят дл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искусственного поддержания кровообращения в организме пострадавшего и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</w:rPr>
        <w:t>восстановления нормальных естественных сокращений сердца. Так как пр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кровообращении ко всем органам и тканям доставляется кислород, то пр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2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массаже необходимо обогащать кровь кислородом, что достигается искусст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венным дыханием. Таким образом, одновременно с массажем сердца должно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</w:rPr>
        <w:t>проводиться искусственное дыхание. Восстановление нормальных естест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венных сокращений сердца, т. е. восстановление самостоятельной работ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сердца, происходит при его массаже в результате механического раздраж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ния сердечной мышцы (миокарда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При оказании помощи пораженному током проводят так называемый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непрямой, </w:t>
      </w:r>
      <w:r>
        <w:rPr>
          <w:rFonts w:cs="TimesNewRomanPSMT;Times New Roman" w:ascii="TimesNewRomanPSMT;Times New Roman" w:hAnsi="TimesNewRomanPSMT;Times New Roman"/>
          <w:i/>
        </w:rPr>
        <w:t xml:space="preserve">или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наружный, массаж сердца </w:t>
      </w:r>
      <w:r>
        <w:rPr>
          <w:rFonts w:cs="TimesNewRomanPSMT;Times New Roman" w:ascii="TimesNewRomanPSMT;Times New Roman" w:hAnsi="TimesNewRomanPSMT;Times New Roman"/>
          <w:i/>
        </w:rPr>
        <w:t>ритмичным надавливанием на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</w:rPr>
        <w:t>грудь, т. е. на переднюю стенку грудной клетки пострадавшего. В результат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этого сердце сжимается между грудиной и позвоночником и выталкивает из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своих полостей кровь. После прекращения надавливания грудная клетка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сердце распрямляются, и сердце заполняется кровью, поступающей из вен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У человека, находящегося в состоянии клинической смерти, грудная клетк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из-за потери мышечного напряжения легко смещается (сдавливается) при на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давливании на нее, обеспечивая необходимое сжатие сердц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Давление крови в артериях, возникающее в результате непрямого мас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сажа сердца, достигает сравнительно большого значения — 10 — 12 кПа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</w:rPr>
        <w:t>(80 — 100 мм рт. ст.) и оказывается достаточным, чтобы кровь поступала ко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</w:rPr>
        <w:t>всем органам и тканям тела пострадавшего. Этим самым сохраняется жизн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деятельность организма в течение всего времени, пока проводится массаж</w:t>
      </w:r>
    </w:p>
    <w:p>
      <w:pPr>
        <w:pStyle w:val="Normal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сердца и искусственное дыхание.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Подготовка к массажу сердца </w:t>
      </w:r>
      <w:r>
        <w:rPr>
          <w:rFonts w:cs="TimesNewRomanPSMT;Times New Roman" w:ascii="TimesNewRomanPSMT;Times New Roman" w:hAnsi="TimesNewRomanPSMT;Times New Roman"/>
          <w:i/>
        </w:rPr>
        <w:t>является одновременно подготовкой 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проведению искусственного дыхания, поскольку массаж сердца должен пр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водиться совместно с искусственным дыханием. Для выполнения массажа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</w:rPr>
        <w:t>пострадавшего укладывают на спину на жесткую поверхность, обнажают е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грудь, расстегивают стесняющие дыхание предметы одежды. При провед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нии массажа сердца оказывающий помощь встает с какой-либо стороны п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страдавшего и занимает такое положение, при котором возможен более ил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менее значительный наклон над ни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Определив прощупыванием место надавливания (оно находится пр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мерно на два пальца выше мягкого конца грудины, рис.15), оказывающи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помощь кладет на него нижнюю часть ладони одной руки, а затем сверх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этой руки под прямым углом кладет другую руку и надавливает на грудну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клетку пострадавшего, слегка помогая при этом наклоном всего корпус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(рис.16). При этом предплечья и плечевые кисти рук оказывающего помощ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должны быть разогнуты до отказа, а пальцы обеих рук, сведенные вместе, 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должны касаться грудной клетки пострадавшего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</w:rPr>
        <w:t>При проведении массажа следует надавливать быстрым толчком так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</w:rPr>
        <w:t>чтобы сместить нижнюю часть грудины вниз на 3 — 4 см, а у полных лю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дей — на 5 — 6 см. Усилие при надавливании концентрируется на нижне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части грудины, которая является более подвижной. Следует избегать надав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ливания на верхнюю часть грудины, а также на окончания нижних ребер, так</w:t>
      </w:r>
    </w:p>
    <w:p>
      <w:pPr>
        <w:pStyle w:val="Normal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как это может привести к их перелому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Нельзя надавливать ниже края грудной клетки, так как можно повр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дить расположенные здесь органы, в первую очередь печень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Надавливание (толчок) на грудину следует повторять примерно раз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в 1 с, чтобы создать достаточный кровоток. После быстрого толчка рук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должны оставаться в достигнутом положении в течение примерно 0,5 с. П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сле этого оказывающий помощь слегка выпрямляется и расслабляет руки, 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отнимая их от грудины. У детей массаж проводят только одной рукой, надав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ливая 2 раза в 1 с. Для обогащения крови пострадавшего кислородом одн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временно с массажем сердца необходимо проводить искусственное дыха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способом «изо рта в рот» или «изо рта в нос». Если оказывающих помощ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двое, то один из них проводит искусственное дыхание, другой — массаж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сердца (рис.17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Если оказывает помощь группа спасателей, то целесообразно пооч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редно проводить искусственное дыхание и массаж сердца с периодичностью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после двух глубоких вдуваний выполняют пять надавливаний на грудну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клетку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Если оказывающий помощь не имеет помощника и проводит искусст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венное дыхание и наружный массаж сердца один, следует чередовать пров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дение указанных операций в следующем порядке: после двух глубоких вду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ваний в рот или нос пострадавшего оказывающий помощь 15 раз надавливае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на грудную клетку с интервалом в 0,8 – 1 с, затем снова проводит два глуб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ких вдувания и повторяет 15 надавливаний для массажа сердца и т. д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Следует остерегаться производить надавливание на грудину во врем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вдох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Эффективность наружного массажа сердца проявляется в первую оч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редь в том, что при каждом надавливании на грудину на сонной артерии чет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ко прощупывается пульс. Для определения пульса указательный и средни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пальцы накладывают на шею пострадавшего и, продвигая пальцы, осторожн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ощупывают поверхность шеи до нахождения сонной артерии. Другими пр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знаками эффективности массажа является сужение зрачков, появление у по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</w:rPr>
        <w:t>страдавшего самостоятельного дыхания, уменьшение синюшности кожи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видимых слизистых оболочек. Контроль за эффективностью массажа осуществляет лицо, проводяще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искусственное дыхание. Для повышения эффективности массажа рекоменду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ется на время наружного массажа сердца приподнять (на 0,5 м) ноги постра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давшего. Такое положение ног пострадавшего способствует лучшему прит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ку крови в сердце из вен нижней части тел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Искусственное дыхание и наружный массаж сердца следует проводи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до появления самостоятельного дыхания и восстановления деятельн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сердца или до передачи пострадавшего медицинскому персоналу. О восста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новлении деятельности сердца пострадавшего судят по появлению у не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собственного, не поддерживаемого массажем регулярного пульса. Для пр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верки пульса через каждые 2 мин. прерывают массаж на 2 – 3 с. Сохранени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</w:rPr>
        <w:t>пульса во время перерыва свидетельствует о восстановлении самостоятель-</w:t>
      </w:r>
    </w:p>
    <w:p>
      <w:pPr>
        <w:pStyle w:val="Normal"/>
        <w:rPr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  <w:t>ной работы сердц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— </w:t>
      </w:r>
      <w:r>
        <w:rPr/>
        <w:t>пирацетам — внутривенно, 10 мл 5% раствора;</w:t>
      </w:r>
    </w:p>
    <w:p>
      <w:pPr>
        <w:pStyle w:val="Normal"/>
        <w:rPr/>
      </w:pPr>
      <w:r>
        <w:rPr/>
        <w:t xml:space="preserve">— </w:t>
      </w:r>
      <w:r>
        <w:rPr/>
        <w:t>введение антиоксидантов/антигипоксантов: витамин “Е” (токоферол)—</w:t>
      </w:r>
    </w:p>
    <w:p>
      <w:pPr>
        <w:pStyle w:val="Normal"/>
        <w:rPr/>
      </w:pPr>
      <w:r>
        <w:rPr/>
        <w:t>внутримышечно, 2 мл; рибоксин (инозин) — внутривенно, 10—20 мл или солкосерил</w:t>
      </w:r>
    </w:p>
    <w:p>
      <w:pPr>
        <w:pStyle w:val="Normal"/>
        <w:rPr/>
      </w:pPr>
      <w:r>
        <w:rPr/>
        <w:t>(актовегин) — внутривенно, 2-4 мл;</w:t>
      </w:r>
    </w:p>
    <w:p>
      <w:pPr>
        <w:pStyle w:val="Normal"/>
        <w:rPr/>
      </w:pPr>
      <w:r>
        <w:rPr/>
        <w:t xml:space="preserve">— </w:t>
      </w:r>
      <w:r>
        <w:rPr/>
        <w:t>по показаниям — противосудорожная терапия: введение внутримышечно 10 мл 25%</w:t>
      </w:r>
    </w:p>
    <w:p>
      <w:pPr>
        <w:pStyle w:val="Normal"/>
        <w:rPr/>
      </w:pPr>
      <w:r>
        <w:rPr/>
        <w:t>раствора сульфата магния и/или внутривенно седуксен (диазепам) 10 мг.</w:t>
      </w:r>
    </w:p>
    <w:p>
      <w:pPr>
        <w:pStyle w:val="Normal"/>
        <w:rPr/>
      </w:pPr>
      <w:r>
        <w:rPr/>
        <w:t xml:space="preserve">— </w:t>
      </w:r>
      <w:r>
        <w:rPr/>
        <w:t>при снижении систолического АД ниже 80 мм рт. ст.— инфузия раствора 200 мг</w:t>
      </w:r>
    </w:p>
    <w:p>
      <w:pPr>
        <w:pStyle w:val="Normal"/>
        <w:rPr/>
      </w:pPr>
      <w:r>
        <w:rPr/>
        <w:t>дофамина (допамина) в 400 мл 5—10% глюкозы или реополиглюкина  (декстрана) со</w:t>
      </w:r>
    </w:p>
    <w:p>
      <w:pPr>
        <w:pStyle w:val="Normal"/>
        <w:rPr/>
      </w:pPr>
      <w:r>
        <w:rPr/>
        <w:t>скоростью, достаточной для поддержания систолического АД на уровне 80... 100</w:t>
      </w:r>
    </w:p>
    <w:p>
      <w:pPr>
        <w:pStyle w:val="Normal"/>
        <w:rPr/>
      </w:pPr>
      <w:r>
        <w:rPr/>
        <w:t>мм рт. ст.</w:t>
      </w:r>
    </w:p>
    <w:p>
      <w:pPr>
        <w:pStyle w:val="Normal"/>
        <w:rPr/>
      </w:pPr>
      <w:r>
        <w:rPr/>
        <w:t>Направление в стационар для наблюдения в приемном отделении или</w:t>
      </w:r>
    </w:p>
    <w:p>
      <w:pPr>
        <w:pStyle w:val="Normal"/>
        <w:rPr/>
      </w:pPr>
      <w:r>
        <w:rPr/>
        <w:t>госпитализации в терапевтическое отделение в связи с возможностью развития</w:t>
      </w:r>
    </w:p>
    <w:p>
      <w:pPr>
        <w:pStyle w:val="Normal"/>
        <w:rPr/>
      </w:pPr>
      <w:r>
        <w:rPr/>
        <w:t>отсроченных осложн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34:00Z</dcterms:created>
  <dc:creator>Admin</dc:creator>
  <dc:description/>
  <cp:keywords/>
  <dc:language>en-US</dc:language>
  <cp:lastModifiedBy>Admin</cp:lastModifiedBy>
  <dcterms:modified xsi:type="dcterms:W3CDTF">2009-12-07T14:43:00Z</dcterms:modified>
  <cp:revision>2</cp:revision>
  <dc:subject/>
  <dc:title/>
</cp:coreProperties>
</file>