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и науки Укра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40"/>
          <w:szCs w:val="40"/>
        </w:rPr>
        <w:t xml:space="preserve">Общеобразовательная школа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ступеней №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Им. А.С. Макар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ПЕРВОЦВЕТЫ УКРА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Выполнил: ученик 11_А класса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Морокко А.И.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Проверил: преподаватель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  <w:t>Павленко О.Н.</w:t>
      </w:r>
    </w:p>
    <w:p>
      <w:pPr>
        <w:pStyle w:val="Normal"/>
        <w:widowControl w:val="false"/>
        <w:autoSpaceDE w:val="false"/>
        <w:spacing w:lineRule="auto" w:line="360"/>
        <w:ind w:left="4253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Ч-ТРАВА ОБЫКНОВ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Ч-ТРАВА ЗВЫЧАЙНА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1,5—2 м. Цветет в июле — август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чень редкий реликтовый вид. Численность сократилась в связи с хозяйствен</w:t>
        <w:softHyphen/>
        <w:t>ным освоением территорий, мелиорацией, загрязнением водоёмо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бщий ареал меч-травы обыкновенной охватыва</w:t>
        <w:softHyphen/>
        <w:t>ет Южную Скандинавию, Среднюю и Атлантиче</w:t>
        <w:softHyphen/>
        <w:t>скую Европу, Средизем</w:t>
        <w:softHyphen/>
        <w:t>номорье,  Балканский полуостров, Кавказ, Среднюю и Малую Азию, Иран. В Белоруссии известно толь</w:t>
        <w:softHyphen/>
        <w:t>ко одно место произрастания меч-травы обыкновен</w:t>
        <w:softHyphen/>
        <w:t>ной на территории заказника Голубые озёра. Ра</w:t>
        <w:softHyphen/>
        <w:t>стёт на мелководье озёр на глубине 0,2—0,5 м, образуя прибрежные заросли сплошным кольцом шириной 1—8 м, охватывающим всё побережь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сское название растения дано из-за листьев, остро-пильчатых по краям и по средней килеватой части, имеющих сходство с мечом. Латинское на</w:t>
        <w:softHyphen/>
        <w:t>звание «кладиум», производное от греческого «кладос» — «ветвь», связано, по-видимому, с очень ветвистой верхней частью растения. Среди своих ближайших родственников — осоковых — меч-трава и впрямь выглядит грозно. Мощное ветвистое корневище с многочисленными корнями надёжно закрепляет её в грунте. От корневища поднима</w:t>
        <w:softHyphen/>
        <w:t>ются крепкие вертикальные округлые полые внутри стебли, у основания диаметром до 1—2 см. На стебле поочерёдно располагаются линейные листья длиной до 1 м и шириной 10—15 мм, в верхней части трёхгранные с узко заострённым концом, которыми недолго и порезаться. Чем не меч? Цвет</w:t>
        <w:softHyphen/>
        <w:t>ки невзрачные, одни состоят только из 2—3 ты</w:t>
        <w:softHyphen/>
        <w:t>чинок, другие — из тычинок и пестика, собраны в колоски, скученно сидящие на веточках сильно разветвлённого метельчатого соцветия. Плоды — тёмно-коричневые орешки — могут разноситься течением на значительные расстояния. Но размно</w:t>
        <w:softHyphen/>
        <w:t>жается меч-трава преимущественно корневище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оизрастания меч-травы находится под охраной заповедного режима, проводится учёт и контроль за состоянием популяции. Необходимо выявление новых мест произрастания для сохра</w:t>
        <w:softHyphen/>
        <w:t>нения этого редкого представителя нашей флор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6385" cy="5852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ОГОНОЖКА ОБЫКНОВ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АГАНОЖКА ЗВЫЧАЙНА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10 — 25 см. Спороносит в ию</w:t>
        <w:softHyphen/>
        <w:t>н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едкий реликтовый вид. Численность сокращается в результате вы</w:t>
        <w:softHyphen/>
        <w:t>рубки лесов, сельскохозяйственного освоения и рекре</w:t>
        <w:softHyphen/>
        <w:t>ационного использования земель в долинах рек и вблизи озё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ширный ареал многоножки охватывает лесные районы Европы, Средний Урал, Крым, Кавказ, Западную Сибирь, горы Южной Сибири, Средней Азии, Северной Америки, северо-западной Африки, Малой Азии и Ирана. Изолированно встречается она также на востоке Южной Африки и на острове Кергелен, как реликтовое растение — нередко на равнинах западных областей европейской части СССР. В Европе её ареал простирается от Балтий</w:t>
        <w:softHyphen/>
        <w:t>ского до Средиземного моря. По территории Бело</w:t>
        <w:softHyphen/>
        <w:t>руссии распространена крайне неравномерно: на</w:t>
        <w:softHyphen/>
        <w:t>иболее часто встречается в окрестностях Гродно, отмечалась вблизи Минска, Могилёва, Гомеля, Мо-зыря, Осиповичей, Борисова, Бегомля и других на</w:t>
        <w:softHyphen/>
        <w:t>селённых пункт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чёткой географической приуроченно</w:t>
        <w:softHyphen/>
        <w:t>сти и неравномерность распространения много</w:t>
        <w:softHyphen/>
        <w:t>ножки по территории республики позволяют пред</w:t>
        <w:softHyphen/>
        <w:t>положить, что численность этого влаголюбивого и очень теневыносливого лесного вида заметно сократилась в связи с вырубкой лесных массивов и экстенсивным хозяйственным освоением земель. По наблюдениям учёных, этот вид особенно чувст</w:t>
        <w:softHyphen/>
        <w:t>вителен к вытаптыванию и осветлению мест его произраста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дивительно, что этот скальный горно-лесной папоротник растёт в Белоруссии — в общем-то равнинной стране, где ни гор, ни тем более скал нет. Где же нашёл он подходящие для своего существо</w:t>
        <w:softHyphen/>
        <w:t>вания условия? Исследования по изучению распро</w:t>
        <w:softHyphen/>
        <w:t>странения и экологии произрастания этого вида в республике выявили его определённую привязан</w:t>
        <w:softHyphen/>
        <w:t>ность к грунтовым песчаным обнажениям в долинах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9230" cy="5852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НИК ОЖИВАЮЩ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Н1К АЖЫВАЮЧ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до 120 см. Цветёт в апреле — июн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чень редкий реликтовый вид. Сокращение численности связано с вырубкой лесов, сбором растения как декоративного » периоды цветения и плодоноше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нник оживающий — европейский вид, распро</w:t>
        <w:softHyphen/>
        <w:t>странённый в широколиственных лесах. Встречает</w:t>
        <w:softHyphen/>
        <w:t>ся в Скандинавии, Средней и Атлантической Евро</w:t>
        <w:softHyphen/>
        <w:t>пе, Средиземноморье, на Балканах и как заносное растение в Северной Америке. В Белоруссии рас</w:t>
        <w:softHyphen/>
        <w:t>пространён в Налибокской (образует значительные заросли) и Беловежской пущах, в Витебской обла</w:t>
        <w:softHyphen/>
        <w:t>сти; в научной литературе отмечены его находки в окрестностях Гродно и в Могилё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нник оживающий растёт группами около ручьёв и родников на склонах пойменных террас в тенистых лиственных и хвойно-широколиственных лесах и зарослях кустарник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овым названием лунник обязан сходству формы его плодов с луной. Это растение декоратив</w:t>
        <w:softHyphen/>
        <w:t>но весной, летом и осенью. Его стебли довольно высокие (до 120 см), ветвистые, с большими цель</w:t>
        <w:softHyphen/>
        <w:t>ными сердцевидными листьями. Крупные (длиной до 14 мм) лиловые очень душистые цветки собраны в метельчатом соцветии. Каждый цветок состоит из 4 лепестков, 4 чашелистиков, 6 тычинок и пестика. Очень красивы плоды лунника — крупные плоские стручки на тонких плодоножках. При их созревании створки стручочка с семенами отделяются, и почко</w:t>
        <w:softHyphen/>
        <w:t>видные крылатые семена разлетаются во все сто</w:t>
        <w:softHyphen/>
        <w:t>роны; на растении же остаются белые прозрачные с перламутровым отливом перегородки стручочков, контрастно выделяющиеся на фоне зелени и замет</w:t>
        <w:softHyphen/>
        <w:t>ные даже ночью, при лунном свет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декоративное растение лунник выращивается в ботанических садах Киева, Ленинграда, Москвы, Тарту, Ужгорода, Черновцов и Минска. В культуре он хорошо цветёт и плодоноси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охранения вида необходимы организация ботанических заказников во всех известных местах произрастания, контроль за состоянием популяций, бережное, щадящее отношение к растения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99230" cy="5852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КА ЗЕЛЕНОЦВЕТКОВ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РАУШК ЗЕЛЕНАКВЕТКАВ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30—60 см. Цветёт в июне — июл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едкий вид. Численность сокращается в результате нарушения условий произра</w:t>
        <w:softHyphen/>
        <w:t>стания под влиянием хозяйственного освоения террито</w:t>
        <w:softHyphen/>
        <w:t>рий, сбора растений в период цветени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реал любки зеленоцветковой охватывает лес</w:t>
        <w:softHyphen/>
        <w:t>ную зону европейской части СССР, Западную Евро</w:t>
        <w:softHyphen/>
        <w:t>пу и Малую Азию. В Белоруссии известны места произрастания этой орхидеи в Минском, Мозырском, Горецком, Калинковичском, Лельчицком, Кормянском, Речицком районах, в окрестностях Мяделя, Мстиславля, Турова, Добруша, в Беловеж</w:t>
        <w:softHyphen/>
        <w:t>ской пуще, Березинском и Припятском заповед</w:t>
        <w:softHyphen/>
        <w:t>никах. Встречается очень редко. Растёт неболь</w:t>
        <w:softHyphen/>
        <w:t>шими группами и одиночно в сосново- и елово- широколиственных лесах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ка зеленоцветковая очень похожа на любку двулистную и не уступает ей по красоте. Лишь цветки её не имеют запаха да губа и булавовидно утолщённый шпорец покороче. Любки имеют ориги</w:t>
        <w:softHyphen/>
        <w:t>нально устроенный пыльник с очень широкой связ</w:t>
        <w:softHyphen/>
        <w:t>кой между гнёздами. Эта особенность отражена и в их латинском названии, что в переводе с грече</w:t>
        <w:softHyphen/>
        <w:t>ского означает «широкий пыльник». Существенно различие между любкой зеленоцветковой и любкой двулистной в строении генеративных органов. У любки зеленоцветковой рыльце расположено ниже пыльника, между его гнёздами, которые отде</w:t>
        <w:softHyphen/>
        <w:t>лены друг от друга широкой треугольной перепон</w:t>
        <w:softHyphen/>
        <w:t>кой и поэтому расположены под углом друг к другу. Стебель многолетника довольно крепкий, на верхушке с многоцветковым соцветием. Размно</w:t>
        <w:softHyphen/>
        <w:t>жается семенами и вегетативно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хранения вида необходимы создание бота</w:t>
        <w:softHyphen/>
        <w:t>нических резерватов в местах массового произра</w:t>
        <w:softHyphen/>
        <w:t>стания (создан в Добрушском районе), контроль за состоянием популяций, выявление новых мест произрастания, выращивание в культур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230" cy="5852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КА ДВУЛИСТ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РАУН1К ДВУХЛ1СТЫ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25 — 60 см. Цветёт в июне — июл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288290</wp:posOffset>
            </wp:positionV>
            <wp:extent cx="800100" cy="41624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" r="-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кращающийся в численности ви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численности связано с хозяйственным осво</w:t>
        <w:softHyphen/>
        <w:t>ением территорий, сбором растений в период цветения и использованием клубней в качестве лекарственного сырь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реал любки двулистной охватывает Евразию, Северную Африку и Северную Америку. В Белорус</w:t>
        <w:softHyphen/>
        <w:t>сии встречается редко по всей территории. Растёт группами или одиночно в сосняках, елово-берёзовых лесах, на лугах, вырубках, лесных полянах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очная фиалка, кукушница двулистная, бальза</w:t>
        <w:softHyphen/>
        <w:t>мин дикий, ночные духи, полевой жасмин, ночная красавица — все эти названия принадлежат любке двулистной. И если любка неприметна в дневное время, то вечером и ночью она поистине царствует, так как её удивительный нежный запах наполняет июньский лес. На этот чарующий аромат и светя</w:t>
        <w:softHyphen/>
        <w:t>щуюся при лунном свете белизну цветков слетаются бабочки. Причём «присесть» на цветок они не могут, поскольку у него нет приспособлений для того, что</w:t>
        <w:softHyphen/>
        <w:t>бы удерживать насекомых. Поэтому бабочки лако</w:t>
        <w:softHyphen/>
        <w:t>мятся нектаром на лету. В основании стебель расте</w:t>
        <w:softHyphen/>
        <w:t>ния охвачен широкими черешками 2 крупных свет</w:t>
        <w:softHyphen/>
        <w:t>ло-зелёных удлинённо-овальных листьев, почти лежащих на земле, с блестящей, словно лакиро</w:t>
        <w:softHyphen/>
        <w:t>ванной, поверхностью. Корни в виде 2 клубней: один — сморщенный, старый; другой — поменьше и светлее, молодой, в нём накапливаются запасные вещества для развития побегов следующего года. В старину клубни этой орхидеи считались приво</w:t>
        <w:softHyphen/>
        <w:t>ротным зельем, отсюда название «любка». Стебель любки увенчан кистью белоснежных цветков, на</w:t>
        <w:softHyphen/>
        <w:t>поминающих изящных бабочек. Лепестки плотные и сочные, словно фарфоровые; три из них сложены шлемом, два отогнуты в сторону, а один свисает губой, у основания которой длинный и тонкий шпорец, заострённый на конце. Размножается любка вегетативно и семенами. Зацветает на 6—8-й год жизн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сохранения вида необходимы создание ботанических резерватов (создан в Мозырском районе), выращивание в культуре. Сбор цветущих растений в окрестностях Минска и других горо</w:t>
        <w:softHyphen/>
        <w:t>дов запрещён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6910" cy="594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5:36:00Z</dcterms:created>
  <dc:creator>Administrator</dc:creator>
  <dc:description/>
  <dc:language>en-US</dc:language>
  <cp:lastModifiedBy>Administrator</cp:lastModifiedBy>
  <cp:lastPrinted>2003-04-20T19:13:00Z</cp:lastPrinted>
  <dcterms:modified xsi:type="dcterms:W3CDTF">2003-04-20T16:15:00Z</dcterms:modified>
  <cp:revision>1</cp:revision>
  <dc:subject/>
  <dc:title/>
</cp:coreProperties>
</file>