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sz w:val="48"/>
        </w:rPr>
        <w:t>Министерство топлива и энергетики РФ</w:t>
      </w:r>
    </w:p>
    <w:p>
      <w:pPr>
        <w:pStyle w:val="Heading2"/>
        <w:ind w:left="0" w:right="0" w:hanging="0"/>
        <w:rPr>
          <w:b/>
          <w:b/>
          <w:i/>
          <w:i/>
          <w:sz w:val="48"/>
        </w:rPr>
      </w:pPr>
      <w:r>
        <w:rPr>
          <w:b/>
          <w:i/>
          <w:sz w:val="48"/>
        </w:rPr>
        <w:t>Нефтеюганский индустриальный колледж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3"/>
        <w:rPr>
          <w:sz w:val="110"/>
        </w:rPr>
      </w:pPr>
      <w:r>
        <w:rPr>
          <w:sz w:val="110"/>
        </w:rPr>
        <w:t>Р Е Ф Е Р А Т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по предмету: «Автомобили»</w:t>
      </w:r>
    </w:p>
    <w:p>
      <w:pPr>
        <w:pStyle w:val="TextBody"/>
        <w:spacing w:lineRule="auto" w:line="240"/>
        <w:rPr/>
      </w:pPr>
      <w:r>
        <w:rPr>
          <w:b/>
          <w:sz w:val="40"/>
        </w:rPr>
        <w:t xml:space="preserve">по </w:t>
      </w:r>
      <w:r>
        <w:rPr>
          <w:b/>
          <w:sz w:val="40"/>
          <w:lang w:val="en-US"/>
        </w:rPr>
        <w:t>III</w:t>
      </w:r>
      <w:r>
        <w:rPr>
          <w:b/>
          <w:sz w:val="40"/>
        </w:rPr>
        <w:t xml:space="preserve"> разделу «Теории автомобиля и двигателя»</w:t>
      </w:r>
    </w:p>
    <w:p>
      <w:pPr>
        <w:pStyle w:val="21"/>
        <w:rPr>
          <w:b/>
          <w:b/>
        </w:rPr>
      </w:pPr>
      <w:r>
        <w:rPr>
          <w:b/>
        </w:rPr>
        <w:t>на тему: «Перспективы в развитии</w:t>
      </w:r>
    </w:p>
    <w:p>
      <w:pPr>
        <w:pStyle w:val="21"/>
        <w:rPr/>
      </w:pPr>
      <w:r>
        <w:rPr>
          <w:b/>
        </w:rPr>
        <w:t>автомобильного двигателестроения»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>
          <w:b/>
          <w:i/>
          <w:sz w:val="36"/>
        </w:rPr>
        <w:t>Выполнил: студент группы 4Т</w:t>
      </w:r>
      <w:r>
        <w:rPr>
          <w:b/>
          <w:i/>
          <w:sz w:val="36"/>
          <w:vertAlign w:val="subscript"/>
        </w:rPr>
        <w:t xml:space="preserve">1 </w:t>
      </w:r>
      <w:r>
        <w:rPr>
          <w:b/>
          <w:i/>
          <w:sz w:val="36"/>
        </w:rPr>
        <w:t>– 96 /Никифоров О.В./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8"/>
        <w:rPr/>
      </w:pPr>
      <w:r>
        <w:rPr/>
        <w:t>Проверил:                                            /Пасынков В.П./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4"/>
        <w:rPr>
          <w:b/>
          <w:b/>
        </w:rPr>
      </w:pPr>
      <w:r>
        <w:rPr>
          <w:b/>
        </w:rPr>
        <w:t>Нефтеюганск 199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spacing w:lineRule="auto" w:line="240"/>
        <w:rPr/>
      </w:pPr>
      <w:r>
        <w:rPr/>
        <w:t>Содержание:</w:t>
      </w:r>
    </w:p>
    <w:tbl>
      <w:tblPr>
        <w:tblW w:w="10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371"/>
      </w:tblGrid>
      <w:tr>
        <w:trPr/>
        <w:tc>
          <w:tcPr>
            <w:tcW w:w="9039" w:type="dxa"/>
            <w:tcBorders/>
          </w:tcPr>
          <w:p>
            <w:pPr>
              <w:pStyle w:val="Heading"/>
              <w:snapToGrid w:val="false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Какими должны быть современные двигатели внутреннего сгорания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истема «коммон рейл»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сос-форсунка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Пьезокерамический инжектор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Стартер-генератор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spacing w:lineRule="auto" w:line="24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567" w:leader="none"/>
              </w:tabs>
              <w:spacing w:lineRule="auto" w:line="240"/>
              <w:jc w:val="left"/>
              <w:rPr/>
            </w:pPr>
            <w:r>
              <w:rPr/>
              <w:t>Восемнадцать цилиндров. Семьдесят два клапана.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567" w:leader="none"/>
              </w:tabs>
              <w:spacing w:lineRule="auto" w:line="240"/>
              <w:jc w:val="left"/>
              <w:rPr/>
            </w:pPr>
            <w:r>
              <w:rPr/>
              <w:t>Пятьсот пятьдесят пять лошадиных сил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567" w:leader="none"/>
              </w:tabs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FR1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  <w:t>И восемнадцать – не предел</w:t>
            </w:r>
          </w:p>
          <w:p>
            <w:pPr>
              <w:pStyle w:val="FR1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Двигатели Волжского автомобильного завод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Пароль: экология</w:t>
            </w:r>
          </w:p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jc w:val="left"/>
              <w:rPr/>
            </w:pPr>
            <w:r>
              <w:rPr>
                <w:b w:val="false"/>
                <w:sz w:val="28"/>
              </w:rPr>
              <w:t>Список использованной литературы</w:t>
            </w:r>
          </w:p>
        </w:tc>
        <w:tc>
          <w:tcPr>
            <w:tcW w:w="1371" w:type="dxa"/>
            <w:tcBorders/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3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3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</w:rPr>
              <w:t>24</w:t>
            </w:r>
          </w:p>
        </w:tc>
      </w:tr>
    </w:tbl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  <w:t xml:space="preserve">Какими должны быть современные 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36"/>
        </w:rPr>
        <w:t>двигатели внутреннего сгорания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Разработчикам современных двигателей приходится, подобно античным мореплава</w:t>
        <w:softHyphen/>
        <w:t>телям, прокладывать курс между Сциллой конкурентных параметров и экологиче</w:t>
        <w:softHyphen/>
        <w:t>ской Харибдой. Нынешний мотор должен быть, с одной стороны, технически совершенным: мощным, надежным, тяговитым, экономичным и при этом относительно не</w:t>
        <w:softHyphen/>
        <w:t>дорогим. С другой стороны, ему необходи</w:t>
        <w:softHyphen/>
        <w:t>мо соответствовать строгим экологиче</w:t>
        <w:softHyphen/>
        <w:t>ским требованиям, которые ужесточаются не по дням, а по часам. Только три года назад вступили в силу требования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I,</w:t>
      </w:r>
      <w:r>
        <w:rPr>
          <w:rFonts w:cs="Times New Roman" w:ascii="Times New Roman" w:hAnsi="Times New Roman"/>
          <w:i/>
          <w:sz w:val="28"/>
        </w:rPr>
        <w:t xml:space="preserve"> а ныне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II</w:t>
      </w:r>
      <w:r>
        <w:rPr>
          <w:rFonts w:cs="Times New Roman" w:ascii="Times New Roman" w:hAnsi="Times New Roman"/>
          <w:i/>
          <w:sz w:val="28"/>
        </w:rPr>
        <w:t xml:space="preserve"> и уже маячат еще более строгие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V.</w:t>
      </w:r>
      <w:r>
        <w:rPr>
          <w:rFonts w:cs="Times New Roman" w:ascii="Times New Roman" w:hAnsi="Times New Roman"/>
          <w:i/>
          <w:sz w:val="28"/>
        </w:rPr>
        <w:t xml:space="preserve"> Они-то диктуют не вполне логичные, с точки зрения простого автомо</w:t>
        <w:softHyphen/>
        <w:t>билиста, технические решения: новый двигатель иной раз оказывается сла</w:t>
        <w:softHyphen/>
        <w:t>бее предшественника, обрастает не очень понятными, но весьма дорогими системами, которые</w:t>
      </w:r>
      <w:r>
        <w:rPr>
          <w:rFonts w:cs="Times New Roman" w:ascii="Times New Roman" w:hAnsi="Times New Roman"/>
          <w:i/>
          <w:sz w:val="28"/>
          <w:lang w:val="en-US"/>
        </w:rPr>
        <w:t xml:space="preserve"> н</w:t>
      </w:r>
      <w:r>
        <w:rPr>
          <w:rFonts w:cs="Times New Roman" w:ascii="Times New Roman" w:hAnsi="Times New Roman"/>
          <w:i/>
          <w:sz w:val="28"/>
        </w:rPr>
        <w:t>е повышают, а порой и снижают его потребительские характеристики. Что поделаешь: конструкторы снова и снова идут на компромиссы – ка</w:t>
        <w:softHyphen/>
        <w:t>кие уж тут рекордные параметры, когда во главу угла поставлены (законодательно!) экологические критерии</w:t>
      </w:r>
      <w:r>
        <w:rPr>
          <w:rFonts w:cs="Times New Roman" w:ascii="Times New Roman" w:hAnsi="Times New Roman"/>
          <w:i/>
          <w:sz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остаться хотя бы "при своих"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 xml:space="preserve">Итак, вперед, через воздушный фильтр! </w:t>
      </w:r>
      <w:r>
        <w:rPr>
          <w:rFonts w:cs="Times New Roman" w:ascii="Times New Roman" w:hAnsi="Times New Roman"/>
          <w:b/>
          <w:i/>
          <w:sz w:val="28"/>
        </w:rPr>
        <w:t xml:space="preserve">Впускные трубопроводы </w:t>
      </w:r>
      <w:r>
        <w:rPr>
          <w:rFonts w:cs="Times New Roman" w:ascii="Times New Roman" w:hAnsi="Times New Roman"/>
          <w:i/>
          <w:sz w:val="28"/>
        </w:rPr>
        <w:t>переменной длины, которые три года на</w:t>
        <w:softHyphen/>
        <w:t>зад встречались как экзотика только на самых свежих моторах, стали привычным, если не банальным решением: их применя</w:t>
        <w:softHyphen/>
        <w:t>ют на двигателях «Ауди», «Фольксваген», БМВ, «Опель» и даже «Дэу».</w:t>
      </w:r>
      <w:r>
        <w:rPr/>
        <w:t xml:space="preserve"> </w:t>
      </w:r>
    </w:p>
    <w:p>
      <w:pPr>
        <w:pStyle w:val="Normal"/>
        <w:spacing w:lineRule="auto" w:line="240"/>
        <w:ind w:firstLine="567"/>
        <w:jc w:val="center"/>
        <w:rPr/>
      </w:pPr>
      <w:bookmarkStart w:id="0" w:name="_1001769066"/>
      <w:bookmarkEnd w:id="0"/>
      <w:r>
        <w:rPr/>
        <w:object w:dxaOrig="7171" w:dyaOrig="5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55pt;height:264.8pt" filled="f" o:ole="">
            <v:imagedata r:id="rId3" o:title=""/>
          </v:shape>
          <o:OLEObject Type="Embed" ProgID="" ShapeID="ole_rId2" DrawAspect="Content" ObjectID="_958137548" r:id="rId2"/>
        </w:objec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Двигатель автомобиля «Мерседес-Бенц-</w:t>
      </w:r>
      <w:r>
        <w:rPr>
          <w:rFonts w:cs="Times New Roman" w:ascii="Times New Roman" w:hAnsi="Times New Roman"/>
          <w:b/>
          <w:i/>
          <w:sz w:val="20"/>
          <w:lang w:val="en-US"/>
        </w:rPr>
        <w:t>S500</w:t>
      </w:r>
      <w:r>
        <w:rPr>
          <w:rFonts w:cs="Times New Roman" w:ascii="Times New Roman" w:hAnsi="Times New Roman"/>
          <w:b/>
          <w:i/>
          <w:sz w:val="20"/>
        </w:rPr>
        <w:t xml:space="preserve">» (Евро </w:t>
      </w:r>
      <w:r>
        <w:rPr>
          <w:rFonts w:cs="Times New Roman" w:ascii="Times New Roman" w:hAnsi="Times New Roman"/>
          <w:b/>
          <w:i/>
          <w:sz w:val="20"/>
          <w:lang w:val="en-US"/>
        </w:rPr>
        <w:t>IV</w:t>
      </w:r>
      <w:r>
        <w:rPr>
          <w:rFonts w:cs="Times New Roman" w:ascii="Times New Roman" w:hAnsi="Times New Roman"/>
          <w:b/>
          <w:i/>
          <w:sz w:val="20"/>
        </w:rPr>
        <w:t>) с регулируемым впускным трубопроводом, тремя клапанами на цилиндр, одним распределительным валом в головке, роликовыми толкателями и системой отключения четырёх из восьми цилиндров при работе с неполной нагрузкой: 4966 см</w:t>
      </w:r>
      <w:r>
        <w:rPr>
          <w:rFonts w:cs="Times New Roman" w:ascii="Times New Roman" w:hAnsi="Times New Roman"/>
          <w:b/>
          <w:i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i/>
          <w:sz w:val="20"/>
          <w:lang w:val="en-US"/>
        </w:rPr>
        <w:t>; 220 кВт/299 л.с.; 460 Н</w:t>
      </w:r>
      <w:r>
        <w:rPr>
          <w:rFonts w:eastAsia="Symbol" w:cs="Symbol" w:ascii="Symbol" w:hAnsi="Symbol"/>
          <w:b/>
          <w:i/>
          <w:sz w:val="20"/>
          <w:lang w:val="en-US"/>
        </w:rPr>
        <w:t></w:t>
      </w:r>
      <w:r>
        <w:rPr>
          <w:rFonts w:cs="Times New Roman" w:ascii="Times New Roman" w:hAnsi="Times New Roman"/>
          <w:b/>
          <w:i/>
          <w:sz w:val="20"/>
          <w:lang w:val="en-US"/>
        </w:rPr>
        <w:t>м при 3000 об/мин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Усложнение конструкции? Несомненно! С другой стороны, оптимизация крутящего момента: никаких «провалов» и «подхватов», двигатель тянет ровно во всем диапазоне оборотов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1485</wp:posOffset>
            </wp:positionH>
            <wp:positionV relativeFrom="paragraph">
              <wp:posOffset>452120</wp:posOffset>
            </wp:positionV>
            <wp:extent cx="2105025" cy="12573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6415</wp:posOffset>
            </wp:positionH>
            <wp:positionV relativeFrom="paragraph">
              <wp:posOffset>452120</wp:posOffset>
            </wp:positionV>
            <wp:extent cx="3162300" cy="3009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</w:rPr>
        <w:t>Агрегаты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наддува</w:t>
      </w:r>
      <w:r>
        <w:rPr>
          <w:rFonts w:cs="Times New Roman" w:ascii="Times New Roman" w:hAnsi="Times New Roman"/>
          <w:i/>
          <w:sz w:val="28"/>
        </w:rPr>
        <w:t xml:space="preserve"> получили до</w:t>
        <w:softHyphen/>
        <w:t>вольно широкое распространение не только на дизелях, но и на бензиновых моторах. А вот приводные нагнетатели так и оста-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3"/>
        <w:rPr/>
      </w:pPr>
      <w:r>
        <w:rPr/>
        <w:t>Дизельный двигатель «Опель-ЭКОТЕК» с неразделённой камерой сгорания, четырёхклапанной схемой газораспределения, турбонаддувом, промежуточным охлаждением и балансирными валами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805</wp:posOffset>
            </wp:positionH>
            <wp:positionV relativeFrom="paragraph">
              <wp:posOffset>2708910</wp:posOffset>
            </wp:positionV>
            <wp:extent cx="4077970" cy="302958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38625</wp:posOffset>
            </wp:positionH>
            <wp:positionV relativeFrom="page">
              <wp:posOffset>6131560</wp:posOffset>
            </wp:positionV>
            <wp:extent cx="1822450" cy="144462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лись редкостью («Мерседес-Бенц-</w:t>
      </w:r>
      <w:r>
        <w:rPr>
          <w:rFonts w:cs="Times New Roman" w:ascii="Times New Roman" w:hAnsi="Times New Roman"/>
          <w:i/>
          <w:sz w:val="28"/>
          <w:lang w:val="en-US"/>
        </w:rPr>
        <w:t>CLK</w:t>
      </w:r>
      <w:r>
        <w:rPr>
          <w:rFonts w:cs="Times New Roman" w:ascii="Times New Roman" w:hAnsi="Times New Roman"/>
          <w:i/>
          <w:sz w:val="28"/>
        </w:rPr>
        <w:t>» и</w:t>
      </w:r>
      <w:r>
        <w:rPr>
          <w:rFonts w:cs="Times New Roman" w:ascii="Times New Roman" w:hAnsi="Times New Roman"/>
          <w:i/>
          <w:sz w:val="28"/>
          <w:lang w:val="en-US"/>
        </w:rPr>
        <w:t xml:space="preserve"> SLK</w:t>
      </w:r>
      <w:r>
        <w:rPr>
          <w:rFonts w:cs="Times New Roman" w:ascii="Times New Roman" w:hAnsi="Times New Roman"/>
          <w:i/>
          <w:sz w:val="28"/>
        </w:rPr>
        <w:t>, «Ягуар-</w:t>
      </w:r>
      <w:r>
        <w:rPr>
          <w:rFonts w:cs="Times New Roman" w:ascii="Times New Roman" w:hAnsi="Times New Roman"/>
          <w:i/>
          <w:sz w:val="28"/>
          <w:lang w:val="en-US"/>
        </w:rPr>
        <w:t>XJR</w:t>
      </w:r>
      <w:r>
        <w:rPr>
          <w:rFonts w:cs="Times New Roman" w:ascii="Times New Roman" w:hAnsi="Times New Roman"/>
          <w:i/>
          <w:sz w:val="28"/>
        </w:rPr>
        <w:t>», некото</w:t>
        <w:softHyphen/>
        <w:t>рые модели «Дженерал</w:t>
      </w:r>
      <w:r>
        <w:rPr>
          <w:rFonts w:cs="Times New Roman" w:ascii="Times New Roman" w:hAnsi="Times New Roman"/>
          <w:i/>
          <w:sz w:val="28"/>
          <w:lang w:val="en-US"/>
        </w:rPr>
        <w:t xml:space="preserve"> м</w:t>
      </w:r>
      <w:r>
        <w:rPr>
          <w:rFonts w:cs="Times New Roman" w:ascii="Times New Roman" w:hAnsi="Times New Roman"/>
          <w:i/>
          <w:sz w:val="28"/>
        </w:rPr>
        <w:t>отор</w:t>
      </w:r>
      <w:r>
        <w:rPr>
          <w:rFonts w:cs="Times New Roman" w:ascii="Times New Roman" w:hAnsi="Times New Roman"/>
          <w:i/>
          <w:sz w:val="28"/>
          <w:lang w:val="en-US"/>
        </w:rPr>
        <w:t>c</w:t>
      </w:r>
      <w:r>
        <w:rPr>
          <w:rFonts w:cs="Times New Roman" w:ascii="Times New Roman" w:hAnsi="Times New Roman"/>
          <w:i/>
          <w:sz w:val="28"/>
        </w:rPr>
        <w:t>»). Зато турбокомпрессор выступил в новом каче</w:t>
        <w:softHyphen/>
        <w:t>стве: так называемый наддув низкого да</w:t>
        <w:softHyphen/>
        <w:t>вления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это не средство повышения мощности, как зачастую рассматривают любой наддув. Иными словами, задача не в том, чтобы сжечь побольше топлива ради дополнительных сил, а чтобы дать меньшему количеству сгореть с макси</w:t>
        <w:softHyphen/>
        <w:t>мальной эффективностью («Фольксва</w:t>
        <w:softHyphen/>
        <w:t>ген-1,8 Т», «Вольво-2,О Т»</w:t>
      </w:r>
      <w:r>
        <w:rPr>
          <w:rFonts w:cs="Times New Roman" w:ascii="Times New Roman" w:hAnsi="Times New Roman"/>
          <w:i/>
          <w:sz w:val="28"/>
          <w:lang w:val="en-US"/>
        </w:rPr>
        <w:t xml:space="preserve"> (118</w:t>
      </w:r>
      <w:r>
        <w:rPr>
          <w:rFonts w:cs="Times New Roman" w:ascii="Times New Roman" w:hAnsi="Times New Roman"/>
          <w:i/>
          <w:sz w:val="28"/>
        </w:rPr>
        <w:t xml:space="preserve"> кВт/160 л.с.) и 2,5 Т</w:t>
      </w:r>
      <w:r>
        <w:rPr>
          <w:rFonts w:cs="Times New Roman" w:ascii="Times New Roman" w:hAnsi="Times New Roman"/>
          <w:i/>
          <w:sz w:val="28"/>
          <w:lang w:val="en-US"/>
        </w:rPr>
        <w:t xml:space="preserve"> (142</w:t>
      </w:r>
      <w:r>
        <w:rPr>
          <w:rFonts w:cs="Times New Roman" w:ascii="Times New Roman" w:hAnsi="Times New Roman"/>
          <w:i/>
          <w:sz w:val="28"/>
        </w:rPr>
        <w:t xml:space="preserve"> кВт/193 л.с.), «СААБ-2,0 Турбо» </w:t>
      </w:r>
      <w:r>
        <w:rPr>
          <w:rFonts w:cs="Times New Roman" w:ascii="Times New Roman" w:hAnsi="Times New Roman"/>
          <w:i/>
          <w:sz w:val="28"/>
          <w:lang w:val="en-US"/>
        </w:rPr>
        <w:t>(113</w:t>
      </w:r>
      <w:r>
        <w:rPr>
          <w:rFonts w:cs="Times New Roman" w:ascii="Times New Roman" w:hAnsi="Times New Roman"/>
          <w:i/>
          <w:sz w:val="28"/>
        </w:rPr>
        <w:t xml:space="preserve"> кВт/1</w:t>
      </w:r>
      <w:r>
        <w:rPr>
          <w:rFonts w:cs="Times New Roman" w:ascii="Times New Roman" w:hAnsi="Times New Roman"/>
          <w:i/>
          <w:sz w:val="28"/>
          <w:lang w:val="en-US"/>
        </w:rPr>
        <w:t>54</w:t>
      </w:r>
      <w:r>
        <w:rPr>
          <w:rFonts w:cs="Times New Roman" w:ascii="Times New Roman" w:hAnsi="Times New Roman"/>
          <w:i/>
          <w:sz w:val="28"/>
        </w:rPr>
        <w:t xml:space="preserve"> л.с.). Хотя своей спортивной специальности турбокомпрессор не за</w:t>
        <w:softHyphen/>
        <w:t>был и у этих моделей существуют «заря</w:t>
        <w:softHyphen/>
        <w:t>женные» версии с «правильным» надду</w:t>
        <w:softHyphen/>
        <w:t>вом («Вольво-Т4»</w:t>
      </w:r>
      <w:r>
        <w:rPr>
          <w:rFonts w:cs="Times New Roman" w:ascii="Times New Roman" w:hAnsi="Times New Roman"/>
          <w:i/>
          <w:sz w:val="28"/>
          <w:lang w:val="en-US"/>
        </w:rPr>
        <w:t xml:space="preserve"> (147</w:t>
      </w:r>
      <w:r>
        <w:rPr>
          <w:rFonts w:cs="Times New Roman" w:ascii="Times New Roman" w:hAnsi="Times New Roman"/>
          <w:i/>
          <w:sz w:val="28"/>
        </w:rPr>
        <w:t xml:space="preserve"> кВт/200 л.с.) и Т 5 </w:t>
      </w:r>
      <w:r>
        <w:rPr>
          <w:rFonts w:cs="Times New Roman" w:ascii="Times New Roman" w:hAnsi="Times New Roman"/>
          <w:i/>
          <w:sz w:val="28"/>
          <w:lang w:val="en-US"/>
        </w:rPr>
        <w:t>(176</w:t>
      </w:r>
      <w:r>
        <w:rPr>
          <w:rFonts w:cs="Times New Roman" w:ascii="Times New Roman" w:hAnsi="Times New Roman"/>
          <w:i/>
          <w:sz w:val="28"/>
        </w:rPr>
        <w:t xml:space="preserve"> кВт/240 л.с.), «СААБ-2,0 Турбо» (136 кВт/185 л.с.)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i/>
          <w:sz w:val="20"/>
        </w:rPr>
        <w:t>Регулируемый турбокомпрессор двигателя БМВ с электрическим управлением (справа)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i/>
          <w:sz w:val="20"/>
        </w:rPr>
        <w:t xml:space="preserve">Рядный шестицилиндровый дизель БМВ (Евро </w:t>
      </w:r>
      <w:r>
        <w:rPr>
          <w:rFonts w:cs="Times New Roman" w:ascii="Times New Roman" w:hAnsi="Times New Roman"/>
          <w:b/>
          <w:i/>
          <w:sz w:val="20"/>
          <w:lang w:val="en-US"/>
        </w:rPr>
        <w:t>III</w:t>
      </w:r>
      <w:r>
        <w:rPr>
          <w:rFonts w:cs="Times New Roman" w:ascii="Times New Roman" w:hAnsi="Times New Roman"/>
          <w:b/>
          <w:i/>
          <w:sz w:val="20"/>
        </w:rPr>
        <w:t>)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c</w:t>
      </w:r>
      <w:r>
        <w:rPr>
          <w:rFonts w:cs="Times New Roman" w:ascii="Times New Roman" w:hAnsi="Times New Roman"/>
          <w:b/>
          <w:i/>
          <w:sz w:val="20"/>
        </w:rPr>
        <w:t xml:space="preserve"> четырёхклапанной схемой газораспределения, неразделённой камерой сгорания, системой впрыска «коммон рейл», роликовыми толкателями, регулируемым турбокомпрессором и промежуточным охлаждением воздуха (слева)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В системах подачи топлива –</w:t>
        <w:softHyphen/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еболь</w:t>
        <w:softHyphen/>
        <w:t xml:space="preserve">шая революция. Впервые серийные </w:t>
      </w:r>
      <w:r>
        <w:rPr>
          <w:rFonts w:cs="Times New Roman" w:ascii="Times New Roman" w:hAnsi="Times New Roman"/>
          <w:b/>
          <w:i/>
          <w:sz w:val="28"/>
        </w:rPr>
        <w:t>моторы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с непосредственным впрыском</w:t>
      </w:r>
      <w:r>
        <w:rPr>
          <w:rFonts w:cs="Times New Roman" w:ascii="Times New Roman" w:hAnsi="Times New Roman"/>
          <w:i/>
          <w:sz w:val="28"/>
        </w:rPr>
        <w:t xml:space="preserve"> бензина в цилиндр появились в Европе на «Мицубиси-Каризма» в</w:t>
      </w:r>
      <w:r>
        <w:rPr>
          <w:rFonts w:cs="Times New Roman" w:ascii="Times New Roman" w:hAnsi="Times New Roman"/>
          <w:i/>
          <w:sz w:val="28"/>
          <w:lang w:val="en-US"/>
        </w:rPr>
        <w:t xml:space="preserve"> 1998</w:t>
      </w:r>
      <w:r>
        <w:rPr>
          <w:rFonts w:cs="Times New Roman" w:ascii="Times New Roman" w:hAnsi="Times New Roman"/>
          <w:i/>
          <w:sz w:val="28"/>
        </w:rPr>
        <w:t xml:space="preserve"> году. В этом го</w:t>
        <w:softHyphen/>
        <w:t>ду список таких моделей и фирм расширит</w:t>
        <w:softHyphen/>
        <w:t>ся. Первым из европейцев в нем оказался «Вольво», следующим, по прогнозам, будет «Фольксваген». Считается, что именно дви</w:t>
        <w:softHyphen/>
        <w:t>гатели с впрыском топлива в цилиндр (его и называют непосредственным) позволят до</w:t>
        <w:softHyphen/>
        <w:t>стичь наилучших экономических и экологи</w:t>
        <w:softHyphen/>
        <w:t xml:space="preserve">ческих характеристик.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46755</wp:posOffset>
            </wp:positionH>
            <wp:positionV relativeFrom="page">
              <wp:posOffset>1623060</wp:posOffset>
            </wp:positionV>
            <wp:extent cx="2907665" cy="33464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Правда, злые языки утвер-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  <w:lang w:val="en-US"/>
        </w:rPr>
      </w:pPr>
      <w:r>
        <w:rPr>
          <w:rFonts w:cs="Times New Roman" w:ascii="Times New Roman" w:hAnsi="Times New Roman"/>
          <w:b/>
          <w:i/>
          <w:sz w:val="20"/>
        </w:rPr>
        <w:t xml:space="preserve">Серийный бензиновый двигатель «Мицубиси-Каризма» с непосредственным впрыском (Евро </w:t>
      </w:r>
      <w:r>
        <w:rPr>
          <w:rFonts w:cs="Times New Roman" w:ascii="Times New Roman" w:hAnsi="Times New Roman"/>
          <w:b/>
          <w:i/>
          <w:sz w:val="20"/>
          <w:lang w:val="en-US"/>
        </w:rPr>
        <w:t>III</w:t>
      </w:r>
      <w:r>
        <w:rPr>
          <w:rFonts w:cs="Times New Roman" w:ascii="Times New Roman" w:hAnsi="Times New Roman"/>
          <w:b/>
          <w:i/>
          <w:sz w:val="20"/>
        </w:rPr>
        <w:t>):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1834 см</w:t>
      </w:r>
      <w:r>
        <w:rPr>
          <w:rFonts w:cs="Times New Roman" w:ascii="Times New Roman" w:hAnsi="Times New Roman"/>
          <w:b/>
          <w:i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i/>
          <w:sz w:val="20"/>
        </w:rPr>
        <w:t>; 92 кВт/125 л.с.; 174 Н</w:t>
      </w:r>
      <w:r>
        <w:rPr>
          <w:rFonts w:eastAsia="Symbol" w:cs="Symbol" w:ascii="Symbol" w:hAnsi="Symbol"/>
          <w:b/>
          <w:i/>
          <w:sz w:val="20"/>
        </w:rPr>
        <w:t></w:t>
      </w:r>
      <w:r>
        <w:rPr>
          <w:rFonts w:cs="Times New Roman" w:ascii="Times New Roman" w:hAnsi="Times New Roman"/>
          <w:b/>
          <w:i/>
          <w:sz w:val="20"/>
        </w:rPr>
        <w:t>м при 3750 об/мин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sz w:val="28"/>
        </w:rPr>
        <w:t>ждают, что мотор «Мицубиси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–</w:t>
      </w:r>
      <w:r>
        <w:rPr>
          <w:rFonts w:cs="Times New Roman" w:ascii="Times New Roman" w:hAnsi="Times New Roman"/>
          <w:i/>
          <w:sz w:val="28"/>
          <w:lang w:val="en-US"/>
        </w:rPr>
        <w:t xml:space="preserve"> GDI</w:t>
      </w:r>
      <w:r>
        <w:rPr>
          <w:rFonts w:cs="Times New Roman" w:ascii="Times New Roman" w:hAnsi="Times New Roman"/>
          <w:i/>
          <w:sz w:val="28"/>
        </w:rPr>
        <w:t>»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с трудом уложился в нормативы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II</w:t>
      </w:r>
      <w:r>
        <w:rPr>
          <w:rFonts w:cs="Times New Roman" w:ascii="Times New Roman" w:hAnsi="Times New Roman"/>
          <w:i/>
          <w:sz w:val="28"/>
        </w:rPr>
        <w:t xml:space="preserve"> по выбросу окислов азота и совсем «не лезет» в пер</w:t>
        <w:softHyphen/>
        <w:t>спективные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V,</w:t>
      </w:r>
      <w:r>
        <w:rPr>
          <w:rFonts w:cs="Times New Roman" w:ascii="Times New Roman" w:hAnsi="Times New Roman"/>
          <w:i/>
          <w:sz w:val="28"/>
        </w:rPr>
        <w:t xml:space="preserve"> но до введения последних еще немало времени. Зато по экономичности «Мицубиси-Каризма» с таким мотором уже сегодня вплотную приближается к дизель</w:t>
        <w:softHyphen/>
        <w:t>ным машинам. В трансъев</w:t>
        <w:softHyphen/>
        <w:t xml:space="preserve">ропейском пробеге через </w:t>
      </w:r>
      <w:r>
        <w:rPr>
          <w:rFonts w:cs="Times New Roman" w:ascii="Times New Roman" w:hAnsi="Times New Roman"/>
          <w:i/>
          <w:sz w:val="28"/>
          <w:lang w:val="en-US"/>
        </w:rPr>
        <w:t>12</w:t>
      </w:r>
      <w:r>
        <w:rPr>
          <w:rFonts w:cs="Times New Roman" w:ascii="Times New Roman" w:hAnsi="Times New Roman"/>
          <w:i/>
          <w:sz w:val="28"/>
        </w:rPr>
        <w:t xml:space="preserve"> стран автомобиль (за</w:t>
        <w:softHyphen/>
        <w:t>метим, среднего класса) показал средний расход бензи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4,83</w:t>
      </w:r>
      <w:r>
        <w:rPr>
          <w:rFonts w:cs="Times New Roman" w:ascii="Times New Roman" w:hAnsi="Times New Roman"/>
          <w:i/>
          <w:sz w:val="28"/>
        </w:rPr>
        <w:t xml:space="preserve"> л/100 км при средней скорости</w:t>
      </w:r>
      <w:r>
        <w:rPr>
          <w:rFonts w:cs="Times New Roman" w:ascii="Times New Roman" w:hAnsi="Times New Roman"/>
          <w:i/>
          <w:sz w:val="28"/>
          <w:lang w:val="en-US"/>
        </w:rPr>
        <w:t xml:space="preserve"> 90,47 </w:t>
      </w:r>
      <w:r>
        <w:rPr>
          <w:rFonts w:cs="Times New Roman" w:ascii="Times New Roman" w:hAnsi="Times New Roman"/>
          <w:i/>
          <w:sz w:val="28"/>
        </w:rPr>
        <w:t>км/ч. Минимальный расход на одном из участков со</w:t>
        <w:softHyphen/>
        <w:t>ставил</w:t>
      </w:r>
      <w:r>
        <w:rPr>
          <w:rFonts w:cs="Times New Roman" w:ascii="Times New Roman" w:hAnsi="Times New Roman"/>
          <w:i/>
          <w:sz w:val="28"/>
          <w:lang w:val="en-US"/>
        </w:rPr>
        <w:t xml:space="preserve"> 3,69</w:t>
      </w:r>
      <w:r>
        <w:rPr>
          <w:rFonts w:cs="Times New Roman" w:ascii="Times New Roman" w:hAnsi="Times New Roman"/>
          <w:i/>
          <w:sz w:val="28"/>
        </w:rPr>
        <w:t xml:space="preserve"> л/100 км!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…</w:t>
      </w:r>
      <w:r>
        <w:rPr>
          <w:rFonts w:cs="Times New Roman" w:ascii="Times New Roman" w:hAnsi="Times New Roman"/>
          <w:i/>
          <w:sz w:val="28"/>
        </w:rPr>
        <w:t>Нажимая на пе</w:t>
        <w:softHyphen/>
        <w:t>даль газа, водитель меха</w:t>
        <w:softHyphen/>
        <w:t xml:space="preserve">нически  открывает </w:t>
      </w:r>
      <w:r>
        <w:rPr>
          <w:rFonts w:cs="Times New Roman" w:ascii="Times New Roman" w:hAnsi="Times New Roman"/>
          <w:b/>
          <w:i/>
          <w:sz w:val="28"/>
        </w:rPr>
        <w:t>дроссельную заслонку</w:t>
      </w:r>
      <w:r>
        <w:rPr>
          <w:rFonts w:cs="Times New Roman" w:ascii="Times New Roman" w:hAnsi="Times New Roman"/>
          <w:i/>
          <w:sz w:val="28"/>
        </w:rPr>
        <w:t>. Так было. Теперь появились автомобили («Мерседес-Бенц», «Ауди», «Шевроле»), на которых заслонкой управляет электронная система, а педаль превратилась в банальный потен</w:t>
        <w:softHyphen/>
        <w:t>циометр, с помощью которого водитель высказывает свои пожелания мотору. И это еще цветочки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 недалеком будущем дроссельную заслонку, как досадную по</w:t>
        <w:softHyphen/>
        <w:t>меху во впускном тракте, «отменят» вовсе,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заменив регулировкой подъема впускных клапанов или (в отдаленной перспективе) их электрическим или электрогидравличе</w:t>
        <w:softHyphen/>
        <w:t>ским приводом</w:t>
      </w:r>
      <w:r>
        <w:rPr>
          <w:rFonts w:cs="Times New Roman" w:ascii="Times New Roman" w:hAnsi="Times New Roman"/>
          <w:i/>
          <w:sz w:val="28"/>
          <w:lang w:val="en-US"/>
        </w:rPr>
        <w:t>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b/>
          <w:i/>
          <w:sz w:val="28"/>
        </w:rPr>
        <w:t>Устройство для регулировки фаз</w:t>
      </w:r>
      <w:r>
        <w:rPr>
          <w:rFonts w:cs="Times New Roman" w:ascii="Times New Roman" w:hAnsi="Times New Roman"/>
          <w:i/>
          <w:sz w:val="28"/>
        </w:rPr>
        <w:t xml:space="preserve"> в механизме газораспределения из экзотики тоже превратилось в обыден</w:t>
        <w:softHyphen/>
        <w:t>ность. Моторы «Ауди», БМВ, «Хонды», "Тойоты" уже немыслимы без него. А вот увле</w:t>
        <w:softHyphen/>
        <w:t>чение многоклапанностью проходит. Головки с четырьмя и даже пятью клапанами на цилиндр оказались нужны далеко не всем моторам. Если от двигателя не требу</w:t>
        <w:softHyphen/>
        <w:t>ется особо высокой литровой мощности, то вполне можно обойтись тремя («Мерседес-Бенц», «Хендэ», «Тойота») или даже двумя клапанами (БМВ, «Фольксваген», «Мерседес-Бенц», «Форд»). Наряду с ними тот же «Фольксваген» успешно применяет пяти</w:t>
        <w:softHyphen/>
        <w:t>клапанные моторы, но повальная «мода на многоклапанность» прошла. Ведь помимо неоспоримых достоинств (высокое качест</w:t>
        <w:softHyphen/>
        <w:t>во продувки и наполнения цилиндров), та</w:t>
        <w:softHyphen/>
        <w:t>кая конструкция имеет и «обратную сторо</w:t>
        <w:softHyphen/>
        <w:t>ну»" (сложность, проблемы с охлаждением головки, увеличенные потери на трение). Теперь, похоже, количество клапанов вы</w:t>
        <w:softHyphen/>
        <w:t>бирают не по принципу «больше, чем у кон</w:t>
        <w:softHyphen/>
        <w:t>курента», а руководствуясь реальной необ</w:t>
        <w:softHyphen/>
        <w:t>ходимостью для конкретной модели двига</w:t>
        <w:softHyphen/>
        <w:t>теля. Кстати, даже в многоклапанных головках все клапаны часто приводятся од</w:t>
        <w:softHyphen/>
        <w:t>ним распределительным валом («Хонда», «Мерседес-Бенц», «Опель») для снижения потерь на трение. Ради этого и новинка из разряда «хорошо забытое старое»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роли</w:t>
        <w:softHyphen/>
        <w:t>ковые толкатели клапанов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ge">
              <wp:posOffset>1804035</wp:posOffset>
            </wp:positionV>
            <wp:extent cx="2901950" cy="34988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 xml:space="preserve">А как развивались в последние три года </w:t>
      </w:r>
      <w:r>
        <w:rPr>
          <w:rFonts w:cs="Times New Roman" w:ascii="Times New Roman" w:hAnsi="Times New Roman"/>
          <w:b/>
          <w:i/>
          <w:sz w:val="28"/>
        </w:rPr>
        <w:t>дизельные двигатели</w:t>
      </w:r>
      <w:r>
        <w:rPr>
          <w:rFonts w:cs="Times New Roman" w:ascii="Times New Roman" w:hAnsi="Times New Roman"/>
          <w:i/>
          <w:sz w:val="28"/>
        </w:rPr>
        <w:t>? Повсеместное распространение получили неразделенные камеры сгорания (непосредственный впрыск), многоклапанные головки цилиндров и турбонаддув. Причем все эти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i/>
          <w:sz w:val="20"/>
        </w:rPr>
        <w:t>Первый в мире легковой дизель с непосредственным впрыском «Фольксваген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TDI</w:t>
      </w:r>
      <w:r>
        <w:rPr>
          <w:rFonts w:cs="Times New Roman" w:ascii="Times New Roman" w:hAnsi="Times New Roman"/>
          <w:b/>
          <w:i/>
          <w:sz w:val="20"/>
        </w:rPr>
        <w:t>».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sz w:val="28"/>
        </w:rPr>
        <w:t>новше</w:t>
        <w:softHyphen/>
        <w:t>ства можно увидеть собранными во</w:t>
        <w:softHyphen/>
        <w:t>едино в одном моторе («Мерседес-Бенц», «Опель», БМВ, «Пежо»). Легко</w:t>
        <w:softHyphen/>
        <w:t>вой дизель с «непосредственным» впрыском потребовал серьезной ре</w:t>
        <w:softHyphen/>
        <w:t>визии приборов питания. Привычные топливный насос и форсунки сдают позиции новомодной системе «коммон рейл»</w:t>
      </w:r>
      <w:r>
        <w:rPr>
          <w:rFonts w:cs="Times New Roman" w:ascii="Times New Roman" w:hAnsi="Times New Roman"/>
          <w:i/>
          <w:sz w:val="28"/>
          <w:lang w:val="en-US"/>
        </w:rPr>
        <w:t>,</w:t>
      </w:r>
      <w:r>
        <w:rPr>
          <w:rFonts w:cs="Times New Roman" w:ascii="Times New Roman" w:hAnsi="Times New Roman"/>
          <w:i/>
          <w:sz w:val="28"/>
        </w:rPr>
        <w:t xml:space="preserve"> где топли</w:t>
        <w:softHyphen/>
        <w:t>во находится в общем ресивере под постоянным давлением, а доступ к форсункам ему открывают клапаны, управляемые электроникой («Мерсе</w:t>
        <w:softHyphen/>
        <w:t>дес-Бенц», ФИАТ, БМВ, «Пежо», «Ситроен», «Рено»). Таким образом удает</w:t>
        <w:softHyphen/>
        <w:t>ся реализовать слож</w:t>
        <w:softHyphen/>
        <w:t>ные законы подачи топ</w:t>
        <w:softHyphen/>
        <w:t>лива, необходимые двигателю с неразде</w:t>
        <w:softHyphen/>
        <w:t>ленной камерой сгора</w:t>
        <w:softHyphen/>
        <w:t>ния, снизить шум и ток</w:t>
        <w:softHyphen/>
        <w:t>сичность, практически исключить дымление. Хотя аккумуляторная система впрыска, по идее, очень схожая с «коммон рейл», извест</w:t>
        <w:softHyphen/>
        <w:t>на давно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о «коммон рейл» позволяет достичь мак</w:t>
        <w:softHyphen/>
        <w:t>симум</w:t>
      </w:r>
      <w:r>
        <w:rPr>
          <w:rFonts w:cs="Times New Roman" w:ascii="Times New Roman" w:hAnsi="Times New Roman"/>
          <w:i/>
          <w:sz w:val="28"/>
          <w:lang w:val="en-US"/>
        </w:rPr>
        <w:t xml:space="preserve"> 135</w:t>
      </w:r>
      <w:r>
        <w:rPr>
          <w:rFonts w:cs="Times New Roman" w:ascii="Times New Roman" w:hAnsi="Times New Roman"/>
          <w:i/>
          <w:sz w:val="28"/>
        </w:rPr>
        <w:t xml:space="preserve"> МПа, тогда как топливные насосы высокого давления (ТНВД)-до175 МПа. А ведь чем выше давле</w:t>
        <w:softHyphen/>
        <w:t>ние, тем большей тонко</w:t>
        <w:softHyphen/>
        <w:t>сти распыла топлива можно добиться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о благо рабочему процес</w:t>
        <w:softHyphen/>
        <w:t>су и, естественно, мощностным, экономиче</w:t>
        <w:softHyphen/>
        <w:t>ским и экологическим показателям. Поэтому среди дизелистов на</w:t>
        <w:softHyphen/>
        <w:t>шлись «отщепенцы», ко</w:t>
        <w:softHyphen/>
        <w:t>торые не пошли по «об</w:t>
        <w:softHyphen/>
        <w:t>щему пути» (именно так переводится «коммон рейл»). Концерн «Фольксваген» первым на</w:t>
        <w:softHyphen/>
        <w:t>чал серийное производство легковых дизе</w:t>
        <w:softHyphen/>
        <w:t>лей с насос-форсунками. С ними давление впрыска смогли увеличить до</w:t>
      </w:r>
      <w:r>
        <w:rPr>
          <w:rFonts w:cs="Times New Roman" w:ascii="Times New Roman" w:hAnsi="Times New Roman"/>
          <w:i/>
          <w:sz w:val="28"/>
          <w:lang w:val="en-US"/>
        </w:rPr>
        <w:t xml:space="preserve"> 205</w:t>
      </w:r>
      <w:r>
        <w:rPr>
          <w:rFonts w:cs="Times New Roman" w:ascii="Times New Roman" w:hAnsi="Times New Roman"/>
          <w:i/>
          <w:sz w:val="28"/>
        </w:rPr>
        <w:t xml:space="preserve"> МП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и возможно, поднимут выше. Насос-форсунки, кроме всего прочего, поз</w:t>
        <w:softHyphen/>
        <w:t>волят в перспективе реализовать впрыск с учетом особенностей работы каждого ци</w:t>
        <w:softHyphen/>
        <w:t>линдра. Такой мотор приходит на смену весьма экономичному</w:t>
      </w:r>
      <w:r>
        <w:rPr>
          <w:rFonts w:cs="Times New Roman" w:ascii="Times New Roman" w:hAnsi="Times New Roman"/>
          <w:i/>
          <w:sz w:val="28"/>
          <w:lang w:val="en-US"/>
        </w:rPr>
        <w:t xml:space="preserve"> 1,9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TDI</w:t>
      </w:r>
      <w:r>
        <w:rPr>
          <w:rFonts w:cs="Times New Roman" w:ascii="Times New Roman" w:hAnsi="Times New Roman"/>
          <w:i/>
          <w:sz w:val="28"/>
          <w:lang w:val="en-US"/>
        </w:rPr>
        <w:t xml:space="preserve"> (81</w:t>
      </w:r>
      <w:r>
        <w:rPr>
          <w:rFonts w:cs="Times New Roman" w:ascii="Times New Roman" w:hAnsi="Times New Roman"/>
          <w:i/>
          <w:sz w:val="28"/>
        </w:rPr>
        <w:t xml:space="preserve"> кВт/1</w:t>
      </w:r>
      <w:r>
        <w:rPr>
          <w:rFonts w:cs="Times New Roman" w:ascii="Times New Roman" w:hAnsi="Times New Roman"/>
          <w:i/>
          <w:sz w:val="28"/>
          <w:lang w:val="en-US"/>
        </w:rPr>
        <w:t>10</w:t>
      </w:r>
      <w:r>
        <w:rPr>
          <w:rFonts w:cs="Times New Roman" w:ascii="Times New Roman" w:hAnsi="Times New Roman"/>
          <w:i/>
          <w:sz w:val="28"/>
        </w:rPr>
        <w:t xml:space="preserve"> л</w:t>
      </w:r>
      <w:r>
        <w:rPr>
          <w:rFonts w:cs="Times New Roman" w:ascii="Times New Roman" w:hAnsi="Times New Roman"/>
          <w:i/>
          <w:sz w:val="28"/>
          <w:lang w:val="en-US"/>
        </w:rPr>
        <w:t>.</w:t>
      </w:r>
      <w:r>
        <w:rPr>
          <w:rFonts w:cs="Times New Roman" w:ascii="Times New Roman" w:hAnsi="Times New Roman"/>
          <w:i/>
          <w:sz w:val="28"/>
        </w:rPr>
        <w:t>с.), который не смог, однако, уложиться в нормы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II.</w:t>
      </w:r>
      <w:r>
        <w:rPr>
          <w:rFonts w:cs="Times New Roman" w:ascii="Times New Roman" w:hAnsi="Times New Roman"/>
          <w:i/>
          <w:sz w:val="28"/>
        </w:rPr>
        <w:t xml:space="preserve"> Новый мотор еще мощнее и экономичнее:</w:t>
      </w:r>
      <w:r>
        <w:rPr>
          <w:rFonts w:cs="Times New Roman" w:ascii="Times New Roman" w:hAnsi="Times New Roman"/>
          <w:i/>
          <w:sz w:val="28"/>
          <w:lang w:val="en-US"/>
        </w:rPr>
        <w:t xml:space="preserve"> 85</w:t>
      </w:r>
      <w:r>
        <w:rPr>
          <w:rFonts w:cs="Times New Roman" w:ascii="Times New Roman" w:hAnsi="Times New Roman"/>
          <w:i/>
          <w:sz w:val="28"/>
        </w:rPr>
        <w:t xml:space="preserve"> кВт/115 л.с., его крутящий момент больше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50</w:t>
      </w:r>
      <w:r>
        <w:rPr>
          <w:rFonts w:cs="Times New Roman" w:ascii="Times New Roman" w:hAnsi="Times New Roman"/>
          <w:i/>
          <w:sz w:val="28"/>
        </w:rPr>
        <w:t xml:space="preserve"> Н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>м. Средний расход топлива у «Фольксвагена-Пассат</w:t>
      </w:r>
      <w:r>
        <w:rPr>
          <w:rFonts w:cs="Times New Roman" w:ascii="Times New Roman" w:hAnsi="Times New Roman"/>
          <w:i/>
          <w:sz w:val="28"/>
          <w:lang w:val="en-US"/>
        </w:rPr>
        <w:t xml:space="preserve"> 1</w:t>
      </w:r>
      <w:r>
        <w:rPr>
          <w:rFonts w:cs="Times New Roman" w:ascii="Times New Roman" w:hAnsi="Times New Roman"/>
          <w:i/>
          <w:sz w:val="28"/>
        </w:rPr>
        <w:t>,9</w:t>
      </w:r>
      <w:r>
        <w:rPr>
          <w:rFonts w:cs="Times New Roman" w:ascii="Times New Roman" w:hAnsi="Times New Roman"/>
          <w:i/>
          <w:sz w:val="28"/>
          <w:lang w:val="en-US"/>
        </w:rPr>
        <w:t xml:space="preserve"> TDI</w:t>
      </w:r>
      <w:r>
        <w:rPr>
          <w:rFonts w:cs="Times New Roman" w:ascii="Times New Roman" w:hAnsi="Times New Roman"/>
          <w:i/>
          <w:sz w:val="28"/>
        </w:rPr>
        <w:t>» с таким двигателем</w:t>
      </w:r>
      <w:r>
        <w:rPr>
          <w:rFonts w:cs="Times New Roman" w:ascii="Times New Roman" w:hAnsi="Times New Roman"/>
          <w:i/>
          <w:sz w:val="28"/>
          <w:lang w:val="en-US"/>
        </w:rPr>
        <w:t xml:space="preserve"> 5,3</w:t>
      </w:r>
      <w:r>
        <w:rPr>
          <w:rFonts w:cs="Times New Roman" w:ascii="Times New Roman" w:hAnsi="Times New Roman"/>
          <w:i/>
          <w:sz w:val="28"/>
        </w:rPr>
        <w:t xml:space="preserve"> л/100 км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еплохо для большого и тяжелого автомобиля, спо</w:t>
        <w:softHyphen/>
        <w:t>собного развивать скорость</w:t>
      </w:r>
      <w:r>
        <w:rPr>
          <w:rFonts w:cs="Times New Roman" w:ascii="Times New Roman" w:hAnsi="Times New Roman"/>
          <w:i/>
          <w:sz w:val="28"/>
          <w:lang w:val="en-US"/>
        </w:rPr>
        <w:t xml:space="preserve"> 200</w:t>
      </w:r>
      <w:r>
        <w:rPr>
          <w:rFonts w:cs="Times New Roman" w:ascii="Times New Roman" w:hAnsi="Times New Roman"/>
          <w:i/>
          <w:sz w:val="28"/>
        </w:rPr>
        <w:t xml:space="preserve"> км/ч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40"/>
        </w:rPr>
      </w:pPr>
      <w:r>
        <w:rPr>
          <w:rFonts w:cs="Times New Roman" w:ascii="Times New Roman" w:hAnsi="Times New Roman"/>
          <w:i/>
          <w:sz w:val="28"/>
        </w:rPr>
        <w:t>Современные дизели оказались на</w:t>
        <w:softHyphen/>
        <w:t>столько совершенными, что сумели завое</w:t>
        <w:softHyphen/>
        <w:t>вать место даже под капотом автомоби</w:t>
        <w:softHyphen/>
        <w:t>лей высшего класса. БМВ и «Ауди» уже вы</w:t>
        <w:softHyphen/>
        <w:t>пускают такие машины с новейшими шес</w:t>
        <w:softHyphen/>
        <w:t>тицилиндровыми турбодизелями. Их ско</w:t>
        <w:softHyphen/>
        <w:t>ростные и динамические характеристики еще десяток лет назад «не снились» тог</w:t>
        <w:softHyphen/>
        <w:t>дашним бензиновым моделям. В этом году на представительские машины немецких фирм установят «восьмерки»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с ними на</w:t>
        <w:softHyphen/>
        <w:t>всегда исчезнет разница в динамике меж</w:t>
        <w:softHyphen/>
        <w:t>ду бензиновыми и дизельными машинами, а почти двукратная разница в расходе то</w:t>
        <w:softHyphen/>
        <w:t>плива останется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Издавна привыкли, что дизель силь</w:t>
        <w:softHyphen/>
        <w:t>но шумит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система «коммон рейл» снизи</w:t>
        <w:softHyphen/>
        <w:t>ла уровень шума, а для большего ком</w:t>
        <w:softHyphen/>
        <w:t>форта пассажиров легковые дизели ны</w:t>
        <w:softHyphen/>
        <w:t>не помещают в капсулу из шумопоглощающих материалов. Кроме того, на неко</w:t>
        <w:softHyphen/>
        <w:t>торых двигателях крышки всех коренных подшипников коленчатого вала выполне</w:t>
        <w:softHyphen/>
        <w:t>ны как единая деталь, тем самым увели</w:t>
        <w:softHyphen/>
        <w:t>чили жесткость нижней части блок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как результат, снизили шум и вибрацию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805</wp:posOffset>
            </wp:positionH>
            <wp:positionV relativeFrom="paragraph">
              <wp:posOffset>120650</wp:posOffset>
            </wp:positionV>
            <wp:extent cx="4248150" cy="29432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 xml:space="preserve">Но и этого мало! </w:t>
      </w:r>
      <w:r>
        <w:rPr>
          <w:rFonts w:cs="Times New Roman" w:ascii="Times New Roman" w:hAnsi="Times New Roman"/>
          <w:b/>
          <w:i/>
          <w:sz w:val="28"/>
        </w:rPr>
        <w:t>Уравновешивающие валы</w:t>
      </w:r>
      <w:r>
        <w:rPr>
          <w:rFonts w:cs="Times New Roman" w:ascii="Times New Roman" w:hAnsi="Times New Roman"/>
          <w:i/>
          <w:sz w:val="28"/>
        </w:rPr>
        <w:t xml:space="preserve"> в конструкции моторов не новость, но теперь их стали чаще применять на рядных «четверках» </w:t>
      </w:r>
      <w:r>
        <w:rPr>
          <w:rFonts w:cs="Times New Roman" w:ascii="Times New Roman" w:hAnsi="Times New Roman"/>
          <w:i/>
          <w:sz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</w:rPr>
        <w:t xml:space="preserve"> до сих пор счита</w:t>
        <w:softHyphen/>
        <w:t>лось, что здесь без них можно обойтись: не</w:t>
        <w:softHyphen/>
        <w:t>уравновешенными си</w:t>
        <w:softHyphen/>
        <w:t>лами инерции второго порядка попросту пре</w:t>
        <w:softHyphen/>
        <w:t>небрегали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i/>
          <w:sz w:val="20"/>
        </w:rPr>
        <w:t>Первый французский легковой дизель с непосредственным впрыском и «коммон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рейл</w:t>
      </w:r>
      <w:r>
        <w:rPr>
          <w:rFonts w:cs="Times New Roman" w:ascii="Times New Roman" w:hAnsi="Times New Roman"/>
          <w:b/>
          <w:i/>
          <w:sz w:val="20"/>
        </w:rPr>
        <w:t xml:space="preserve">» (Евро </w:t>
      </w:r>
      <w:r>
        <w:rPr>
          <w:rFonts w:cs="Times New Roman" w:ascii="Times New Roman" w:hAnsi="Times New Roman"/>
          <w:b/>
          <w:i/>
          <w:sz w:val="20"/>
          <w:lang w:val="en-US"/>
        </w:rPr>
        <w:t>III)</w:t>
      </w:r>
      <w:r>
        <w:rPr>
          <w:rFonts w:cs="Times New Roman" w:ascii="Times New Roman" w:hAnsi="Times New Roman"/>
          <w:b/>
          <w:i/>
          <w:sz w:val="20"/>
        </w:rPr>
        <w:t>.</w:t>
      </w:r>
      <w:r>
        <w:rPr>
          <w:rFonts w:cs="Times New Roman" w:ascii="Times New Roman" w:hAnsi="Times New Roman"/>
          <w:b/>
          <w:i/>
          <w:sz w:val="20"/>
          <w:lang w:val="en-US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lang w:val="en-US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5</wp:posOffset>
            </wp:positionH>
            <wp:positionV relativeFrom="paragraph">
              <wp:posOffset>671195</wp:posOffset>
            </wp:positionV>
            <wp:extent cx="3838575" cy="28194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Тех, кто не слиш</w:t>
        <w:softHyphen/>
        <w:t>ком любит проводить досуг в техцентре, по</w:t>
        <w:softHyphen/>
        <w:t>радует, что двигатели стали, по существу, необслуживаемыми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так велики интервалы между сменами масла. Их достигли благодаря применению совре</w:t>
        <w:softHyphen/>
        <w:t>менных конструкцион</w:t>
        <w:softHyphen/>
        <w:t>ных материалов и по</w:t>
        <w:softHyphen/>
        <w:t>крытий и, конечно, вы</w:t>
        <w:softHyphen/>
        <w:t xml:space="preserve">сококачественных масел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  <w:lang w:val="en-US"/>
        </w:rPr>
      </w:pPr>
      <w:r>
        <w:rPr>
          <w:rFonts w:cs="Times New Roman" w:ascii="Times New Roman" w:hAnsi="Times New Roman"/>
          <w:b/>
          <w:i/>
          <w:sz w:val="20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i/>
          <w:sz w:val="20"/>
        </w:rPr>
        <w:t>Самый мощный из выпускаемых легковой дизель БМВ (Евро</w:t>
      </w:r>
      <w:r>
        <w:rPr>
          <w:rFonts w:cs="Times New Roman" w:ascii="Times New Roman" w:hAnsi="Times New Roman"/>
          <w:b/>
          <w:i/>
          <w:sz w:val="20"/>
          <w:lang w:val="en-US"/>
        </w:rPr>
        <w:t>III</w:t>
      </w:r>
      <w:r>
        <w:rPr>
          <w:rFonts w:cs="Times New Roman" w:ascii="Times New Roman" w:hAnsi="Times New Roman"/>
          <w:b/>
          <w:i/>
          <w:sz w:val="20"/>
        </w:rPr>
        <w:t>): система «коммон рейл», два регулируемых турбокомпрессора, промежуточное охлаждение, 3901</w:t>
      </w:r>
      <w:r>
        <w:rPr>
          <w:rFonts w:cs="Times New Roman" w:ascii="Times New Roman" w:hAnsi="Times New Roman"/>
          <w:b/>
          <w:i/>
          <w:sz w:val="20"/>
          <w:lang w:val="en-US"/>
        </w:rPr>
        <w:t>см</w:t>
      </w:r>
      <w:r>
        <w:rPr>
          <w:rFonts w:cs="Times New Roman" w:ascii="Times New Roman" w:hAnsi="Times New Roman"/>
          <w:b/>
          <w:i/>
          <w:sz w:val="20"/>
          <w:vertAlign w:val="superscript"/>
        </w:rPr>
        <w:t>3</w:t>
      </w:r>
      <w:r>
        <w:rPr>
          <w:rFonts w:cs="Times New Roman" w:ascii="Times New Roman" w:hAnsi="Times New Roman"/>
          <w:b/>
          <w:i/>
          <w:sz w:val="20"/>
        </w:rPr>
        <w:t>; 170 кВт/ 230 л.с.; 500 Н</w:t>
      </w:r>
      <w:r>
        <w:rPr>
          <w:rFonts w:eastAsia="Symbol" w:cs="Symbol" w:ascii="Symbol" w:hAnsi="Symbol"/>
          <w:b/>
          <w:i/>
          <w:sz w:val="20"/>
        </w:rPr>
        <w:t></w:t>
      </w:r>
      <w:r>
        <w:rPr>
          <w:rFonts w:cs="Times New Roman" w:ascii="Times New Roman" w:hAnsi="Times New Roman"/>
          <w:b/>
          <w:i/>
          <w:sz w:val="20"/>
        </w:rPr>
        <w:t>м при 1800 об/мин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sz w:val="28"/>
        </w:rPr>
        <w:t xml:space="preserve">Пробег </w:t>
      </w:r>
      <w:r>
        <w:rPr>
          <w:rFonts w:cs="Times New Roman" w:ascii="Times New Roman" w:hAnsi="Times New Roman"/>
          <w:i/>
          <w:sz w:val="28"/>
          <w:lang w:val="en-US"/>
        </w:rPr>
        <w:t>25-40</w:t>
      </w:r>
      <w:r>
        <w:rPr>
          <w:rFonts w:cs="Times New Roman" w:ascii="Times New Roman" w:hAnsi="Times New Roman"/>
          <w:i/>
          <w:sz w:val="28"/>
        </w:rPr>
        <w:t xml:space="preserve"> тыс. км без замены масла стано</w:t>
        <w:softHyphen/>
        <w:t>вится реальностью, и даже дизельные моторы, традиционно более требователь</w:t>
        <w:softHyphen/>
        <w:t>ные к смазке, переваливают 20-тысячный рубеж обслуживания. Так что при благо</w:t>
        <w:softHyphen/>
        <w:t>приятных условиях наведываться в сер</w:t>
        <w:softHyphen/>
        <w:t>вис придется не часто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Каковы дальнейшие перспективы?</w:t>
      </w:r>
      <w:r>
        <w:rPr>
          <w:rFonts w:cs="Times New Roman" w:ascii="Times New Roman" w:hAnsi="Times New Roman"/>
          <w:i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8"/>
        </w:rPr>
        <w:t>Двигатели с непосредственным впрыском, как дизельные, так и бензиновые, продол</w:t>
        <w:softHyphen/>
        <w:t>жат захват новых территорий. С дизель</w:t>
        <w:softHyphen/>
        <w:t>ными моторами все более-менее ясно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предкамерные моторы сдают позиции, а вот двигателям с впрыском бензина в ци</w:t>
        <w:softHyphen/>
        <w:t>линдр потребуется еще доказать свою «состоятельность», чтобы потеснить под ка</w:t>
        <w:softHyphen/>
        <w:t>потом привычные конструкции. Но актив</w:t>
        <w:softHyphen/>
        <w:t>ность ведущих фирм на этом направлении позволяет надеяться, что новое время не за горами.</w:t>
      </w:r>
    </w:p>
    <w:p>
      <w:pPr>
        <w:pStyle w:val="2"/>
        <w:spacing w:lineRule="auto" w:line="240"/>
        <w:rPr/>
      </w:pPr>
      <w:r>
        <w:rPr/>
        <w:t>Оте</w:t>
        <w:softHyphen/>
        <w:t>чественная промышленность тоже сдела</w:t>
        <w:softHyphen/>
        <w:t>ла пусть запоздалый, но большой шаг впе</w:t>
        <w:softHyphen/>
        <w:t>ред. Сейчас в России серийно выпускают два двигателя с четырехклапанными головками цилиндров, гидротолка</w:t>
        <w:softHyphen/>
        <w:t>телями клапанов и рас</w:t>
        <w:softHyphen/>
        <w:t>пределенным впрыском топлива: ЗМЗ-406 и ВАЗ-2112. Малыми се</w:t>
        <w:softHyphen/>
        <w:t>риями в Барнауле дела</w:t>
        <w:softHyphen/>
        <w:t>ют первый в стране лег</w:t>
        <w:softHyphen/>
        <w:t>ковой дизель для авто</w:t>
        <w:softHyphen/>
        <w:t>мобилей ВАЗ. Правда, по конструкторским решениям он весьма арха</w:t>
        <w:softHyphen/>
        <w:t>ичен. Зато в Нижнем Новгороде  пытаются освоить производство, а пока собирают из им</w:t>
        <w:softHyphen/>
        <w:t>портных деталей ди</w:t>
        <w:softHyphen/>
        <w:t>зельный двигатель «Штайр» очень ориги</w:t>
        <w:softHyphen/>
        <w:t>нальной конструкции: с непосредственным впрыском, насос-форсунками и головкой цилиндров, выполнен</w:t>
        <w:softHyphen/>
        <w:t>ной заодно с блоком. Над легковым дизе</w:t>
        <w:softHyphen/>
        <w:t>лем работает и заволжский завод. Так что движение есть, пусть и в глубоком арьер</w:t>
        <w:softHyphen/>
        <w:t>гарде мировой техник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 xml:space="preserve">А теперь подробнее рассмотрим некоторые новинки, заслуживающие большого внимания и наиболее перспективные разработки инженеров в области развития автомобильных двигателей внутреннего сгорания…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Система «коммон рейл»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Дизельному двигателю уже</w:t>
      </w:r>
      <w:r>
        <w:rPr>
          <w:rFonts w:cs="Times New Roman" w:ascii="Times New Roman" w:hAnsi="Times New Roman"/>
          <w:i/>
          <w:sz w:val="28"/>
          <w:lang w:val="en-US"/>
        </w:rPr>
        <w:t xml:space="preserve"> 100</w:t>
      </w:r>
      <w:r>
        <w:rPr>
          <w:rFonts w:cs="Times New Roman" w:ascii="Times New Roman" w:hAnsi="Times New Roman"/>
          <w:i/>
          <w:sz w:val="28"/>
        </w:rPr>
        <w:t xml:space="preserve"> лет, но именно в наше время развитие его конструк</w:t>
        <w:softHyphen/>
        <w:t>ции пошло необычайно быст</w:t>
        <w:softHyphen/>
        <w:t>рыми темпами. Знаменитей</w:t>
        <w:softHyphen/>
        <w:t>шие фирмы представляют но</w:t>
        <w:softHyphen/>
        <w:t>винку за новинкой, сулят не</w:t>
        <w:softHyphen/>
        <w:t>бывалые ранее результаты. Здесь речь пойдет о новой системе впрыска «коммон рейл», устанавливаемой на дизельные двигател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ынешние дизельные двигатели го</w:t>
        <w:softHyphen/>
        <w:t>раздо совершеннее тех, что были</w:t>
      </w:r>
      <w:r>
        <w:rPr>
          <w:rFonts w:cs="Times New Roman" w:ascii="Times New Roman" w:hAnsi="Times New Roman"/>
          <w:i/>
          <w:sz w:val="28"/>
          <w:lang w:val="en-US"/>
        </w:rPr>
        <w:t xml:space="preserve"> 10-15 </w:t>
      </w:r>
      <w:r>
        <w:rPr>
          <w:rFonts w:cs="Times New Roman" w:ascii="Times New Roman" w:hAnsi="Times New Roman"/>
          <w:i/>
          <w:sz w:val="28"/>
        </w:rPr>
        <w:t>лет назад: большинство из них снабжены турбонаддувом с промежуточным охлаждением воздуха, а литровая мощность многих перевалила за</w:t>
      </w:r>
      <w:r>
        <w:rPr>
          <w:rFonts w:cs="Times New Roman" w:ascii="Times New Roman" w:hAnsi="Times New Roman"/>
          <w:i/>
          <w:sz w:val="28"/>
          <w:lang w:val="en-US"/>
        </w:rPr>
        <w:t xml:space="preserve"> 37</w:t>
      </w:r>
      <w:r>
        <w:rPr>
          <w:rFonts w:cs="Times New Roman" w:ascii="Times New Roman" w:hAnsi="Times New Roman"/>
          <w:i/>
          <w:sz w:val="28"/>
        </w:rPr>
        <w:t xml:space="preserve"> кВт/л</w:t>
      </w:r>
      <w:r>
        <w:rPr>
          <w:rFonts w:cs="Times New Roman" w:ascii="Times New Roman" w:hAnsi="Times New Roman"/>
          <w:i/>
          <w:sz w:val="28"/>
          <w:lang w:val="en-US"/>
        </w:rPr>
        <w:t xml:space="preserve"> (50</w:t>
      </w:r>
      <w:r>
        <w:rPr>
          <w:rFonts w:cs="Times New Roman" w:ascii="Times New Roman" w:hAnsi="Times New Roman"/>
          <w:i/>
          <w:sz w:val="28"/>
        </w:rPr>
        <w:t xml:space="preserve"> л.с./л). В конце 70-х это считалось совсем неплохим пока</w:t>
        <w:softHyphen/>
        <w:t>зателем для «атмосферных» бензиновых двигателей. Динамические качества авто</w:t>
        <w:softHyphen/>
        <w:t>мобилей с такими дизелями, равно как и максимальная их скорость, вполне на вы</w:t>
        <w:softHyphen/>
        <w:t>соте. Так что те, кто по-прежнему считает дизель маломощным, трясучим и вонючим, заблуждаются, особенно если учесть, что в начале этого десятилетия грянула новая революция в конструкции моторов с вос</w:t>
        <w:softHyphen/>
        <w:t>пламенением от сжатия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1315</wp:posOffset>
            </wp:positionH>
            <wp:positionV relativeFrom="paragraph">
              <wp:posOffset>1720850</wp:posOffset>
            </wp:positionV>
            <wp:extent cx="5524500" cy="25812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Непосредственный впрыск топлива пе</w:t>
        <w:softHyphen/>
        <w:t>ревернул все существовавшие представле</w:t>
        <w:softHyphen/>
        <w:t>ния о возможностях дизельных двигателей и сделал реальной их прямо-таки неверо</w:t>
        <w:softHyphen/>
        <w:t>ятную экономичность в сочетании с отлич</w:t>
        <w:softHyphen/>
        <w:t>ной динамикой. Судите сами: большой, со</w:t>
        <w:softHyphen/>
        <w:t>лидный «Ауди-А6» снаряженной массой около</w:t>
      </w:r>
      <w:r>
        <w:rPr>
          <w:rFonts w:cs="Times New Roman" w:ascii="Times New Roman" w:hAnsi="Times New Roman"/>
          <w:i/>
          <w:sz w:val="28"/>
          <w:lang w:val="en-US"/>
        </w:rPr>
        <w:t xml:space="preserve"> 1,5</w:t>
      </w:r>
      <w:r>
        <w:rPr>
          <w:rFonts w:cs="Times New Roman" w:ascii="Times New Roman" w:hAnsi="Times New Roman"/>
          <w:i/>
          <w:sz w:val="28"/>
        </w:rPr>
        <w:t xml:space="preserve"> т. с механической шестиступенча</w:t>
        <w:softHyphen/>
        <w:t>той коробкой передач расходовал в сред</w:t>
        <w:softHyphen/>
        <w:t>нем менее</w:t>
      </w:r>
      <w:r>
        <w:rPr>
          <w:rFonts w:cs="Times New Roman" w:ascii="Times New Roman" w:hAnsi="Times New Roman"/>
          <w:i/>
          <w:sz w:val="28"/>
          <w:lang w:val="en-US"/>
        </w:rPr>
        <w:t xml:space="preserve"> 7</w:t>
      </w:r>
      <w:r>
        <w:rPr>
          <w:rFonts w:cs="Times New Roman" w:ascii="Times New Roman" w:hAnsi="Times New Roman"/>
          <w:i/>
          <w:sz w:val="28"/>
        </w:rPr>
        <w:t xml:space="preserve"> л. дизельного топлива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100 </w:t>
      </w:r>
      <w:r>
        <w:rPr>
          <w:rFonts w:cs="Times New Roman" w:ascii="Times New Roman" w:hAnsi="Times New Roman"/>
          <w:i/>
          <w:sz w:val="28"/>
        </w:rPr>
        <w:t>км, разгоняясь до</w:t>
      </w:r>
      <w:r>
        <w:rPr>
          <w:rFonts w:cs="Times New Roman" w:ascii="Times New Roman" w:hAnsi="Times New Roman"/>
          <w:i/>
          <w:sz w:val="28"/>
          <w:lang w:val="en-US"/>
        </w:rPr>
        <w:t xml:space="preserve"> 100</w:t>
      </w:r>
      <w:r>
        <w:rPr>
          <w:rFonts w:cs="Times New Roman" w:ascii="Times New Roman" w:hAnsi="Times New Roman"/>
          <w:i/>
          <w:sz w:val="28"/>
        </w:rPr>
        <w:t xml:space="preserve"> км/ч менее чем за 10 с. и развивая на автобане более </w:t>
      </w:r>
      <w:r>
        <w:rPr>
          <w:rFonts w:cs="Times New Roman" w:ascii="Times New Roman" w:hAnsi="Times New Roman"/>
          <w:i/>
          <w:sz w:val="28"/>
          <w:lang w:val="en-US"/>
        </w:rPr>
        <w:t xml:space="preserve">200 </w:t>
      </w:r>
      <w:r>
        <w:rPr>
          <w:rFonts w:cs="Times New Roman" w:ascii="Times New Roman" w:hAnsi="Times New Roman"/>
          <w:i/>
          <w:sz w:val="28"/>
        </w:rPr>
        <w:t>км/ч. При движении с умеренной скоростью его «аппетит» укладывался в</w:t>
      </w:r>
      <w:r>
        <w:rPr>
          <w:rFonts w:cs="Times New Roman" w:ascii="Times New Roman" w:hAnsi="Times New Roman"/>
          <w:i/>
          <w:sz w:val="28"/>
          <w:lang w:val="en-US"/>
        </w:rPr>
        <w:t xml:space="preserve"> 4 </w:t>
      </w:r>
      <w:r>
        <w:rPr>
          <w:rFonts w:cs="Times New Roman" w:ascii="Times New Roman" w:hAnsi="Times New Roman"/>
          <w:i/>
          <w:sz w:val="28"/>
        </w:rPr>
        <w:t>л/100 км. Совсем недавно такие показатели каза</w:t>
        <w:softHyphen/>
        <w:t>лись просто фантастическими.</w:t>
      </w:r>
    </w:p>
    <w:p>
      <w:pPr>
        <w:pStyle w:val="Normal"/>
        <w:spacing w:lineRule="auto" w:line="240"/>
        <w:ind w:left="567" w:hanging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Heading5"/>
        <w:rPr/>
      </w:pPr>
      <w:r>
        <w:rPr/>
        <w:t>Прототип серийного четырёхцилиндрового дизельного двигателя «Тойота» рабочим объёмом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2 л с двумя верхними распределительными валами и турбокомпрессором.</w:t>
      </w:r>
    </w:p>
    <w:p>
      <w:pPr>
        <w:pStyle w:val="Normal"/>
        <w:spacing w:lineRule="auto" w:line="240"/>
        <w:ind w:left="567" w:hanging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Путь легковых дизельных двигателей к непосредственному впрыску (по-другому, дизели с неразделенной камерой сгорания) оказался отнюдь не простым. Сам по себе дизель с непосредственным впрыском дале</w:t>
        <w:softHyphen/>
        <w:t>ко не новинка. Абсолютное большинство «больших» дизелей сделано именно так. Но процесс, легко достижимый в моторах с ма</w:t>
        <w:softHyphen/>
        <w:t>ксимальной частотой вращения коленчато</w:t>
        <w:softHyphen/>
        <w:t>го вала, не превышающей</w:t>
      </w:r>
      <w:r>
        <w:rPr>
          <w:rFonts w:cs="Times New Roman" w:ascii="Times New Roman" w:hAnsi="Times New Roman"/>
          <w:i/>
          <w:sz w:val="28"/>
          <w:lang w:val="en-US"/>
        </w:rPr>
        <w:t xml:space="preserve"> 2500</w:t>
      </w:r>
      <w:r>
        <w:rPr>
          <w:rFonts w:cs="Times New Roman" w:ascii="Times New Roman" w:hAnsi="Times New Roman"/>
          <w:i/>
          <w:sz w:val="28"/>
        </w:rPr>
        <w:t xml:space="preserve"> об/мин, крайне сложно организовать в достигаю</w:t>
        <w:softHyphen/>
        <w:t>щих вдвое больших оборотов. И хотя конст</w:t>
        <w:softHyphen/>
        <w:t>рукторы немало потрудились над этим, ре</w:t>
        <w:softHyphen/>
        <w:t>зультаты пока оставляют желать лучшего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Двигатели с неразделенной камерой сгорания действительно экономичнее своих предкамерных и вихрекамерных со</w:t>
        <w:softHyphen/>
        <w:t>братьев примерно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20%,</w:t>
      </w:r>
      <w:r>
        <w:rPr>
          <w:rFonts w:cs="Times New Roman" w:ascii="Times New Roman" w:hAnsi="Times New Roman"/>
          <w:i/>
          <w:sz w:val="28"/>
        </w:rPr>
        <w:t xml:space="preserve"> но шума и виб</w:t>
        <w:softHyphen/>
        <w:t>раций у них заметно больше. Для легко</w:t>
        <w:softHyphen/>
        <w:t>вого автомобиля эти показатели могут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казаться более важными. Поэтому не случайно многие фирмы наряду со сверхэкономичными дизелями непосредствен</w:t>
        <w:softHyphen/>
        <w:t>ного впрыска по-прежнему выпускают и предкамерные, и вихрекамерные. Только «Ауди» и «Ровер» (кроме «Ленд-Ровера») полностью перешли на моторы с неразде</w:t>
        <w:softHyphen/>
        <w:t>ленной камерой сгорания. «Мерседес», от</w:t>
        <w:softHyphen/>
        <w:t>давая им должное, продолжает совер</w:t>
        <w:softHyphen/>
        <w:t>шенствовать предкамерные дизели с че</w:t>
        <w:softHyphen/>
        <w:t>тырьмя клапанами на цилиндр. «Пежо» и «Рено» тоже не торопятся снимать с производства свои предкамерные. ФИАТ да</w:t>
        <w:softHyphen/>
        <w:t>же выпускает новые, а БМВ попросту де</w:t>
        <w:softHyphen/>
        <w:t>лает вид, что лучший легковой дизель всех времен и народов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их рядная вихрекамерная «шестерка» с турбонаддувом. Что это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здоровый консерватизм или техническое отставание?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Как же можно улучшить плавность, экономичность, эколо</w:t>
        <w:softHyphen/>
        <w:t>гические показатели дизеля без потери мощности? Тем же способом, как в свое время это сделали на бензиновых моторах, когда карбюратор за</w:t>
        <w:softHyphen/>
        <w:t>менила управляемая электроникой система впрыска топлива. Одна бед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создать элект</w:t>
        <w:softHyphen/>
        <w:t>рически управляемую форсунку по образцу той, что использует</w:t>
        <w:softHyphen/>
        <w:t>ся в бензиновых двигателях, сегодня технологически невозможно: дизельная фор</w:t>
        <w:softHyphen/>
        <w:t>сунка установлена прямо в цилиндре, где температура газов достигает</w:t>
      </w:r>
      <w:r>
        <w:rPr>
          <w:rFonts w:cs="Times New Roman" w:ascii="Times New Roman" w:hAnsi="Times New Roman"/>
          <w:i/>
          <w:sz w:val="28"/>
          <w:lang w:val="en-US"/>
        </w:rPr>
        <w:t xml:space="preserve"> 2000°,</w:t>
      </w:r>
      <w:r>
        <w:rPr>
          <w:rFonts w:cs="Times New Roman" w:ascii="Times New Roman" w:hAnsi="Times New Roman"/>
          <w:i/>
          <w:sz w:val="28"/>
        </w:rPr>
        <w:t xml:space="preserve"> а дав</w:t>
        <w:softHyphen/>
        <w:t>ление в топливной системе может в сто и более раз превышать атмосферное. Сис</w:t>
        <w:softHyphen/>
        <w:t xml:space="preserve">тема «коммон рейл» (Соттоп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i/>
          <w:sz w:val="28"/>
        </w:rPr>
        <w:t>а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>1), что в дословном переводе означает «общий путь», «общая магистраль», как раз и призвана решить эту задачу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До сих пор роль управляющей элект</w:t>
        <w:softHyphen/>
        <w:t>роники в легковых дизельных двигателях сводилась к управлению топливным насо</w:t>
        <w:softHyphen/>
        <w:t>сом, давлением наддува, стартовой процедурой и регулированием холостого хода. Давление в системе практически постоянно, топливный насос высокого давления (ТНВД) варьирует лишь количество топли</w:t>
        <w:softHyphen/>
        <w:t>ва, что подается в цилиндр за один ход, а бездумная форсунка открывается под дей</w:t>
        <w:softHyphen/>
        <w:t>ствием ударной волны в топливе (жидкость практически несжимаема) и закрыва</w:t>
        <w:softHyphen/>
        <w:t>ется под действием пружины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В «коммон рейл» все обстоит инач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можно непосредственно регулировать мо</w:t>
        <w:softHyphen/>
        <w:t>мент впрыска, количество топлива и закон его подачи, даже давление в магистрали. Иными словами, всегда обеспечивать опти</w:t>
        <w:softHyphen/>
        <w:t>мальные условия работы. Принципиальное отличие системы в том, что ТНВД подает топливо не в индивидуальные трубопроводы к форсункам, а в «общую магистраль», обо</w:t>
        <w:softHyphen/>
        <w:t>рудованную датчиком давления и обратным клапаном, сливающим лишнее топливо в бак. Форсунки остались прежними, механи</w:t>
        <w:softHyphen/>
        <w:t>ческими (ничего другого пока не придума</w:t>
        <w:softHyphen/>
        <w:t>ли), но вот к каждой добавился пьезоэлект</w:t>
        <w:softHyphen/>
        <w:t>рический клапан, открыванием и закрыванием которого управляет электронный блок. Он же управляет ТНВД, обеспечивая раз</w:t>
        <w:softHyphen/>
        <w:t>личную подачу топлива и давление в «общей магистрали». Так, давление на холостом хо</w:t>
        <w:softHyphen/>
        <w:t>ду минимально, что позволяет снизить шум работы форсунок и ТНВД, а при разгоне с низких оборотов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максимально, что обеспе</w:t>
        <w:softHyphen/>
        <w:t>чивает наилучшую приемистост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92505</wp:posOffset>
            </wp:positionH>
            <wp:positionV relativeFrom="paragraph">
              <wp:posOffset>-88900</wp:posOffset>
            </wp:positionV>
            <wp:extent cx="4358640" cy="310261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0"/>
        </w:rPr>
        <w:t>Схема компонентов системы «коммон рейл» фирмы «Бош»: 1 – топливный насос высокого давления;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2 – электронный блок управления; 3 – датчик давления; 4 – собственно «общий путь» – коллектор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5 – обратный клапан; 6 – форсунка с электронным управлением; 7 – топливный бак.</w:t>
      </w:r>
    </w:p>
    <w:p>
      <w:pPr>
        <w:pStyle w:val="Normal"/>
        <w:spacing w:lineRule="auto" w:line="240"/>
        <w:ind w:left="567" w:hanging="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TextBodyIndent"/>
        <w:ind w:firstLine="567"/>
        <w:rPr/>
      </w:pPr>
      <w:r>
        <w:rPr/>
        <w:t>Как видим, идея отнюдь не сложна. Иное дело, что технологическое ее испол</w:t>
        <w:softHyphen/>
        <w:t>нение в условиях массового производства стало возможно лишь в нынешнем году. Сегодня доподлинно известно, что фирмы «Бош» и «Тойота» располагают готовыми к серийному производству системами впры</w:t>
        <w:softHyphen/>
        <w:t>ска «коммон рейл», причем двигатели с «бошевской» системой уже испытаны на се</w:t>
        <w:softHyphen/>
        <w:t>рийных моделях автомобилей. По неофи</w:t>
        <w:softHyphen/>
        <w:t xml:space="preserve">циальным данным, это дизельные моторы для нового «Опеля-Астра» и "Мерседеса-А". </w:t>
        <w:softHyphen/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Так что же дает система «коммон рейл» по сравнению с обычным дизелем непосредственного впрыска? По предва</w:t>
        <w:softHyphen/>
        <w:t>рительным данным, экономия топлива составила около</w:t>
      </w:r>
      <w:r>
        <w:rPr>
          <w:rFonts w:cs="Times New Roman" w:ascii="Times New Roman" w:hAnsi="Times New Roman"/>
          <w:i/>
          <w:sz w:val="28"/>
          <w:lang w:val="en-US"/>
        </w:rPr>
        <w:t xml:space="preserve"> 10-15%,</w:t>
      </w:r>
      <w:r>
        <w:rPr>
          <w:rFonts w:cs="Times New Roman" w:ascii="Times New Roman" w:hAnsi="Times New Roman"/>
          <w:i/>
          <w:sz w:val="28"/>
        </w:rPr>
        <w:t xml:space="preserve"> мощность возросла до</w:t>
      </w:r>
      <w:r>
        <w:rPr>
          <w:rFonts w:cs="Times New Roman" w:ascii="Times New Roman" w:hAnsi="Times New Roman"/>
          <w:i/>
          <w:sz w:val="28"/>
          <w:lang w:val="en-US"/>
        </w:rPr>
        <w:t xml:space="preserve"> 40%,</w:t>
      </w:r>
      <w:r>
        <w:rPr>
          <w:rFonts w:cs="Times New Roman" w:ascii="Times New Roman" w:hAnsi="Times New Roman"/>
          <w:i/>
          <w:sz w:val="28"/>
        </w:rPr>
        <w:t xml:space="preserve"> существен</w:t>
        <w:softHyphen/>
        <w:t>но снизились выбросы окислов азота и углерода, а также снизился шум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10 </w:t>
      </w:r>
      <w:r>
        <w:rPr>
          <w:rFonts w:cs="Times New Roman" w:ascii="Times New Roman" w:hAnsi="Times New Roman"/>
          <w:i/>
          <w:sz w:val="28"/>
        </w:rPr>
        <w:t>дБ. На стенде «Тойоты» в Женеве можно было послушать и сравнить запись звука обычного дизеля с непосредственным впрыском и опытного мотора с «коммон рейл». Первый, как и полагается, издавал типично «тракторный» шум, а второй, ско</w:t>
        <w:softHyphen/>
        <w:t>рее, напоминал обычный бензиновый мо</w:t>
        <w:softHyphen/>
        <w:t>тор со слегка увеличенными зазорами в клапанном механизме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Насос-форсунка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, что вылетает из вы</w:t>
        <w:softHyphen/>
        <w:t>хлопной трубы дизельного мотора, напрямую зависит от того, что и как поступает в его цилиндры. Точнее говоря, дав</w:t>
        <w:softHyphen/>
        <w:t>ление впрыска имеет здесь ре</w:t>
        <w:softHyphen/>
        <w:t>шающее значение. Именно в этом немецкий концерн еще раз оставил конкурентов дале</w:t>
        <w:softHyphen/>
        <w:t>ко позади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02335</wp:posOffset>
            </wp:positionH>
            <wp:positionV relativeFrom="paragraph">
              <wp:posOffset>880110</wp:posOffset>
            </wp:positionV>
            <wp:extent cx="4712335" cy="424878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Популярная ныне схема «коммон рейл» создает давление поступающего топлива не более</w:t>
      </w:r>
      <w:r>
        <w:rPr>
          <w:rFonts w:cs="Times New Roman" w:ascii="Times New Roman" w:hAnsi="Times New Roman"/>
          <w:i/>
          <w:sz w:val="28"/>
          <w:lang w:val="en-US"/>
        </w:rPr>
        <w:t xml:space="preserve"> 1350</w:t>
      </w:r>
      <w:r>
        <w:rPr>
          <w:rFonts w:cs="Times New Roman" w:ascii="Times New Roman" w:hAnsi="Times New Roman"/>
          <w:i/>
          <w:sz w:val="28"/>
        </w:rPr>
        <w:t xml:space="preserve"> атм. Выше показа</w:t>
        <w:softHyphen/>
        <w:t>тель у оптимизированного в каждой своей детали топливного насоса высокого давления (ТНВД) на БМВ-3200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  <w:softHyphen/>
        <w:t>– 1750</w:t>
      </w:r>
      <w:r>
        <w:rPr>
          <w:rFonts w:cs="Times New Roman" w:ascii="Times New Roman" w:hAnsi="Times New Roman"/>
          <w:i/>
          <w:sz w:val="28"/>
        </w:rPr>
        <w:t xml:space="preserve"> атм. Новая же насос-форсунка от «Фольксвагена» развивает давление </w:t>
      </w:r>
      <w:r>
        <w:rPr>
          <w:rFonts w:cs="Times New Roman" w:ascii="Times New Roman" w:hAnsi="Times New Roman"/>
          <w:i/>
          <w:sz w:val="28"/>
          <w:lang w:val="en-US"/>
        </w:rPr>
        <w:t>2050</w:t>
      </w:r>
      <w:r>
        <w:rPr>
          <w:rFonts w:cs="Times New Roman" w:ascii="Times New Roman" w:hAnsi="Times New Roman"/>
          <w:i/>
          <w:sz w:val="28"/>
        </w:rPr>
        <w:t xml:space="preserve"> атм!</w:t>
      </w:r>
    </w:p>
    <w:p>
      <w:pPr>
        <w:pStyle w:val="3"/>
        <w:rPr/>
      </w:pPr>
      <w:r>
        <w:rPr/>
        <w:t>Новый трехцилиндровый дизель для «Фольксвагена-Лупо».</w:t>
      </w:r>
    </w:p>
    <w:p>
      <w:pPr>
        <w:pStyle w:val="3"/>
        <w:rPr/>
      </w:pPr>
      <w:r>
        <w:rPr/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Как следует из самого названия, этот узел объединяет  в одно целое насос и форсунку. Расположен он непосредственно около каждого цилиндра  в головке двигателя. Усиленный кулачковый вал воздействует на поршень насосной части через рычаг, снабженный роликовым подшипником, что исключает трение скольжения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Почему стремятся увели</w:t>
        <w:softHyphen/>
        <w:t>чивать давление впрыска?</w:t>
      </w:r>
      <w:r>
        <w:rPr>
          <w:rFonts w:cs="Times New Roman" w:ascii="Times New Roman" w:hAnsi="Times New Roman"/>
          <w:i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8"/>
        </w:rPr>
        <w:t>Чем оно больше, тем мельче частицы распыленной соляр</w:t>
        <w:softHyphen/>
        <w:t>ки, тем полнее их сгорание, поскольку необходимое коли</w:t>
        <w:softHyphen/>
        <w:t>чество кислорода достигает чуть ли не каждой молекулы топлива. А это позволяет окончательно решить пробле</w:t>
        <w:softHyphen/>
        <w:t>му дымности выхлопа: новый трехцилиндровый дизель соот</w:t>
        <w:softHyphen/>
        <w:t xml:space="preserve">ветствует нормам 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lang w:val="en-US"/>
        </w:rPr>
        <w:t>3</w:t>
      </w:r>
      <w:r>
        <w:rPr>
          <w:rFonts w:cs="Times New Roman" w:ascii="Times New Roman" w:hAnsi="Times New Roman"/>
          <w:i/>
          <w:sz w:val="28"/>
        </w:rPr>
        <w:t xml:space="preserve"> и, может быть, уложится в требования будущих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V.</w:t>
      </w:r>
      <w:r>
        <w:rPr>
          <w:rFonts w:cs="Times New Roman" w:ascii="Times New Roman" w:hAnsi="Times New Roman"/>
          <w:i/>
          <w:sz w:val="28"/>
        </w:rPr>
        <w:t xml:space="preserve"> К тому же благодаря полному использо</w:t>
        <w:softHyphen/>
        <w:t>ванию энергии топлива расход его составит менее</w:t>
      </w:r>
      <w:r>
        <w:rPr>
          <w:rFonts w:cs="Times New Roman" w:ascii="Times New Roman" w:hAnsi="Times New Roman"/>
          <w:i/>
          <w:sz w:val="28"/>
          <w:lang w:val="en-US"/>
        </w:rPr>
        <w:t xml:space="preserve"> 3</w:t>
      </w:r>
      <w:r>
        <w:rPr>
          <w:rFonts w:cs="Times New Roman" w:ascii="Times New Roman" w:hAnsi="Times New Roman"/>
          <w:i/>
          <w:sz w:val="28"/>
        </w:rPr>
        <w:t xml:space="preserve"> л/100 км!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о вернемся к насос-фор</w:t>
        <w:softHyphen/>
        <w:t>сунке. Ее идея известна (и опробована) уже давным-давно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вспомним хотя бы мотор ЯАЗ-206. И все же насос-форсунки первого поколе</w:t>
        <w:softHyphen/>
        <w:t>ния были почти повсемест</w:t>
        <w:softHyphen/>
        <w:t>но вытеснены ТНВД и при</w:t>
        <w:softHyphen/>
        <w:t>вычными нам «обычными» форсунками. Этот тандем прекрасно работает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о только не при давлении </w:t>
      </w:r>
      <w:r>
        <w:rPr>
          <w:rFonts w:cs="Times New Roman" w:ascii="Times New Roman" w:hAnsi="Times New Roman"/>
          <w:i/>
          <w:sz w:val="28"/>
          <w:lang w:val="en-US"/>
        </w:rPr>
        <w:t>2000</w:t>
      </w:r>
      <w:r>
        <w:rPr>
          <w:rFonts w:cs="Times New Roman" w:ascii="Times New Roman" w:hAnsi="Times New Roman"/>
          <w:i/>
          <w:sz w:val="28"/>
        </w:rPr>
        <w:t xml:space="preserve"> атм., когда сжимают</w:t>
        <w:softHyphen/>
        <w:t>ся даже «несжимаемые» жидкости. Что уж говорить о трубопроводах: они пре</w:t>
        <w:softHyphen/>
        <w:t>вратились бы в сложно ко</w:t>
        <w:softHyphen/>
        <w:t>леблющиеся упругие резер</w:t>
        <w:softHyphen/>
        <w:t>вуары и точное управление моментом впрыска стало бы просто невозможным. Только из-за этого необходимо было свести к минимуму объем сжа</w:t>
        <w:softHyphen/>
        <w:t>того топлива.  Другой немало</w:t>
        <w:softHyphen/>
        <w:t>важный аспект: теперь и тру</w:t>
        <w:softHyphen/>
        <w:t>бопроводы низкого да</w:t>
        <w:softHyphen/>
        <w:t>вления спрятаны в головке цилиндров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Тем не менее, без точно управляемого компьютером электромагнитного клапана почти все труды пропали бы даром, поскольку важно не только ввести нужное количе</w:t>
        <w:softHyphen/>
        <w:t>ство топлива в нужный мо</w:t>
        <w:softHyphen/>
        <w:t>мент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так же точно должен быть определен конец фазы впрыска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0805</wp:posOffset>
            </wp:positionH>
            <wp:positionV relativeFrom="page">
              <wp:posOffset>2614930</wp:posOffset>
            </wp:positionV>
            <wp:extent cx="3315970" cy="339534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0"/>
        </w:rPr>
        <w:t>Разрез головки блока цилиндров: 1 – кулачковый вал; 2 – рычаг с роликом; 3 – насос-форсунка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sz w:val="28"/>
        </w:rPr>
        <w:t>Для мягкой и чистой работы новый двигатель ис</w:t>
        <w:softHyphen/>
        <w:t>пользует  предварительный («пилотный») впрыск неболь</w:t>
        <w:softHyphen/>
        <w:t>шой</w:t>
      </w:r>
      <w:r>
        <w:rPr>
          <w:rFonts w:cs="Times New Roman" w:ascii="Times New Roman" w:hAnsi="Times New Roman"/>
          <w:i/>
          <w:sz w:val="28"/>
          <w:lang w:val="en-US"/>
        </w:rPr>
        <w:t xml:space="preserve"> (1-2</w:t>
      </w:r>
      <w:r>
        <w:rPr>
          <w:rFonts w:cs="Times New Roman" w:ascii="Times New Roman" w:hAnsi="Times New Roman"/>
          <w:i/>
          <w:sz w:val="28"/>
        </w:rPr>
        <w:t xml:space="preserve"> мм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>) дозы горючего. Еще одна особенность: насос-форсунка закачивает топливо в зависимости от скорости вращения кулачкового вала, но при этом обладает всегда одним и тем же ничтожным за</w:t>
        <w:softHyphen/>
        <w:t>пасом солярк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Сочетая сверхвысокое давление впрыска с другими параметрами рабочего процесса дизеля, удалось умень</w:t>
        <w:softHyphen/>
        <w:t>шить содержание окислов азота в выхлопе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у и, наконец, новый мо</w:t>
        <w:softHyphen/>
        <w:t>тор обеспечивает отличные ездовые характеристики. Так, трехцилиндровый дизель ра</w:t>
        <w:softHyphen/>
        <w:t>бочим объемом</w:t>
      </w:r>
      <w:r>
        <w:rPr>
          <w:rFonts w:cs="Times New Roman" w:ascii="Times New Roman" w:hAnsi="Times New Roman"/>
          <w:i/>
          <w:sz w:val="28"/>
          <w:lang w:val="en-US"/>
        </w:rPr>
        <w:t xml:space="preserve"> 1,4</w:t>
      </w:r>
      <w:r>
        <w:rPr>
          <w:rFonts w:cs="Times New Roman" w:ascii="Times New Roman" w:hAnsi="Times New Roman"/>
          <w:i/>
          <w:sz w:val="28"/>
        </w:rPr>
        <w:t xml:space="preserve"> л развива</w:t>
        <w:softHyphen/>
        <w:t>ет крутящий момент</w:t>
      </w:r>
      <w:r>
        <w:rPr>
          <w:rFonts w:cs="Times New Roman" w:ascii="Times New Roman" w:hAnsi="Times New Roman"/>
          <w:i/>
          <w:sz w:val="28"/>
          <w:lang w:val="en-US"/>
        </w:rPr>
        <w:t xml:space="preserve"> 195</w:t>
      </w:r>
      <w:r>
        <w:rPr>
          <w:rFonts w:cs="Times New Roman" w:ascii="Times New Roman" w:hAnsi="Times New Roman"/>
          <w:i/>
          <w:sz w:val="28"/>
        </w:rPr>
        <w:t xml:space="preserve"> Н</w:t>
      </w:r>
      <w:r>
        <w:rPr>
          <w:rFonts w:eastAsia="Symbol" w:cs="Symbol" w:ascii="Symbol" w:hAnsi="Symbol"/>
          <w:i/>
          <w:sz w:val="28"/>
        </w:rPr>
        <w:t></w:t>
      </w:r>
      <w:r>
        <w:rPr>
          <w:rFonts w:cs="Times New Roman" w:ascii="Times New Roman" w:hAnsi="Times New Roman"/>
          <w:i/>
          <w:sz w:val="28"/>
        </w:rPr>
        <w:t>м уже при</w:t>
      </w:r>
      <w:r>
        <w:rPr>
          <w:rFonts w:cs="Times New Roman" w:ascii="Times New Roman" w:hAnsi="Times New Roman"/>
          <w:i/>
          <w:sz w:val="28"/>
          <w:lang w:val="en-US"/>
        </w:rPr>
        <w:t xml:space="preserve"> 2200</w:t>
      </w:r>
      <w:r>
        <w:rPr>
          <w:rFonts w:cs="Times New Roman" w:ascii="Times New Roman" w:hAnsi="Times New Roman"/>
          <w:i/>
          <w:sz w:val="28"/>
        </w:rPr>
        <w:t xml:space="preserve"> об/мин и, как бы</w:t>
        <w:softHyphen/>
        <w:t>ло сказано, удовлетворяет же</w:t>
        <w:softHyphen/>
        <w:t>стким нормам токсичности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lang w:val="en-US"/>
        </w:rPr>
        <w:t xml:space="preserve">3, </w:t>
      </w:r>
      <w:r>
        <w:rPr>
          <w:rFonts w:cs="Times New Roman" w:ascii="Times New Roman" w:hAnsi="Times New Roman"/>
          <w:i/>
          <w:sz w:val="28"/>
        </w:rPr>
        <w:t>обладая высокой экономично</w:t>
        <w:softHyphen/>
        <w:t>стью. Остается подождать ответа конкурентов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ind w:right="-23" w:hanging="0"/>
        <w:jc w:val="center"/>
        <w:rPr/>
      </w:pPr>
      <w:r>
        <w:rPr>
          <w:rFonts w:cs="Times New Roman" w:ascii="Times New Roman" w:hAnsi="Times New Roman"/>
          <w:i/>
          <w:sz w:val="36"/>
        </w:rPr>
        <w:t>Пьезокерамический инжектор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Современные системы впрыска отличают быстродействие и да</w:t>
        <w:softHyphen/>
        <w:t>вление. За них и идет постоян</w:t>
        <w:softHyphen/>
        <w:t>ная борьба. Ведь топливо необ</w:t>
        <w:softHyphen/>
        <w:t>ходимо без задержки доставить в нужный цилиндр и при этом распылить его на мельчайшие частицы, чтобы обеспечить пол</w:t>
        <w:softHyphen/>
        <w:t>ное сгорание. С этой же целью в последнее время применяют и дополнительный «пилотный» впрыск</w:t>
      </w:r>
      <w:r>
        <w:rPr>
          <w:rFonts w:cs="Times New Roman" w:ascii="Times New Roman" w:hAnsi="Times New Roman"/>
          <w:i/>
          <w:sz w:val="28"/>
          <w:lang w:val="en-US"/>
        </w:rPr>
        <w:t xml:space="preserve"> 1-2</w:t>
      </w:r>
      <w:r>
        <w:rPr>
          <w:rFonts w:cs="Times New Roman" w:ascii="Times New Roman" w:hAnsi="Times New Roman"/>
          <w:i/>
          <w:sz w:val="28"/>
        </w:rPr>
        <w:t xml:space="preserve"> мм</w:t>
      </w:r>
      <w:r>
        <w:rPr>
          <w:rFonts w:cs="Times New Roman" w:ascii="Times New Roman" w:hAnsi="Times New Roman"/>
          <w:i/>
          <w:sz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</w:rPr>
        <w:t xml:space="preserve"> топлива, для че</w:t>
        <w:softHyphen/>
        <w:t>го требуется в течение несколь</w:t>
        <w:softHyphen/>
        <w:t>ких миллисекунд выдать коман</w:t>
        <w:softHyphen/>
        <w:t>ду форсунке. И не толь</w:t>
        <w:softHyphen/>
        <w:t>ко выдать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а то и быстродействую</w:t>
        <w:softHyphen/>
        <w:t>щие мозги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о и исполнить с ма</w:t>
        <w:softHyphen/>
        <w:t>ксимальной точностью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76245</wp:posOffset>
            </wp:positionH>
            <wp:positionV relativeFrom="paragraph">
              <wp:posOffset>2160270</wp:posOffset>
            </wp:positionV>
            <wp:extent cx="3359150" cy="282257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Напомним, что системы «коммон рейл» работают при да</w:t>
        <w:softHyphen/>
        <w:t>влении около</w:t>
      </w:r>
      <w:r>
        <w:rPr>
          <w:rFonts w:cs="Times New Roman" w:ascii="Times New Roman" w:hAnsi="Times New Roman"/>
          <w:i/>
          <w:sz w:val="28"/>
          <w:lang w:val="en-US"/>
        </w:rPr>
        <w:t xml:space="preserve"> 1500 </w:t>
      </w:r>
      <w:r>
        <w:rPr>
          <w:rFonts w:cs="Times New Roman" w:ascii="Times New Roman" w:hAnsi="Times New Roman"/>
          <w:i/>
          <w:sz w:val="28"/>
        </w:rPr>
        <w:t>атм. и управ</w:t>
        <w:softHyphen/>
        <w:t>ляют началом и длительностью впрыска с помощью суперско</w:t>
        <w:softHyphen/>
        <w:t>ростных электромагнитных или комбинированных электрогид</w:t>
        <w:softHyphen/>
        <w:t>равлических клапанов. Впрочем, «супер» здесь означает за</w:t>
        <w:softHyphen/>
        <w:t>держки в пределах</w:t>
      </w:r>
      <w:r>
        <w:rPr>
          <w:rFonts w:cs="Times New Roman" w:ascii="Times New Roman" w:hAnsi="Times New Roman"/>
          <w:i/>
          <w:sz w:val="28"/>
          <w:lang w:val="en-US"/>
        </w:rPr>
        <w:t xml:space="preserve"> 0,5</w:t>
      </w:r>
      <w:r>
        <w:rPr>
          <w:rFonts w:cs="Times New Roman" w:ascii="Times New Roman" w:hAnsi="Times New Roman"/>
          <w:i/>
          <w:sz w:val="28"/>
        </w:rPr>
        <w:t xml:space="preserve"> мс., тогда как для гарантированного вы</w:t>
        <w:softHyphen/>
        <w:t>полнения новых норм токсично</w:t>
        <w:softHyphen/>
        <w:t>сти и дымности надо бы рабо</w:t>
        <w:softHyphen/>
        <w:t>тать быстрее. Но электромаг</w:t>
        <w:softHyphen/>
        <w:t>нит с подвижным сердечником уже исчерпал все, даже теоре</w:t>
        <w:softHyphen/>
        <w:t>тические, возможности. И тут на помощь пришел концерн «Сименс», запатентовавший... пьезокерамический инжектор, ко</w:t>
        <w:softHyphen/>
        <w:t>торый обещает настоящий про</w:t>
        <w:softHyphen/>
        <w:t>рыв в быстродействии. Он ра</w:t>
        <w:softHyphen/>
        <w:t>ботает вчетверо быстрее преж</w:t>
        <w:softHyphen/>
        <w:t>них и был удостоен в</w:t>
      </w:r>
      <w:r>
        <w:rPr>
          <w:rFonts w:cs="Times New Roman" w:ascii="Times New Roman" w:hAnsi="Times New Roman"/>
          <w:i/>
          <w:sz w:val="28"/>
          <w:lang w:val="en-US"/>
        </w:rPr>
        <w:t xml:space="preserve"> 1999</w:t>
      </w:r>
      <w:r>
        <w:rPr>
          <w:rFonts w:cs="Times New Roman" w:ascii="Times New Roman" w:hAnsi="Times New Roman"/>
          <w:i/>
          <w:sz w:val="28"/>
        </w:rPr>
        <w:t xml:space="preserve"> году премии за «Инновационное при</w:t>
        <w:softHyphen/>
        <w:t>менение материалов» Союза немецких инженеров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В чем же суть изобрете</w:t>
        <w:softHyphen/>
        <w:t xml:space="preserve">ния? Известно, что при подаче электрического напряжения на пьезокерамическую пластинку она несколько изменяет свою толщину.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График процесса двойного впрыска и характер распыления топлива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ес</w:t>
        <w:softHyphen/>
        <w:t>колько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это микроны, и до сих пор эффект использовался в основном лишь для излучения ультразвука. Изобретателям немецкой фирмы удалось соз</w:t>
        <w:softHyphen/>
        <w:t>дать 280 –слойный пакет из пьезокерамики, расширяющийся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80</w:t>
      </w:r>
      <w:r>
        <w:rPr>
          <w:rFonts w:cs="Times New Roman" w:ascii="Times New Roman" w:hAnsi="Times New Roman"/>
          <w:i/>
          <w:sz w:val="28"/>
        </w:rPr>
        <w:t xml:space="preserve"> мкм всего за</w:t>
      </w:r>
      <w:r>
        <w:rPr>
          <w:rFonts w:cs="Times New Roman" w:ascii="Times New Roman" w:hAnsi="Times New Roman"/>
          <w:i/>
          <w:sz w:val="28"/>
          <w:lang w:val="en-US"/>
        </w:rPr>
        <w:t xml:space="preserve"> 0,1</w:t>
      </w:r>
      <w:r>
        <w:rPr>
          <w:rFonts w:cs="Times New Roman" w:ascii="Times New Roman" w:hAnsi="Times New Roman"/>
          <w:i/>
          <w:sz w:val="28"/>
        </w:rPr>
        <w:t xml:space="preserve"> мс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достаточно, чтобы воздейство</w:t>
        <w:softHyphen/>
        <w:t>вать на иглу форсунки с усили</w:t>
        <w:softHyphen/>
        <w:t>ем</w:t>
      </w:r>
      <w:r>
        <w:rPr>
          <w:rFonts w:cs="Times New Roman" w:ascii="Times New Roman" w:hAnsi="Times New Roman"/>
          <w:i/>
          <w:sz w:val="28"/>
          <w:lang w:val="en-US"/>
        </w:rPr>
        <w:t xml:space="preserve"> 6300</w:t>
      </w:r>
      <w:r>
        <w:rPr>
          <w:rFonts w:cs="Times New Roman" w:ascii="Times New Roman" w:hAnsi="Times New Roman"/>
          <w:i/>
          <w:sz w:val="28"/>
        </w:rPr>
        <w:t xml:space="preserve"> Н! При этом для управ</w:t>
        <w:softHyphen/>
        <w:t>ления используют напряжение бортсети автомобиля. Серий</w:t>
        <w:softHyphen/>
        <w:t>ное производство новинки пла</w:t>
        <w:softHyphen/>
        <w:t>нируется на заводе в Лимбах-Оберфроне (Саксония)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«Сименс» инвестирует в него более </w:t>
      </w:r>
      <w:r>
        <w:rPr>
          <w:rFonts w:cs="Times New Roman" w:ascii="Times New Roman" w:hAnsi="Times New Roman"/>
          <w:i/>
          <w:sz w:val="28"/>
          <w:lang w:val="en-US"/>
        </w:rPr>
        <w:t>60</w:t>
      </w:r>
      <w:r>
        <w:rPr>
          <w:rFonts w:cs="Times New Roman" w:ascii="Times New Roman" w:hAnsi="Times New Roman"/>
          <w:i/>
          <w:sz w:val="28"/>
        </w:rPr>
        <w:t xml:space="preserve"> млн. долларов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Стартер-генератор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Трудно представить себе автомо</w:t>
        <w:softHyphen/>
        <w:t>биль без</w:t>
      </w:r>
      <w:r>
        <w:rPr>
          <w:rFonts w:cs="Times New Roman" w:ascii="Times New Roman" w:hAnsi="Times New Roman"/>
          <w:i/>
          <w:sz w:val="28"/>
          <w:lang w:val="en-US"/>
        </w:rPr>
        <w:t xml:space="preserve"> …</w:t>
      </w:r>
      <w:r>
        <w:rPr>
          <w:rFonts w:cs="Times New Roman" w:ascii="Times New Roman" w:hAnsi="Times New Roman"/>
          <w:i/>
          <w:sz w:val="28"/>
        </w:rPr>
        <w:t>стартера? Однако в этом нет ничего невозможного. Дочерняя фирма шинного концерна «Континенталь ИСАД Системс» в Кельне разработала принци</w:t>
        <w:softHyphen/>
        <w:t>пиально новый узел, который так и называется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ИСАД (Интегрированный Стар</w:t>
        <w:softHyphen/>
        <w:t>тер-Альтернатор (Генератор)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Демп</w:t>
        <w:softHyphen/>
        <w:t>фер). За этими сухими словами кроется настоящая революция в автомобиле</w:t>
        <w:softHyphen/>
        <w:t>строени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Как и в обычных электромоторах, принцип работы нового устройства осно</w:t>
        <w:softHyphen/>
        <w:t>ван на силовом воздействии электромаг</w:t>
        <w:softHyphen/>
        <w:t>нитного поля. Однако теперь ротором стартера-генератора служит сам махо</w:t>
        <w:softHyphen/>
        <w:t>вик (конечно, без привычного зуб</w:t>
        <w:softHyphen/>
        <w:t>чатого венца), вокруг кото</w:t>
        <w:softHyphen/>
        <w:t>рого размещены обмотки статора. Управляющая узлом электроника са</w:t>
        <w:softHyphen/>
        <w:t>ма решает, в каком ре</w:t>
        <w:softHyphen/>
        <w:t>жиме</w:t>
      </w:r>
      <w:r>
        <w:rPr>
          <w:rFonts w:cs="Times New Roman" w:ascii="Times New Roman" w:hAnsi="Times New Roman"/>
          <w:i/>
          <w:sz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стартера или генератора</w:t>
      </w:r>
      <w:r>
        <w:rPr>
          <w:rFonts w:cs="Times New Roman" w:ascii="Times New Roman" w:hAnsi="Times New Roman"/>
          <w:i/>
          <w:sz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должен работать ИСАД в данный момент. Ременный привод ге</w:t>
        <w:softHyphen/>
        <w:t>нератора, никогда не отличавший</w:t>
        <w:softHyphen/>
        <w:t>ся надежностью и требовавший периоди</w:t>
        <w:softHyphen/>
        <w:t>ческой регулировки, больше не нужен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82675</wp:posOffset>
            </wp:positionH>
            <wp:positionV relativeFrom="paragraph">
              <wp:posOffset>3392170</wp:posOffset>
            </wp:positionV>
            <wp:extent cx="4309745" cy="215201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 xml:space="preserve">Но не ради этой мелочи создавался ИСАД. Привычный стартер раскручивал коленчатый вал двигателя максимум до </w:t>
      </w:r>
      <w:r>
        <w:rPr>
          <w:rFonts w:cs="Times New Roman" w:ascii="Times New Roman" w:hAnsi="Times New Roman"/>
          <w:i/>
          <w:sz w:val="28"/>
          <w:lang w:val="en-US"/>
        </w:rPr>
        <w:t>150</w:t>
      </w:r>
      <w:r>
        <w:rPr>
          <w:rFonts w:cs="Times New Roman" w:ascii="Times New Roman" w:hAnsi="Times New Roman"/>
          <w:i/>
          <w:sz w:val="28"/>
        </w:rPr>
        <w:t xml:space="preserve"> об/мин. Новый механизм развивает </w:t>
      </w:r>
      <w:r>
        <w:rPr>
          <w:rFonts w:cs="Times New Roman" w:ascii="Times New Roman" w:hAnsi="Times New Roman"/>
          <w:i/>
          <w:sz w:val="28"/>
          <w:lang w:val="en-US"/>
        </w:rPr>
        <w:t>800</w:t>
      </w:r>
      <w:r>
        <w:rPr>
          <w:rFonts w:cs="Times New Roman" w:ascii="Times New Roman" w:hAnsi="Times New Roman"/>
          <w:i/>
          <w:sz w:val="28"/>
        </w:rPr>
        <w:t xml:space="preserve"> оборотов всего за</w:t>
      </w:r>
      <w:r>
        <w:rPr>
          <w:rFonts w:cs="Times New Roman" w:ascii="Times New Roman" w:hAnsi="Times New Roman"/>
          <w:i/>
          <w:sz w:val="28"/>
          <w:lang w:val="en-US"/>
        </w:rPr>
        <w:t xml:space="preserve"> 0,2</w:t>
      </w:r>
      <w:r>
        <w:rPr>
          <w:rFonts w:cs="Times New Roman" w:ascii="Times New Roman" w:hAnsi="Times New Roman"/>
          <w:i/>
          <w:sz w:val="28"/>
        </w:rPr>
        <w:t xml:space="preserve"> с! От такого рывка заведется даже самый «дохлый» мотор. При этом нет никаких тарахтящих звуков. Следовательно, появляется возможность автоматического выключения и пуска двигателя на любой остановке, например у светофора или в «пробках». Экономия топлива в городском цикле мо</w:t>
        <w:softHyphen/>
        <w:t>жет составить до 35%! Теперь пред</w:t>
        <w:softHyphen/>
        <w:t>ставьте, что у светофора собралась ком</w:t>
        <w:softHyphen/>
        <w:t>пания машин, оснащенных ИСАДом. Мо</w:t>
        <w:softHyphen/>
        <w:t>торы молчат, значит, на улице тишина и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е идет ядовитый газ из выхлопных труб, но едва зажигается «зеленый»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словно по мановению волшебной па</w:t>
        <w:softHyphen/>
        <w:t>лочки, поток автомобилей приходит в движение. Причем достаточно резво: ведь «революционный» стартер может помочь при разгоне, добавив около</w:t>
      </w:r>
      <w:r>
        <w:rPr>
          <w:rFonts w:cs="Times New Roman" w:ascii="Times New Roman" w:hAnsi="Times New Roman"/>
          <w:i/>
          <w:sz w:val="28"/>
          <w:lang w:val="en-US"/>
        </w:rPr>
        <w:t xml:space="preserve"> 50 </w:t>
      </w:r>
      <w:r>
        <w:rPr>
          <w:rFonts w:cs="Times New Roman" w:ascii="Times New Roman" w:hAnsi="Times New Roman"/>
          <w:i/>
          <w:sz w:val="28"/>
        </w:rPr>
        <w:t>кВт(!) мощности, правда, всего на не</w:t>
        <w:softHyphen/>
        <w:t>сколько секунд. Где взять энергию? Об этом позаботятся установленные на ав</w:t>
        <w:softHyphen/>
        <w:t>томобиле конденсаторные накопители большой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емкости. Далее: благодаря электронике неумелый водитель не заглушит нечаян</w:t>
        <w:softHyphen/>
        <w:t>но двигатель при троганьи с места, не дав достаточно «газа». Ему поможет сила электромагнитных по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Размещение узлов системы ИСАД: 1 – стартер-генератор; 2 – блок управления; 3 – аккумулятор;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4 – конденсаторный накопитель энергии; 5 – розетка 220 В; 6 – цепь 42 В кондиционера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Теперь обратимся к генераторной функции ИСАД. Здесь также много приятных сюрпризов. Если обычная борто</w:t>
        <w:softHyphen/>
        <w:t>вая сеть питается от постоянного тока напряжением</w:t>
      </w:r>
      <w:r>
        <w:rPr>
          <w:rFonts w:cs="Times New Roman" w:ascii="Times New Roman" w:hAnsi="Times New Roman"/>
          <w:i/>
          <w:sz w:val="28"/>
          <w:lang w:val="en-US"/>
        </w:rPr>
        <w:t xml:space="preserve"> 12</w:t>
      </w:r>
      <w:r>
        <w:rPr>
          <w:rFonts w:cs="Times New Roman" w:ascii="Times New Roman" w:hAnsi="Times New Roman"/>
          <w:i/>
          <w:sz w:val="28"/>
        </w:rPr>
        <w:t xml:space="preserve"> В, то на автомобиле «Ситроен-Ксара-Динальто», оборудован</w:t>
        <w:softHyphen/>
        <w:t>ном новой системой, целые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четыре раздельные сети. Кроме стан</w:t>
        <w:softHyphen/>
        <w:t>дартных</w:t>
      </w:r>
      <w:r>
        <w:rPr>
          <w:rFonts w:cs="Times New Roman" w:ascii="Times New Roman" w:hAnsi="Times New Roman"/>
          <w:i/>
          <w:sz w:val="28"/>
          <w:lang w:val="en-US"/>
        </w:rPr>
        <w:t xml:space="preserve"> 12</w:t>
      </w:r>
      <w:r>
        <w:rPr>
          <w:rFonts w:cs="Times New Roman" w:ascii="Times New Roman" w:hAnsi="Times New Roman"/>
          <w:i/>
          <w:sz w:val="28"/>
        </w:rPr>
        <w:t xml:space="preserve"> В, вырабатываются еще</w:t>
      </w:r>
      <w:r>
        <w:rPr>
          <w:rFonts w:cs="Times New Roman" w:ascii="Times New Roman" w:hAnsi="Times New Roman"/>
          <w:i/>
          <w:sz w:val="28"/>
          <w:lang w:val="en-US"/>
        </w:rPr>
        <w:t xml:space="preserve"> 42</w:t>
      </w:r>
      <w:r>
        <w:rPr>
          <w:rFonts w:cs="Times New Roman" w:ascii="Times New Roman" w:hAnsi="Times New Roman"/>
          <w:i/>
          <w:sz w:val="28"/>
        </w:rPr>
        <w:t xml:space="preserve"> В для питания кондиционера,</w:t>
      </w:r>
      <w:r>
        <w:rPr>
          <w:rFonts w:cs="Times New Roman" w:ascii="Times New Roman" w:hAnsi="Times New Roman"/>
          <w:i/>
          <w:sz w:val="28"/>
          <w:lang w:val="en-US"/>
        </w:rPr>
        <w:t xml:space="preserve"> 100</w:t>
      </w:r>
      <w:r>
        <w:rPr>
          <w:rFonts w:cs="Times New Roman" w:ascii="Times New Roman" w:hAnsi="Times New Roman"/>
          <w:i/>
          <w:sz w:val="28"/>
        </w:rPr>
        <w:t xml:space="preserve"> В для ра</w:t>
        <w:softHyphen/>
        <w:t>боты системы впрыска и запуска, а так</w:t>
        <w:softHyphen/>
        <w:t>же</w:t>
      </w:r>
      <w:r>
        <w:rPr>
          <w:rFonts w:cs="Times New Roman" w:ascii="Times New Roman" w:hAnsi="Times New Roman"/>
          <w:i/>
          <w:sz w:val="28"/>
          <w:lang w:val="en-US"/>
        </w:rPr>
        <w:t>... 220</w:t>
      </w:r>
      <w:r>
        <w:rPr>
          <w:rFonts w:cs="Times New Roman" w:ascii="Times New Roman" w:hAnsi="Times New Roman"/>
          <w:i/>
          <w:sz w:val="28"/>
        </w:rPr>
        <w:t xml:space="preserve"> В переменного тока для под</w:t>
        <w:softHyphen/>
        <w:t>ключения бытовых электроприборов! Бо</w:t>
        <w:softHyphen/>
        <w:t>лее того, к. п. д. нового генератора дос</w:t>
        <w:softHyphen/>
        <w:t>тигает</w:t>
      </w:r>
      <w:r>
        <w:rPr>
          <w:rFonts w:cs="Times New Roman" w:ascii="Times New Roman" w:hAnsi="Times New Roman"/>
          <w:i/>
          <w:sz w:val="28"/>
          <w:lang w:val="en-US"/>
        </w:rPr>
        <w:t xml:space="preserve"> 80%</w:t>
      </w:r>
      <w:r>
        <w:rPr>
          <w:rFonts w:cs="Times New Roman" w:ascii="Times New Roman" w:hAnsi="Times New Roman"/>
          <w:i/>
          <w:sz w:val="28"/>
        </w:rPr>
        <w:t xml:space="preserve"> во всем диапазоне частот вращения двигателя, что допол</w:t>
        <w:softHyphen/>
        <w:t>нительно экономит около</w:t>
      </w:r>
      <w:r>
        <w:rPr>
          <w:rFonts w:cs="Times New Roman" w:ascii="Times New Roman" w:hAnsi="Times New Roman"/>
          <w:i/>
          <w:sz w:val="28"/>
          <w:lang w:val="en-US"/>
        </w:rPr>
        <w:t xml:space="preserve"> 0,5 </w:t>
      </w:r>
      <w:r>
        <w:rPr>
          <w:rFonts w:cs="Times New Roman" w:ascii="Times New Roman" w:hAnsi="Times New Roman"/>
          <w:i/>
          <w:sz w:val="28"/>
        </w:rPr>
        <w:t>л топлива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100</w:t>
      </w:r>
      <w:r>
        <w:rPr>
          <w:rFonts w:cs="Times New Roman" w:ascii="Times New Roman" w:hAnsi="Times New Roman"/>
          <w:i/>
          <w:sz w:val="28"/>
        </w:rPr>
        <w:t xml:space="preserve"> км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Всем этим, од</w:t>
        <w:softHyphen/>
        <w:t>нако, не исчерпыва</w:t>
        <w:softHyphen/>
        <w:t>ются преимущества системы ИСАД. Бла</w:t>
        <w:softHyphen/>
        <w:t>годаря созданию ко</w:t>
        <w:softHyphen/>
        <w:t>ротких  импульсов тормозящего момен</w:t>
        <w:softHyphen/>
        <w:t>та система служит демпфером   кру</w:t>
        <w:softHyphen/>
        <w:t>тильных колебаний ко</w:t>
        <w:softHyphen/>
        <w:t>ленчатого вала, что обеспечивает более спокойную и тихую работу мотора без использования балансирных валов. Даже очень неравномерно работающий трехцилиндровый дизель легко укрощает</w:t>
        <w:softHyphen/>
        <w:t>ся ИСАДом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</w:rPr>
        <w:t>Серийное применение новой систе</w:t>
        <w:softHyphen/>
        <w:t>мы ожидается с</w:t>
      </w:r>
      <w:r>
        <w:rPr>
          <w:rFonts w:cs="Times New Roman" w:ascii="Times New Roman" w:hAnsi="Times New Roman"/>
          <w:i/>
          <w:sz w:val="28"/>
          <w:lang w:val="en-US"/>
        </w:rPr>
        <w:t xml:space="preserve"> 2001</w:t>
      </w:r>
      <w:r>
        <w:rPr>
          <w:rFonts w:cs="Times New Roman" w:ascii="Times New Roman" w:hAnsi="Times New Roman"/>
          <w:i/>
          <w:sz w:val="28"/>
        </w:rPr>
        <w:t xml:space="preserve"> года на автомоби</w:t>
        <w:softHyphen/>
        <w:t xml:space="preserve">лях с двигателями рабочим объемом </w:t>
      </w:r>
      <w:r>
        <w:rPr>
          <w:rFonts w:cs="Times New Roman" w:ascii="Times New Roman" w:hAnsi="Times New Roman"/>
          <w:i/>
          <w:sz w:val="28"/>
          <w:lang w:val="en-US"/>
        </w:rPr>
        <w:t>1,4-1,8</w:t>
      </w:r>
      <w:r>
        <w:rPr>
          <w:rFonts w:cs="Times New Roman" w:ascii="Times New Roman" w:hAnsi="Times New Roman"/>
          <w:i/>
          <w:sz w:val="28"/>
        </w:rPr>
        <w:t xml:space="preserve"> л. Реально достигнутая экономия топлива в городском цикл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от</w:t>
      </w:r>
      <w:r>
        <w:rPr>
          <w:rFonts w:cs="Times New Roman" w:ascii="Times New Roman" w:hAnsi="Times New Roman"/>
          <w:i/>
          <w:sz w:val="28"/>
          <w:lang w:val="en-US"/>
        </w:rPr>
        <w:t xml:space="preserve"> 15</w:t>
      </w:r>
      <w:r>
        <w:rPr>
          <w:rFonts w:cs="Times New Roman" w:ascii="Times New Roman" w:hAnsi="Times New Roman"/>
          <w:i/>
          <w:sz w:val="28"/>
        </w:rPr>
        <w:t xml:space="preserve"> до 20%, а эффе</w:t>
        <w:softHyphen/>
        <w:t>ктивность помощи при ускорении выра</w:t>
        <w:softHyphen/>
        <w:t>жается в добавочных «электрических» 7кВт, так что, например, разгон на пятой передаче с</w:t>
      </w:r>
      <w:r>
        <w:rPr>
          <w:rFonts w:cs="Times New Roman" w:ascii="Times New Roman" w:hAnsi="Times New Roman"/>
          <w:i/>
          <w:sz w:val="28"/>
          <w:lang w:val="en-US"/>
        </w:rPr>
        <w:t xml:space="preserve"> 80</w:t>
      </w:r>
      <w:r>
        <w:rPr>
          <w:rFonts w:cs="Times New Roman" w:ascii="Times New Roman" w:hAnsi="Times New Roman"/>
          <w:i/>
          <w:sz w:val="28"/>
        </w:rPr>
        <w:t xml:space="preserve"> до</w:t>
      </w:r>
      <w:r>
        <w:rPr>
          <w:rFonts w:cs="Times New Roman" w:ascii="Times New Roman" w:hAnsi="Times New Roman"/>
          <w:i/>
          <w:sz w:val="28"/>
          <w:lang w:val="en-US"/>
        </w:rPr>
        <w:t xml:space="preserve"> 120</w:t>
      </w:r>
      <w:r>
        <w:rPr>
          <w:rFonts w:cs="Times New Roman" w:ascii="Times New Roman" w:hAnsi="Times New Roman"/>
          <w:i/>
          <w:sz w:val="28"/>
        </w:rPr>
        <w:t xml:space="preserve"> км/ч занимает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2 </w:t>
      </w:r>
      <w:r>
        <w:rPr>
          <w:rFonts w:cs="Times New Roman" w:ascii="Times New Roman" w:hAnsi="Times New Roman"/>
          <w:i/>
          <w:sz w:val="28"/>
        </w:rPr>
        <w:t>секунды меньше, чем на стандартной модели «Ситроен-Ксара-Динальто». Совсем неплохо для начала!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36"/>
          <w:lang w:val="en-US"/>
        </w:rPr>
      </w:pPr>
      <w:r>
        <w:rPr>
          <w:rFonts w:cs="Times New Roman"/>
          <w:b/>
          <w:i w:val="false"/>
          <w:sz w:val="36"/>
          <w:lang w:val="en-US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40"/>
        <w:rPr>
          <w:b/>
          <w:b/>
          <w:sz w:val="36"/>
        </w:rPr>
      </w:pPr>
      <w:r>
        <w:rPr>
          <w:b/>
          <w:sz w:val="36"/>
        </w:rPr>
        <w:t>Восемнадцать цилиндров. Семьдесят два клапана.</w:t>
      </w:r>
    </w:p>
    <w:p>
      <w:pPr>
        <w:pStyle w:val="TextBody"/>
        <w:spacing w:lineRule="auto" w:line="240"/>
        <w:rPr/>
      </w:pPr>
      <w:r>
        <w:rPr>
          <w:b/>
          <w:sz w:val="36"/>
        </w:rPr>
        <w:t>Пятьсот пятьдесят пять лошадиных сил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315</wp:posOffset>
                </wp:positionH>
                <wp:positionV relativeFrom="paragraph">
                  <wp:posOffset>1254760</wp:posOffset>
                </wp:positionV>
                <wp:extent cx="360680" cy="180340"/>
                <wp:effectExtent l="2540" t="2540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80360"/>
                          <a:chOff x="0" y="0"/>
                          <a:chExt cx="360720" cy="1803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9000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98.8pt;width:28.35pt;height:14.15pt" coordorigin="569,1976" coordsize="567,283">
                <v:line id="shape_0" from="711,1976" to="852,2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,2117" to="1136,2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3,1976" to="994,22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,2117" to="852,2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01005</wp:posOffset>
                </wp:positionH>
                <wp:positionV relativeFrom="paragraph">
                  <wp:posOffset>1254760</wp:posOffset>
                </wp:positionV>
                <wp:extent cx="90170" cy="18034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98.8pt" to="440.2pt,1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91175</wp:posOffset>
                </wp:positionH>
                <wp:positionV relativeFrom="paragraph">
                  <wp:posOffset>1254760</wp:posOffset>
                </wp:positionV>
                <wp:extent cx="0" cy="1803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98.8pt" to="440.25pt,1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91175</wp:posOffset>
                </wp:positionH>
                <wp:positionV relativeFrom="paragraph">
                  <wp:posOffset>1254760</wp:posOffset>
                </wp:positionV>
                <wp:extent cx="90170" cy="18034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98.8pt" to="447.3pt,1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8"/>
        </w:rPr>
        <w:t xml:space="preserve">Свой новый двигатель «Фольксваген» назвал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</w:t>
      </w:r>
      <w:r>
        <w:rPr>
          <w:rFonts w:cs="Times New Roman" w:ascii="Times New Roman" w:hAnsi="Times New Roman"/>
          <w:i/>
          <w:sz w:val="28"/>
          <w:lang w:val="en-US"/>
        </w:rPr>
        <w:t>8</w:t>
      </w:r>
      <w:r>
        <w:rPr>
          <w:rFonts w:cs="Times New Roman" w:ascii="Times New Roman" w:hAnsi="Times New Roman"/>
          <w:i/>
          <w:sz w:val="28"/>
        </w:rPr>
        <w:t>, однако буква лишь маскирует его истинную конфигурацию. Ведь всего пару лет назад «Фольксваген» показал мотор W12, собранный из двух VR6. Но тут классический ла</w:t>
        <w:softHyphen/>
        <w:t>тинский алфавит для инженеров оказался беден: в этих двигателях, несмотря на схо</w:t>
        <w:softHyphen/>
        <w:t>жее обозначение, нет ничего общего (кро</w:t>
        <w:softHyphen/>
        <w:t xml:space="preserve">ме, понятно, изготовителя)! У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2 цилин</w:t>
        <w:softHyphen/>
        <w:t>дры собраны в два блока по шесть и рас</w:t>
        <w:softHyphen/>
        <w:t>полагаются при этом в четыре ряд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 xml:space="preserve">здесь подошла бы «буква»     </w:t>
      </w:r>
      <w:r>
        <w:rPr>
          <w:rFonts w:cs="Times New Roman" w:ascii="Times New Roman" w:hAnsi="Times New Roman"/>
          <w:i/>
          <w:sz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 xml:space="preserve">   </w:t>
      </w:r>
      <w:r>
        <w:rPr>
          <w:rFonts w:cs="Times New Roman" w:ascii="Times New Roman" w:hAnsi="Times New Roman"/>
          <w:i/>
          <w:sz w:val="28"/>
        </w:rPr>
        <w:t xml:space="preserve"> . А у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</w:t>
      </w:r>
      <w:r>
        <w:rPr>
          <w:rFonts w:cs="Times New Roman" w:ascii="Times New Roman" w:hAnsi="Times New Roman"/>
          <w:i/>
          <w:sz w:val="28"/>
          <w:lang w:val="en-US"/>
        </w:rPr>
        <w:t>8 –</w:t>
      </w:r>
      <w:r>
        <w:rPr>
          <w:rFonts w:cs="Times New Roman" w:ascii="Times New Roman" w:hAnsi="Times New Roman"/>
          <w:i/>
          <w:sz w:val="28"/>
        </w:rPr>
        <w:t xml:space="preserve"> три ряда цилиндров по шесть в каждом, то есть     . Как видите, азбука двигателестроения пополняется все новыми знакам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Основной  идеей была не конфигурация двигателя и число цилиндров, а отбор мощности этого уникального агрегата: момент передается на трансмиссию с середины коленчатого вала! Это позволило укоротить коробку передач: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ее первичный вал перестал быть соосен ко</w:t>
        <w:softHyphen/>
        <w:t>ленчатому, развязав руки проектировщикам силовой передачи. Но и этого мало. Как из</w:t>
        <w:softHyphen/>
        <w:t xml:space="preserve">вестно, суперкар в наши дни просто обязан быть полноприводным.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8 рассчитан как раз на такую машину: картер редуктора переднего моста составляет одно целое с под</w:t>
        <w:softHyphen/>
        <w:t>доном картера двигателя. При этом момент передается сюда валиком, расположенным внутри того вала, что связывает двигатель с коробкой передач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 xml:space="preserve">Разрез двигателя </w:t>
      </w:r>
      <w:r>
        <w:rPr>
          <w:rFonts w:cs="Times New Roman" w:ascii="Times New Roman" w:hAnsi="Times New Roman"/>
          <w:b/>
          <w:i/>
          <w:sz w:val="20"/>
          <w:lang w:val="en-US"/>
        </w:rPr>
        <w:t>W18</w:t>
      </w:r>
      <w:r>
        <w:rPr>
          <w:rFonts w:cs="Times New Roman" w:ascii="Times New Roman" w:hAnsi="Times New Roman"/>
          <w:b/>
          <w:i/>
          <w:sz w:val="20"/>
        </w:rPr>
        <w:t>: 1 – генератор водяного охлаждения; 2 – три шатуна на одной шейке коленчатого вала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3 – шестерни привода распределительных валов; 4 – вал привода трансмиссии;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5 – валик передачи момента к передним колёса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92505</wp:posOffset>
            </wp:positionH>
            <wp:positionV relativeFrom="page">
              <wp:posOffset>4959350</wp:posOffset>
            </wp:positionV>
            <wp:extent cx="4352290" cy="3194050"/>
            <wp:effectExtent l="0" t="0" r="0" b="0"/>
            <wp:wrapTopAndBottom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Как обычно, один нетрадиционный шаг повлек за собой другие. Так, привод всех шести распределительных валов осуществляется зубчатой передачей от той же шестерни в середине коленчатого вала, что и транс</w:t>
        <w:softHyphen/>
        <w:t>миссия. Естественно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едь иначе при</w:t>
        <w:softHyphen/>
        <w:t>шлось бы сделать двигатель длиннее.  А вообще-то он по этому параметру весьма скромен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сего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10</w:t>
      </w:r>
      <w:r>
        <w:rPr>
          <w:rFonts w:cs="Times New Roman" w:ascii="Times New Roman" w:hAnsi="Times New Roman"/>
          <w:i/>
          <w:sz w:val="28"/>
        </w:rPr>
        <w:t xml:space="preserve"> см больше, чем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2, и уж, наверняка, короче многих се</w:t>
        <w:softHyphen/>
        <w:t>рийных рядных «шестерок». Собственно, сделать агрегат как можно компактней и было основной целью создателей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Из других неординарных решений хотелось бы назвать бесщеточный генератор, вмонтированный в блок цилиндров и охлаждаемый водой. Естественно, как у любого перспективного мотора, здесь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епосредствен</w:t>
        <w:softHyphen/>
        <w:t>ный впрыск, четыре клапана на цилиндр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(то есть всего их</w:t>
      </w:r>
      <w:r>
        <w:rPr>
          <w:rFonts w:cs="Times New Roman" w:ascii="Times New Roman" w:hAnsi="Times New Roman"/>
          <w:i/>
          <w:sz w:val="28"/>
          <w:lang w:val="en-US"/>
        </w:rPr>
        <w:t xml:space="preserve"> - 72)</w:t>
      </w:r>
      <w:r>
        <w:rPr>
          <w:rFonts w:cs="Times New Roman" w:ascii="Times New Roman" w:hAnsi="Times New Roman"/>
          <w:i/>
          <w:sz w:val="28"/>
        </w:rPr>
        <w:t xml:space="preserve"> и по катушке зажи</w:t>
        <w:softHyphen/>
        <w:t>гания на свечу. Каждый из трех микропро</w:t>
        <w:softHyphen/>
        <w:t>цессоров управляет своим рядом цилинд</w:t>
        <w:softHyphen/>
        <w:t>ров, четвертый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синхронизирует их рабо</w:t>
        <w:softHyphen/>
        <w:t>ту и осуществляет «общий надзор»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и для кого не секрет, что шестици</w:t>
        <w:softHyphen/>
        <w:t xml:space="preserve">линдровые рядные двигатели прекрасно уравновешены.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8, в котором «упрятано»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три «шестерки»,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тоже, но этого конструк</w:t>
        <w:softHyphen/>
        <w:t>торам показалось мало: они смогли урав</w:t>
        <w:softHyphen/>
        <w:t>новесить каждую поперечную трехцилинд</w:t>
        <w:softHyphen/>
        <w:t>ровую секцию. Нетрудно сделать вывод, что семейство «трехрядных» двигателей предполагается расширить. Куда сложнее понять, какие же из чисел пока не войдут в оборот арифметики «Фольксвагена». Ведь теперь стали возможны  такие экзотиче</w:t>
        <w:softHyphen/>
        <w:t xml:space="preserve">ские варианты, как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 xml:space="preserve">9 и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5. А если учесть опробованную концерном техноло</w:t>
        <w:softHyphen/>
        <w:t>гию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«отъема» одного цилиндра у привыч</w:t>
        <w:softHyphen/>
        <w:t xml:space="preserve">ных моторов (свежий пример – серийный </w:t>
      </w:r>
      <w:r>
        <w:rPr>
          <w:rFonts w:cs="Times New Roman" w:ascii="Times New Roman" w:hAnsi="Times New Roman"/>
          <w:i/>
          <w:sz w:val="28"/>
          <w:lang w:val="en-US"/>
        </w:rPr>
        <w:t>V</w:t>
      </w:r>
      <w:r>
        <w:rPr>
          <w:rFonts w:cs="Times New Roman" w:ascii="Times New Roman" w:hAnsi="Times New Roman"/>
          <w:i/>
          <w:sz w:val="28"/>
        </w:rPr>
        <w:t>5),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то в промежутке от</w:t>
      </w:r>
      <w:r>
        <w:rPr>
          <w:rFonts w:cs="Times New Roman" w:ascii="Times New Roman" w:hAnsi="Times New Roman"/>
          <w:i/>
          <w:sz w:val="28"/>
          <w:lang w:val="en-US"/>
        </w:rPr>
        <w:t xml:space="preserve"> 3</w:t>
      </w:r>
      <w:r>
        <w:rPr>
          <w:rFonts w:cs="Times New Roman" w:ascii="Times New Roman" w:hAnsi="Times New Roman"/>
          <w:i/>
          <w:sz w:val="28"/>
        </w:rPr>
        <w:t xml:space="preserve"> до</w:t>
      </w:r>
      <w:r>
        <w:rPr>
          <w:rFonts w:cs="Times New Roman" w:ascii="Times New Roman" w:hAnsi="Times New Roman"/>
          <w:i/>
          <w:sz w:val="28"/>
          <w:lang w:val="en-US"/>
        </w:rPr>
        <w:t xml:space="preserve"> 18</w:t>
      </w:r>
      <w:r>
        <w:rPr>
          <w:rFonts w:cs="Times New Roman" w:ascii="Times New Roman" w:hAnsi="Times New Roman"/>
          <w:i/>
          <w:sz w:val="28"/>
        </w:rPr>
        <w:t xml:space="preserve"> цилиндров «Фольксваген» без труда заполнит любую ячейку, причем многи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е единственным способом. Скажем, к известным </w:t>
      </w:r>
      <w:r>
        <w:rPr>
          <w:rFonts w:cs="Times New Roman" w:ascii="Times New Roman" w:hAnsi="Times New Roman"/>
          <w:i/>
          <w:sz w:val="28"/>
          <w:lang w:val="en-US"/>
        </w:rPr>
        <w:t>VR</w:t>
      </w:r>
      <w:r>
        <w:rPr>
          <w:rFonts w:cs="Times New Roman" w:ascii="Times New Roman" w:hAnsi="Times New Roman"/>
          <w:i/>
          <w:sz w:val="28"/>
        </w:rPr>
        <w:t xml:space="preserve">6 и </w:t>
      </w:r>
      <w:r>
        <w:rPr>
          <w:rFonts w:cs="Times New Roman" w:ascii="Times New Roman" w:hAnsi="Times New Roman"/>
          <w:i/>
          <w:sz w:val="28"/>
          <w:lang w:val="en-US"/>
        </w:rPr>
        <w:t>V</w:t>
      </w:r>
      <w:r>
        <w:rPr>
          <w:rFonts w:cs="Times New Roman" w:ascii="Times New Roman" w:hAnsi="Times New Roman"/>
          <w:i/>
          <w:sz w:val="28"/>
        </w:rPr>
        <w:t xml:space="preserve">6 может добавиться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6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И восемнадцать – не предел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13660</wp:posOffset>
            </wp:positionH>
            <wp:positionV relativeFrom="page">
              <wp:posOffset>4327525</wp:posOffset>
            </wp:positionV>
            <wp:extent cx="3870960" cy="2822575"/>
            <wp:effectExtent l="0" t="0" r="0" b="0"/>
            <wp:wrapSquare wrapText="bothSides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 xml:space="preserve">Скоро мотор </w:t>
      </w:r>
      <w:r>
        <w:rPr>
          <w:rFonts w:cs="Times New Roman" w:ascii="Times New Roman" w:hAnsi="Times New Roman"/>
          <w:i/>
          <w:sz w:val="28"/>
          <w:lang w:val="en-US"/>
        </w:rPr>
        <w:t>W</w:t>
      </w:r>
      <w:r>
        <w:rPr>
          <w:rFonts w:cs="Times New Roman" w:ascii="Times New Roman" w:hAnsi="Times New Roman"/>
          <w:i/>
          <w:sz w:val="28"/>
        </w:rPr>
        <w:t>18 от «Фольк</w:t>
        <w:softHyphen/>
        <w:t>свагена»</w:t>
      </w:r>
      <w:r>
        <w:rPr>
          <w:rFonts w:cs="Times New Roman" w:ascii="Times New Roman" w:hAnsi="Times New Roman"/>
          <w:i/>
          <w:sz w:val="28"/>
          <w:lang w:val="en-US"/>
        </w:rPr>
        <w:t>, о котором писалось выше,</w:t>
      </w:r>
      <w:r>
        <w:rPr>
          <w:rFonts w:cs="Times New Roman" w:ascii="Times New Roman" w:hAnsi="Times New Roman"/>
          <w:i/>
          <w:sz w:val="28"/>
        </w:rPr>
        <w:t xml:space="preserve"> будут считать относительно скромным по его характе</w:t>
        <w:softHyphen/>
        <w:t>ристикам. Для будущего купе «Майбах» констру</w:t>
        <w:softHyphen/>
        <w:t>кторы «Даймлер-Крайслера» разрабатывают двигатель с… двадца</w:t>
        <w:softHyphen/>
        <w:t>тью четырьмя цилинд</w:t>
        <w:softHyphen/>
        <w:t>рами! Под капотом шести</w:t>
        <w:softHyphen/>
        <w:t>метрового двухдверного ку</w:t>
        <w:softHyphen/>
        <w:t>зова как раз хватает места для такого агрегата. А заду</w:t>
        <w:softHyphen/>
        <w:t>ман он в общем-то бесхитро</w:t>
        <w:softHyphen/>
        <w:t>стно «просто» взяли и соеди</w:t>
        <w:softHyphen/>
        <w:t>нили тандемом два известных двигателя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V1</w:t>
      </w:r>
      <w:r>
        <w:rPr>
          <w:rFonts w:cs="Times New Roman" w:ascii="Times New Roman" w:hAnsi="Times New Roman"/>
          <w:i/>
          <w:sz w:val="28"/>
          <w:lang w:val="en-US"/>
        </w:rPr>
        <w:t>2.</w:t>
      </w:r>
      <w:r>
        <w:rPr>
          <w:rFonts w:cs="Times New Roman" w:ascii="Times New Roman" w:hAnsi="Times New Roman"/>
          <w:i/>
          <w:sz w:val="28"/>
        </w:rPr>
        <w:t xml:space="preserve"> На самом же деле технических проблем здесь предостаточно. Прежде всего надо обеспечить жест</w:t>
        <w:softHyphen/>
        <w:t>кость всей конструкции, ее крепление в моторном отсеке с учетом возможных колеба</w:t>
        <w:softHyphen/>
        <w:t>тельных процессов. Отбор мощности решено сделать от места сочленения. Каждый из двигателей имеет собст</w:t>
        <w:softHyphen/>
        <w:t>венный турбонаддув, так что с рабочего объема</w:t>
      </w:r>
      <w:r>
        <w:rPr>
          <w:rFonts w:cs="Times New Roman" w:ascii="Times New Roman" w:hAnsi="Times New Roman"/>
          <w:i/>
          <w:sz w:val="28"/>
          <w:lang w:val="en-US"/>
        </w:rPr>
        <w:t xml:space="preserve"> 15 (!)</w:t>
      </w:r>
      <w:r>
        <w:rPr>
          <w:rFonts w:cs="Times New Roman" w:ascii="Times New Roman" w:hAnsi="Times New Roman"/>
          <w:i/>
          <w:sz w:val="28"/>
        </w:rPr>
        <w:t xml:space="preserve"> литров удастся снять никак не меньше</w:t>
      </w:r>
      <w:r>
        <w:rPr>
          <w:rFonts w:cs="Times New Roman" w:ascii="Times New Roman" w:hAnsi="Times New Roman"/>
          <w:i/>
          <w:sz w:val="28"/>
          <w:lang w:val="en-US"/>
        </w:rPr>
        <w:t xml:space="preserve"> 1000</w:t>
      </w:r>
      <w:r>
        <w:rPr>
          <w:rFonts w:cs="Times New Roman" w:ascii="Times New Roman" w:hAnsi="Times New Roman"/>
          <w:i/>
          <w:sz w:val="28"/>
        </w:rPr>
        <w:t xml:space="preserve"> л. с., а крутящий момент уж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точно будет измеряться четырехзначным числом. Коробку передач, приводные валы, электронную противобуксовочную систе</w:t>
        <w:softHyphen/>
        <w:t>му, ясное дело, придется разрабаты</w:t>
        <w:softHyphen/>
        <w:t>вать заново. Прототип суперкупе должен быть представлен публике на Токийском авто</w:t>
        <w:softHyphen/>
        <w:t>салоне</w:t>
      </w:r>
      <w:r>
        <w:rPr>
          <w:rFonts w:cs="Times New Roman" w:ascii="Times New Roman" w:hAnsi="Times New Roman"/>
          <w:i/>
          <w:sz w:val="28"/>
          <w:lang w:val="en-US"/>
        </w:rPr>
        <w:t xml:space="preserve"> 2001</w:t>
      </w:r>
      <w:r>
        <w:rPr>
          <w:rFonts w:cs="Times New Roman" w:ascii="Times New Roman" w:hAnsi="Times New Roman"/>
          <w:i/>
          <w:sz w:val="28"/>
        </w:rPr>
        <w:t xml:space="preserve"> года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ля чего же нужна такая гигантская мощность? Во-первых, «Майбах» сразу про</w:t>
        <w:softHyphen/>
        <w:t>рабатывается в брониро</w:t>
        <w:softHyphen/>
        <w:t>ванном варианте массой около четырех тонн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Примерно так будет выглядеть новый 24-х цилиндровый бензиновый двигатель «Даймлер-Крайслер»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i/>
          <w:sz w:val="28"/>
        </w:rPr>
        <w:t>Во-вторых, он будет снабжен всеми мыслимы</w:t>
        <w:softHyphen/>
        <w:t>ми, а возможно, и немыслимыми сегодня электронными системами навигации, связи, управления и т.п. Одних только антенн в кузове заложено…</w:t>
      </w:r>
      <w:r>
        <w:rPr>
          <w:rFonts w:cs="Times New Roman" w:ascii="Times New Roman" w:hAnsi="Times New Roman"/>
          <w:i/>
          <w:sz w:val="28"/>
          <w:lang w:val="en-US"/>
        </w:rPr>
        <w:t xml:space="preserve"> 20</w:t>
      </w:r>
      <w:r>
        <w:rPr>
          <w:rFonts w:cs="Times New Roman" w:ascii="Times New Roman" w:hAnsi="Times New Roman"/>
          <w:i/>
          <w:sz w:val="28"/>
        </w:rPr>
        <w:t xml:space="preserve"> штук! К тому же салон надо обогре</w:t>
        <w:softHyphen/>
        <w:t>вать зимой и охлаждать ле</w:t>
        <w:softHyphen/>
        <w:t>том. Все это, конечно, потре</w:t>
        <w:softHyphen/>
        <w:t>бует немалых затрат энер</w:t>
        <w:softHyphen/>
        <w:t>гии. Ну и на разгон кое-что останется. Кстати, уже за</w:t>
        <w:softHyphen/>
        <w:t>планирована и цена будуще</w:t>
        <w:softHyphen/>
        <w:t>го флагма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сего-то </w:t>
      </w:r>
      <w:r>
        <w:rPr>
          <w:rFonts w:cs="Times New Roman" w:ascii="Times New Roman" w:hAnsi="Times New Roman"/>
          <w:i/>
          <w:sz w:val="28"/>
          <w:lang w:val="en-US"/>
        </w:rPr>
        <w:t>250 000</w:t>
      </w:r>
      <w:r>
        <w:rPr>
          <w:rFonts w:cs="Times New Roman" w:ascii="Times New Roman" w:hAnsi="Times New Roman"/>
          <w:i/>
          <w:sz w:val="28"/>
        </w:rPr>
        <w:t xml:space="preserve"> долларов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цифра, в от</w:t>
        <w:softHyphen/>
        <w:t>личие от технических пара</w:t>
        <w:softHyphen/>
        <w:t>метров, сегодня не поражаю</w:t>
        <w:softHyphen/>
        <w:t>щая воображение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А все-таки жаль, что в современных двигателях привод клапанов выполнен с гидрокомпенсаторами зазо</w:t>
        <w:softHyphen/>
        <w:t>ров. Только представьте себе: отрегулиро</w:t>
        <w:softHyphen/>
        <w:t>вать зазоры в</w:t>
      </w:r>
      <w:r>
        <w:rPr>
          <w:rFonts w:cs="Times New Roman" w:ascii="Times New Roman" w:hAnsi="Times New Roman"/>
          <w:i/>
          <w:sz w:val="28"/>
          <w:lang w:val="en-US"/>
        </w:rPr>
        <w:t xml:space="preserve"> 96</w:t>
      </w:r>
      <w:r>
        <w:rPr>
          <w:rFonts w:cs="Times New Roman" w:ascii="Times New Roman" w:hAnsi="Times New Roman"/>
          <w:i/>
          <w:sz w:val="28"/>
        </w:rPr>
        <w:t xml:space="preserve"> клапанах. Еще та была бы работа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36"/>
        </w:rPr>
        <w:t>Двигатели Волжского автомобильного завод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астало время поговорить немного о том, как же развивается двигателестроение на отечественных автомобильных заводах. Конечно, наше автомобилестроение отстает немного от зарубежного, но все же…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07435</wp:posOffset>
            </wp:positionH>
            <wp:positionV relativeFrom="paragraph">
              <wp:posOffset>2527300</wp:posOffset>
            </wp:positionV>
            <wp:extent cx="2268220" cy="3161030"/>
            <wp:effectExtent l="0" t="0" r="0" b="0"/>
            <wp:wrapTopAndBottom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Новый двигатель для ВАЗ-2110 (его индекс</w:t>
      </w:r>
      <w:r>
        <w:rPr>
          <w:rFonts w:cs="Times New Roman" w:ascii="Times New Roman" w:hAnsi="Times New Roman"/>
          <w:i/>
          <w:sz w:val="28"/>
          <w:lang w:val="en-US"/>
        </w:rPr>
        <w:t xml:space="preserve"> 2112)</w:t>
      </w:r>
      <w:r>
        <w:rPr>
          <w:rFonts w:cs="Times New Roman" w:ascii="Times New Roman" w:hAnsi="Times New Roman"/>
          <w:i/>
          <w:sz w:val="28"/>
        </w:rPr>
        <w:t xml:space="preserve"> создавался не с чистого листа. Изучив его техническую харак</w:t>
        <w:softHyphen/>
        <w:t>теристику, несложно заметить, что основные геометрические размеры (межцилиндровое расстояние, диаметр и ход поршня) такие же, как и у мо</w:t>
        <w:softHyphen/>
        <w:t>тора ВАЗ-21083, который поначалу устанавливался на ВАЗ-2110. В самом деле, блок ци</w:t>
        <w:softHyphen/>
        <w:t>линдров нового двигателя почти аналогичен по конст</w:t>
        <w:softHyphen/>
        <w:t>рукции блоку ВАЗ-21083. От</w:t>
        <w:softHyphen/>
        <w:t>личия все же есть. Самое су</w:t>
        <w:softHyphen/>
        <w:t>щественно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уменьшенный до </w:t>
      </w:r>
      <w:r>
        <w:rPr>
          <w:rFonts w:cs="Times New Roman" w:ascii="Times New Roman" w:hAnsi="Times New Roman"/>
          <w:i/>
          <w:sz w:val="28"/>
          <w:lang w:val="en-US"/>
        </w:rPr>
        <w:t>10</w:t>
      </w:r>
      <w:r>
        <w:rPr>
          <w:rFonts w:cs="Times New Roman" w:ascii="Times New Roman" w:hAnsi="Times New Roman"/>
          <w:i/>
          <w:sz w:val="28"/>
        </w:rPr>
        <w:t xml:space="preserve"> мм диаметр болтов крепления головки и, соответственно, от</w:t>
        <w:softHyphen/>
        <w:t>верстий для них в блоке. При обработке цилиндров примене</w:t>
        <w:softHyphen/>
        <w:t>на современная технология плосковершинного хонингования. Это позволило уменьшить износ деталей цилиндропоршневой группы и повысить на</w:t>
        <w:softHyphen/>
        <w:t>дежность двигателя. И пос</w:t>
        <w:softHyphen/>
        <w:t>леднее отличи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приливы под датчики системы впрыска топлива, которых нет на «восемьдесят тре</w:t>
        <w:softHyphen/>
        <w:t>тьем» двигателе.</w:t>
      </w:r>
    </w:p>
    <w:p>
      <w:pPr>
        <w:sectPr>
          <w:footerReference w:type="default" r:id="rId21"/>
          <w:type w:val="nextPage"/>
          <w:pgSz w:w="11906" w:h="16820"/>
          <w:pgMar w:left="851" w:right="851" w:gutter="0" w:header="0" w:top="1134" w:footer="567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1315</wp:posOffset>
            </wp:positionH>
            <wp:positionV relativeFrom="page">
              <wp:posOffset>4328160</wp:posOffset>
            </wp:positionV>
            <wp:extent cx="2836545" cy="3107055"/>
            <wp:effectExtent l="0" t="0" r="0" b="0"/>
            <wp:wrapTopAndBottom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0"/>
        </w:rPr>
        <w:t>Двигатель ВАЗ-2112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  <w:sz w:val="20"/>
        </w:rPr>
        <w:t>Двигатель ВАЗ-2112 в разрезе: 1 – коленчатый вал; 2 – шатун; 3 – плавающий поршневой палец; 4 – поршень; 5 – болт крепления головки; 6 – выпускной клапан; 7 – гидротолкатель; 8 – распределительный вал; 9 – ресивер; 10 – форсунка; 11 – впускная труба; 12 – впускной клапан.</w:t>
      </w:r>
    </w:p>
    <w:p>
      <w:pPr>
        <w:sectPr>
          <w:type w:val="continuous"/>
          <w:pgSz w:w="11906" w:h="16820"/>
          <w:pgMar w:left="851" w:right="851" w:gutter="0" w:header="0" w:top="1134" w:footer="567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Коленчатый вал</w:t>
      </w:r>
      <w:r>
        <w:rPr>
          <w:rFonts w:cs="Times New Roman" w:ascii="Times New Roman" w:hAnsi="Times New Roman"/>
          <w:i/>
          <w:sz w:val="28"/>
          <w:lang w:val="en-US"/>
        </w:rPr>
        <w:t xml:space="preserve"> 2112 </w:t>
      </w:r>
      <w:r>
        <w:rPr>
          <w:rFonts w:cs="Times New Roman" w:ascii="Times New Roman" w:hAnsi="Times New Roman"/>
          <w:i/>
          <w:sz w:val="28"/>
        </w:rPr>
        <w:t>отличается конструкцией противовесов, но хотя полностью взаимозаменяем с валом</w:t>
      </w:r>
      <w:r>
        <w:rPr>
          <w:rFonts w:cs="Times New Roman" w:ascii="Times New Roman" w:hAnsi="Times New Roman"/>
          <w:i/>
          <w:sz w:val="28"/>
          <w:lang w:val="en-US"/>
        </w:rPr>
        <w:t xml:space="preserve"> 21083,</w:t>
      </w:r>
      <w:r>
        <w:rPr>
          <w:rFonts w:cs="Times New Roman" w:ascii="Times New Roman" w:hAnsi="Times New Roman"/>
          <w:i/>
          <w:sz w:val="28"/>
        </w:rPr>
        <w:t xml:space="preserve"> име</w:t>
        <w:softHyphen/>
        <w:t>ет новшество: на носке вала установлен демпфер крутильных колебаний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Шатунно-поршневая группа ориги</w:t>
        <w:softHyphen/>
        <w:t>нальная. Поршневой палец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плавающе</w:t>
        <w:softHyphen/>
        <w:t>го типа. От осевых перемещений он фик</w:t>
        <w:softHyphen/>
        <w:t>сируется стопорными кольцам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Форма днища поршня диктуется пре</w:t>
        <w:softHyphen/>
        <w:t>жде всего шатровой камерой сгорания, традиционной для двигателей с четырьмя клапанами на цилиндр. Масляное охлаж</w:t>
        <w:softHyphen/>
        <w:t>дение поршня призвано снизить его тем</w:t>
        <w:softHyphen/>
        <w:t>пературу. Масло под давлением подается на поршень снизу из специальной фор</w:t>
        <w:softHyphen/>
        <w:t xml:space="preserve">сунки, установленной в блоке цилиндров. 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Теперь о главном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овой головке блока цилиндров. Она создана в сотрудничестве с фирмой «</w:t>
      </w:r>
      <w:r>
        <w:rPr>
          <w:rFonts w:cs="Times New Roman" w:ascii="Times New Roman" w:hAnsi="Times New Roman"/>
          <w:i/>
          <w:sz w:val="28"/>
          <w:lang w:val="en-US"/>
        </w:rPr>
        <w:t>Порше</w:t>
      </w:r>
      <w:r>
        <w:rPr>
          <w:rFonts w:cs="Times New Roman" w:ascii="Times New Roman" w:hAnsi="Times New Roman"/>
          <w:i/>
          <w:sz w:val="28"/>
        </w:rPr>
        <w:t>». Два распределительных вала приводятся зубчатым ремнем со специальным полукруглым профилем зубьев. Специальный кожух надежно защищает зубчатый ремень от попадания грязи и т.п. В приводе клапанов установлены гидротолкатели. Теперь не надо регулировать зазоры, к тому же упрощена технология сборки головки. Для двигателей «восьмого» семейства  эта операция была автоматизирована. Теперь вообще не надо подбирать регулировочные шайбы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шестнадцать раз для одного двигателя! Использование гидротолкателей потребовало усовершенствовать смазочную систему двигателя, чтобы исключить возможность обратного слива масла</w:t>
      </w:r>
      <w:r>
        <w:rPr>
          <w:rFonts w:cs="Times New Roman" w:ascii="Times New Roman" w:hAnsi="Times New Roman"/>
          <w:i/>
          <w:sz w:val="28"/>
          <w:lang w:val="en-US"/>
        </w:rPr>
        <w:t xml:space="preserve"> и, как </w:t>
      </w:r>
      <w:r>
        <w:rPr>
          <w:rFonts w:cs="Times New Roman" w:ascii="Times New Roman" w:hAnsi="Times New Roman"/>
          <w:i/>
          <w:sz w:val="28"/>
        </w:rPr>
        <w:t>результат, потерю работоспособности гидротолкателей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Следующая особенность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одна клапанная пружина вместо двух. У нового клапана уменьшен диаметр стержня, поэтому уменьшились его масса и инерционные нагрузки на пружину. Усилия единственной пружины достаточно, чтобы своевременно возвращать клапан на место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Система распределенного впрыска топлива разработана совместно</w:t>
      </w:r>
      <w:r>
        <w:rPr>
          <w:rFonts w:cs="Times New Roman" w:ascii="Times New Roman" w:hAnsi="Times New Roman"/>
          <w:i/>
          <w:sz w:val="28"/>
          <w:lang w:val="en-US"/>
        </w:rPr>
        <w:t xml:space="preserve"> с фир</w:t>
      </w:r>
      <w:r>
        <w:rPr>
          <w:rFonts w:cs="Times New Roman" w:ascii="Times New Roman" w:hAnsi="Times New Roman"/>
          <w:i/>
          <w:sz w:val="28"/>
        </w:rPr>
        <w:t>мой «Дженерал моторс». Впрыск фазированный – момент подачи топлива синхронизирован с моментом открытия впу</w:t>
        <w:softHyphen/>
        <w:t>скного клапана. Установка карбюратора на двигатель ВАЗ-2112 не предусмотре</w:t>
        <w:softHyphen/>
        <w:t>на: впускная труба под карбюратор даже не разрабатывалась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овый мотор потребовал новых, компактных свечей. Они устанавливают</w:t>
        <w:softHyphen/>
        <w:t>ся в глубоких колодцах в головке блока цилиндров. Для привычных больших све</w:t>
        <w:softHyphen/>
        <w:t>чей колодцы пришлось бы делать шире, а это невозможно: головка скомпонова</w:t>
        <w:softHyphen/>
        <w:t>на очень плотно. Такие свечи, как, кста</w:t>
        <w:softHyphen/>
        <w:t>ти, и зубчатый ремень, выпускаются многими фирмами и продаются в Росси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Для установки двигателя на автомо</w:t>
        <w:softHyphen/>
        <w:t>биль используется гидроопора сложной конструкции. Она позволяет ощутимо уменьшить вибрации, передаваемые двигателем на кузов автомобиля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Двигатель ВАЗ-2112 еще не стал се</w:t>
        <w:softHyphen/>
        <w:t>рийным, но уже идет работа по его даль</w:t>
        <w:softHyphen/>
        <w:t>нейшему совершенствованию. В первую очередь планируется оснастить его впускным трубопроводом переменной длины. На зарубежных моторах это уже не новин</w:t>
        <w:softHyphen/>
        <w:t>ка, там их применяют все шире. Вкратце о том, в чем же достоинство этой системы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В процессе работы двигателя воздух в трубопроводе совершает колебательные движения. Если подобрать нужную длину впускной трубы, можно добиться, чтобы в момент открытия впускно</w:t>
        <w:softHyphen/>
        <w:t>го клапана к нему подхо</w:t>
        <w:softHyphen/>
        <w:t>дила очередная волна дав</w:t>
        <w:softHyphen/>
        <w:t>ления. Это позволяет улучшить наполнение ци</w:t>
        <w:softHyphen/>
        <w:t>линдра. Но двигатель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аг</w:t>
        <w:softHyphen/>
        <w:t>регат многорежимный, по</w:t>
        <w:softHyphen/>
        <w:t>этому на разных оборотах требуется, строго говоря, различная длина впускной трубы. Плавная регулиров</w:t>
        <w:softHyphen/>
        <w:t>ка длины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задача техниче</w:t>
        <w:softHyphen/>
        <w:t>ски трудновыполнимая. Но даже предложив воздуху два пути: длинный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 режи</w:t>
        <w:softHyphen/>
        <w:t>ме максимального крутяще</w:t>
        <w:softHyphen/>
        <w:t>го момента и короткий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 режиме мак</w:t>
        <w:softHyphen/>
        <w:t>симальной мощности, можно значи</w:t>
        <w:softHyphen/>
        <w:t>тельно улучшить показатели мотора и, главное, избавиться от основного недостатка многоклапанных двига</w:t>
        <w:softHyphen/>
        <w:t>телей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достижения максимума крутящего момента при высоких обо</w:t>
        <w:softHyphen/>
        <w:t>ротах коленчатого вала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 xml:space="preserve">Те же цели преследует и </w:t>
      </w:r>
      <w:r>
        <w:rPr>
          <w:rFonts w:cs="Times New Roman" w:ascii="Times New Roman" w:hAnsi="Times New Roman"/>
          <w:i/>
          <w:smallCaps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другая перспективная разра</w:t>
        <w:softHyphen/>
        <w:t>ботк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система для изменения фаз газораспределения. Обору</w:t>
        <w:softHyphen/>
        <w:t>дованный ею мотор должен стать еще более тяговитым, лучше приспо</w:t>
        <w:softHyphen/>
        <w:t>сабливаться к изменению нагрузки. Давай те же поговорим о таком двигателе…</w:t>
        <w:tab/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Вспомним, как происходит впуск в обычном четырехтакт</w:t>
        <w:softHyphen/>
        <w:t>ном двигателе. Поршень, ми</w:t>
        <w:softHyphen/>
        <w:t>новав верхнюю мертвую точку (ВМТ), движется вниз. Открыв</w:t>
        <w:softHyphen/>
        <w:t>шийся несколько раньше впу</w:t>
        <w:softHyphen/>
        <w:t>скной  клапан  пропускает смесь, и она постепенно запол</w:t>
        <w:softHyphen/>
        <w:t>няет цилиндр. Вот пройдена нижняя мертвая точка (НМТ), но клапан еще какое-то время открыт: на больших оборотах инерция потока топливно-воздушной смеси позволяет «до</w:t>
        <w:softHyphen/>
        <w:t>заправить» цилиндр. Для полу</w:t>
        <w:softHyphen/>
        <w:t xml:space="preserve">чения высокой максимальной мощности </w:t>
      </w:r>
      <w:r>
        <w:rPr>
          <w:rFonts w:cs="Times New Roman" w:ascii="Times New Roman" w:hAnsi="Times New Roman"/>
          <w:i/>
          <w:sz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</w:rPr>
        <w:t xml:space="preserve"> это благо, а вот крутящий момент на неболь</w:t>
        <w:softHyphen/>
        <w:t>ших оборотах неизбежно пострадает: если частота враще</w:t>
        <w:softHyphen/>
        <w:t>ния коленчатого вала невелика, пор</w:t>
        <w:softHyphen/>
        <w:t>шень успеет вытолкнуть часть смеси через впускной клапан. Избежать потерь можно, если раньше закрывать впускной клапан на малой скорости ко</w:t>
        <w:softHyphen/>
        <w:t>ленчатого вала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Менять длительность фа</w:t>
        <w:softHyphen/>
        <w:t>зы чересчур сложно, поэтому решено было смещать соответ</w:t>
        <w:softHyphen/>
        <w:t>ственно и момент открытия клапана. Линейная скорость поршня вблизи ВМТ относи</w:t>
        <w:softHyphen/>
        <w:t>тельно невелика, поэтому по</w:t>
        <w:softHyphen/>
        <w:t>тери на газообмен практиче</w:t>
        <w:softHyphen/>
        <w:t>ски не возрастут. Конечно, идеал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плавная регулировка фаз, а программа-минимум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это компромисс между сложно</w:t>
        <w:softHyphen/>
        <w:t>стью и результативностью: два фиксированных положения ва</w:t>
        <w:softHyphen/>
        <w:t>ла, два режима работы впуск</w:t>
        <w:softHyphen/>
        <w:t>ных клапанов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68115</wp:posOffset>
            </wp:positionH>
            <wp:positionV relativeFrom="page">
              <wp:posOffset>5861685</wp:posOffset>
            </wp:positionV>
            <wp:extent cx="2346960" cy="3407410"/>
            <wp:effectExtent l="0" t="0" r="0" b="0"/>
            <wp:wrapSquare wrapText="bothSides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И тот и другой варианты реализованы на многих серий</w:t>
        <w:softHyphen/>
        <w:t>ных двигателях за рубежом. Но если говорить об опытно-конст</w:t>
        <w:softHyphen/>
        <w:t>рукторских работах, мы, в об</w:t>
        <w:softHyphen/>
        <w:t>щем, не слишком-то отстали от Запада и Востока. Для перспек</w:t>
        <w:softHyphen/>
        <w:t>тивного двигателя ВАЗ-11193 уже адаптиро</w:t>
        <w:softHyphen/>
        <w:t>ван механизм регулирования фаз, разработанный москов</w:t>
        <w:softHyphen/>
        <w:t xml:space="preserve">ской фирмой АО «Терра». Мотор </w:t>
      </w:r>
      <w:r>
        <w:rPr>
          <w:rFonts w:cs="Times New Roman" w:ascii="Times New Roman" w:hAnsi="Times New Roman"/>
          <w:i/>
          <w:sz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</w:rPr>
        <w:t xml:space="preserve"> дальнейшее развитие двухвального 16-клапанного ВАЗ-2112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должен появиться на конвейере в</w:t>
      </w:r>
      <w:r>
        <w:rPr>
          <w:rFonts w:cs="Times New Roman" w:ascii="Times New Roman" w:hAnsi="Times New Roman"/>
          <w:i/>
          <w:sz w:val="28"/>
          <w:lang w:val="en-US"/>
        </w:rPr>
        <w:t xml:space="preserve"> 2004</w:t>
      </w:r>
      <w:r>
        <w:rPr>
          <w:rFonts w:cs="Times New Roman" w:ascii="Times New Roman" w:hAnsi="Times New Roman"/>
          <w:i/>
          <w:sz w:val="28"/>
        </w:rPr>
        <w:t xml:space="preserve"> году и, есте</w:t>
        <w:softHyphen/>
        <w:t>ственно, отвечать уровню тех</w:t>
        <w:softHyphen/>
        <w:t>ники</w:t>
      </w:r>
      <w:r>
        <w:rPr>
          <w:rFonts w:cs="Times New Roman" w:ascii="Times New Roman" w:hAnsi="Times New Roman"/>
          <w:i/>
          <w:sz w:val="28"/>
          <w:lang w:val="en-US"/>
        </w:rPr>
        <w:t xml:space="preserve"> XXI</w:t>
      </w:r>
      <w:r>
        <w:rPr>
          <w:rFonts w:cs="Times New Roman" w:ascii="Times New Roman" w:hAnsi="Times New Roman"/>
          <w:i/>
          <w:sz w:val="28"/>
        </w:rPr>
        <w:t xml:space="preserve"> века. Отечественные конструкторы выбрали более дешевый вариант с двумя фик</w:t>
        <w:softHyphen/>
        <w:t>сированными положениями «впускного» распределительного вал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гидромеханическое поворотное устройство (на фото). Две пары поршней в корпусе механизма могут сдвигать вал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20°</w:t>
      </w:r>
      <w:r>
        <w:rPr>
          <w:rFonts w:cs="Times New Roman" w:ascii="Times New Roman" w:hAnsi="Times New Roman"/>
          <w:i/>
          <w:sz w:val="28"/>
        </w:rPr>
        <w:t xml:space="preserve"> впе</w:t>
        <w:softHyphen/>
        <w:t>ред (впускные клапаны при этом открываются и закрыва</w:t>
        <w:softHyphen/>
        <w:t>ются раньше). По каналу внут</w:t>
        <w:softHyphen/>
        <w:t>ри вала моторное масло пода</w:t>
        <w:softHyphen/>
        <w:t>ется к поршенькам, и они вы</w:t>
        <w:softHyphen/>
        <w:t>талкиваются «наружу», увле</w:t>
        <w:softHyphen/>
        <w:t>кая за штифты фланец распределительного вала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Обратите внимание на фор</w:t>
        <w:softHyphen/>
        <w:t>му канавок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у соседних порш</w:t>
        <w:softHyphen/>
        <w:t>ней они разные. У одних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снача</w:t>
        <w:softHyphen/>
        <w:t>ла пологая (рабочая) часть, за</w:t>
        <w:softHyphen/>
        <w:t>тем крутая (вспомогательная), у других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наоборот. Первые пово</w:t>
        <w:softHyphen/>
        <w:t>рачивают распределительный вал на де</w:t>
        <w:softHyphen/>
        <w:t>сять градусов и останавли</w:t>
        <w:softHyphen/>
        <w:t>ваются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давления масла не хватает, чтобы преодолеть изгиб канавки. Вторые, миновав вспомога</w:t>
        <w:softHyphen/>
        <w:t>тельную часть, уже вышли на рабочую пози</w:t>
        <w:softHyphen/>
        <w:t>цию: они изме</w:t>
        <w:softHyphen/>
        <w:t>няют угол пово</w:t>
        <w:softHyphen/>
        <w:t>рота еще на столь</w:t>
        <w:softHyphen/>
        <w:t>ко же. Потребова</w:t>
        <w:softHyphen/>
        <w:t>лось вернуть распределительный вал в начальное положение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работа</w:t>
        <w:softHyphen/>
        <w:t>ет сначала вторая пара, затем первая. Обойтись парой порш</w:t>
        <w:softHyphen/>
        <w:t>ней не позволила теснот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весь механизм должен «поместиться» в звездочке!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Момент поворота зависит от частоты вращения коленчатого ва</w:t>
        <w:softHyphen/>
        <w:t>ла, нагрузки, детонации и рас</w:t>
        <w:softHyphen/>
        <w:t>считывается электронным бло</w:t>
        <w:softHyphen/>
        <w:t xml:space="preserve">ком (тем же, что командует и другими системами двигателя </w:t>
      </w:r>
      <w:r>
        <w:rPr>
          <w:rFonts w:cs="Times New Roman" w:ascii="Times New Roman" w:hAnsi="Times New Roman"/>
          <w:i/>
          <w:sz w:val="28"/>
          <w:lang w:val="en-US"/>
        </w:rPr>
        <w:t>–</w:t>
      </w:r>
      <w:r>
        <w:rPr>
          <w:rFonts w:cs="Times New Roman" w:ascii="Times New Roman" w:hAnsi="Times New Roman"/>
          <w:i/>
          <w:sz w:val="28"/>
        </w:rPr>
        <w:t xml:space="preserve"> впрыском, зажиганием). Ком</w:t>
        <w:softHyphen/>
        <w:t>пьютер управляет электромаг</w:t>
        <w:softHyphen/>
        <w:t>нитным клапаном, который на</w:t>
        <w:softHyphen/>
        <w:t>правляет поток масла по раз</w:t>
        <w:softHyphen/>
        <w:t>ным каналам. В зависимости от настройки управляющего блока возможны варианты. Пер</w:t>
        <w:softHyphen/>
        <w:t>вый порадует во</w:t>
        <w:softHyphen/>
        <w:t>дителей увеличени</w:t>
        <w:softHyphen/>
        <w:t>ем «тяговитости»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кру</w:t>
        <w:softHyphen/>
        <w:t xml:space="preserve">тящий момент на невысоких оборотах возрастает на </w:t>
      </w:r>
      <w:r>
        <w:rPr>
          <w:rFonts w:cs="Times New Roman" w:ascii="Times New Roman" w:hAnsi="Times New Roman"/>
          <w:i/>
          <w:sz w:val="28"/>
          <w:lang w:val="en-US"/>
        </w:rPr>
        <w:t>12-15%.</w:t>
      </w:r>
      <w:r>
        <w:rPr>
          <w:rFonts w:cs="Times New Roman" w:ascii="Times New Roman" w:hAnsi="Times New Roman"/>
          <w:i/>
          <w:sz w:val="28"/>
        </w:rPr>
        <w:t xml:space="preserve"> Второй в какой-то ме</w:t>
        <w:softHyphen/>
        <w:t>ре успокоит «зеленых»: снизит</w:t>
        <w:softHyphen/>
        <w:t>ся содержание вредных выбро</w:t>
        <w:softHyphen/>
        <w:t>сов в отработавших газах. В угоду экологии ВАЗ планирует сделать регулируемым не толь</w:t>
        <w:softHyphen/>
        <w:t>ко впуск, но и выпуск. На режи</w:t>
        <w:softHyphen/>
        <w:t>мах, где не требуется полная мощность, выпускной клапан полезно открывать и закрывать пораньше. Тогда часть от</w:t>
        <w:softHyphen/>
        <w:t>работавших газов останется в цилиндре и разбавит свежий заряд (внутренняя рециркуля</w:t>
        <w:softHyphen/>
        <w:t>ция). По сравнению с впуском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фазы потребуется сдвигать на меньший угол, следовательно, нужна только одна пара порш</w:t>
        <w:softHyphen/>
        <w:t>ней – эта часть устройства бу</w:t>
        <w:softHyphen/>
        <w:t>дет проще и дешевле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Механизм сдвига фаз мо</w:t>
        <w:softHyphen/>
        <w:t>жет породниться и с другими тольяттинскими моторами, имеющими ременный привод и два распределительных вала (они управляют соответственно впускными и выпускными клапанами). На</w:t>
        <w:softHyphen/>
        <w:t>пример, можно установить уст</w:t>
        <w:softHyphen/>
        <w:t>ройство на двигатель ВАЗ-2112, каким уже комплектуют «десятки», изменив головку блока (надо обеспечить подвод масла к механизму и «выделить» место под электромагнит</w:t>
        <w:softHyphen/>
        <w:t>ный клапан)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Конструкция сейчас в ста</w:t>
        <w:softHyphen/>
        <w:t>дии доводки, она выдержала длительные испытания на до</w:t>
        <w:softHyphen/>
        <w:t>работанном двигателе ВАЗ-2112 (к сожалению, ВАЗ-11193 существует пока только как макетный образец) и по их ре</w:t>
        <w:softHyphen/>
        <w:t>зультатам была несколько из</w:t>
        <w:softHyphen/>
        <w:t>менена. Впереди очередные экзамены. Если они пройдут успешно, можно ожидать появ</w:t>
        <w:softHyphen/>
        <w:t>ления механизма сдвига фаз и на серийных двигателях раньше 2004-го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</w:r>
    </w:p>
    <w:p>
      <w:pPr>
        <w:pStyle w:val="FR1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Пароль: экология!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Американцы первыми почувствовали удушливость автомобильных выхлоп</w:t>
        <w:softHyphen/>
        <w:t>ных газов и их гнетущее влияние на ок</w:t>
        <w:softHyphen/>
        <w:t>ружающую среду. Еще в</w:t>
      </w:r>
      <w:r>
        <w:rPr>
          <w:rFonts w:cs="Times New Roman" w:ascii="Times New Roman" w:hAnsi="Times New Roman"/>
          <w:i/>
          <w:sz w:val="28"/>
          <w:lang w:val="en-US"/>
        </w:rPr>
        <w:t xml:space="preserve"> 1955</w:t>
      </w:r>
      <w:r>
        <w:rPr>
          <w:rFonts w:cs="Times New Roman" w:ascii="Times New Roman" w:hAnsi="Times New Roman"/>
          <w:i/>
          <w:sz w:val="28"/>
        </w:rPr>
        <w:t xml:space="preserve"> году Кон</w:t>
        <w:softHyphen/>
        <w:t>гресс США принял акт о сохранении чи</w:t>
        <w:softHyphen/>
        <w:t>стоты воздуха, а спустя десять лет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</w:rPr>
        <w:t>национальную программу по ограниче</w:t>
        <w:softHyphen/>
        <w:t>нию токсичности выхлопных газов ав</w:t>
        <w:softHyphen/>
        <w:t>тотранспорта.</w:t>
      </w:r>
    </w:p>
    <w:p>
      <w:pPr>
        <w:pStyle w:val="2"/>
        <w:spacing w:lineRule="auto" w:line="240"/>
        <w:rPr/>
      </w:pPr>
      <w:r>
        <w:rPr/>
        <w:t>Проблема обострялась и, подобно эпидемии, охватывала все новые страны. Уже в 70-е годы полицейские в центре Токио иногда пользовались кислородной маской.</w:t>
      </w:r>
    </w:p>
    <w:p>
      <w:pPr>
        <w:pStyle w:val="2"/>
        <w:spacing w:lineRule="auto" w:line="240"/>
        <w:rPr/>
      </w:pPr>
      <w:r>
        <w:rPr/>
        <w:t>Ныне действуют экологические программы Евро, которые с каждым годом устанавливают все более жесткие требования к выбросу двигателями вредных веществ в атмосферу. Для того, чтобы вписаться в рамки стандартов Евро необходимо при конструировании ДВС уделять большое внимание экологической части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Главные виновники токсичности вы</w:t>
        <w:softHyphen/>
        <w:t>хлопных газов</w:t>
      </w:r>
      <w:r>
        <w:rPr>
          <w:rFonts w:cs="Times New Roman" w:ascii="Times New Roman" w:hAnsi="Times New Roman"/>
          <w:i/>
          <w:sz w:val="28"/>
          <w:lang w:val="en-US"/>
        </w:rPr>
        <w:t xml:space="preserve"> -</w:t>
      </w:r>
      <w:r>
        <w:rPr>
          <w:rFonts w:cs="Times New Roman" w:ascii="Times New Roman" w:hAnsi="Times New Roman"/>
          <w:i/>
          <w:sz w:val="28"/>
        </w:rPr>
        <w:t xml:space="preserve"> окислы углерода, углеводороды и окислы азота (СО, СН, </w:t>
      </w:r>
      <w:r>
        <w:rPr>
          <w:rFonts w:cs="Times New Roman" w:ascii="Times New Roman" w:hAnsi="Times New Roman"/>
          <w:i/>
          <w:sz w:val="28"/>
          <w:lang w:val="en-US"/>
        </w:rPr>
        <w:t>N</w:t>
      </w:r>
      <w:r>
        <w:rPr>
          <w:rFonts w:cs="Times New Roman" w:ascii="Times New Roman" w:hAnsi="Times New Roman"/>
          <w:i/>
          <w:sz w:val="28"/>
        </w:rPr>
        <w:t>О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sz w:val="28"/>
        </w:rPr>
        <w:t>). Современная система для снижения их выброса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каталитический нейтрализатор (его часто называют просто катализатором). Он связан с системой управления двигателем.</w:t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sz w:val="28"/>
        </w:rPr>
        <w:t>Нейтрализатор</w:t>
      </w:r>
      <w:r>
        <w:rPr>
          <w:rFonts w:cs="Times New Roman" w:ascii="Times New Roman" w:hAnsi="Times New Roman"/>
          <w:i/>
          <w:sz w:val="28"/>
          <w:lang w:val="en-US"/>
        </w:rPr>
        <w:t xml:space="preserve"> –</w:t>
      </w:r>
      <w:r>
        <w:rPr>
          <w:rFonts w:cs="Times New Roman" w:ascii="Times New Roman" w:hAnsi="Times New Roman"/>
          <w:i/>
          <w:sz w:val="28"/>
        </w:rPr>
        <w:t xml:space="preserve"> это керамический блок с множеством продольных каналов, площадь отверстий которых</w:t>
      </w:r>
      <w:r>
        <w:rPr>
          <w:rFonts w:cs="Times New Roman" w:ascii="Times New Roman" w:hAnsi="Times New Roman"/>
          <w:i/>
          <w:sz w:val="28"/>
          <w:lang w:val="en-US"/>
        </w:rPr>
        <w:t xml:space="preserve"> 1</w:t>
      </w:r>
      <w:r>
        <w:rPr>
          <w:rFonts w:cs="Times New Roman" w:ascii="Times New Roman" w:hAnsi="Times New Roman"/>
          <w:i/>
          <w:sz w:val="28"/>
        </w:rPr>
        <w:t xml:space="preserve"> мм</w:t>
      </w:r>
      <w:r>
        <w:rPr>
          <w:rFonts w:cs="Times New Roman" w:ascii="Times New Roman" w:hAnsi="Times New Roman"/>
          <w:i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sz w:val="28"/>
        </w:rPr>
        <w:t xml:space="preserve"> и тол</w:t>
        <w:softHyphen/>
        <w:t>щина стенки</w:t>
      </w:r>
      <w:r>
        <w:rPr>
          <w:rFonts w:cs="Times New Roman" w:ascii="Times New Roman" w:hAnsi="Times New Roman"/>
          <w:i/>
          <w:sz w:val="28"/>
          <w:lang w:val="en-US"/>
        </w:rPr>
        <w:t xml:space="preserve"> 0,1- 0,5</w:t>
      </w:r>
      <w:r>
        <w:rPr>
          <w:rFonts w:cs="Times New Roman" w:ascii="Times New Roman" w:hAnsi="Times New Roman"/>
          <w:i/>
          <w:sz w:val="28"/>
        </w:rPr>
        <w:t xml:space="preserve"> мм. На внутреннюю поверхность этих сот-трубок напылен слой платины и родия, всего</w:t>
      </w:r>
      <w:r>
        <w:rPr>
          <w:rFonts w:cs="Times New Roman" w:ascii="Times New Roman" w:hAnsi="Times New Roman"/>
          <w:i/>
          <w:sz w:val="28"/>
          <w:lang w:val="en-US"/>
        </w:rPr>
        <w:t xml:space="preserve"> 3-5</w:t>
      </w:r>
      <w:r>
        <w:rPr>
          <w:rFonts w:cs="Times New Roman" w:ascii="Times New Roman" w:hAnsi="Times New Roman"/>
          <w:i/>
          <w:sz w:val="28"/>
        </w:rPr>
        <w:t xml:space="preserve"> г. Проходя вдоль ячеек катализатора, выхлопные га</w:t>
        <w:softHyphen/>
        <w:t>зы при высокой температуре подвергают</w:t>
        <w:softHyphen/>
        <w:t>ся нейтрализации и превращаются в безо</w:t>
        <w:softHyphen/>
        <w:t>пасные двуокись углерода, водяной пар и азот. Ка</w:t>
        <w:softHyphen/>
        <w:t>тализаторы снижают токсичность выхлопа примерно на</w:t>
      </w:r>
      <w:r>
        <w:rPr>
          <w:rFonts w:cs="Times New Roman" w:ascii="Times New Roman" w:hAnsi="Times New Roman"/>
          <w:i/>
          <w:sz w:val="28"/>
          <w:lang w:val="en-US"/>
        </w:rPr>
        <w:t xml:space="preserve"> 90%,</w:t>
      </w:r>
      <w:r>
        <w:rPr>
          <w:rFonts w:cs="Times New Roman" w:ascii="Times New Roman" w:hAnsi="Times New Roman"/>
          <w:i/>
          <w:sz w:val="28"/>
        </w:rPr>
        <w:t xml:space="preserve"> то есть позволяют при сохранении уровня загрязнения воздуха увеличить численность автотранспорта.</w:t>
      </w:r>
    </w:p>
    <w:p>
      <w:pPr>
        <w:pStyle w:val="Normal"/>
        <w:spacing w:lineRule="auto" w:line="240"/>
        <w:ind w:firstLine="567"/>
        <w:jc w:val="left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35</wp:posOffset>
            </wp:positionH>
            <wp:positionV relativeFrom="page">
              <wp:posOffset>5951220</wp:posOffset>
            </wp:positionV>
            <wp:extent cx="2649855" cy="2208530"/>
            <wp:effectExtent l="0" t="0" r="0" b="0"/>
            <wp:wrapSquare wrapText="bothSides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>В</w:t>
      </w:r>
      <w:r>
        <w:rPr>
          <w:rFonts w:cs="Times New Roman" w:ascii="Times New Roman" w:hAnsi="Times New Roman"/>
          <w:i/>
          <w:sz w:val="28"/>
          <w:lang w:val="en-US"/>
        </w:rPr>
        <w:t xml:space="preserve"> 1999</w:t>
      </w:r>
      <w:r>
        <w:rPr>
          <w:rFonts w:cs="Times New Roman" w:ascii="Times New Roman" w:hAnsi="Times New Roman"/>
          <w:i/>
          <w:sz w:val="28"/>
        </w:rPr>
        <w:t xml:space="preserve"> модельном году концерн БМВ собирается вывести ка</w:t>
        <w:softHyphen/>
        <w:t>тализатор для</w:t>
      </w:r>
      <w:r>
        <w:rPr>
          <w:rFonts w:cs="Times New Roman" w:ascii="Times New Roman" w:hAnsi="Times New Roman"/>
          <w:i/>
          <w:sz w:val="28"/>
          <w:lang w:val="en-US"/>
        </w:rPr>
        <w:t xml:space="preserve"> 1</w:t>
      </w:r>
      <w:r>
        <w:rPr>
          <w:rFonts w:cs="Times New Roman" w:ascii="Times New Roman" w:hAnsi="Times New Roman"/>
          <w:i/>
          <w:sz w:val="28"/>
        </w:rPr>
        <w:t>2-цилиндро- вого двигателя своего флагмана «</w:t>
      </w:r>
      <w:r>
        <w:rPr>
          <w:rFonts w:cs="Times New Roman" w:ascii="Times New Roman" w:hAnsi="Times New Roman"/>
          <w:i/>
          <w:sz w:val="28"/>
          <w:lang w:val="en-US"/>
        </w:rPr>
        <w:t xml:space="preserve">750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>»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а высочайший технический уровень (см. рисунок). При этом должны быть вы</w:t>
        <w:softHyphen/>
        <w:t>полнены нормы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II</w:t>
      </w:r>
      <w:r>
        <w:rPr>
          <w:rFonts w:cs="Times New Roman" w:ascii="Times New Roman" w:hAnsi="Times New Roman"/>
          <w:i/>
          <w:sz w:val="28"/>
        </w:rPr>
        <w:t xml:space="preserve"> и Евро</w:t>
      </w:r>
      <w:r>
        <w:rPr>
          <w:rFonts w:cs="Times New Roman" w:ascii="Times New Roman" w:hAnsi="Times New Roman"/>
          <w:i/>
          <w:sz w:val="28"/>
          <w:lang w:val="en-US"/>
        </w:rPr>
        <w:t xml:space="preserve"> IV,</w:t>
      </w:r>
      <w:r>
        <w:rPr>
          <w:rFonts w:cs="Times New Roman" w:ascii="Times New Roman" w:hAnsi="Times New Roman"/>
          <w:i/>
          <w:sz w:val="28"/>
        </w:rPr>
        <w:t xml:space="preserve"> а заодно и жесткий калифор</w:t>
        <w:softHyphen/>
        <w:t>нийский стандарт. В первые секунды после пуска двигателя, пока катализатор еще не прогрелся до рабочей темпе</w:t>
        <w:softHyphen/>
        <w:t>ратуры, выхлопные газы вылетают сквозь него в трубу практиче</w:t>
        <w:softHyphen/>
        <w:t>ски без очистки. А чем мощнее двигатель, тем больше размер и масса катализатора и тем дольше он будет прогреваться на холо</w:t>
        <w:softHyphen/>
        <w:t>стом ходу. БМВ решила установить электрообогреваемый катали</w:t>
        <w:softHyphen/>
        <w:t>затор «Эмитек» (см. схему). Поскольку разогрев активной массы должен произойти в считанные секунды перед включением стар</w:t>
        <w:softHyphen/>
        <w:t>тера, нагреватель потребляет огромной силы ток, отдаваемый... дополнительной сверхмощной аккумуляторной батареей! А она для своей зарядки потребовала установки мощного генератора с</w:t>
      </w: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идкостным охлаждением. Поскольку и этого оказалось недостаточно, перед новым катализатором предусмо</w:t>
        <w:softHyphen/>
        <w:t>трен дополни</w:t>
        <w:softHyphen/>
        <w:t>тельный адсорбер из цеоли</w:t>
        <w:softHyphen/>
        <w:t xml:space="preserve">та, способный накопить до </w:t>
      </w:r>
      <w:r>
        <w:rPr>
          <w:rFonts w:cs="Times New Roman" w:ascii="Times New Roman" w:hAnsi="Times New Roman"/>
          <w:i/>
          <w:sz w:val="28"/>
          <w:lang w:val="en-US"/>
        </w:rPr>
        <w:t>60%</w:t>
      </w:r>
      <w:r>
        <w:rPr>
          <w:rFonts w:cs="Times New Roman" w:ascii="Times New Roman" w:hAnsi="Times New Roman"/>
          <w:i/>
          <w:sz w:val="28"/>
        </w:rPr>
        <w:t xml:space="preserve"> углеводородов и хра</w:t>
        <w:softHyphen/>
        <w:t>нить их в течение</w:t>
      </w:r>
      <w:r>
        <w:rPr>
          <w:rFonts w:cs="Times New Roman" w:ascii="Times New Roman" w:hAnsi="Times New Roman"/>
          <w:i/>
          <w:sz w:val="28"/>
          <w:lang w:val="en-US"/>
        </w:rPr>
        <w:t xml:space="preserve"> 30</w:t>
      </w:r>
      <w:r>
        <w:rPr>
          <w:rFonts w:cs="Times New Roman" w:ascii="Times New Roman" w:hAnsi="Times New Roman"/>
          <w:i/>
          <w:sz w:val="28"/>
        </w:rPr>
        <w:t xml:space="preserve"> секунд. Когда выхлопные газы ста</w:t>
        <w:softHyphen/>
        <w:t>новятся достаточно горячи</w:t>
        <w:softHyphen/>
        <w:t>ми, цеолит отдает всю накоп</w:t>
        <w:softHyphen/>
        <w:t>ленную гадость уже вполне прогретому катализатору.</w:t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i/>
          <w:sz w:val="36"/>
        </w:rPr>
        <w:t>Список использованной литературы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2, 1997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7, 1997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8, 1997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9, 1998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12, 1998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1, 1999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2, 1999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3, 1999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За рулём» №8, 1999 год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Автомобили» №8, 1998 год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Авто ревю» №8, 1999 год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left="142" w:hanging="0"/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142" w:hanging="0"/>
        <w:jc w:val="left"/>
        <w:rPr/>
      </w:pPr>
      <w:r>
        <w:rPr>
          <w:rFonts w:cs="Times New Roman" w:ascii="Times New Roman" w:hAnsi="Times New Roman"/>
          <w:i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</w:rPr>
        <w:t>Журнал «Клаксон» №5, 1999 год.</w:t>
      </w:r>
    </w:p>
    <w:sectPr>
      <w:type w:val="continuous"/>
      <w:pgSz w:w="11906" w:h="16820"/>
      <w:pgMar w:left="851" w:right="851" w:gutter="0" w:header="0" w:top="1134" w:footer="567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PageNumber"/>
        <w:rFonts w:cs="Times New Roman" w:ascii="Times New Roman" w:hAnsi="Times New Roman"/>
        <w:i/>
        <w:sz w:val="2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-709" w:right="-766" w:hanging="0"/>
      <w:jc w:val="center"/>
      <w:outlineLvl w:val="1"/>
    </w:pPr>
    <w:rPr>
      <w:rFonts w:ascii="Times New Roman" w:hAnsi="Times New Roman" w:cs="Times New Roman"/>
      <w:sz w:val="32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outlineLvl w:val="2"/>
    </w:pPr>
    <w:rPr>
      <w:rFonts w:ascii="Times New Roman" w:hAnsi="Times New Roman" w:cs="Times New Roman"/>
      <w:b/>
      <w:i/>
      <w:sz w:val="10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jc w:val="center"/>
      <w:outlineLvl w:val="3"/>
    </w:pPr>
    <w:rPr>
      <w:rFonts w:ascii="Times New Roman" w:hAnsi="Times New Roman" w:cs="Times New Roman"/>
      <w:i/>
      <w:sz w:val="40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ascii="Times New Roman" w:hAnsi="Times New Roman" w:cs="Times New Roman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240"/>
      <w:jc w:val="left"/>
      <w:outlineLvl w:val="5"/>
    </w:pPr>
    <w:rPr>
      <w:rFonts w:ascii="Times New Roman" w:hAnsi="Times New Roman" w:cs="Times New Roman"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ascii="Times New Roman" w:hAnsi="Times New Roman" w:cs="Times New Roman"/>
      <w:b/>
      <w:i/>
      <w:sz w:val="4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spacing w:lineRule="auto" w:line="218"/>
      <w:jc w:val="center"/>
    </w:pPr>
    <w:rPr>
      <w:rFonts w:ascii="Times New Roman" w:hAnsi="Times New Roman" w:cs="Times New Roman"/>
      <w:b/>
      <w:i/>
      <w:sz w:val="36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 Narrow" w:hAnsi="Arial Narrow" w:eastAsia="Times New Roman" w:cs="Arial Narrow"/>
      <w:b/>
      <w:color w:val="auto"/>
      <w:sz w:val="72"/>
      <w:szCs w:val="20"/>
      <w:lang w:val="ru-RU" w:eastAsia="ru-RU" w:bidi="hi-I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240"/>
      <w:ind w:firstLine="720"/>
      <w:jc w:val="left"/>
    </w:pPr>
    <w:rPr>
      <w:rFonts w:ascii="Times New Roman" w:hAnsi="Times New Roman" w:cs="Times New Roman"/>
      <w:i/>
      <w:sz w:val="28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567"/>
      <w:jc w:val="left"/>
    </w:pPr>
    <w:rPr>
      <w:rFonts w:ascii="Times New Roman" w:hAnsi="Times New Roman" w:cs="Times New Roman"/>
      <w:i/>
      <w:sz w:val="28"/>
    </w:rPr>
  </w:style>
  <w:style w:type="paragraph" w:styleId="21">
    <w:name w:val="Основной текст 2"/>
    <w:basedOn w:val="Normal"/>
    <w:qFormat/>
    <w:pPr>
      <w:widowControl/>
      <w:spacing w:lineRule="auto" w:line="240"/>
      <w:jc w:val="center"/>
    </w:pPr>
    <w:rPr>
      <w:rFonts w:ascii="Times New Roman" w:hAnsi="Times New Roman" w:cs="Times New Roman"/>
      <w:i/>
      <w:sz w:val="4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/>
      <w:ind w:firstLine="567"/>
      <w:jc w:val="left"/>
    </w:pPr>
    <w:rPr>
      <w:rFonts w:ascii="Times New Roman" w:hAnsi="Times New Roman" w:cs="Times New Roman"/>
      <w:i/>
      <w:sz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67"/>
      <w:jc w:val="center"/>
    </w:pPr>
    <w:rPr>
      <w:rFonts w:ascii="Times New Roman" w:hAnsi="Times New Roman" w:cs="Times New Roman"/>
      <w:b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9:25:00Z</dcterms:created>
  <dc:creator>Никифоров Олег &amp; SandMan</dc:creator>
  <dc:description>Все благодарности (а также материальные вознаграждения и пиво) отправлять мылом на mishgan001@mail.ru</dc:description>
  <dc:language>en-US</dc:language>
  <cp:lastModifiedBy>Рязанцев</cp:lastModifiedBy>
  <cp:lastPrinted>1999-10-19T20:00:00Z</cp:lastPrinted>
  <dcterms:modified xsi:type="dcterms:W3CDTF">1999-10-24T19:32:00Z</dcterms:modified>
  <cp:revision>4</cp:revision>
  <dc:subject>Перспективы в развитии автомобильного двигателестроения</dc:subject>
  <dc:title>Реферат по предмету "Автомобили"</dc:title>
</cp:coreProperties>
</file>