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  <w:t>СИБИРСКИЙ ГОСУДАРСТВЕННЫЙ МЕДИЦИНСКИЙ УНИВЕРСИТЕТ (СГМУ)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  <w:t>Кафедра Пропедевтики Внутренних Болезней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color w:val="000000"/>
          <w:kern w:val="2"/>
          <w:sz w:val="22"/>
        </w:rPr>
      </w:pPr>
      <w:r>
        <w:rPr>
          <w:rFonts w:cs="Arial" w:ascii="Arial" w:hAnsi="Arial"/>
          <w:color w:val="000000"/>
          <w:kern w:val="2"/>
          <w:sz w:val="22"/>
        </w:rPr>
        <w:t>(Зав. Кафедрой профессор Ф.Ф. Тетенев)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color w:val="000000"/>
          <w:kern w:val="2"/>
          <w:sz w:val="28"/>
        </w:rPr>
      </w:pPr>
      <w:r>
        <w:rPr>
          <w:rFonts w:cs="Arial" w:ascii="Arial" w:hAnsi="Arial"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4"/>
        </w:rPr>
      </w:pPr>
      <w:r>
        <w:rPr>
          <w:rFonts w:cs="Arial" w:ascii="Arial" w:hAnsi="Arial"/>
          <w:color w:val="000000"/>
          <w:kern w:val="2"/>
          <w:sz w:val="24"/>
        </w:rPr>
        <w:t>Курс терапии с военно-полевой терапией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6"/>
        </w:rPr>
      </w:pPr>
      <w:r>
        <w:rPr>
          <w:color w:val="000000"/>
          <w:kern w:val="2"/>
          <w:sz w:val="26"/>
        </w:rPr>
        <w:t>Контрольная работа №1</w:t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8"/>
        </w:rPr>
      </w:pPr>
      <w:r>
        <w:rPr>
          <w:color w:val="000000"/>
          <w:kern w:val="2"/>
          <w:sz w:val="26"/>
        </w:rPr>
        <w:t>по «Терапии»:</w:t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36"/>
        </w:rPr>
      </w:pPr>
      <w:r>
        <w:rPr>
          <w:rFonts w:cs="Courier New" w:ascii="Courier New" w:hAnsi="Courier New"/>
          <w:b/>
          <w:color w:val="000000"/>
          <w:kern w:val="2"/>
          <w:sz w:val="36"/>
        </w:rPr>
        <w:t>Плевриты</w:t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Выполнил: 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ст-т гр. 5904 ЗОФВМСО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</w:t>
      </w:r>
      <w:r>
        <w:rPr>
          <w:color w:val="000000"/>
          <w:kern w:val="2"/>
          <w:sz w:val="24"/>
        </w:rPr>
        <w:t>__________  И. Ю. Ерохина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Принял: 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__________   доцент А.И. Карзилов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567" w:gutter="0" w:header="0" w:top="851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  <w:t>Томск 2002</w:t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lang w:val="en-US"/>
            </w:rPr>
            <w:instrText xml:space="preserve"> TOC \o "1-3" </w:instrText>
          </w:r>
          <w:r>
            <w:rPr>
              <w:caps/>
              <w:sz w:val="24"/>
              <w:lang w:val="en-US"/>
            </w:rPr>
            <w:fldChar w:fldCharType="separate"/>
          </w:r>
          <w:r>
            <w:rPr>
              <w:caps/>
              <w:sz w:val="24"/>
              <w:lang w:val="en-US"/>
            </w:rPr>
            <w:t>I Плевриты</w:t>
          </w:r>
          <w:r>
            <w:rPr>
              <w:sz w:val="24"/>
              <w:lang w:val="en-US"/>
            </w:rPr>
            <w:tab/>
          </w:r>
          <w:hyperlink w:anchor="__RefHeading___Toc9178339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 Этиология</w:t>
            <w:tab/>
          </w:r>
          <w:hyperlink w:anchor="__RefHeading___Toc9178340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 Патогенез</w:t>
            <w:tab/>
          </w:r>
          <w:hyperlink w:anchor="__RefHeading___Toc9178341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1 Патогенез инфекционных плевритов</w:t>
            <w:tab/>
          </w:r>
          <w:hyperlink w:anchor="__RefHeading___Toc917834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2 Патогенез неинфекционных плевритов</w:t>
            <w:tab/>
          </w:r>
          <w:hyperlink w:anchor="__RefHeading___Toc917834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3 Классификация</w:t>
            <w:tab/>
          </w:r>
          <w:hyperlink w:anchor="__RefHeading___Toc917834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II СУХОЙ (ФИБРИНОЗНЫЙ) ПЛЕВРИТ</w:t>
            <w:tab/>
          </w:r>
          <w:hyperlink w:anchor="__RefHeading___Toc9178345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 Клиническая картина</w:t>
            <w:tab/>
          </w:r>
          <w:hyperlink w:anchor="__RefHeading___Toc9178346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.1 Клинические особенности различных локализаций сухого плеврита</w:t>
            <w:tab/>
          </w:r>
          <w:hyperlink w:anchor="__RefHeading___Toc9178347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 Лабораторные данные</w:t>
            <w:tab/>
          </w:r>
          <w:hyperlink w:anchor="__RefHeading___Toc9178348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 Инструментальные исследования</w:t>
            <w:tab/>
          </w:r>
          <w:hyperlink w:anchor="__RefHeading___Toc9178349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4 Течение</w:t>
            <w:tab/>
          </w:r>
          <w:hyperlink w:anchor="__RefHeading___Toc9178350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5 Дифференциальный диагноз</w:t>
            <w:tab/>
          </w:r>
          <w:hyperlink w:anchor="__RefHeading___Toc917835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III ЭКССУДАТИВНЫЙ ПЛЕВРИТ</w:t>
            <w:tab/>
          </w:r>
          <w:hyperlink w:anchor="__RefHeading___Toc9178352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1 Клиническая картина</w:t>
            <w:tab/>
          </w:r>
          <w:hyperlink w:anchor="__RefHeading___Toc9178353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2 Лабораторные данные</w:t>
            <w:tab/>
          </w:r>
          <w:hyperlink w:anchor="__RefHeading___Toc9178354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 Инструментальные исследования</w:t>
            <w:tab/>
          </w:r>
          <w:hyperlink w:anchor="__RefHeading___Toc9178355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.1 Рентгенологическое исследование легких</w:t>
            <w:tab/>
          </w:r>
          <w:hyperlink w:anchor="__RefHeading___Toc9178356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.2 Ультразвуковое исследование</w:t>
            <w:tab/>
          </w:r>
          <w:hyperlink w:anchor="__RefHeading___Toc9178357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.3 Исследование плеврального выпота</w:t>
            <w:tab/>
          </w:r>
          <w:hyperlink w:anchor="__RefHeading___Toc9178358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.4 Торакоскопия</w:t>
            <w:tab/>
          </w:r>
          <w:hyperlink w:anchor="__RefHeading___Toc9178359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4 Течение</w:t>
            <w:tab/>
          </w:r>
          <w:hyperlink w:anchor="__RefHeading___Toc9178360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 Дифференциальный диагноз</w:t>
            <w:tab/>
          </w:r>
          <w:hyperlink w:anchor="__RefHeading___Toc9178361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.1 Дифференциальная диагностика экссудата и транссудата</w:t>
            <w:tab/>
          </w:r>
          <w:hyperlink w:anchor="__RefHeading___Toc9178362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.2 Туберкулезный плеврит</w:t>
            <w:tab/>
          </w:r>
          <w:hyperlink w:anchor="__RefHeading___Toc9178363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.3 Парапневмонический экссудативный плеврит</w:t>
            <w:tab/>
          </w:r>
          <w:hyperlink w:anchor="__RefHeading___Toc9178364">
            <w:r>
              <w:rPr>
                <w:rStyle w:val="IndexLink"/>
                <w:sz w:val="24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.4 Экссудативные плевриты грибковой этиологии</w:t>
            <w:tab/>
          </w:r>
          <w:hyperlink w:anchor="__RefHeading___Toc9178365">
            <w:r>
              <w:rPr>
                <w:rStyle w:val="IndexLink"/>
                <w:sz w:val="24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.5 Плевриты паразитарной этиологии</w:t>
            <w:tab/>
          </w:r>
          <w:hyperlink w:anchor="__RefHeading___Toc9178366">
            <w:r>
              <w:rPr>
                <w:rStyle w:val="IndexLink"/>
                <w:sz w:val="24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.6 Плевриты опухолевой этиологии</w:t>
            <w:tab/>
          </w:r>
          <w:hyperlink w:anchor="__RefHeading___Toc9178367">
            <w:r>
              <w:rPr>
                <w:rStyle w:val="IndexLink"/>
                <w:sz w:val="24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6 Программа обследования</w:t>
            <w:tab/>
          </w:r>
          <w:hyperlink w:anchor="__RefHeading___Toc9178368">
            <w:r>
              <w:rPr>
                <w:rStyle w:val="IndexLink"/>
                <w:sz w:val="24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caps/>
              <w:sz w:val="24"/>
              <w:lang w:val="en-US"/>
            </w:rPr>
            <w:t>IV Лечение плевритов</w:t>
          </w:r>
          <w:r>
            <w:rPr>
              <w:sz w:val="24"/>
              <w:lang w:val="en-US"/>
            </w:rPr>
            <w:tab/>
          </w:r>
          <w:hyperlink w:anchor="__RefHeading___Toc9178369">
            <w:r>
              <w:rPr>
                <w:rStyle w:val="IndexLink"/>
                <w:sz w:val="24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1 Этиологическое лечение</w:t>
            <w:tab/>
          </w:r>
          <w:hyperlink w:anchor="__RefHeading___Toc9178370">
            <w:r>
              <w:rPr>
                <w:rStyle w:val="IndexLink"/>
                <w:sz w:val="24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2 Применение противовоспалительных и десенсибилизирующих средств</w:t>
            <w:tab/>
          </w:r>
          <w:hyperlink w:anchor="__RefHeading___Toc9178371">
            <w:r>
              <w:rPr>
                <w:rStyle w:val="IndexLink"/>
                <w:sz w:val="24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3 Эвакуация экссудата</w:t>
            <w:tab/>
          </w:r>
          <w:hyperlink w:anchor="__RefHeading___Toc9178372">
            <w:r>
              <w:rPr>
                <w:rStyle w:val="IndexLink"/>
                <w:sz w:val="24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4 Повышение общей реактивности организма и иммуномодулирующая терапия</w:t>
            <w:tab/>
          </w:r>
          <w:hyperlink w:anchor="__RefHeading___Toc9178373">
            <w:r>
              <w:rPr>
                <w:rStyle w:val="IndexLink"/>
                <w:sz w:val="24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5. Дезинтоксикация и коррекция нарушений белкового обмена</w:t>
            <w:tab/>
          </w:r>
          <w:hyperlink w:anchor="__RefHeading___Toc9178374">
            <w:r>
              <w:rPr>
                <w:rStyle w:val="IndexLink"/>
                <w:sz w:val="24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6 Физиотерапия, ЛФК, массаж</w:t>
            <w:tab/>
          </w:r>
          <w:hyperlink w:anchor="__RefHeading___Toc9178375">
            <w:r>
              <w:rPr>
                <w:rStyle w:val="IndexLink"/>
                <w:sz w:val="24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пользуемая литература</w:t>
            <w:tab/>
          </w:r>
          <w:hyperlink w:anchor="__RefHeading___Toc9178376">
            <w:r>
              <w:rPr>
                <w:rStyle w:val="IndexLink"/>
                <w:sz w:val="24"/>
                <w:lang w:val="en-US"/>
              </w:rPr>
              <w:t>29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20"/>
          <w:pgMar w:left="1701" w:right="567" w:gutter="0" w:header="0" w:top="85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/>
      </w:pPr>
      <w:bookmarkStart w:id="0" w:name="__RefHeading___Toc9178339"/>
      <w:bookmarkEnd w:id="0"/>
      <w:r>
        <w:rPr>
          <w:caps/>
          <w:lang w:val="en-US"/>
        </w:rPr>
        <w:t xml:space="preserve">I </w:t>
      </w:r>
      <w:r>
        <w:rPr>
          <w:caps/>
        </w:rPr>
        <w:t>Плевриты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Плеврит — воспаление плевральных листков с образованием на их поверхности фибрина (сухой, фибринозный плеврит) или скоп</w:t>
        <w:softHyphen/>
        <w:t>лением в плевральной полости экссудата различного характера (экссудативный плеврит).</w:t>
      </w:r>
    </w:p>
    <w:p>
      <w:pPr>
        <w:pStyle w:val="Normal"/>
        <w:ind w:firstLine="709"/>
        <w:rPr/>
      </w:pPr>
      <w:r>
        <w:rPr>
          <w:sz w:val="26"/>
        </w:rPr>
        <w:t>Плевра покрывает паренхиму легких, средостение, диафрагму и выстилает внутреннюю поверхность грудной клетки. Париетальная и висцеральная плевры покрыты одним слоем плоских мезотелиальных клеток.</w:t>
      </w:r>
      <w:r>
        <w:rPr>
          <w:sz w:val="26"/>
          <w:lang w:val="en-US"/>
        </w:rPr>
        <w:t xml:space="preserve"> </w:t>
      </w:r>
    </w:p>
    <w:p>
      <w:pPr>
        <w:pStyle w:val="Heading2"/>
        <w:rPr/>
      </w:pPr>
      <w:bookmarkStart w:id="1" w:name="__RefHeading___Toc9178340"/>
      <w:bookmarkEnd w:id="1"/>
      <w:r>
        <w:rPr>
          <w:sz w:val="26"/>
          <w:lang w:val="en-US"/>
        </w:rPr>
        <w:t xml:space="preserve">1.1 </w:t>
      </w:r>
      <w:r>
        <w:rPr>
          <w:sz w:val="26"/>
        </w:rPr>
        <w:t>Этиология</w:t>
      </w:r>
    </w:p>
    <w:p>
      <w:pPr>
        <w:pStyle w:val="TextBodyIndent"/>
        <w:rPr/>
      </w:pPr>
      <w:r>
        <w:rPr/>
        <w:t>В зависимости от этиологии все плевриты можно разделить на две большие группы: инфекционные и неинфекционные (асепти</w:t>
        <w:softHyphen/>
        <w:t>ческие). При инфекционных плевритах воспалительный процесс в</w:t>
      </w:r>
      <w:r>
        <w:rPr>
          <w:lang w:val="en-US"/>
        </w:rPr>
        <w:t xml:space="preserve"> </w:t>
      </w:r>
      <w:r>
        <w:rPr/>
        <w:t>плевре обусловлен воздействием инфекционных агентов, при не</w:t>
        <w:softHyphen/>
        <w:t>инфекционных плевритах воспаление плевры возникает без участия</w:t>
      </w:r>
      <w:r>
        <w:rPr>
          <w:lang w:val="en-US"/>
        </w:rPr>
        <w:t xml:space="preserve"> </w:t>
      </w:r>
      <w:r>
        <w:rPr/>
        <w:t>патогенных микроорганизмов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>
          <w:i/>
          <w:sz w:val="26"/>
        </w:rPr>
        <w:t>Инфекционные плевриты</w:t>
      </w:r>
      <w:r>
        <w:rPr>
          <w:sz w:val="26"/>
        </w:rPr>
        <w:t xml:space="preserve"> вызываются следующими возбудителями:</w:t>
      </w:r>
    </w:p>
    <w:p>
      <w:pPr>
        <w:pStyle w:val="Normal"/>
        <w:numPr>
          <w:ilvl w:val="0"/>
          <w:numId w:val="6"/>
        </w:numPr>
        <w:spacing w:lineRule="auto" w:line="218"/>
        <w:jc w:val="left"/>
        <w:rPr>
          <w:sz w:val="26"/>
        </w:rPr>
      </w:pPr>
      <w:r>
        <w:rPr>
          <w:sz w:val="26"/>
        </w:rPr>
        <w:t>бактериями (пневмококк, стрептококк, стафилококк, гемофильная палочка, клебсиелла, синегнойная палочка, брюшнотифоз</w:t>
        <w:softHyphen/>
        <w:t>ная палочка, бруцеллы и др.);</w:t>
      </w:r>
    </w:p>
    <w:p>
      <w:pPr>
        <w:pStyle w:val="Normal"/>
        <w:numPr>
          <w:ilvl w:val="0"/>
          <w:numId w:val="6"/>
        </w:numPr>
        <w:spacing w:lineRule="auto" w:line="240" w:before="20" w:after="0"/>
        <w:jc w:val="left"/>
        <w:rPr>
          <w:sz w:val="26"/>
        </w:rPr>
      </w:pPr>
      <w:r>
        <w:rPr>
          <w:sz w:val="26"/>
        </w:rPr>
        <w:t>микобактериями туберкулеза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left"/>
        <w:rPr>
          <w:sz w:val="26"/>
        </w:rPr>
      </w:pPr>
      <w:r>
        <w:rPr>
          <w:sz w:val="26"/>
        </w:rPr>
        <w:t>риккетсиями;</w:t>
      </w:r>
    </w:p>
    <w:p>
      <w:pPr>
        <w:pStyle w:val="Normal"/>
        <w:numPr>
          <w:ilvl w:val="0"/>
          <w:numId w:val="6"/>
        </w:numPr>
        <w:spacing w:lineRule="auto" w:line="240" w:before="20" w:after="0"/>
        <w:jc w:val="left"/>
        <w:rPr>
          <w:sz w:val="26"/>
        </w:rPr>
      </w:pPr>
      <w:r>
        <w:rPr>
          <w:sz w:val="26"/>
        </w:rPr>
        <w:t>простейшими (амебы);</w:t>
      </w:r>
    </w:p>
    <w:p>
      <w:pPr>
        <w:pStyle w:val="Normal"/>
        <w:numPr>
          <w:ilvl w:val="0"/>
          <w:numId w:val="6"/>
        </w:numPr>
        <w:spacing w:lineRule="auto" w:line="240" w:before="40" w:after="0"/>
        <w:jc w:val="left"/>
        <w:rPr>
          <w:sz w:val="26"/>
        </w:rPr>
      </w:pPr>
      <w:r>
        <w:rPr>
          <w:sz w:val="26"/>
        </w:rPr>
        <w:t>грибками;</w:t>
      </w:r>
    </w:p>
    <w:p>
      <w:pPr>
        <w:pStyle w:val="Normal"/>
        <w:numPr>
          <w:ilvl w:val="0"/>
          <w:numId w:val="6"/>
        </w:numPr>
        <w:spacing w:lineRule="auto" w:line="240" w:before="20" w:after="0"/>
        <w:jc w:val="left"/>
        <w:rPr>
          <w:sz w:val="26"/>
        </w:rPr>
      </w:pPr>
      <w:r>
        <w:rPr>
          <w:sz w:val="26"/>
        </w:rPr>
        <w:t>паразитами (эхинококк и др.);</w:t>
      </w:r>
    </w:p>
    <w:p>
      <w:pPr>
        <w:pStyle w:val="Normal"/>
        <w:numPr>
          <w:ilvl w:val="0"/>
          <w:numId w:val="6"/>
        </w:numPr>
        <w:spacing w:lineRule="auto" w:line="240" w:before="40" w:after="0"/>
        <w:jc w:val="left"/>
        <w:rPr>
          <w:sz w:val="26"/>
        </w:rPr>
      </w:pPr>
      <w:r>
        <w:rPr>
          <w:sz w:val="26"/>
        </w:rPr>
        <w:t>вирусами.</w:t>
      </w:r>
    </w:p>
    <w:p>
      <w:pPr>
        <w:pStyle w:val="Normal"/>
        <w:spacing w:lineRule="auto" w:line="218"/>
        <w:ind w:firstLine="709"/>
        <w:rPr/>
      </w:pPr>
      <w:r>
        <w:rPr>
          <w:sz w:val="26"/>
        </w:rPr>
        <w:t xml:space="preserve">Следует учесть, что </w:t>
      </w:r>
      <w:r>
        <w:rPr>
          <w:i/>
          <w:sz w:val="26"/>
        </w:rPr>
        <w:t>наиболее часто инфекционные плевриты на</w:t>
        <w:softHyphen/>
        <w:t>блюдаются при пневмониях различной этиологии (пара- и метапневмонические плевриты) и туберкулезе,</w:t>
      </w:r>
      <w:r>
        <w:rPr>
          <w:sz w:val="26"/>
        </w:rPr>
        <w:t xml:space="preserve"> реже – при абсцессе легкого, нагноившихся бронхоэктазах, поддиафрагмальном абсцессе.</w:t>
      </w:r>
    </w:p>
    <w:p>
      <w:pPr>
        <w:pStyle w:val="Normal"/>
        <w:spacing w:lineRule="auto" w:line="240"/>
        <w:ind w:firstLine="709"/>
        <w:rPr/>
      </w:pPr>
      <w:r>
        <w:rPr>
          <w:i/>
          <w:sz w:val="26"/>
        </w:rPr>
        <w:t>Неинфекционные (асептические) плевриты</w:t>
      </w:r>
      <w:r>
        <w:rPr>
          <w:sz w:val="26"/>
        </w:rPr>
        <w:t xml:space="preserve"> наблюдаются при сле</w:t>
        <w:softHyphen/>
        <w:t>дующих заболевания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злокачественные опухоли (канцероматоз плевры является при</w:t>
        <w:softHyphen/>
        <w:t>чиной плевритов в 40% случаев). Это могут быть первичная опу</w:t>
        <w:softHyphen/>
        <w:t>холь плевры (мезотелиома); метастазы злокачественной опухоли в плевру, в частности, при раке яичников (синдром Мейгса — плеврит и асцит при карциноме яичников); лимфогранулема</w:t>
        <w:softHyphen/>
        <w:t>тоз, лимфосаркома, гемобластозы и другие злокачественные опухол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системные заболевания соединительной ткани (системная красная волчанка, дерматомиозит, склеродермия, ревматоидный артрит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системные васкули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/>
      </w:pPr>
      <w:r>
        <w:rPr>
          <w:sz w:val="26"/>
        </w:rPr>
        <w:t>травмы грудной клетки, переломы ребер и</w:t>
      </w:r>
      <w:r>
        <w:rPr>
          <w:b/>
          <w:sz w:val="26"/>
        </w:rPr>
        <w:t xml:space="preserve"> </w:t>
      </w:r>
      <w:r>
        <w:rPr>
          <w:sz w:val="26"/>
        </w:rPr>
        <w:t>оперативные вмеша</w:t>
        <w:softHyphen/>
        <w:t>тельства (травматический плеврит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инфаркт легкого вследствие тромбоэмболии легочной артер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острый панкреатит (ферменты поджелудочной железы прони</w:t>
        <w:softHyphen/>
        <w:t>кают в плевральную полость и развивается «ферментативный» плеврит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инфаркт миокарда (постинфарктный синдром Дресслер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геморрагические диатез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хроническая почечная недостаточность («уремический плеврит»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периодическая болезнь.</w:t>
      </w:r>
    </w:p>
    <w:p>
      <w:pPr>
        <w:pStyle w:val="3"/>
        <w:rPr/>
      </w:pPr>
      <w:r>
        <w:rPr/>
        <w:t>Среди всех перечисленных причин плевритов наиболее частыми являются пневмонии, туберкулез, злокачественные опухоли, сис</w:t>
        <w:softHyphen/>
        <w:t>темные заболевания соединительной ткани.</w:t>
      </w:r>
    </w:p>
    <w:p>
      <w:pPr>
        <w:pStyle w:val="Heading1"/>
        <w:spacing w:before="0" w:after="0"/>
        <w:ind w:firstLine="709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rPr/>
      </w:pPr>
      <w:bookmarkStart w:id="2" w:name="__RefHeading___Toc9178341"/>
      <w:r>
        <w:rPr>
          <w:lang w:val="en-US"/>
        </w:rPr>
        <w:t xml:space="preserve">1.2 </w:t>
      </w:r>
      <w:r>
        <w:rPr/>
        <w:t>Патогенез</w:t>
      </w:r>
      <w:bookmarkEnd w:id="2"/>
      <w:r>
        <w:rPr/>
        <w:t xml:space="preserve"> </w:t>
      </w:r>
    </w:p>
    <w:p>
      <w:pPr>
        <w:pStyle w:val="Heading3"/>
        <w:rPr/>
      </w:pPr>
      <w:bookmarkStart w:id="3" w:name="__RefHeading___Toc9178342"/>
      <w:bookmarkEnd w:id="3"/>
      <w:r>
        <w:rPr/>
        <w:t>1.2.1 Патогенез инфекционных плевритов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Важнейшим условием развития инфекционных плевритов явля</w:t>
        <w:softHyphen/>
        <w:t>ется проникновение возбудителя в плевральную полость одним из следующих пут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непосредственный переход инфекции из инфекционных очагов, расположенных в легочной ткани (пневмония, абсцесс, нагно</w:t>
        <w:softHyphen/>
        <w:t>ившиеся кисты, туберкулезное поражение легких и прикорне</w:t>
        <w:softHyphen/>
        <w:t>вых лимфоузл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 w:before="60" w:after="0"/>
        <w:ind w:left="1069" w:hanging="360"/>
        <w:jc w:val="left"/>
        <w:rPr>
          <w:sz w:val="26"/>
        </w:rPr>
      </w:pPr>
      <w:r>
        <w:rPr>
          <w:sz w:val="26"/>
        </w:rPr>
        <w:t>лимфогенное инфицирование полости плев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 w:before="40" w:after="0"/>
        <w:ind w:left="1069" w:hanging="360"/>
        <w:jc w:val="left"/>
        <w:rPr>
          <w:sz w:val="26"/>
        </w:rPr>
      </w:pPr>
      <w:r>
        <w:rPr>
          <w:sz w:val="26"/>
        </w:rPr>
        <w:t>гематогенный путь проникновения инфе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 w:before="40" w:after="0"/>
        <w:ind w:left="1069" w:hanging="360"/>
        <w:rPr>
          <w:sz w:val="26"/>
        </w:rPr>
      </w:pPr>
      <w:r>
        <w:rPr>
          <w:sz w:val="26"/>
        </w:rPr>
        <w:t>прямое инфицирование плевры из внешней среды при ранениях грудной клетки и операциях; при этом происходит нарушение целостности плевральной полости.</w:t>
      </w:r>
    </w:p>
    <w:p>
      <w:pPr>
        <w:pStyle w:val="Normal"/>
        <w:spacing w:lineRule="auto" w:line="218" w:before="60" w:after="0"/>
        <w:ind w:firstLine="709"/>
        <w:rPr>
          <w:sz w:val="26"/>
        </w:rPr>
      </w:pPr>
      <w:r>
        <w:rPr>
          <w:sz w:val="26"/>
        </w:rPr>
        <w:t>Проникшие в полость плевры инфекционные агенты непосред</w:t>
        <w:softHyphen/>
        <w:t>ственно вызывают развитие воспалительного процесса в плевре. Этому способствует нарушение функции местной бронхопульмональной защиты и системы иммунитета в целом. В ряде случаев большое значение имеет предшествующая сенсибилизация организма инфек</w:t>
        <w:softHyphen/>
        <w:t>ционным агентом (например, при туберкулезе). В такой ситуации поступление в полость плевры даже небольшого количества возбу</w:t>
        <w:softHyphen/>
        <w:t>дителя вызывает развитие плеврита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В первые сутки развития плеврита происходит расширение лим</w:t>
        <w:softHyphen/>
        <w:t>фатических капилляров, повышение проницаемости сосудов, отек плевры, клеточная инфильтрация субплеврального слоя, наблюда</w:t>
        <w:softHyphen/>
        <w:t>ется умеренный выпот в плевральную полость. При небольшом ко</w:t>
        <w:softHyphen/>
        <w:t>личестве выпота и хорошо функционирующих лимфатических «лю</w:t>
        <w:softHyphen/>
        <w:t>ках» жидкая часть выпота всасывается и на поверхности плевраль</w:t>
        <w:softHyphen/>
        <w:t>ных листков остается выпавший из экссудата фибрин — так форми</w:t>
        <w:softHyphen/>
        <w:t>руется фибринозный (сухой) плеврит. Однако при высокой интен</w:t>
        <w:softHyphen/>
        <w:t>сивности воспалительного процесса создаются все условия для раз</w:t>
        <w:softHyphen/>
        <w:t>вития экссудативного плеври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резкое повышение проницаемости кровеносных капилляров вис</w:t>
        <w:softHyphen/>
        <w:t>церального и париетального листков плевры и образование боль</w:t>
        <w:softHyphen/>
        <w:t>шого количества воспалительного экссуд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увеличение онкотического давления в полости плевры в связи с наличием белка в воспалительном экссуда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1069" w:right="200" w:hanging="360"/>
        <w:rPr>
          <w:sz w:val="26"/>
        </w:rPr>
      </w:pPr>
      <w:r>
        <w:rPr>
          <w:sz w:val="26"/>
        </w:rPr>
        <w:t>сдавление лимфатических капилляров обоих плевральных лист</w:t>
        <w:softHyphen/>
        <w:t>ков и лимфатических «люков» париетальной плевры и закрытие их пленкой выпавшего фибр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1069" w:hanging="360"/>
        <w:rPr>
          <w:sz w:val="26"/>
        </w:rPr>
      </w:pPr>
      <w:r>
        <w:rPr>
          <w:sz w:val="26"/>
        </w:rPr>
        <w:t>превышение скорости экссудации над скоростью всасывания выпота.</w:t>
      </w:r>
    </w:p>
    <w:p>
      <w:pPr>
        <w:pStyle w:val="Normal"/>
        <w:spacing w:lineRule="auto" w:line="240"/>
        <w:ind w:right="-22" w:firstLine="709"/>
        <w:rPr>
          <w:sz w:val="26"/>
        </w:rPr>
      </w:pPr>
      <w:r>
        <w:rPr>
          <w:sz w:val="26"/>
        </w:rPr>
        <w:t>Под влиянием вышеназванных факторов в полости плевры на</w:t>
        <w:softHyphen/>
        <w:t>капливается экссудат, развивается экссудативный плеврит.</w:t>
      </w:r>
    </w:p>
    <w:p>
      <w:pPr>
        <w:pStyle w:val="Normal"/>
        <w:spacing w:lineRule="auto" w:line="240"/>
        <w:ind w:right="-22" w:firstLine="709"/>
        <w:rPr>
          <w:sz w:val="26"/>
        </w:rPr>
      </w:pPr>
      <w:r>
        <w:rPr>
          <w:sz w:val="26"/>
        </w:rPr>
        <w:t>При инфекционных экссудативных плевритах наблюдаются раз</w:t>
        <w:softHyphen/>
        <w:t>личные виды экссудатов. Наиболее часто обнаруживается серозно-фибринозный экссудат. При инфицировании экссудата пиогенной микрофлорой он становится серозно-гнойным, а затем гнойным (эмпиема плевры).</w:t>
      </w:r>
    </w:p>
    <w:p>
      <w:pPr>
        <w:pStyle w:val="Normal"/>
        <w:spacing w:lineRule="auto" w:line="240"/>
        <w:ind w:right="-22" w:firstLine="709"/>
        <w:rPr>
          <w:sz w:val="26"/>
        </w:rPr>
      </w:pPr>
      <w:r>
        <w:rPr>
          <w:sz w:val="26"/>
        </w:rPr>
        <w:t>В дальнейшем, по мере обратного развития патологического процесса, скорость резорбции начинает постепенно преобладать над скоростью экссудации и жидкая часть экссудата рассасывается. Фибринозные наложения на плевре подвергаются рубцеванию, формируются шварты, которые могут вызывать более или менее значительную облитерацию плевральной полости.</w:t>
      </w:r>
    </w:p>
    <w:p>
      <w:pPr>
        <w:pStyle w:val="Normal"/>
        <w:spacing w:lineRule="auto" w:line="240"/>
        <w:ind w:right="-22" w:firstLine="709"/>
        <w:rPr>
          <w:sz w:val="26"/>
        </w:rPr>
      </w:pPr>
      <w:r>
        <w:rPr>
          <w:sz w:val="26"/>
        </w:rPr>
        <w:t>Следует подчеркнуть, что гнойный экссудат никогда не резорбируется, он может эвакуироваться только при прорыве эмпиемы плевры через бронх наружу или может быть удален при пункции или дренировании плевральной полости.</w:t>
      </w:r>
    </w:p>
    <w:p>
      <w:pPr>
        <w:pStyle w:val="Normal"/>
        <w:spacing w:lineRule="auto" w:line="240"/>
        <w:ind w:right="-22" w:firstLine="709"/>
        <w:rPr>
          <w:sz w:val="26"/>
        </w:rPr>
      </w:pPr>
      <w:r>
        <w:rPr>
          <w:sz w:val="26"/>
        </w:rPr>
        <w:t>В ряде случаев возможно сращение плевральных листков соот</w:t>
        <w:softHyphen/>
        <w:t>ветственно границе выпота, вследствие чего формируется осумкованный плеврит.</w:t>
      </w:r>
    </w:p>
    <w:p>
      <w:pPr>
        <w:pStyle w:val="Heading3"/>
        <w:rPr/>
      </w:pPr>
      <w:bookmarkStart w:id="4" w:name="__RefHeading___Toc9178343"/>
      <w:bookmarkEnd w:id="4"/>
      <w:r>
        <w:rPr>
          <w:lang w:val="en-US"/>
        </w:rPr>
        <w:t xml:space="preserve">1.2.2 </w:t>
      </w:r>
      <w:r>
        <w:rPr/>
        <w:t>Патогенез неинфекционных плевритов</w:t>
      </w:r>
    </w:p>
    <w:p>
      <w:pPr>
        <w:pStyle w:val="Normal"/>
        <w:spacing w:lineRule="auto" w:line="218"/>
        <w:ind w:firstLine="851"/>
        <w:rPr/>
      </w:pPr>
      <w:r>
        <w:rPr>
          <w:sz w:val="26"/>
        </w:rPr>
        <w:t xml:space="preserve">В патогенезе </w:t>
      </w:r>
      <w:r>
        <w:rPr>
          <w:i/>
          <w:sz w:val="26"/>
        </w:rPr>
        <w:t>карциноматозных</w:t>
      </w:r>
      <w:r>
        <w:rPr>
          <w:sz w:val="26"/>
        </w:rPr>
        <w:t xml:space="preserve"> плевритов и образовании выпота значительную роль играет влияние на плевру продуктов обмена са</w:t>
        <w:softHyphen/>
        <w:t>мой опухоли, а также нарушение циркуляции лимфы в связи с блокадой ее оттока (плевральных, «люков», лимфоузлов) новообра</w:t>
        <w:softHyphen/>
        <w:t>зованием или его метастазами. Аналогичен патогенез плевритов, развивающихся при гемобластозах.</w:t>
      </w:r>
    </w:p>
    <w:p>
      <w:pPr>
        <w:pStyle w:val="Normal"/>
        <w:spacing w:lineRule="auto" w:line="218"/>
        <w:ind w:firstLine="851"/>
        <w:rPr/>
      </w:pPr>
      <w:r>
        <w:rPr>
          <w:sz w:val="26"/>
        </w:rPr>
        <w:t xml:space="preserve">В развитии плеврита при </w:t>
      </w:r>
      <w:r>
        <w:rPr>
          <w:i/>
          <w:sz w:val="26"/>
        </w:rPr>
        <w:t>системных болезнях соединительной тка</w:t>
        <w:softHyphen/>
        <w:t>ни и системных васкулитах, периодической болезни</w:t>
      </w:r>
      <w:r>
        <w:rPr>
          <w:sz w:val="26"/>
        </w:rPr>
        <w:t xml:space="preserve"> имеют значение</w:t>
      </w:r>
      <w:r>
        <w:rPr>
          <w:sz w:val="26"/>
          <w:lang w:val="en-US"/>
        </w:rPr>
        <w:t xml:space="preserve"> </w:t>
      </w:r>
      <w:r>
        <w:rPr>
          <w:sz w:val="26"/>
        </w:rPr>
        <w:t>аутоиммунные механизмы, генерализованное поражение сосудов, иммунокомплексная патология.</w:t>
      </w:r>
    </w:p>
    <w:p>
      <w:pPr>
        <w:pStyle w:val="Normal"/>
        <w:spacing w:lineRule="auto" w:line="218"/>
        <w:ind w:firstLine="851"/>
        <w:rPr/>
      </w:pPr>
      <w:r>
        <w:rPr>
          <w:sz w:val="26"/>
        </w:rPr>
        <w:t xml:space="preserve">Асептические </w:t>
      </w:r>
      <w:r>
        <w:rPr>
          <w:i/>
          <w:sz w:val="26"/>
        </w:rPr>
        <w:t>травматические плевриты</w:t>
      </w:r>
      <w:r>
        <w:rPr>
          <w:sz w:val="26"/>
        </w:rPr>
        <w:t xml:space="preserve"> обусловлены реакцией плевры на излившуюся кровь, а также непосредственным ее по</w:t>
        <w:softHyphen/>
        <w:t>вреждением (например, при переломе ребер).</w:t>
      </w:r>
    </w:p>
    <w:p>
      <w:pPr>
        <w:pStyle w:val="Normal"/>
        <w:spacing w:lineRule="auto" w:line="218"/>
        <w:ind w:firstLine="851"/>
        <w:rPr/>
      </w:pPr>
      <w:r>
        <w:rPr>
          <w:sz w:val="26"/>
        </w:rPr>
        <w:t xml:space="preserve">Развитие плеврита при </w:t>
      </w:r>
      <w:r>
        <w:rPr>
          <w:i/>
          <w:sz w:val="26"/>
        </w:rPr>
        <w:t xml:space="preserve">хронической почечной недостаточности </w:t>
      </w:r>
      <w:r>
        <w:rPr>
          <w:sz w:val="26"/>
        </w:rPr>
        <w:t>обусловлено раздражением плевры выделяющимися уремическими токсинами – межуточными продуктами азотистого обмена.</w:t>
      </w:r>
    </w:p>
    <w:p>
      <w:pPr>
        <w:pStyle w:val="Normal"/>
        <w:spacing w:lineRule="auto" w:line="218"/>
        <w:ind w:firstLine="851"/>
        <w:rPr/>
      </w:pPr>
      <w:r>
        <w:rPr>
          <w:i/>
          <w:sz w:val="26"/>
        </w:rPr>
        <w:t>Ферментативный плеврит</w:t>
      </w:r>
      <w:r>
        <w:rPr>
          <w:sz w:val="26"/>
        </w:rPr>
        <w:t xml:space="preserve"> обусловлен повреждающим действием на плевру панкреатических ферментов поступающих в плевраль</w:t>
        <w:softHyphen/>
        <w:t>ную полость по лимфатическим сосудам через диафрагму.</w:t>
      </w:r>
    </w:p>
    <w:p>
      <w:pPr>
        <w:pStyle w:val="Normal"/>
        <w:spacing w:lineRule="auto" w:line="218"/>
        <w:ind w:firstLine="851"/>
        <w:rPr/>
      </w:pPr>
      <w:r>
        <w:rPr>
          <w:sz w:val="26"/>
        </w:rPr>
        <w:t xml:space="preserve">В развитии плеврита при </w:t>
      </w:r>
      <w:r>
        <w:rPr>
          <w:i/>
          <w:sz w:val="26"/>
        </w:rPr>
        <w:t>инфаркте миокарда</w:t>
      </w:r>
      <w:r>
        <w:rPr>
          <w:sz w:val="26"/>
        </w:rPr>
        <w:t xml:space="preserve"> (постинфаркт</w:t>
        <w:softHyphen/>
        <w:t>ный синдром Дресслера) ведущую роль играет аутоиммунный механизм.</w:t>
      </w:r>
    </w:p>
    <w:p>
      <w:pPr>
        <w:pStyle w:val="Normal"/>
        <w:spacing w:lineRule="auto" w:line="218"/>
        <w:ind w:firstLine="851"/>
        <w:rPr/>
      </w:pPr>
      <w:r>
        <w:rPr>
          <w:sz w:val="26"/>
        </w:rPr>
        <w:t xml:space="preserve">Плеврит при </w:t>
      </w:r>
      <w:r>
        <w:rPr>
          <w:i/>
          <w:sz w:val="26"/>
        </w:rPr>
        <w:t>инфаркте легкого</w:t>
      </w:r>
      <w:r>
        <w:rPr>
          <w:sz w:val="26"/>
        </w:rPr>
        <w:t xml:space="preserve"> (вследствие тромбоэмболии ле</w:t>
        <w:softHyphen/>
        <w:t>гочной артерии) обусловлен непосредственным переходом асеп</w:t>
        <w:softHyphen/>
        <w:t>тического воспалительного процесса с инфарцированного легко</w:t>
        <w:softHyphen/>
        <w:t>го на плевру.</w:t>
      </w:r>
    </w:p>
    <w:p>
      <w:pPr>
        <w:pStyle w:val="Normal"/>
        <w:spacing w:lineRule="auto" w:line="218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5" w:name="__RefHeading___Toc9178344"/>
      <w:bookmarkEnd w:id="5"/>
      <w:r>
        <w:rPr>
          <w:lang w:val="en-US"/>
        </w:rPr>
        <w:t xml:space="preserve">1.3 </w:t>
      </w:r>
      <w:r>
        <w:rPr/>
        <w:t>Классификация</w:t>
      </w:r>
    </w:p>
    <w:p>
      <w:pPr>
        <w:pStyle w:val="Normal"/>
        <w:spacing w:lineRule="auto" w:line="278"/>
        <w:ind w:right="3600" w:hanging="0"/>
        <w:jc w:val="left"/>
        <w:rPr>
          <w:sz w:val="26"/>
        </w:rPr>
      </w:pPr>
      <w:r>
        <w:rPr>
          <w:i/>
          <w:sz w:val="26"/>
          <w:lang w:val="en-US"/>
        </w:rPr>
        <w:t>I.</w:t>
      </w:r>
      <w:r>
        <w:rPr>
          <w:sz w:val="26"/>
        </w:rPr>
        <w:t xml:space="preserve"> </w:t>
      </w:r>
      <w:r>
        <w:rPr>
          <w:i/>
          <w:sz w:val="26"/>
        </w:rPr>
        <w:t>Этиология</w:t>
      </w:r>
    </w:p>
    <w:p>
      <w:pPr>
        <w:pStyle w:val="Normal"/>
        <w:spacing w:lineRule="auto" w:line="240" w:before="40" w:after="0"/>
        <w:ind w:left="40" w:hanging="0"/>
        <w:jc w:val="left"/>
        <w:rPr>
          <w:sz w:val="26"/>
        </w:rPr>
      </w:pPr>
      <w:r>
        <w:rPr>
          <w:sz w:val="26"/>
        </w:rPr>
        <w:t>1. Инфекционные плевриты</w:t>
      </w:r>
    </w:p>
    <w:p>
      <w:pPr>
        <w:pStyle w:val="Normal"/>
        <w:spacing w:lineRule="auto" w:line="240" w:before="40" w:after="0"/>
        <w:ind w:left="40" w:hanging="0"/>
        <w:jc w:val="left"/>
        <w:rPr>
          <w:sz w:val="26"/>
        </w:rPr>
      </w:pPr>
      <w:r>
        <w:rPr>
          <w:sz w:val="26"/>
        </w:rPr>
        <w:t>2. Асептические плевриты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i/>
          <w:sz w:val="26"/>
        </w:rPr>
        <w:t>П. Характер патологического процесса</w:t>
      </w:r>
    </w:p>
    <w:p>
      <w:pPr>
        <w:pStyle w:val="Normal"/>
        <w:spacing w:lineRule="auto" w:line="240" w:before="20" w:after="0"/>
        <w:ind w:left="40" w:hanging="0"/>
        <w:jc w:val="left"/>
        <w:rPr>
          <w:sz w:val="26"/>
        </w:rPr>
      </w:pPr>
      <w:r>
        <w:rPr>
          <w:sz w:val="26"/>
        </w:rPr>
        <w:t>1. Сухой (фибринозный) плеврит</w:t>
      </w:r>
    </w:p>
    <w:p>
      <w:pPr>
        <w:pStyle w:val="Normal"/>
        <w:spacing w:lineRule="auto" w:line="240" w:before="20" w:after="0"/>
        <w:ind w:left="40" w:hanging="0"/>
        <w:jc w:val="left"/>
        <w:rPr>
          <w:sz w:val="26"/>
        </w:rPr>
      </w:pPr>
      <w:r>
        <w:rPr>
          <w:sz w:val="26"/>
        </w:rPr>
        <w:t>2. Экссудативный плеврит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i/>
          <w:sz w:val="26"/>
        </w:rPr>
        <w:t>III. Характер выпота при экссудативном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>плеврите</w:t>
      </w:r>
    </w:p>
    <w:p>
      <w:pPr>
        <w:pStyle w:val="Normal"/>
        <w:spacing w:lineRule="auto" w:line="240"/>
        <w:ind w:hanging="0"/>
        <w:jc w:val="left"/>
        <w:rPr>
          <w:sz w:val="26"/>
        </w:rPr>
      </w:pPr>
      <w:r>
        <w:rPr>
          <w:sz w:val="26"/>
        </w:rPr>
        <w:t>1. Серозный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sz w:val="26"/>
        </w:rPr>
        <w:t>2. Серозно-фибринозный</w:t>
      </w:r>
    </w:p>
    <w:p>
      <w:pPr>
        <w:pStyle w:val="Normal"/>
        <w:spacing w:lineRule="auto" w:line="240" w:before="20" w:after="0"/>
        <w:ind w:hanging="0"/>
        <w:jc w:val="left"/>
        <w:rPr>
          <w:sz w:val="26"/>
        </w:rPr>
      </w:pPr>
      <w:r>
        <w:rPr>
          <w:sz w:val="26"/>
        </w:rPr>
        <w:t>3. Гнойный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sz w:val="26"/>
        </w:rPr>
        <w:t>4. Гнилостный</w:t>
      </w:r>
    </w:p>
    <w:p>
      <w:pPr>
        <w:pStyle w:val="Normal"/>
        <w:spacing w:lineRule="auto" w:line="240" w:before="20" w:after="0"/>
        <w:ind w:hanging="0"/>
        <w:jc w:val="left"/>
        <w:rPr>
          <w:sz w:val="26"/>
        </w:rPr>
      </w:pPr>
      <w:r>
        <w:rPr>
          <w:sz w:val="26"/>
        </w:rPr>
        <w:t>5. Геморрагический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sz w:val="26"/>
        </w:rPr>
        <w:t>6. Эозинофильный</w:t>
      </w:r>
    </w:p>
    <w:p>
      <w:pPr>
        <w:pStyle w:val="Normal"/>
        <w:spacing w:lineRule="auto" w:line="240" w:before="20" w:after="0"/>
        <w:ind w:hanging="0"/>
        <w:jc w:val="left"/>
        <w:rPr>
          <w:sz w:val="26"/>
        </w:rPr>
      </w:pPr>
      <w:r>
        <w:rPr>
          <w:sz w:val="26"/>
        </w:rPr>
        <w:t>7. Холестериновый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sz w:val="26"/>
        </w:rPr>
        <w:t>8. Хилезный</w:t>
      </w:r>
    </w:p>
    <w:p>
      <w:pPr>
        <w:pStyle w:val="Normal"/>
        <w:spacing w:lineRule="auto" w:line="278"/>
        <w:ind w:right="1000" w:hanging="0"/>
        <w:jc w:val="left"/>
        <w:rPr>
          <w:sz w:val="26"/>
          <w:lang w:val="en-US"/>
        </w:rPr>
      </w:pPr>
      <w:r>
        <w:rPr>
          <w:sz w:val="26"/>
        </w:rPr>
        <w:t xml:space="preserve">9. Смешанный </w:t>
      </w:r>
    </w:p>
    <w:p>
      <w:pPr>
        <w:pStyle w:val="Heading4"/>
        <w:ind w:right="-23" w:hanging="0"/>
        <w:rPr/>
      </w:pPr>
      <w:r>
        <w:rPr/>
        <w:t>IV. Течение плеврита</w:t>
      </w:r>
    </w:p>
    <w:p>
      <w:pPr>
        <w:pStyle w:val="Normal"/>
        <w:spacing w:lineRule="auto" w:line="240" w:before="20" w:after="0"/>
        <w:ind w:hanging="0"/>
        <w:jc w:val="left"/>
        <w:rPr>
          <w:sz w:val="26"/>
        </w:rPr>
      </w:pPr>
      <w:r>
        <w:rPr>
          <w:sz w:val="26"/>
        </w:rPr>
        <w:t>1. Острый плеврит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sz w:val="26"/>
        </w:rPr>
        <w:t>2. Подострый плеврит</w:t>
      </w:r>
    </w:p>
    <w:p>
      <w:pPr>
        <w:pStyle w:val="Normal"/>
        <w:spacing w:lineRule="auto" w:line="278"/>
        <w:ind w:right="1000" w:hanging="0"/>
        <w:jc w:val="left"/>
        <w:rPr>
          <w:sz w:val="26"/>
          <w:lang w:val="en-US"/>
        </w:rPr>
      </w:pPr>
      <w:r>
        <w:rPr>
          <w:sz w:val="26"/>
        </w:rPr>
        <w:t xml:space="preserve">3. Хронический плеврит </w:t>
      </w:r>
    </w:p>
    <w:p>
      <w:pPr>
        <w:pStyle w:val="Normal"/>
        <w:spacing w:lineRule="auto" w:line="278"/>
        <w:ind w:right="1000" w:hanging="0"/>
        <w:jc w:val="left"/>
        <w:rPr>
          <w:sz w:val="26"/>
        </w:rPr>
      </w:pPr>
      <w:r>
        <w:rPr>
          <w:i/>
          <w:sz w:val="26"/>
        </w:rPr>
        <w:t>V. Локализация плеврита</w:t>
      </w:r>
    </w:p>
    <w:p>
      <w:pPr>
        <w:pStyle w:val="Normal"/>
        <w:spacing w:lineRule="auto" w:line="240" w:before="20" w:after="0"/>
        <w:ind w:hanging="0"/>
        <w:jc w:val="left"/>
        <w:rPr>
          <w:sz w:val="26"/>
        </w:rPr>
      </w:pPr>
      <w:r>
        <w:rPr>
          <w:sz w:val="26"/>
        </w:rPr>
        <w:t>1. Диффузный</w:t>
      </w:r>
    </w:p>
    <w:p>
      <w:pPr>
        <w:pStyle w:val="Normal"/>
        <w:spacing w:lineRule="auto" w:line="240" w:before="40" w:after="0"/>
        <w:ind w:hanging="0"/>
        <w:jc w:val="left"/>
        <w:rPr>
          <w:sz w:val="26"/>
        </w:rPr>
      </w:pPr>
      <w:r>
        <w:rPr>
          <w:sz w:val="26"/>
        </w:rPr>
        <w:t>2. Осумкованный (отграниченный)</w:t>
      </w:r>
    </w:p>
    <w:p>
      <w:pPr>
        <w:pStyle w:val="Normal"/>
        <w:spacing w:lineRule="auto" w:line="240" w:before="40" w:after="0"/>
        <w:ind w:left="480" w:hanging="0"/>
        <w:jc w:val="left"/>
        <w:rPr>
          <w:sz w:val="26"/>
        </w:rPr>
      </w:pPr>
      <w:r>
        <w:rPr>
          <w:sz w:val="26"/>
        </w:rPr>
        <w:t>2.1. Верхушечный (апикальный)</w:t>
      </w:r>
    </w:p>
    <w:p>
      <w:pPr>
        <w:pStyle w:val="Normal"/>
        <w:spacing w:lineRule="auto" w:line="240" w:before="20" w:after="0"/>
        <w:ind w:left="480" w:hanging="0"/>
        <w:jc w:val="left"/>
        <w:rPr>
          <w:sz w:val="26"/>
        </w:rPr>
      </w:pPr>
      <w:r>
        <w:rPr>
          <w:sz w:val="26"/>
        </w:rPr>
        <w:t>2.2. Пристеночный (паракостальный)</w:t>
      </w:r>
    </w:p>
    <w:p>
      <w:pPr>
        <w:pStyle w:val="Normal"/>
        <w:spacing w:lineRule="auto" w:line="240" w:before="20" w:after="0"/>
        <w:ind w:left="480" w:hanging="0"/>
        <w:jc w:val="left"/>
        <w:rPr>
          <w:sz w:val="26"/>
        </w:rPr>
      </w:pPr>
      <w:r>
        <w:rPr>
          <w:sz w:val="26"/>
        </w:rPr>
        <w:t>2.3. Костнодиафрагмальный</w:t>
      </w:r>
    </w:p>
    <w:p>
      <w:pPr>
        <w:pStyle w:val="Normal"/>
        <w:spacing w:lineRule="auto" w:line="240" w:before="40" w:after="0"/>
        <w:ind w:left="480" w:hanging="0"/>
        <w:jc w:val="left"/>
        <w:rPr>
          <w:sz w:val="26"/>
        </w:rPr>
      </w:pPr>
      <w:r>
        <w:rPr>
          <w:sz w:val="26"/>
        </w:rPr>
        <w:t>2.4.Диафрагмальный (базальный)</w:t>
      </w:r>
    </w:p>
    <w:p>
      <w:pPr>
        <w:pStyle w:val="Normal"/>
        <w:spacing w:lineRule="auto" w:line="240" w:before="20" w:after="0"/>
        <w:ind w:left="480" w:hanging="0"/>
        <w:jc w:val="left"/>
        <w:rPr>
          <w:sz w:val="26"/>
        </w:rPr>
      </w:pPr>
      <w:r>
        <w:rPr>
          <w:sz w:val="26"/>
        </w:rPr>
        <w:t>2.5. Парамедиастинальный</w:t>
      </w:r>
    </w:p>
    <w:p>
      <w:pPr>
        <w:pStyle w:val="Normal"/>
        <w:spacing w:lineRule="auto" w:line="240" w:before="40" w:after="0"/>
        <w:ind w:left="480" w:hanging="0"/>
        <w:jc w:val="left"/>
        <w:rPr>
          <w:sz w:val="26"/>
        </w:rPr>
      </w:pPr>
      <w:r>
        <w:rPr>
          <w:sz w:val="26"/>
        </w:rPr>
        <w:t>2.6. Междолевой (интерлобарный)</w:t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  <w:t xml:space="preserve">Далее будет рассмотрена классификация по характеру патологического процесса, включая клиническую картину, лабораторные данные, инструментальные исследования, течение, дифференциальный диагноз. </w:t>
      </w:r>
    </w:p>
    <w:p>
      <w:pPr>
        <w:sectPr>
          <w:footerReference w:type="default" r:id="rId5"/>
          <w:type w:val="nextPage"/>
          <w:pgSz w:w="11906" w:h="16820"/>
          <w:pgMar w:left="1701" w:right="567" w:gutter="0" w:header="0" w:top="851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sectPr>
          <w:type w:val="continuous"/>
          <w:pgSz w:w="11906" w:h="16820"/>
          <w:pgMar w:left="1701" w:right="567" w:gutter="0" w:header="0" w:top="851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709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1701" w:right="567" w:gutter="0" w:header="0" w:top="851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/>
      </w:pPr>
      <w:bookmarkStart w:id="6" w:name="__RefHeading___Toc9178345"/>
      <w:r>
        <w:rPr>
          <w:lang w:val="en-US"/>
        </w:rPr>
        <w:t xml:space="preserve">II </w:t>
      </w:r>
      <w:r>
        <w:rPr/>
        <w:t>СУХОЙ (ФИБРИНОЗНЫЙ) ПЛЕВРИТ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9178346"/>
      <w:bookmarkEnd w:id="7"/>
      <w:r>
        <w:rPr/>
        <w:t>2.1 Клиническая картина</w:t>
      </w:r>
    </w:p>
    <w:p>
      <w:pPr>
        <w:pStyle w:val="Normal"/>
        <w:spacing w:lineRule="auto" w:line="218"/>
        <w:ind w:right="-7" w:firstLine="709"/>
        <w:rPr/>
      </w:pPr>
      <w:r>
        <w:rPr>
          <w:sz w:val="26"/>
        </w:rPr>
        <w:t xml:space="preserve">У большинства больных сухой (фибринозный) плеврит начинается остро, реже — постепенно. Чрезвычайно характерны </w:t>
      </w:r>
      <w:r>
        <w:rPr>
          <w:i/>
          <w:sz w:val="26"/>
        </w:rPr>
        <w:t>жалобы</w:t>
      </w:r>
      <w:r>
        <w:rPr>
          <w:sz w:val="26"/>
        </w:rPr>
        <w:t xml:space="preserve"> больных: боли в грудной клетке, повышение температуры тела, общая слабость.</w:t>
      </w:r>
    </w:p>
    <w:p>
      <w:pPr>
        <w:pStyle w:val="Normal"/>
        <w:spacing w:lineRule="auto" w:line="218"/>
        <w:ind w:right="-7" w:firstLine="709"/>
        <w:rPr/>
      </w:pPr>
      <w:r>
        <w:rPr>
          <w:i/>
          <w:sz w:val="26"/>
        </w:rPr>
        <w:t>Боли в грудной клетке —</w:t>
      </w:r>
      <w:r>
        <w:rPr>
          <w:sz w:val="26"/>
        </w:rPr>
        <w:t xml:space="preserve"> характерный симптом острого сухого плеврита. Она обусловлена раздражением чувствительных нервных окончаний париетальной плевры и локализуется в соответствующей половине грудной клетки (на пораженной стороне), чаще всего в передних и нижнебоковых отделах. Боль появляется при глубоком вдохе, при этом на высоте вдоха возможно появление сухого кашля, резко усиливается при кашле (больной рефлекторно прикладывает руку к больному месту и как бы пытается уменьшить движение груд</w:t>
        <w:softHyphen/>
        <w:t>ной клетки на вдохе, чтобы тем самым уменьшить боль). Характерно также усиление боли при наклоне туловища в здоровую сторону (сим</w:t>
        <w:softHyphen/>
        <w:t>птом Шепельмана-Дегио), а также при смехе и чихании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Наиболее характерна остро возникающая боль в грудной клетке, однако довольно часто боль в груди незначительная (при постепен</w:t>
        <w:softHyphen/>
        <w:t>ном развитии заболевания). В зависимости от различного располо</w:t>
        <w:softHyphen/>
        <w:t>жения воспалительного процесса боль может локализоваться не толь</w:t>
        <w:softHyphen/>
        <w:t>ко в типичных передних и нижнебоковых отделах грудной клетки, но и в других участках .</w:t>
      </w:r>
    </w:p>
    <w:p>
      <w:pPr>
        <w:pStyle w:val="Normal"/>
        <w:spacing w:lineRule="auto" w:line="218"/>
        <w:ind w:right="-7" w:firstLine="709"/>
        <w:rPr/>
      </w:pPr>
      <w:r>
        <w:rPr>
          <w:sz w:val="26"/>
        </w:rPr>
        <w:t>Характерны также жалобы на общую слабость, повышение темпе</w:t>
        <w:softHyphen/>
        <w:t>ратуры тела (обычно до 38</w:t>
      </w:r>
      <w:r>
        <w:rPr>
          <w:sz w:val="26"/>
          <w:vertAlign w:val="superscript"/>
          <w:lang w:val="en-US"/>
        </w:rPr>
        <w:t>0</w:t>
      </w:r>
      <w:r>
        <w:rPr>
          <w:sz w:val="26"/>
        </w:rPr>
        <w:t>С, иногда выше). При слабо выражен</w:t>
        <w:softHyphen/>
        <w:t>ном нераспространенном сухом плеврите температура тела может быть нормальной, особенно в первые дни заболевания. Многих боль</w:t>
        <w:softHyphen/>
        <w:t>ных беспокоят преходящие неинтенсивные боли в мышцах, суста</w:t>
        <w:softHyphen/>
        <w:t>вах, головная боль.</w:t>
      </w:r>
    </w:p>
    <w:p>
      <w:pPr>
        <w:pStyle w:val="Heading4"/>
        <w:ind w:right="-23" w:hanging="0"/>
        <w:rPr/>
      </w:pPr>
      <w:r>
        <w:rPr/>
        <w:t xml:space="preserve">      </w:t>
      </w:r>
      <w:r>
        <w:rPr/>
        <w:t xml:space="preserve">Объективное исследование 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Выявляет рад характерных при</w:t>
        <w:softHyphen/>
        <w:t>знаков сухого плеврита. Больной щадит пораженную сторону и по</w:t>
        <w:softHyphen/>
        <w:t>этому предпочитает лежать на здоровом боку. Однако некоторые больные находят значительное облегчение (уменьшение болей) в положении на больном боку, так как в этом случае происходит иммобилизация грудной клетки, уменьшается раздражение парие</w:t>
        <w:softHyphen/>
        <w:t>тальной плевры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Отмечается также учащенное поверхностное дыхание (при таком дыхании боли выражены меньше), причем заметно отставание пора</w:t>
        <w:softHyphen/>
        <w:t>женной половины грудной клетки в связи с болевыми ощущениями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При пальпации грудной клетки в ряде случаев удается в месте локализации воспалительного процесса пропальпировать шум тре</w:t>
        <w:softHyphen/>
        <w:t>ния плевры (под рукой при дыхании как бы ощущается хруст снега)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При перкуссии легких звук остается ясным легочным, если плев</w:t>
        <w:softHyphen/>
        <w:t>рит не обусловлен воспалительным процессом в паренхиме легких.</w:t>
      </w:r>
    </w:p>
    <w:p>
      <w:pPr>
        <w:pStyle w:val="Normal"/>
        <w:spacing w:lineRule="auto" w:line="218"/>
        <w:ind w:right="-7" w:firstLine="709"/>
        <w:rPr/>
      </w:pPr>
      <w:r>
        <w:rPr>
          <w:sz w:val="26"/>
        </w:rPr>
        <w:t>При аускультации легких в проекции локализации воспаления плев</w:t>
        <w:softHyphen/>
        <w:t xml:space="preserve">ры определяется важнейший симптом сухого плеврита — </w:t>
      </w:r>
      <w:r>
        <w:rPr>
          <w:i/>
          <w:sz w:val="26"/>
        </w:rPr>
        <w:t>шум трения плевры.</w:t>
      </w:r>
      <w:r>
        <w:rPr>
          <w:sz w:val="26"/>
        </w:rPr>
        <w:t xml:space="preserve"> Он возникает вследствие трения друг о друга при дыхании париетального и висцерального листков плевры, на которых имеются отложения фибрина и поверхность которых становится шероховатой. В норме поверхность плевральных листков гладкая и скольжение висце</w:t>
        <w:softHyphen/>
        <w:t>ральной плевры по париетальной при дыхании происходит бесшумно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Шум трения плевры выслушивается при вдохе и выдохе и напо</w:t>
        <w:softHyphen/>
        <w:t>минает хруст снега под ногами, скрип новой кожи или шелест бума</w:t>
        <w:softHyphen/>
        <w:t>ги, шелка. Чаще всего шум трения плевры достаточно громкий, од</w:t>
        <w:softHyphen/>
        <w:t>нако в некоторых случаях может быть едва уловимым, и для его обнаружения необходима очень тщательная аускультация в тишине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В связи с разнообразием тембра шума трения плевры его можно спутать с крепитацией или хрипами. Шум трения плевры отличает</w:t>
        <w:softHyphen/>
        <w:t>ся от них следующими признаками: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выслушивается как при вдохе, так и при выдохе, крепитация слышна только на вдохе;</w:t>
      </w:r>
    </w:p>
    <w:p>
      <w:pPr>
        <w:pStyle w:val="Normal"/>
        <w:spacing w:lineRule="auto" w:line="218" w:before="20" w:after="0"/>
        <w:ind w:right="-7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воспринимается как прерывистые, следую</w:t>
        <w:softHyphen/>
        <w:t>щие друг за другом звуки разнообразного характера, а сухие хри</w:t>
        <w:softHyphen/>
        <w:t>пы выслушиваются как протяжный непрерывный звук;</w:t>
      </w:r>
    </w:p>
    <w:p>
      <w:pPr>
        <w:pStyle w:val="Normal"/>
        <w:spacing w:lineRule="auto" w:line="218" w:before="20" w:after="0"/>
        <w:ind w:right="-7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не изменяется при кашле, хрипы после кашля могут исчезать, или усиливаться или появляться вновь;</w:t>
      </w:r>
    </w:p>
    <w:p>
      <w:pPr>
        <w:pStyle w:val="Normal"/>
        <w:spacing w:lineRule="auto" w:line="240" w:before="40" w:after="0"/>
        <w:ind w:right="-7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может слышаться на расстоянии;</w:t>
      </w:r>
    </w:p>
    <w:p>
      <w:pPr>
        <w:pStyle w:val="Normal"/>
        <w:spacing w:lineRule="auto" w:line="218" w:before="20" w:after="0"/>
        <w:ind w:right="-7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и надавливании стетоскопом или пальцем на межреберный промежуток вблизи стетоскопа шум трения плевры усиливается в связи с более тесным соприкосновением плевральных лист</w:t>
        <w:softHyphen/>
        <w:t>ков; в то же время на громкость хрипов этот прием влияния не оказывает;</w:t>
      </w:r>
    </w:p>
    <w:p>
      <w:pPr>
        <w:pStyle w:val="Normal"/>
        <w:spacing w:lineRule="auto" w:line="218" w:before="20" w:after="0"/>
        <w:ind w:right="-7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при аускультации кажется возникающим вблизи уха, в то время как хрипы и крепитация воспринимают</w:t>
        <w:softHyphen/>
        <w:t>ся более отдаленно;</w:t>
      </w:r>
    </w:p>
    <w:p>
      <w:pPr>
        <w:pStyle w:val="Normal"/>
        <w:spacing w:lineRule="auto" w:line="240" w:before="40" w:after="0"/>
        <w:ind w:right="-7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может ощущаться самим больным.</w:t>
      </w:r>
    </w:p>
    <w:p>
      <w:pPr>
        <w:pStyle w:val="Normal"/>
        <w:spacing w:lineRule="auto" w:line="218" w:before="20" w:after="0"/>
        <w:ind w:right="-7" w:firstLine="709"/>
        <w:rPr>
          <w:sz w:val="26"/>
        </w:rPr>
      </w:pPr>
      <w:r>
        <w:rPr>
          <w:sz w:val="26"/>
        </w:rPr>
        <w:t>В некоторых случаях отличить шум трения плевры от других до</w:t>
        <w:softHyphen/>
        <w:t>полнительных дыхательных шумов всё-таки очень сложно. В этой ситуации можно воспользоваться методом Егорова-Биленкина-Мюллера в модификации С. Р. Татевосова. Больному предлагается лечь на здоровую сторону с приведенными к животу ногами, согнутыми в коленных и тазобедренных суставах. Соответствующая больной сто</w:t>
        <w:softHyphen/>
        <w:t>роне рука кладется за голову. Больной делает дыхательные движе</w:t>
        <w:softHyphen/>
        <w:t>ния, закрыв нос и рот, а потом для сравнения открыв их. В обоих случаях выслушивается участок грудной клетки в том месте, где определяются дыхательные шумы, требующие дифференциальной диагностики. При дыхательных движениях с закрытым носом и ртом продолжает выслушиваться только шум трения плевры, другие ды</w:t>
        <w:softHyphen/>
        <w:t>хательные шумы (хрипы, крепитация) исчезают. При дыхательных движениях с открытым ртом и носом выслушиваются как шум тре</w:t>
        <w:softHyphen/>
        <w:t>ния плевры, так и другие дыхательные шумы.</w:t>
      </w:r>
    </w:p>
    <w:p>
      <w:pPr>
        <w:pStyle w:val="Normal"/>
        <w:spacing w:lineRule="auto" w:line="218" w:before="20" w:after="0"/>
        <w:ind w:right="-7" w:firstLine="709"/>
        <w:rPr/>
      </w:pPr>
      <w:r>
        <w:rPr>
          <w:sz w:val="26"/>
        </w:rPr>
        <w:t>Сухой плеврит может локализоваться вблизи сердца, в этом слу</w:t>
        <w:softHyphen/>
        <w:t>чае может развиваться спаечный процесс между плеврой и пери</w:t>
        <w:softHyphen/>
        <w:t>кардом, в связи с этим трение обоих плевральных листков происхо</w:t>
        <w:softHyphen/>
        <w:t xml:space="preserve">дит не только при дыхании, но и при каждом сокращении сердца возникает </w:t>
      </w:r>
      <w:r>
        <w:rPr>
          <w:i/>
          <w:sz w:val="26"/>
        </w:rPr>
        <w:t>плевроперикардиальный шум трения.</w:t>
      </w:r>
      <w:r>
        <w:rPr>
          <w:sz w:val="26"/>
        </w:rPr>
        <w:t xml:space="preserve"> Характерной особенностью этого шума является то, что он продолжает выслуши</w:t>
        <w:softHyphen/>
        <w:t>ваться и при задержке дыхания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Следует учесть, что в области верхушек легких шум трения плев</w:t>
        <w:softHyphen/>
        <w:t>ры выслушивается редко, что объясняется плохой дыхательной под</w:t>
        <w:softHyphen/>
        <w:t>вижностью верхушек.</w:t>
      </w:r>
    </w:p>
    <w:p>
      <w:pPr>
        <w:pStyle w:val="Normal"/>
        <w:spacing w:lineRule="auto" w:line="218"/>
        <w:ind w:right="-7" w:firstLine="709"/>
        <w:rPr>
          <w:sz w:val="26"/>
        </w:rPr>
      </w:pPr>
      <w:r>
        <w:rPr>
          <w:sz w:val="26"/>
        </w:rPr>
        <w:t>Шум трения плевры у некоторых больных может продолжать выс</w:t>
        <w:softHyphen/>
        <w:t>лушиваться в течение многих лет после перенесенного плеврита, что обусловлено неравномерным утолщением плевральных листков.</w:t>
      </w:r>
    </w:p>
    <w:p>
      <w:pPr>
        <w:pStyle w:val="Heading3"/>
        <w:ind w:firstLine="709"/>
        <w:rPr/>
      </w:pPr>
      <w:bookmarkStart w:id="8" w:name="__RefHeading___Toc9178347"/>
      <w:bookmarkEnd w:id="8"/>
      <w:r>
        <w:rPr/>
        <w:t>2.1.1 Клинические особенности различных локализаций сухого плеврита</w:t>
      </w:r>
    </w:p>
    <w:p>
      <w:pPr>
        <w:pStyle w:val="Heading4"/>
        <w:ind w:right="-23" w:firstLine="709"/>
        <w:rPr/>
      </w:pPr>
      <w:r>
        <w:rPr/>
        <w:t>Диафрагмальный плеврит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>Диафрагмальный (базальный) плеврит характеризуется локали</w:t>
        <w:softHyphen/>
        <w:t>зацией воспалительного процесса в диафрагмальной плевре и часто развивается при базальной пневмонии и воспалительных процессах в поддиафрагмальном пространстве. Основными клиническими осо</w:t>
        <w:softHyphen/>
        <w:t>бенностями диафрагмального плеврита являются следующие: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оль локализуется в нижнепередних отделах грудной клетки, чаще справа и иррадиирует по диафрагмальному нерву в область плеча, а по нижним межреберным нервам на переднюю брюш</w:t>
        <w:softHyphen/>
        <w:t>ную стенку, что напоминает клинику острого аппендицита, хо</w:t>
        <w:softHyphen/>
        <w:t>лецистита, язвенной болезни желудка, 12-перстной кишки;</w:t>
      </w:r>
    </w:p>
    <w:p>
      <w:pPr>
        <w:pStyle w:val="Normal"/>
        <w:spacing w:lineRule="auto" w:line="218" w:before="2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оли могут сопровождаться напряжением мышц передней брюш</w:t>
        <w:softHyphen/>
        <w:t>ной стенки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часто наблюдаются болезненная икота (описаны случаи неукро</w:t>
        <w:softHyphen/>
        <w:t>тимой икоты, продолжавшейся 1-2 суток) и боли при глотании;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ыявляются болезненные точки Мюсси (верхняя - между ножка</w:t>
        <w:softHyphen/>
        <w:t>ми грудино-ключично-сосцевидной мышцы, нижняя — в месте пересечения продолжения Х ребра и парастернальной линии). Бо</w:t>
        <w:softHyphen/>
        <w:t>лезненность в этих точках объясняется вовлечением в воспалитель</w:t>
        <w:softHyphen/>
        <w:t>ный процесс диафрагмального нерва; нередко определяется бо</w:t>
        <w:softHyphen/>
        <w:t>лезненность по линии прикрепления диафрагмы к грудной клетке;</w:t>
      </w:r>
    </w:p>
    <w:p>
      <w:pPr>
        <w:pStyle w:val="Normal"/>
        <w:spacing w:lineRule="auto" w:line="218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ольной занимает вынужденное положение — сидит с наклоном туловища вперед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может выслушиваться в нижнепередних отде</w:t>
        <w:softHyphen/>
        <w:t>лах грудной клетки, чаще справа, однако в большинстве случаев отсутствует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могут определяться рентгенологические признаки: высокое сто</w:t>
        <w:softHyphen/>
        <w:t>яние купола диафрагмы, отставание его при глубоком вдохе, ограничение подвижности нижнего легочного края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Указанные клинические особенности диафрагмального плев</w:t>
        <w:softHyphen/>
        <w:t>рита объясняются следующим образом. Нижние шесть межребер</w:t>
        <w:softHyphen/>
        <w:t>ных нервов иннервируют нижние отделы париетальной плевры, а также боковые скаты диафрагмальной плевры, кожу и мышцы передней брюшной стенки, причем ветви этих нервов одновре</w:t>
        <w:softHyphen/>
        <w:t>менно являются чувствительными и двигательными. При диафрагмальном плеврите раздражение этих нервов приводит к распрост</w:t>
        <w:softHyphen/>
        <w:t>ранению боли на переднюю брюшную стенку и рефлекторному напряжению ее мышц.</w:t>
      </w:r>
    </w:p>
    <w:p>
      <w:pPr>
        <w:pStyle w:val="Heading4"/>
        <w:ind w:right="-23" w:firstLine="709"/>
        <w:rPr>
          <w:sz w:val="26"/>
        </w:rPr>
      </w:pPr>
      <w:r>
        <w:rPr>
          <w:sz w:val="26"/>
        </w:rPr>
      </w:r>
    </w:p>
    <w:p>
      <w:pPr>
        <w:pStyle w:val="Heading4"/>
        <w:ind w:right="-23" w:firstLine="709"/>
        <w:rPr/>
      </w:pPr>
      <w:r>
        <w:rPr/>
        <w:t>Верхушечный плеврит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  <w:t>При верхушечных плевритах в воспалительный процесс вовле</w:t>
        <w:softHyphen/>
        <w:t>кается плевра, покрывающая верхушки легких. Верхушечные плев</w:t>
        <w:softHyphen/>
        <w:t>риты очень характерны для туберкулеза легких, основными клини</w:t>
        <w:softHyphen/>
        <w:t>ческими особенностями этих плевритов являются следующие: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оли локализуются в области плеч и лопаток и в связи с вовле</w:t>
        <w:softHyphen/>
        <w:t>чением в воспалительный процесс плечевого сплетения могут распространяться по ходу нервных стволов руки;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и сравнительной пальпации верхних участков трапециевид</w:t>
        <w:softHyphen/>
        <w:t>ной мышцы, большой грудной, дельтовидной мышц отмечает</w:t>
        <w:softHyphen/>
        <w:t>ся выраженная их болезненность на стороне поражения — мы</w:t>
        <w:softHyphen/>
        <w:t>шечный болевой синдром Штернберга. Нередко одновременно с болезненностью этих мышц определяется их ригидность (уплот</w:t>
        <w:softHyphen/>
        <w:t>нение) при пальпации — симптом Потенжера. Симптомы Штер</w:t>
        <w:softHyphen/>
        <w:t>нберга и Потенжера постепенно уменьшаются и исчезают по мере стихания верхушечного плеврита;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шум трения плевры в области верхушек легких может оказаться негромким в связи с их малой дыхательной подвижностью, часто этот негромкий шум трения неправильно принимается за хрипы.</w:t>
      </w:r>
    </w:p>
    <w:p>
      <w:pPr>
        <w:pStyle w:val="Heading4"/>
        <w:ind w:right="-23" w:firstLine="709"/>
        <w:rPr>
          <w:sz w:val="26"/>
        </w:rPr>
      </w:pPr>
      <w:r>
        <w:rPr>
          <w:sz w:val="26"/>
        </w:rPr>
      </w:r>
    </w:p>
    <w:p>
      <w:pPr>
        <w:pStyle w:val="Heading4"/>
        <w:ind w:right="-23" w:firstLine="709"/>
        <w:rPr/>
      </w:pPr>
      <w:r>
        <w:rPr/>
        <w:t>Парамедиастинальный плеврит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  <w:t>При парамедиастинальном плеврите очаг воспаления обычно при</w:t>
        <w:softHyphen/>
        <w:t>мыкает к переднебоковым участкам перикарда. В этом случае боль может локализоваться в области сердца, усиливаться при пальпации прекардиальной области, появляется плевроперикардиальный шум трения. Этот шум может иметь ритмичный характер, т.е. выслуши</w:t>
        <w:softHyphen/>
        <w:t>ваться синхронно деятельности сердца, в то же время он может уси</w:t>
        <w:softHyphen/>
        <w:t>ливаться на высоте вдоха (в этот момент происходит сближение лис</w:t>
        <w:softHyphen/>
        <w:t>тка плевры и перикарда), задержка дыхания на вдохе, наоборот, резко ослабляет его интенсивность, но полностью шум не исчезает.</w:t>
      </w:r>
    </w:p>
    <w:p>
      <w:pPr>
        <w:pStyle w:val="Heading4"/>
        <w:ind w:right="-23" w:firstLine="709"/>
        <w:rPr>
          <w:sz w:val="26"/>
        </w:rPr>
      </w:pPr>
      <w:r>
        <w:rPr>
          <w:sz w:val="26"/>
        </w:rPr>
      </w:r>
    </w:p>
    <w:p>
      <w:pPr>
        <w:pStyle w:val="Heading4"/>
        <w:ind w:right="-23" w:firstLine="709"/>
        <w:rPr/>
      </w:pPr>
      <w:r>
        <w:rPr/>
        <w:t>Пристеночный (костальный) плеврит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  <w:t>Пристеночный (костальный) плеврит является наиболее рас</w:t>
        <w:softHyphen/>
        <w:t>пространенной формой фибринозного плеврита. Главными признаками этого варианта сухого плев</w:t>
        <w:softHyphen/>
        <w:t>рита являются боли в грудной клетке (в проекции фибринозных наложений), усиливающиеся при дыхании и кашле, и типичный шум трения плевры.</w:t>
      </w:r>
    </w:p>
    <w:p>
      <w:pPr>
        <w:pStyle w:val="Heading2"/>
        <w:ind w:firstLine="709"/>
        <w:rPr/>
      </w:pPr>
      <w:bookmarkStart w:id="9" w:name="__RefHeading___Toc9178348"/>
      <w:bookmarkEnd w:id="9"/>
      <w:r>
        <w:rPr/>
        <w:t>2.2 Лабораторные данные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1. ОАК: возможно увеличение СОЭ, лейкоцитоз и сдвиг лейкоци</w:t>
        <w:softHyphen/>
        <w:t>тарной формулы влево (не постоянный признак).</w:t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  <w:t>2. ОАМ — без патологических изменений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3. БАК — возможно увеличение содержания серомукоида, фибри</w:t>
        <w:softHyphen/>
        <w:t>на, сиаловых кислот, а2-глобулина.</w:t>
      </w:r>
    </w:p>
    <w:p>
      <w:pPr>
        <w:pStyle w:val="Heading2"/>
        <w:ind w:firstLine="709"/>
        <w:rPr/>
      </w:pPr>
      <w:bookmarkStart w:id="10" w:name="__RefHeading___Toc9178349"/>
      <w:bookmarkEnd w:id="10"/>
      <w:r>
        <w:rPr/>
        <w:t>2.3 Инструментальные исследования</w:t>
      </w:r>
    </w:p>
    <w:p>
      <w:pPr>
        <w:pStyle w:val="Heading5"/>
        <w:spacing w:before="160" w:after="0"/>
        <w:ind w:firstLine="709"/>
        <w:rPr/>
      </w:pPr>
      <w:r>
        <w:rPr/>
        <w:t>Рентгенологическое исследование легких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>При фибринозном плеврите могут определяться высокое сто</w:t>
        <w:softHyphen/>
        <w:t>яние купола диафрагмы с соответствующей стороны, отставание его при глубоком дыхании, ограничение подвижности нижнего легочного края и легкое помутнение части легочного поля. При значительных отложениях фибрина иногда удается определить не</w:t>
        <w:softHyphen/>
        <w:t>ясную, неотчетливую тень по наружному краю легкого (редкий признак).</w:t>
      </w:r>
    </w:p>
    <w:p>
      <w:pPr>
        <w:pStyle w:val="Heading5"/>
        <w:ind w:firstLine="709"/>
        <w:rPr/>
      </w:pPr>
      <w:r>
        <w:rPr/>
        <w:t>Ультразвуковое исследование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С помощью ультразвукового исследования можно выявить ин</w:t>
        <w:softHyphen/>
        <w:t>тенсивные наложения фибрина на париетальной или висцеральной плевре. Они выглядят как утолщение плевры с неровным, волнис</w:t>
        <w:softHyphen/>
        <w:t>тым контуром, повышенной эхогенности, однородной структуры.</w:t>
      </w:r>
    </w:p>
    <w:p>
      <w:pPr>
        <w:pStyle w:val="Heading2"/>
        <w:ind w:firstLine="709"/>
        <w:rPr/>
      </w:pPr>
      <w:bookmarkStart w:id="11" w:name="__RefHeading___Toc9178350"/>
      <w:bookmarkEnd w:id="11"/>
      <w:r>
        <w:rPr/>
        <w:t>2.4 Течение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Течение сухого плеврита, как правило, благоприятное. Заболе</w:t>
        <w:softHyphen/>
        <w:t>вание продолжается около 1-3 недель и обычно заканчивается выз</w:t>
        <w:softHyphen/>
        <w:t>доровлением. Длительное рецидивирующее течение характерно для туберкулезной этиологии заболевания.</w:t>
      </w:r>
    </w:p>
    <w:p>
      <w:pPr>
        <w:pStyle w:val="Heading2"/>
        <w:ind w:firstLine="709"/>
        <w:rPr/>
      </w:pPr>
      <w:bookmarkStart w:id="12" w:name="__RefHeading___Toc9178351"/>
      <w:bookmarkEnd w:id="12"/>
      <w:r>
        <w:rPr/>
        <w:t>2.5 Дифференциальный диагноз</w:t>
      </w:r>
    </w:p>
    <w:p>
      <w:pPr>
        <w:pStyle w:val="Heading6"/>
        <w:spacing w:lineRule="auto" w:line="256" w:before="120" w:after="0"/>
        <w:ind w:firstLine="709"/>
        <w:rPr/>
      </w:pPr>
      <w:r>
        <w:rPr/>
        <w:t>Межреберная невралгия</w:t>
      </w:r>
    </w:p>
    <w:p>
      <w:pPr>
        <w:pStyle w:val="TextBodyIndent"/>
        <w:rPr/>
      </w:pPr>
      <w:r>
        <w:rPr/>
        <w:t>Различие между сухим плевритом и межреберной невралгией (межреберным нейромиозитом) представлены в табл. 1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 xml:space="preserve">Таблица 1. Диффенциально-диагностические различия между сухим плевритом, межреберной невралгией, межреберным нейромиозитом. 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знак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хой плеври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жреберная невралгия (межреберный нейромиозит)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ия возникновения боли в грудной клетк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оль связана с дыханием, кашлем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ь связана с движениями, наклонами туловища, чрезмерными физическими нагрузками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язь боли с наклоном туловищ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ь усиливается при наклоне туловища в здоровую сторону (за счет растяжения воспаленной плевры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ь усиливается при наклоне туловища в больную сторону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льпация межреберных промежутк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зывает умеренную боль в зоне выслушивания шума трения плевр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зывает острую интенсивную боль, особенно в местах наиболее близкого подхода межреберного нерва и его ветвей к поверхности грудной клетки: у позвоночника, на уровне средней подмышечной линии и у грудины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 трения плевр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слушивается в области, соответствующей отложению фибрина на плевральных листках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сутствует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СО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ывает част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характерно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ышение температуры те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ывает част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характерно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5"/>
        <w:spacing w:before="100" w:after="0"/>
        <w:ind w:firstLine="709"/>
        <w:rPr/>
      </w:pPr>
      <w:r>
        <w:rPr/>
        <w:t>Борнхольмская болезнь</w:t>
      </w:r>
    </w:p>
    <w:p>
      <w:pPr>
        <w:pStyle w:val="TextBodyIndent"/>
        <w:spacing w:lineRule="auto" w:line="218" w:before="20" w:after="0"/>
        <w:rPr/>
      </w:pPr>
      <w:r>
        <w:rPr/>
        <w:t>Борнхольмская болезнь (эпидемическая миалгия) вызывается энтеровирусами (чаще всего Коксаки В). Эпидемические вспышки за</w:t>
        <w:softHyphen/>
        <w:t>болевания чаще наблюдаются в летне-осенний период, отдельные случаи болезни могут развиваться в любое время года. Чаще болеют дети и молодые люди. Заболевание начинается с лихорадки, рини</w:t>
        <w:softHyphen/>
        <w:t>та, болей в горле при глотании. Характерны боли в грудной клетке или верхней части живота, они усиливаются при дыхании, движе</w:t>
        <w:softHyphen/>
        <w:t>ниях и сопровождаются значительным напряжением межреберных мышц. Наряду с этим у больных выслушивается шум трения плев</w:t>
        <w:softHyphen/>
        <w:t>ры, что указывает на вовлечение плевры в воспалительный процесс. Обычно заболевание протекает благоприятно и заканчивается выз</w:t>
        <w:softHyphen/>
        <w:t>доровлением через 7-10 дней. В некоторых случаях возможно пора</w:t>
        <w:softHyphen/>
        <w:t>жение сердца, центральной нервной системы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Диагноз борнхольмской болезни ставится на основании типич</w:t>
        <w:softHyphen/>
        <w:t>ных клинических проявлений, множественных случаев заболевания в летне-осенний сезон, выделении вируса из зева и высоких титров противовирусных антител в сыворотке крови. Эти же признаки по</w:t>
        <w:softHyphen/>
        <w:t>зволяют отличить борнхольмскую болезнь от сухого плеврита.</w:t>
      </w:r>
    </w:p>
    <w:p>
      <w:pPr>
        <w:pStyle w:val="Heading6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spacing w:lineRule="auto" w:line="218"/>
        <w:ind w:firstLine="709"/>
        <w:rPr/>
      </w:pPr>
      <w:r>
        <w:rPr/>
        <w:t>Перикардит</w:t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</w:rPr>
        <w:t>Наличие боли в левой половине грудной клетки, нередко с ир</w:t>
        <w:softHyphen/>
        <w:t>радиацией в прекардиальную область заставляет проводить диффе</w:t>
        <w:softHyphen/>
        <w:t>ренциальную диагностику левостороннего парамедиастинального сухого плеврита и фибринозного перикардита. Различия между ними представлены в табл. 2.</w:t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5"/>
        <w:spacing w:before="100" w:after="0"/>
        <w:ind w:firstLine="709"/>
        <w:rPr/>
      </w:pPr>
      <w:r>
        <w:rPr/>
        <w:t>Стенокардия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Левосторонний фибринозный плеврит необходимо дифференцировать со стенокардией в связи с некоторым сходством болевого синдрома, особенно при парамедиастинальной локализации сухого плеврита. Различия между ними представлены в табл. 3.</w:t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18"/>
        <w:ind w:firstLine="709"/>
        <w:rPr>
          <w:i/>
          <w:i/>
          <w:sz w:val="24"/>
        </w:rPr>
      </w:pPr>
      <w:r>
        <w:rPr>
          <w:i/>
          <w:sz w:val="24"/>
        </w:rPr>
        <w:t>Таблица 2. Дифференциально-диагностические различия левостороннего парамедиастинального плеврита и фибринозного перикардита</w:t>
      </w:r>
    </w:p>
    <w:p>
      <w:pPr>
        <w:pStyle w:val="Normal"/>
        <w:spacing w:lineRule="auto" w:line="218"/>
        <w:ind w:firstLine="709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828"/>
        <w:gridCol w:w="3685"/>
      </w:tblGrid>
      <w:tr>
        <w:trPr>
          <w:trHeight w:val="7709" w:hRule="atLeast"/>
        </w:trPr>
        <w:tc>
          <w:tcPr>
            <w:tcW w:w="9781" w:type="dxa"/>
            <w:gridSpan w:val="3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знак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0"/>
              </w:rPr>
              <w:t>Левосторонний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0"/>
              </w:rPr>
              <w:t>Фибринозный перикарди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Парамедиастинальный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сухой плеврит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Локализация боли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              </w:t>
            </w:r>
            <w:r>
              <w:rPr>
                <w:sz w:val="22"/>
              </w:rPr>
              <w:t>Преимущественно по</w:t>
            </w:r>
            <w:r>
              <w:rPr>
                <w:sz w:val="22"/>
                <w:lang w:val="en-US"/>
              </w:rPr>
              <w:t xml:space="preserve">                           </w:t>
            </w:r>
            <w:r>
              <w:rPr>
                <w:sz w:val="22"/>
              </w:rPr>
              <w:t>Преимущественно в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</w:t>
            </w:r>
            <w:r>
              <w:rPr>
                <w:sz w:val="22"/>
              </w:rPr>
              <w:t>левому краю</w:t>
            </w: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                        </w:t>
            </w:r>
            <w:r>
              <w:rPr>
                <w:sz w:val="22"/>
              </w:rPr>
              <w:t>прекардиальной област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</w:t>
            </w:r>
            <w:r>
              <w:rPr>
                <w:sz w:val="22"/>
              </w:rPr>
              <w:t>относительной тупост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</w:t>
            </w:r>
            <w:r>
              <w:rPr>
                <w:sz w:val="22"/>
              </w:rPr>
              <w:t>сердц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Усиление боли при</w:t>
            </w:r>
            <w:r>
              <w:rPr>
                <w:sz w:val="22"/>
                <w:lang w:val="en-US"/>
              </w:rPr>
              <w:t xml:space="preserve">                        </w:t>
            </w:r>
            <w:r>
              <w:rPr>
                <w:sz w:val="22"/>
              </w:rPr>
              <w:t>Характерно</w:t>
            </w:r>
            <w:r>
              <w:rPr>
                <w:sz w:val="22"/>
                <w:lang w:val="en-US"/>
              </w:rPr>
              <w:t xml:space="preserve">                                           </w:t>
            </w:r>
            <w:r>
              <w:rPr>
                <w:sz w:val="22"/>
              </w:rPr>
              <w:t>Может быть, но мене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дыхании и кашл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</w:rPr>
              <w:t>характерн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Локализация шума трени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Шум трения плевры или </w:t>
            </w:r>
            <w:r>
              <w:rPr>
                <w:sz w:val="22"/>
                <w:lang w:val="en-US"/>
              </w:rPr>
              <w:t xml:space="preserve">                     </w:t>
            </w:r>
            <w:r>
              <w:rPr>
                <w:sz w:val="22"/>
              </w:rPr>
              <w:t>Шум трения перикард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</w:t>
            </w:r>
            <w:r>
              <w:rPr>
                <w:sz w:val="22"/>
              </w:rPr>
              <w:t xml:space="preserve">плевроперикардиальный </w:t>
            </w:r>
            <w:r>
              <w:rPr>
                <w:sz w:val="22"/>
                <w:lang w:val="en-US"/>
              </w:rPr>
              <w:t xml:space="preserve">                     </w:t>
            </w:r>
            <w:r>
              <w:rPr>
                <w:sz w:val="22"/>
              </w:rPr>
              <w:t>выслушивается в област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   </w:t>
            </w:r>
            <w:r>
              <w:rPr>
                <w:sz w:val="22"/>
              </w:rPr>
              <w:t xml:space="preserve">шум более четко </w:t>
            </w:r>
            <w:r>
              <w:rPr>
                <w:sz w:val="22"/>
                <w:lang w:val="en-US"/>
              </w:rPr>
              <w:t xml:space="preserve">                                 </w:t>
            </w:r>
            <w:r>
              <w:rPr>
                <w:sz w:val="22"/>
              </w:rPr>
              <w:t>абсолютной тупост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</w:t>
            </w:r>
            <w:r>
              <w:rPr>
                <w:sz w:val="22"/>
              </w:rPr>
              <w:t xml:space="preserve">определяется по левому сердца </w:t>
            </w:r>
            <w:r>
              <w:rPr>
                <w:sz w:val="22"/>
                <w:lang w:val="en-US"/>
              </w:rPr>
              <w:t xml:space="preserve">                          </w:t>
            </w:r>
            <w:r>
              <w:rPr>
                <w:sz w:val="22"/>
              </w:rPr>
              <w:t>и никуда не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  </w:t>
            </w:r>
            <w:r>
              <w:rPr>
                <w:sz w:val="22"/>
              </w:rPr>
              <w:t xml:space="preserve">краю относительной </w:t>
            </w:r>
            <w:r>
              <w:rPr>
                <w:sz w:val="22"/>
                <w:lang w:val="en-US"/>
              </w:rPr>
              <w:t xml:space="preserve">                                   </w:t>
            </w:r>
            <w:r>
              <w:rPr>
                <w:sz w:val="22"/>
              </w:rPr>
              <w:t>проводитс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     </w:t>
            </w:r>
            <w:r>
              <w:rPr>
                <w:sz w:val="22"/>
              </w:rPr>
              <w:t>тупости сердц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Зависимость шума трения</w:t>
            </w: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</w:rPr>
              <w:t xml:space="preserve">Плевроперикардиальный </w:t>
            </w: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</w:rPr>
              <w:t>Шум трения перикарда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</w:rPr>
              <w:t>от фазы дыхания</w:t>
            </w:r>
            <w:r>
              <w:rPr>
                <w:sz w:val="22"/>
                <w:lang w:val="en-US"/>
              </w:rPr>
              <w:t xml:space="preserve">                                </w:t>
            </w:r>
            <w:r>
              <w:rPr>
                <w:sz w:val="22"/>
              </w:rPr>
              <w:t xml:space="preserve"> шум усиливается на </w:t>
            </w:r>
            <w:r>
              <w:rPr>
                <w:sz w:val="22"/>
                <w:lang w:val="en-US"/>
              </w:rPr>
              <w:t xml:space="preserve">                       </w:t>
            </w:r>
            <w:r>
              <w:rPr>
                <w:sz w:val="22"/>
              </w:rPr>
              <w:t>выслушивается постоянно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         </w:t>
            </w:r>
            <w:r>
              <w:rPr>
                <w:sz w:val="22"/>
              </w:rPr>
              <w:t xml:space="preserve">высоте вдоха, </w:t>
            </w: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</w:rPr>
              <w:t>вне зависимости от фаз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</w:t>
            </w:r>
            <w:r>
              <w:rPr>
                <w:sz w:val="22"/>
              </w:rPr>
              <w:t xml:space="preserve">ослабевает при выдохе </w:t>
            </w:r>
            <w:r>
              <w:rPr>
                <w:sz w:val="22"/>
                <w:lang w:val="en-US"/>
              </w:rPr>
              <w:t xml:space="preserve">                                  </w:t>
            </w:r>
            <w:r>
              <w:rPr>
                <w:sz w:val="22"/>
              </w:rPr>
              <w:t>дыхан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       </w:t>
            </w:r>
            <w:r>
              <w:rPr>
                <w:sz w:val="22"/>
              </w:rPr>
              <w:t>и сохраняется при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      </w:t>
            </w:r>
            <w:r>
              <w:rPr>
                <w:sz w:val="22"/>
              </w:rPr>
              <w:t>задержке дыхан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Синхронность шум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                </w:t>
            </w:r>
            <w:r>
              <w:rPr>
                <w:sz w:val="22"/>
              </w:rPr>
              <w:t>Шум трения плевры</w:t>
            </w:r>
            <w:r>
              <w:rPr>
                <w:sz w:val="22"/>
                <w:lang w:val="en-US"/>
              </w:rPr>
              <w:t xml:space="preserve">                        </w:t>
            </w:r>
            <w:r>
              <w:rPr>
                <w:sz w:val="22"/>
              </w:rPr>
              <w:t xml:space="preserve"> Постоянная синхронна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трения с деятельность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</w:rPr>
              <w:t>несинхронен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с </w:t>
            </w:r>
            <w:r>
              <w:rPr>
                <w:sz w:val="22"/>
                <w:lang w:val="en-US"/>
              </w:rPr>
              <w:t xml:space="preserve">                                   </w:t>
            </w:r>
            <w:r>
              <w:rPr>
                <w:sz w:val="22"/>
              </w:rPr>
              <w:t>связь шума трения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сердц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                                      </w:t>
            </w:r>
            <w:r>
              <w:rPr>
                <w:sz w:val="22"/>
              </w:rPr>
              <w:t xml:space="preserve">деятельностью сердца, </w:t>
            </w: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22"/>
              </w:rPr>
              <w:t>перикарда с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                                        </w:t>
            </w:r>
            <w:r>
              <w:rPr>
                <w:sz w:val="22"/>
              </w:rPr>
              <w:t xml:space="preserve">плевроперикардиальный </w:t>
            </w:r>
            <w:r>
              <w:rPr>
                <w:sz w:val="22"/>
                <w:lang w:val="en-US"/>
              </w:rPr>
              <w:t xml:space="preserve">                        </w:t>
            </w:r>
            <w:r>
              <w:rPr>
                <w:sz w:val="22"/>
              </w:rPr>
              <w:t>деятельностью сердца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                                  </w:t>
            </w:r>
            <w:r>
              <w:rPr>
                <w:sz w:val="22"/>
              </w:rPr>
              <w:t>шум синхронен с</w:t>
            </w:r>
          </w:p>
          <w:p>
            <w:pPr>
              <w:pStyle w:val="Normal1"/>
              <w:spacing w:before="20" w:after="0"/>
              <w:jc w:val="left"/>
              <w:rPr/>
            </w:pPr>
            <w:r>
              <w:rPr>
                <w:sz w:val="22"/>
                <w:lang w:val="en-US"/>
              </w:rPr>
              <w:t xml:space="preserve">                                                               </w:t>
            </w:r>
            <w:r>
              <w:rPr>
                <w:sz w:val="22"/>
              </w:rPr>
              <w:t xml:space="preserve">деятельностью сердца   </w:t>
            </w:r>
          </w:p>
          <w:p>
            <w:pPr>
              <w:pStyle w:val="Normal1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</w:p>
          <w:p>
            <w:pPr>
              <w:pStyle w:val="Normal1"/>
              <w:spacing w:before="20" w:after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spacing w:before="20" w:after="0"/>
              <w:jc w:val="left"/>
              <w:rPr/>
            </w:pPr>
            <w:r>
              <w:rPr>
                <w:i/>
                <w:sz w:val="24"/>
              </w:rPr>
              <w:t>Таблица 3. Дифференциально-диагностические различия левостороннего парамедиастинального плеврита и стенокарди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1"/>
              <w:spacing w:before="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зна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осторонний парамедиастинальный сухой плевр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енокард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ind w:right="33" w:hanging="0"/>
              <w:rPr/>
            </w:pPr>
            <w:r>
              <w:rPr/>
              <w:t>Локализация бо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Преимущественно по левому краю</w:t>
            </w:r>
          </w:p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относительной тупости серд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Загрудинные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3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словия возникновения</w:t>
            </w:r>
          </w:p>
          <w:p>
            <w:pPr>
              <w:pStyle w:val="Normal"/>
              <w:ind w:right="33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о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Боли усиливаются при глубоком вдохе, кашл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Боль появляется и усиливается при физической нагрузке, ходьбе, подъеме по лестнице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3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ррадиация бо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Не характер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на в левую руку, левое плечо, лопатку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3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Шум трения плев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ен,часто прослушивается плевроперикардиальный шу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Не характерен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3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упирующий эффект нитроглицери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Очень характерен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3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ЭК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34" w:hanging="0"/>
              <w:jc w:val="left"/>
              <w:rPr>
                <w:sz w:val="22"/>
              </w:rPr>
            </w:pPr>
            <w:r>
              <w:rPr>
                <w:sz w:val="22"/>
              </w:rPr>
              <w:t>Без существенных изме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ind w:left="34" w:right="34" w:hanging="0"/>
              <w:rPr/>
            </w:pPr>
            <w:r>
              <w:rPr/>
              <w:t>Ишемические изменения</w:t>
            </w:r>
          </w:p>
        </w:tc>
      </w:tr>
    </w:tbl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Инфаркт миокарда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  <w:t>Дифференциально-диагностические различия между парамедиастинальным плевритом и инфарктом миокарда представлены в табл. 4.</w:t>
      </w:r>
    </w:p>
    <w:p>
      <w:pPr>
        <w:pStyle w:val="Normal"/>
        <w:spacing w:lineRule="auto" w:line="218" w:before="4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18" w:before="40" w:after="0"/>
        <w:ind w:firstLine="709"/>
        <w:rPr>
          <w:sz w:val="24"/>
        </w:rPr>
      </w:pPr>
      <w:r>
        <w:rPr>
          <w:i/>
          <w:sz w:val="24"/>
        </w:rPr>
        <w:t>Таблица 4. Дифференциально-диагностические различия между парамедиастиналъным фибринозным плевритом и инфарктом миокарда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3261"/>
      </w:tblGrid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зна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бринозный парамедиастинальный плеври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аркт миокарда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окализация бо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имущественно по левому краю</w:t>
            </w:r>
          </w:p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носительной тупости серд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 грудиной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ррадиация бо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к правило, не иррадииру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левую руку, лопатку, плечо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Характер бо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трая боль, не нарастающ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тенсивная боль, нарастающая от приступа к приступу</w:t>
            </w:r>
          </w:p>
        </w:tc>
      </w:tr>
      <w:tr>
        <w:trPr>
          <w:trHeight w:val="5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Холодный пот, падение артериального д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 характер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ны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тм галопа, аритмии серд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 характер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ны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оки появления шума т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вляется с самого начала заболе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вляется в первый день при трансмуральном инфаркте миокарда или через 2-4 недели при постинфарктном  синдроме Дресслера</w:t>
            </w:r>
          </w:p>
        </w:tc>
      </w:tr>
      <w:tr>
        <w:trPr>
          <w:trHeight w:val="5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лительность сохранения шума т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течении 5-7 дней, иногда дольш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к правило, в течении первых суток</w:t>
            </w:r>
          </w:p>
        </w:tc>
      </w:tr>
      <w:tr>
        <w:trPr>
          <w:trHeight w:val="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вышение в крови аминотрансфераз, креатинфосфокиназы, ЛД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 характер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ны</w:t>
            </w:r>
          </w:p>
        </w:tc>
      </w:tr>
      <w:tr>
        <w:trPr>
          <w:trHeight w:val="6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зменения Э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Характерных изменений 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зменения, характерные для инфаркта</w:t>
            </w:r>
          </w:p>
        </w:tc>
      </w:tr>
    </w:tbl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</w:r>
    </w:p>
    <w:p>
      <w:pPr>
        <w:pStyle w:val="Heading5"/>
        <w:spacing w:before="60" w:after="0"/>
        <w:ind w:firstLine="709"/>
        <w:rPr/>
      </w:pPr>
      <w:r>
        <w:rPr/>
        <w:t>Острый аппендицит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  <w:t>Диафрагмальный плеврит проявляется болями преимуществен</w:t>
        <w:softHyphen/>
        <w:t>но в верхних отделах правой половины живота, однако боли неред</w:t>
        <w:softHyphen/>
        <w:t>ко иррадиируют в правую подвздошную область и «симулируют» аппендицит. Для аппендицита характерны следующие симптомы: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имптом Щеткина-Блюмберга (появление боли при отрывис</w:t>
        <w:softHyphen/>
        <w:t>том отнятии руки, погруженной в брюшную полость)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имптом Ровзинга (появление или усиление боли в правой под</w:t>
        <w:softHyphen/>
        <w:t>вздошной области при надавливании или мягких толчках ладонью в левой подвздошной области)</w:t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имптом Ситковского (усиление болей в правой подвздошной области при положении больного на левом боку, что обусловле</w:t>
        <w:softHyphen/>
        <w:t>но натяжением брыжейки воспаленной слепой кишки)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Симптом Бартамье-Михельсона (усиление болей при пальпации правой подвздошной области в положении больного на левом боку).</w:t>
      </w:r>
    </w:p>
    <w:p>
      <w:pPr>
        <w:pStyle w:val="Heading5"/>
        <w:spacing w:before="200" w:after="0"/>
        <w:ind w:firstLine="709"/>
        <w:rPr/>
      </w:pPr>
      <w:r>
        <w:rPr/>
        <w:t>Спонтанный пневмоторакс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Необходимость дифференциальной диагностики этих заболева</w:t>
        <w:softHyphen/>
        <w:t>ний объясняется тем, что характерным признаком обоих заболева</w:t>
        <w:softHyphen/>
        <w:t>ний является интенсивная боль в грудной клетке.</w:t>
      </w:r>
    </w:p>
    <w:p>
      <w:pPr>
        <w:pStyle w:val="Heading5"/>
        <w:spacing w:before="100" w:after="0"/>
        <w:ind w:firstLine="709"/>
        <w:rPr/>
      </w:pPr>
      <w:r>
        <w:rPr/>
        <w:t>Дископатии грудного отдела позвоночника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Дископатия грудного отдела (остеохондроз межпозвонковых дис</w:t>
        <w:softHyphen/>
        <w:t>ков) также проявляется болями в грудной клетке, часто сходными с болями при фибринозном плеврите. Характерными особенностя</w:t>
        <w:softHyphen/>
        <w:t>ми боли при дископатии грудного отдела позвоночника являются внезапное возникновение боли при резком изменении положения тела, резком разгибании, наклонах, поворотах туловища; значи</w:t>
        <w:softHyphen/>
        <w:t>тельное уменьшение ее в положении лежа, в расслабленном состо</w:t>
        <w:softHyphen/>
        <w:t>янии, а также при вытяжении позвоночника; нередко опоясываю</w:t>
        <w:softHyphen/>
        <w:t>щий характер боли; отсутствие шума трения плевры. Рентгеногра</w:t>
        <w:softHyphen/>
        <w:t>фия грудного отдела позвоночника выявляет остеохондроз межпоз</w:t>
        <w:softHyphen/>
        <w:t>вонковых дисков.</w:t>
      </w:r>
    </w:p>
    <w:p>
      <w:pPr>
        <w:sectPr>
          <w:footerReference w:type="default" r:id="rId6"/>
          <w:type w:val="nextPage"/>
          <w:pgSz w:w="11906" w:h="16820"/>
          <w:pgMar w:left="1701" w:right="567" w:gutter="0" w:header="0" w:top="851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sectPr>
          <w:type w:val="continuous"/>
          <w:pgSz w:w="11906" w:h="16820"/>
          <w:pgMar w:left="1701" w:right="567" w:gutter="0" w:header="0" w:top="851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709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1701" w:right="567" w:gutter="0" w:header="0" w:top="851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/>
      </w:pPr>
      <w:bookmarkStart w:id="13" w:name="__RefHeading___Toc9178352"/>
      <w:bookmarkEnd w:id="13"/>
      <w:r>
        <w:rPr>
          <w:lang w:val="en-US"/>
        </w:rPr>
        <w:t xml:space="preserve">III </w:t>
      </w:r>
      <w:r>
        <w:rPr/>
        <w:t>ЭКССУДАТИВНЫЙ ПЛЕВРИТ</w:t>
      </w:r>
    </w:p>
    <w:p>
      <w:pPr>
        <w:pStyle w:val="Heading2"/>
        <w:rPr/>
      </w:pPr>
      <w:bookmarkStart w:id="14" w:name="__RefHeading___Toc9178353"/>
      <w:bookmarkEnd w:id="14"/>
      <w:r>
        <w:rPr>
          <w:lang w:val="en-US"/>
        </w:rPr>
        <w:t>3</w:t>
      </w:r>
      <w:r>
        <w:rPr/>
        <w:t>.1 Клиническая картина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Экссудативный плеврит характеризуется скоплением выпота в плевральной полости при воспалительных процессах в листках плев</w:t>
        <w:softHyphen/>
        <w:t>ры и прилегающих органах. По характеру выпота экссудативные плев</w:t>
        <w:softHyphen/>
        <w:t>риты подразделяются на серозно-фибринозные, гнойные, гнилост</w:t>
        <w:softHyphen/>
        <w:t>ные, геморрагические, эозинофильные, холестериновые, хилезные. Наиболее частой причиной этих плевритов являются туберкулез, а также пневмония (пара- или метапневмонический экссудативный плеврит). Клиническая симптоматика экссудативного плеврита дос</w:t>
        <w:softHyphen/>
        <w:t>таточно однотипна при различных видах выпота. Окончательно ха</w:t>
        <w:softHyphen/>
        <w:t>рактер выпота устанавливается с помощью плевральной пункции.</w:t>
      </w:r>
    </w:p>
    <w:p>
      <w:pPr>
        <w:pStyle w:val="Normal"/>
        <w:spacing w:lineRule="auto" w:line="218"/>
        <w:ind w:firstLine="709"/>
        <w:rPr/>
      </w:pPr>
      <w:r>
        <w:rPr>
          <w:i/>
          <w:sz w:val="26"/>
        </w:rPr>
        <w:t>Жалобы</w:t>
      </w:r>
      <w:r>
        <w:rPr>
          <w:sz w:val="26"/>
        </w:rPr>
        <w:t xml:space="preserve"> больных достаточно характерны и зависят от варианта начала заболевания. Если развитию экссудативного плеврита пред</w:t>
        <w:softHyphen/>
        <w:t>шествовал острый фибринозный (сухой) плеврит, то удается уста</w:t>
        <w:softHyphen/>
        <w:t>новить следующую хронологическую последовательность субъектив</w:t>
        <w:softHyphen/>
        <w:t>ных проявлений. Вначале больных беспокоит острая, интенсивная боль в грудной клетке, усиливающаяся при дыхании, кашле. С по</w:t>
        <w:softHyphen/>
        <w:t>явлением выпота в плевральной полости боли в грудной клетке ослабевают или даже исчезают совсем в связи с тем, что плевраль</w:t>
        <w:softHyphen/>
        <w:t>ные листки разъединяются жидкостью, появляющейся в плевраль</w:t>
        <w:softHyphen/>
        <w:t xml:space="preserve">ной полости. Вместе с тем характерны </w:t>
      </w:r>
      <w:r>
        <w:rPr>
          <w:i/>
          <w:sz w:val="26"/>
        </w:rPr>
        <w:t>чувство тяжести в грудной клетке, одышка</w:t>
      </w:r>
      <w:r>
        <w:rPr>
          <w:sz w:val="26"/>
        </w:rPr>
        <w:t xml:space="preserve"> (при значительном количестве экссудата), может отмечаться </w:t>
      </w:r>
      <w:r>
        <w:rPr>
          <w:i/>
          <w:sz w:val="26"/>
        </w:rPr>
        <w:t>сухой кашель</w:t>
      </w:r>
      <w:r>
        <w:rPr>
          <w:sz w:val="26"/>
        </w:rPr>
        <w:t xml:space="preserve"> (предполагается его рефлекторный генез), значительное повышение температуры тела, потливость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У некоторых больных экссудативный плеврит развивается без предшествующего фибринозного (сухого) плеврита, поэтому болевой син</w:t>
        <w:softHyphen/>
        <w:t>дром отсутствует и достаточно быстро, спустя несколько дней (ред</w:t>
        <w:softHyphen/>
        <w:t>ко через 2-3 недели) после периода небольшой слабости, повыше</w:t>
        <w:softHyphen/>
        <w:t>ния температуры тела появляются вышеназванные характерные жа</w:t>
        <w:softHyphen/>
        <w:t>лобы — одышка и ощущение «заложенности», тяжести в груди.</w:t>
      </w:r>
    </w:p>
    <w:p>
      <w:pPr>
        <w:pStyle w:val="Normal"/>
        <w:spacing w:lineRule="auto" w:line="218"/>
        <w:ind w:firstLine="709"/>
        <w:rPr/>
      </w:pPr>
      <w:r>
        <w:rPr>
          <w:sz w:val="26"/>
        </w:rPr>
        <w:t>Наряду с такими вариантами начала экссудативного плеврита возможно и острое начало заболевания: быстро повышается тем</w:t>
        <w:softHyphen/>
        <w:t>пература тела до 39-40</w:t>
      </w:r>
      <w:r>
        <w:rPr>
          <w:sz w:val="26"/>
          <w:vertAlign w:val="superscript"/>
        </w:rPr>
        <w:t>0</w:t>
      </w:r>
      <w:r>
        <w:rPr>
          <w:sz w:val="26"/>
        </w:rPr>
        <w:t>С (иногда с ознобом), появляются острая колющая боль в боку (усиливающаяся при вдохе), одышка (в связи с быстрым накоплением экссудата в плевральной полости), выраженные симптомы интоксикации — головная боль, потливость, анорексия.</w:t>
      </w:r>
    </w:p>
    <w:p>
      <w:pPr>
        <w:pStyle w:val="Normal"/>
        <w:spacing w:lineRule="auto" w:line="240" w:before="20" w:after="0"/>
        <w:ind w:firstLine="709"/>
        <w:rPr/>
      </w:pPr>
      <w:r>
        <w:rPr>
          <w:sz w:val="26"/>
        </w:rPr>
        <w:t xml:space="preserve">При </w:t>
      </w:r>
      <w:r>
        <w:rPr>
          <w:i/>
          <w:sz w:val="26"/>
        </w:rPr>
        <w:t>осмотре</w:t>
      </w:r>
      <w:r>
        <w:rPr>
          <w:sz w:val="26"/>
        </w:rPr>
        <w:t xml:space="preserve"> больных экссудативным плевритом выявляются чрез</w:t>
        <w:softHyphen/>
        <w:t>вычайно характерные признаки заболевания:</w:t>
      </w:r>
    </w:p>
    <w:p>
      <w:pPr>
        <w:pStyle w:val="Normal"/>
        <w:spacing w:lineRule="auto" w:line="218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ынужденное положение — больные предпочитают лежать на больном боку, что ограничивает смещение средостения в здоро</w:t>
        <w:softHyphen/>
        <w:t>вую сторону, и позволяет здоровому легкому более активно уча</w:t>
        <w:softHyphen/>
        <w:t>ствовать в дыхании, при очень больших выпотах больные зани</w:t>
        <w:softHyphen/>
        <w:t>мают полусидячее положение;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цианоз и набухание шейных вен (большое количество жидкости в плевральной полости затрудняет отток крови из шейных вен);</w:t>
      </w:r>
    </w:p>
    <w:p>
      <w:pPr>
        <w:pStyle w:val="Normal"/>
        <w:spacing w:lineRule="auto" w:line="240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дышка (дыхание учащенное и поверхностное);</w:t>
      </w:r>
    </w:p>
    <w:p>
      <w:pPr>
        <w:pStyle w:val="Normal"/>
        <w:spacing w:lineRule="auto" w:line="218" w:before="2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увеличение объема грудной клетки на стороне поражения, сгла</w:t>
        <w:softHyphen/>
        <w:t>женность или выбухание межреберных промежутков;</w:t>
      </w:r>
    </w:p>
    <w:p>
      <w:pPr>
        <w:pStyle w:val="Normal"/>
        <w:spacing w:lineRule="auto" w:line="240" w:before="4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граничение дыхательных экскурсий грудной клетки на стороне поражения;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течность и более толстая складка кожи в нижних отделах груд</w:t>
        <w:softHyphen/>
        <w:t>ной клетки на стороне поражения по сравнению со здоровой стороной (симптом Винтриха).</w:t>
      </w:r>
    </w:p>
    <w:p>
      <w:pPr>
        <w:pStyle w:val="Normal"/>
        <w:spacing w:lineRule="auto" w:line="218" w:before="20" w:after="0"/>
        <w:ind w:firstLine="709"/>
        <w:rPr/>
      </w:pPr>
      <w:r>
        <w:rPr>
          <w:sz w:val="26"/>
        </w:rPr>
        <w:t xml:space="preserve">При </w:t>
      </w:r>
      <w:r>
        <w:rPr>
          <w:i/>
          <w:sz w:val="26"/>
        </w:rPr>
        <w:t>перкуссии</w:t>
      </w:r>
      <w:r>
        <w:rPr>
          <w:sz w:val="26"/>
        </w:rPr>
        <w:t xml:space="preserve"> легких выявляются следующие важнейшие симп</w:t>
        <w:softHyphen/>
        <w:t>томы наличия жидкости в плевральной полости: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тупой перкуторный звук над зоной выпота. Считается, что с помощью перкуссии можно определить наличие жидкости в плев</w:t>
        <w:softHyphen/>
        <w:t>ральной полости, если ее количество не менее 300-400 мл, а повышение уровня притупления на одно ребро соответствует увеличению количества жидкости на 500 мл. Характерна чрезвы</w:t>
        <w:softHyphen/>
        <w:t>чайно выраженная тупость перкуторного звука («тупой бедрен</w:t>
        <w:softHyphen/>
        <w:t>ный звук»), нарастающая книзу. Верхняя граница тупости (ли</w:t>
        <w:softHyphen/>
        <w:t>ния Соколова-Эллиса-Дамуазо) проходит от позвоночника кверху кнаружи до лопаточной или задней подмышечной линии и да</w:t>
        <w:softHyphen/>
        <w:t>лее кпереди косо вниз. При экссудативном плеврите в связи с клейкостью экссудата оба плевральных листка слипаются у верхней границы жидкости, поэтому конфигурация тупости и на</w:t>
        <w:softHyphen/>
        <w:t>правление линии Соколова-Эллиса-Дамуазо почти не изменяет</w:t>
        <w:softHyphen/>
        <w:t>ся при перемене положения больного. При наличии в плевраль</w:t>
        <w:softHyphen/>
        <w:t>ной полости трассудата направление линии изменяется через 15-30 мин. Спереди по срединно-ключичной линии тупость оп</w:t>
        <w:softHyphen/>
        <w:t>ределяется лишь тогда, когда количество жидкости в плевраль</w:t>
        <w:softHyphen/>
        <w:t>ной полости составляет около 2-3 л, при этом сзади верхняя граница тупости обычно достигает середины лопатки; притупление перкуторного звука на здоровой стороне в виде пря</w:t>
        <w:softHyphen/>
        <w:t>моугольного треугольника Рауфуса. Гипотенузу этого треугольника составляет продолжение линии Соколова-Эллиса-Дамуазо на здоровой половине грудной клетки, один катет — позвоноч</w:t>
        <w:softHyphen/>
        <w:t>ник, другой — нижний край здорового легкого. Притупление пер</w:t>
        <w:softHyphen/>
        <w:t>куторного звука в области этого треугольника обусловлено сме</w:t>
        <w:softHyphen/>
        <w:t>щением в здоровую сторону грудной аорты, которая дает при перкуссии тупой звук; ясный легочный звук в зоне прямоугольного треугольника Гарланда на больной стороне. Гипотенузу этого треугольника со</w:t>
        <w:softHyphen/>
        <w:t>ставляет начинающаяся от позвоночника часть линии Соколо</w:t>
        <w:softHyphen/>
        <w:t>ва-Эллиса-Дамуазо, один катет - позвоночник, а другой — пря</w:t>
        <w:softHyphen/>
        <w:t>мая, соединяющая вершину линии Соколова-Эллиса-Дамуазо с позвоночником; зона тимпанического звука (зона Шкода) — располагается над верхней границей экссудата, имеет высоту 4-5 см. В этой зоне легкое подвергается некоторому сдавлению, стенки альвеол спа</w:t>
        <w:softHyphen/>
        <w:t>даются и расслабляются, их эластичность и способность к коле</w:t>
        <w:softHyphen/>
        <w:t>баниям уменьшается, вследствие этого при перкуссии легких в этой зоне колебания воздуха в альвеолах начинают преобладать над колебаниями их стенок и перкуторный звук приобретает тимпанический оттенок; при левостороннем экссудативном плеврите исчезает простран</w:t>
        <w:softHyphen/>
        <w:t>ство Траубе (зона тимпанита в нижних отделах левой половины грудной клетки, обусловленного газовым пузырем желудка); определяется смещение сердца в здоровую сторону. При право</w:t>
        <w:softHyphen/>
        <w:t>стороннем экссудативном плеврите средостение смещается вле</w:t>
        <w:softHyphen/>
        <w:t>во, левая граница относительной тупости сердца и верхушечно</w:t>
        <w:softHyphen/>
        <w:t>го толчка могут смещаться до подмышечных линий. При левос</w:t>
        <w:softHyphen/>
        <w:t>тороннем экссудативном плеврите правая граница относитель</w:t>
        <w:softHyphen/>
        <w:t>ной тупости может сместиться за среднеключичную линию. Смещение сердца вправо очень опасно в связи с возможным перегибом нижней полой вены и нарушением притока крови к сердцу.</w:t>
      </w:r>
    </w:p>
    <w:p>
      <w:pPr>
        <w:pStyle w:val="Normal"/>
        <w:spacing w:lineRule="auto" w:line="240" w:before="20" w:after="0"/>
        <w:ind w:firstLine="709"/>
        <w:jc w:val="left"/>
        <w:rPr/>
      </w:pPr>
      <w:r>
        <w:rPr>
          <w:sz w:val="26"/>
        </w:rPr>
        <w:t xml:space="preserve">При </w:t>
      </w:r>
      <w:r>
        <w:rPr>
          <w:i/>
          <w:sz w:val="26"/>
        </w:rPr>
        <w:t>аускультации легких</w:t>
      </w:r>
      <w:r>
        <w:rPr>
          <w:sz w:val="26"/>
        </w:rPr>
        <w:t xml:space="preserve"> характерны следующие данны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218"/>
        <w:ind w:left="1069" w:hanging="360"/>
        <w:rPr/>
      </w:pPr>
      <w:r>
        <w:rPr>
          <w:sz w:val="26"/>
        </w:rPr>
        <w:t>при больших объемах выпота везикулярное дыхание не прослу</w:t>
        <w:softHyphen/>
        <w:t>шивается, так</w:t>
      </w:r>
      <w:r>
        <w:rPr>
          <w:b/>
          <w:sz w:val="26"/>
        </w:rPr>
        <w:t xml:space="preserve"> </w:t>
      </w:r>
      <w:r>
        <w:rPr>
          <w:sz w:val="26"/>
        </w:rPr>
        <w:t>как легкое поджато жидкостью и его дыхательные экскурсии резко ослаблены или даже отсутствуют. При мень</w:t>
        <w:softHyphen/>
        <w:t>ших количествах жидкости в полости плевры может выслуши</w:t>
        <w:softHyphen/>
        <w:t>ваться резко ослабленное везикулярное дых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>при большом выпоте легкое сдавливается настолько, что про</w:t>
        <w:softHyphen/>
        <w:t>свет альвеол совершенно исчезает, легочная паренхима стано</w:t>
        <w:softHyphen/>
        <w:t>вится плотноватой и при сохраненной бронхиальной проходи</w:t>
        <w:softHyphen/>
        <w:t>мости начинает выслушиваться бронхиальное дыхание (оно про</w:t>
        <w:softHyphen/>
        <w:t>водится от гортани - места своего возникновения). Однако бронхиальное дыхание несколько приглушено, степень приглуше</w:t>
        <w:softHyphen/>
        <w:t>ния определяется толщиной слоя жидкости в плевральной по</w:t>
        <w:softHyphen/>
        <w:t>лости. Бронхиальное дыхание может быть обусловлено также наличием воспалительного процесса в легком, при этом могут выслушиваться крепитация и влажные хрипы. При очень боль</w:t>
        <w:softHyphen/>
        <w:t>шом количестве жидкости бронхиальное дыхание может не выс</w:t>
        <w:softHyphen/>
        <w:t>лушива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218" w:before="20" w:after="0"/>
        <w:ind w:left="1069" w:hanging="360"/>
        <w:rPr>
          <w:sz w:val="26"/>
        </w:rPr>
      </w:pPr>
      <w:r>
        <w:rPr>
          <w:sz w:val="26"/>
        </w:rPr>
        <w:t>у верхней границы экссудата может прослушиваться шум трения плевры за счет соприкосновения при дыхании воспаленных ли</w:t>
        <w:softHyphen/>
        <w:t>стков плевры над экссудатом. Следует также учесть, что шум трения плевры при экссудативном плеврите может указывать также на начало рассасывания экссудата. Шум трения плевры может восприниматься рукой при пальпации в области верхней границы экссуд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240" w:before="40" w:after="0"/>
        <w:ind w:left="1069" w:hanging="360"/>
        <w:jc w:val="left"/>
        <w:rPr>
          <w:sz w:val="26"/>
        </w:rPr>
      </w:pPr>
      <w:r>
        <w:rPr>
          <w:sz w:val="26"/>
        </w:rPr>
        <w:t>над областью выпота резко ослаблено голосовое дрожание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Таким образом, при экссудативном плеврите имеются достаточ</w:t>
        <w:softHyphen/>
        <w:t>но характерные перкуторные и аускультативные данные. Однако сле</w:t>
        <w:softHyphen/>
        <w:t>дует учесть, что возможна неправильная интерпретация этих дан</w:t>
        <w:softHyphen/>
        <w:t>ных в некоторых ситуациях. Так, тупой перкуторный звук над лег</w:t>
        <w:softHyphen/>
        <w:t>кими и резкое ослабление везикулярного дыхания и голосового дро</w:t>
        <w:softHyphen/>
        <w:t>жания могут наблюдаться при весьма значительных плевральных фибринозных наложениях, которые могут сохраниться после пере</w:t>
        <w:softHyphen/>
        <w:t>несенного ранее экссудативного плеврита, реже — после фибриноз</w:t>
        <w:softHyphen/>
        <w:t>ного плеврита. Выраженный тупой звук почти на всем протяжении половины грудной клетки и резкое ослабление везикулярного ды</w:t>
        <w:softHyphen/>
        <w:t>хания могут быть обусловлены также тотальной пневмонией. В отличие от экссудативного плеврита при тотальной пневмонии сре</w:t>
        <w:softHyphen/>
        <w:t>достение не смещается в здоровую сторону, голосовое дрожание не ослаблено, а усилено, хорошо прослушивается бронхофония. Кро</w:t>
        <w:softHyphen/>
        <w:t>ме того, наличие или отсутствие выпота в плевральной полости легко доказать с помощью ультразвукового исследования.</w:t>
      </w:r>
    </w:p>
    <w:p>
      <w:pPr>
        <w:pStyle w:val="Normal"/>
        <w:spacing w:lineRule="auto" w:line="218"/>
        <w:ind w:firstLine="709"/>
        <w:rPr/>
      </w:pPr>
      <w:r>
        <w:rPr>
          <w:sz w:val="26"/>
        </w:rPr>
        <w:t xml:space="preserve">При </w:t>
      </w:r>
      <w:r>
        <w:rPr>
          <w:i/>
          <w:sz w:val="26"/>
        </w:rPr>
        <w:t>аускультации сердца</w:t>
      </w:r>
      <w:r>
        <w:rPr>
          <w:sz w:val="26"/>
        </w:rPr>
        <w:t xml:space="preserve"> обращает на себя внимание приглу</w:t>
        <w:softHyphen/>
        <w:t>шенность сердечных тонов (разумеется, это значительно более вы</w:t>
        <w:softHyphen/>
        <w:t>ражено при левостороннем экссудативном плеврите), возможны различные нарушения ритма сердца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Артериальное давление имеет тенденцию к снижению, при боль</w:t>
        <w:softHyphen/>
        <w:t>ших выпотах в полости плевры возможна значительная артериаль</w:t>
        <w:softHyphen/>
        <w:t>ная гипотензия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15" w:name="__RefHeading___Toc9178354"/>
      <w:bookmarkEnd w:id="15"/>
      <w:r>
        <w:rPr/>
        <w:t>3.2 Лабораторные данные</w:t>
      </w:r>
    </w:p>
    <w:p>
      <w:pPr>
        <w:pStyle w:val="TextBodyIndent"/>
        <w:spacing w:lineRule="auto" w:line="218"/>
        <w:rPr/>
      </w:pPr>
      <w:r>
        <w:rPr/>
        <w:t>1. ОАК — характерен нейтрофильный лейкоцитоз со сдвигом лей</w:t>
        <w:softHyphen/>
        <w:t>коцитарной формулы влево, токсическая зернистость лейкоци</w:t>
        <w:softHyphen/>
        <w:t>тов, резкое увеличение СОЭ. У многих больных обнаруживается умеренно выраженная анемия нормохромного или гипохромного типа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2. ОАМ - в разгар болезни у части больных обнаруживаются не</w:t>
        <w:softHyphen/>
        <w:t>большая протеинурия (как правило, менее 1), единичные све</w:t>
        <w:softHyphen/>
        <w:t>жие эритроциты, клетки почечного эпителия.</w:t>
      </w:r>
    </w:p>
    <w:p>
      <w:pPr>
        <w:pStyle w:val="Normal"/>
        <w:spacing w:lineRule="auto" w:line="218"/>
        <w:ind w:firstLine="709"/>
        <w:rPr/>
      </w:pPr>
      <w:r>
        <w:rPr>
          <w:sz w:val="26"/>
        </w:rPr>
        <w:t>3. БАК - наиболее характерны выраженная диспротеинемия (сни</w:t>
        <w:softHyphen/>
        <w:t xml:space="preserve">жение уровня альбумина и увеличение </w:t>
      </w:r>
      <w:r>
        <w:rPr>
          <w:i/>
          <w:sz w:val="26"/>
        </w:rPr>
        <w:t>а</w:t>
      </w:r>
      <w:r>
        <w:rPr>
          <w:i/>
          <w:sz w:val="26"/>
          <w:vertAlign w:val="subscript"/>
        </w:rPr>
        <w:t xml:space="preserve">1 </w:t>
      </w:r>
      <w:r>
        <w:rPr>
          <w:i/>
          <w:sz w:val="26"/>
        </w:rPr>
        <w:t>-</w:t>
      </w:r>
      <w:r>
        <w:rPr>
          <w:sz w:val="26"/>
        </w:rPr>
        <w:t xml:space="preserve"> и </w:t>
      </w:r>
      <w:r>
        <w:rPr>
          <w:i/>
          <w:sz w:val="26"/>
        </w:rPr>
        <w:t>а</w:t>
      </w:r>
      <w:r>
        <w:rPr>
          <w:i/>
          <w:sz w:val="26"/>
          <w:vertAlign w:val="subscript"/>
        </w:rPr>
        <w:t>2</w:t>
      </w:r>
      <w:r>
        <w:rPr>
          <w:sz w:val="26"/>
          <w:vertAlign w:val="subscript"/>
        </w:rPr>
        <w:t xml:space="preserve"> </w:t>
      </w:r>
      <w:r>
        <w:rPr>
          <w:sz w:val="26"/>
        </w:rPr>
        <w:t>-глобулинов) и «био</w:t>
        <w:softHyphen/>
        <w:t>химический синдром воспаления» (повышение содержания сиаловых кислот, серомукоида, фибрина, гаптоглобина, появление С-реактивного протеина). Достаточно часто обнаруживается не</w:t>
        <w:softHyphen/>
        <w:t>большая гипербилирубинемия, возможно повышение содержа</w:t>
        <w:softHyphen/>
        <w:t>ния аланиновой и аспарагиновой аминотрансфераз (как проявле</w:t>
        <w:softHyphen/>
        <w:t>ние токсических влияний на печень), лактатдегидрогеназы.</w:t>
      </w:r>
    </w:p>
    <w:p>
      <w:pPr>
        <w:pStyle w:val="Heading2"/>
        <w:rPr/>
      </w:pPr>
      <w:bookmarkStart w:id="16" w:name="__RefHeading___Toc9178355"/>
      <w:bookmarkEnd w:id="16"/>
      <w:r>
        <w:rPr/>
        <w:t>3.3 Инструментальные исследования</w:t>
      </w:r>
    </w:p>
    <w:p>
      <w:pPr>
        <w:pStyle w:val="Heading3"/>
        <w:rPr/>
      </w:pPr>
      <w:bookmarkStart w:id="17" w:name="__RefHeading___Toc9178356"/>
      <w:bookmarkEnd w:id="17"/>
      <w:r>
        <w:rPr/>
        <w:t>3.3.1 Рентгенологическое исследование легких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Рентгенологическое исследование легких является ведущим доступным методом, позволяющим достоверно диагностировать наличие выпота в плевральной полости. Однако следует учесть, что с помощью рентгенологического метода выявляется коли</w:t>
        <w:softHyphen/>
        <w:t>чество жидкости не менее 300-400 мл, а при латероскопии — не менее 100 мл. Чаще всего при свободном выпоте в плевральной полости обнаруживается интенсивное гомогенное затемнение с косой верхней границей, идущей книзу и кнутри, средостение смещается в здоровую сторону. Большие выпоты обусловливают затемнение большой части легочного поля (2/3 – ¾ и даже почти всего легкого). При выпотах небольшого объема затемнение мо</w:t>
        <w:softHyphen/>
        <w:t>жет занимать лишь реберно-диафрагмальный синус, при этом отмечается высокое расположение купола диафрагмы. В даль</w:t>
        <w:softHyphen/>
        <w:t>нейшем, по мере увеличения количества жидкости в полости плевры, купол диафрагмы опускается. Небольшие количества жидкости в плевральной полости выявляются с помощью мето</w:t>
        <w:softHyphen/>
        <w:t>да латероскопии, то есть рентгенографии, выполненной в го</w:t>
        <w:softHyphen/>
        <w:t>ризонтальном положении на больном боку. При наличии сво</w:t>
        <w:softHyphen/>
        <w:t>бодной неосумкованной жидкости обнаруживается пристеночная лентовидная тень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ри сформировавшихся плевральных сращениях возникают осумкованные выпоты, которые хорошо распознаются рентгенологически. В зависимости от локализации выделяют осумкованный реберно-диафрагмальный, паракостальный, верхушечный (апикальный), парамедиастинальный, наддиафрагмальный, междолевой выпоты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Осумкованные плевриты следует дифференцировать с очаговой пнев</w:t>
        <w:softHyphen/>
        <w:t>монией, опухолью легкого и средостения, плевральными шварта</w:t>
        <w:softHyphen/>
        <w:t>ми, реже — эхинококковыми кистами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Рентгенологическое исследование легких следует производить до и после эвакуации выпота из плевральной полости, что позволяет выяснить характер патологического процесса (туберкулез, пневмо</w:t>
        <w:softHyphen/>
        <w:t>ния, опухоль) в соответствующем легком. Для более точной диагно</w:t>
        <w:softHyphen/>
        <w:t>стики часто приходится производить компьютерную томографию легких после эвакуации жидкости.</w:t>
      </w:r>
    </w:p>
    <w:p>
      <w:pPr>
        <w:pStyle w:val="Normal"/>
        <w:spacing w:lineRule="auto" w:line="218"/>
        <w:ind w:firstLine="709"/>
        <w:rPr/>
      </w:pPr>
      <w:r>
        <w:rPr>
          <w:i/>
          <w:sz w:val="26"/>
        </w:rPr>
        <w:t>Компьютерная томография легких</w:t>
      </w:r>
      <w:r>
        <w:rPr>
          <w:sz w:val="26"/>
        </w:rPr>
        <w:t xml:space="preserve"> применяется для выявления патоло</w:t>
        <w:softHyphen/>
        <w:t>гии легких при распространенном поражении плевры пневмонии, абсцесса легких, бронхогенного рака и других заболеваний. С помощью этого метода исследования хорошо распознаются уплотнения плевры, обусловленные мезотелиомой. Также хорошо выявляются осумкованные плевриты.</w:t>
      </w:r>
    </w:p>
    <w:p>
      <w:pPr>
        <w:pStyle w:val="Heading3"/>
        <w:rPr/>
      </w:pPr>
      <w:bookmarkStart w:id="18" w:name="__RefHeading___Toc9178357"/>
      <w:bookmarkEnd w:id="18"/>
      <w:r>
        <w:rPr/>
        <w:t>3.3.2 Ультразвуковое исследование</w:t>
      </w:r>
    </w:p>
    <w:p>
      <w:pPr>
        <w:pStyle w:val="Normal"/>
        <w:spacing w:lineRule="auto" w:line="218" w:before="60" w:after="0"/>
        <w:ind w:firstLine="709"/>
        <w:rPr>
          <w:sz w:val="26"/>
        </w:rPr>
      </w:pPr>
      <w:r>
        <w:rPr>
          <w:sz w:val="26"/>
        </w:rPr>
        <w:t>При ультразвуковом исследовании свободная жидкость в плев</w:t>
        <w:softHyphen/>
        <w:t>ральной полости выявляется легко. Исследование следует прово</w:t>
        <w:softHyphen/>
        <w:t>дить не только в положении пациента лежа, но также сидя, стоя. Производится сканирование грудной клетки в продольных плоско</w:t>
        <w:softHyphen/>
        <w:t>стях по подмышечным, паравертебральным, окологрудинным ли</w:t>
        <w:softHyphen/>
        <w:t>ниям. В месте скопления плевральной жидкости датчик разворачи</w:t>
        <w:softHyphen/>
        <w:t>вается вдоль межреберного промежутка и производится поперечное сканирование интересующего участка.</w:t>
      </w:r>
    </w:p>
    <w:p>
      <w:pPr>
        <w:pStyle w:val="Normal"/>
        <w:spacing w:lineRule="auto" w:line="218"/>
        <w:ind w:firstLine="709"/>
        <w:rPr/>
      </w:pPr>
      <w:r>
        <w:rPr>
          <w:sz w:val="26"/>
        </w:rPr>
        <w:t>В. И. Репик (1997) рекомендует начинать исследование грудной клетки с базальных отделов в положении пациента стоя. Под дей</w:t>
        <w:softHyphen/>
        <w:t>ствием силы тяжести жидкость прежде всего займет пространство между легкими и диафрагмой в заднебоковых отделах. В положении пациента лежа следует исследовать задненижние отделы плевраль</w:t>
        <w:softHyphen/>
        <w:t>ного пространства через печень, при локализации выпота справа, и селезенку, при локализации выпота слева. При осумкованном плев</w:t>
        <w:softHyphen/>
        <w:t>ральном выпоте следует проводить тщательное сканирование обла</w:t>
        <w:softHyphen/>
        <w:t>сти предполагаемого патологического процесса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Эхографическая картина при наличии плеврального выпота за</w:t>
        <w:softHyphen/>
        <w:t>висит от количества жидкости. Если объем выпота небольшой, он выглядит в виде клиновидных эхонегативных участков. При увели</w:t>
        <w:softHyphen/>
        <w:t>чении количества жидкости эхонегативное пространство расширя</w:t>
        <w:softHyphen/>
        <w:t>ется, сохраняя клиновидную форму. Плевральные листки раздвига</w:t>
        <w:softHyphen/>
        <w:t>ются скопившейся жидкостью. Легочная ткань, которая выглядит как однородное эхогенное образование, смещается к корню (вверх и к центру грудной клетки)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Образующиеся в экссудате нити фибрина выявляются при ульт</w:t>
        <w:softHyphen/>
        <w:t>развуковом исследовании в виде эхогенных линий различной дли</w:t>
        <w:softHyphen/>
        <w:t>ны и толщины.</w:t>
      </w:r>
    </w:p>
    <w:p>
      <w:pPr>
        <w:pStyle w:val="Normal"/>
        <w:spacing w:lineRule="auto" w:line="240" w:before="20" w:after="0"/>
        <w:ind w:firstLine="709"/>
        <w:rPr>
          <w:sz w:val="26"/>
        </w:rPr>
      </w:pPr>
      <w:r>
        <w:rPr>
          <w:sz w:val="26"/>
        </w:rPr>
        <w:t>При локализации осумкованной жидкости в междолевых про</w:t>
        <w:softHyphen/>
        <w:t>странствах ультразвуковое исследование иногда может оказаться не</w:t>
        <w:softHyphen/>
        <w:t>эффективным.</w:t>
      </w:r>
    </w:p>
    <w:p>
      <w:pPr>
        <w:pStyle w:val="Heading3"/>
        <w:rPr/>
      </w:pPr>
      <w:bookmarkStart w:id="19" w:name="__RefHeading___Toc9178358"/>
      <w:bookmarkEnd w:id="19"/>
      <w:r>
        <w:rPr/>
        <w:t>3.3.3 Исследование плеврального выпота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левральная пункция имеет огромное значение, так как позво</w:t>
        <w:softHyphen/>
        <w:t>ляет не только подтвердить наличие выпота, но и проводить диф</w:t>
        <w:softHyphen/>
        <w:t>ференциальную диагностику. Учитывая это, следует считать выпол</w:t>
        <w:softHyphen/>
        <w:t>нение плевральной пункции обязательной процедурой у больных с экссудативным плевритом. Оценивают физические, химические свой</w:t>
        <w:softHyphen/>
        <w:t>ства полученной жидкости, выполняют ее цитологическое, биохи</w:t>
        <w:softHyphen/>
        <w:t>мическое, бактериологическое исследование и проводят дифферен</w:t>
        <w:softHyphen/>
        <w:t>циальную диагностику.</w:t>
      </w:r>
    </w:p>
    <w:p>
      <w:pPr>
        <w:pStyle w:val="Heading3"/>
        <w:rPr/>
      </w:pPr>
      <w:bookmarkStart w:id="20" w:name="__RefHeading___Toc9178359"/>
      <w:bookmarkEnd w:id="20"/>
      <w:r>
        <w:rPr/>
        <w:t>3.3.4 Торакоскопия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Метод позволяет осмотреть легочную и париетальную плевру после эвакуации жидкости. Диагностическое значение метода заключается, прежде всего, в том, что он позволяет, с одной стороны, констати</w:t>
        <w:softHyphen/>
        <w:t>ровать наличие воспалительного процесса плевры, с другой — уста</w:t>
        <w:softHyphen/>
        <w:t>новить специфический или неспецифический характер поражения. Неспецифический воспалительный процесс плевры характеризуется гиперемией, кровоизлияниями, плевральными сращениями, отло</w:t>
        <w:softHyphen/>
        <w:t>жениями фибрина и, наряду с этими признаками, сохраненностью воздушности легочной ткани. Специфические изменения в виде се</w:t>
        <w:softHyphen/>
        <w:t>роватых или желтоватых бугорков позволяют предположить наличие туберкулезного или опухолевого процесса, уточнение производится с помощью биопсии и анализа клинико-лабораторных данных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ри торакоскопической биопсии можно получить плевральный биоптат из наиболее измененных участков плевры, что позволяет, прежде всего, поставить точный диагноз туберкулеза или злокаче</w:t>
        <w:softHyphen/>
        <w:t>ственной опухоли и отличить таким образом эти заболевания от неспецифического экссудативного плеврита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Торакоскопическая биопсия плевры производится под нарко</w:t>
        <w:softHyphen/>
        <w:t>зом с искусственной вентиляцией легких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Операционная биопсия плевры производится при невозможно</w:t>
        <w:softHyphen/>
        <w:t>сти выполнения торакоскопии (при наличии плевральных сраще</w:t>
        <w:softHyphen/>
        <w:t>ний). Операционная биопсия плевры производится из небольшого разреза в соответствующем межреберье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ункционная биопсия плевры является эффективным и доста</w:t>
        <w:softHyphen/>
        <w:t>точно простым методом этиологической диагностики плевральных выпотов. Противопоказания к этому методу практически отсутству</w:t>
        <w:softHyphen/>
        <w:t>ют. Характерными проявлениями неспецифического экссудативно</w:t>
        <w:softHyphen/>
        <w:t>го плеврита являются: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ыраженная лимфоидно-гистиоцитарная инфильтрация в плев</w:t>
        <w:softHyphen/>
        <w:t>ре и субплевральном слое;</w:t>
      </w:r>
    </w:p>
    <w:p>
      <w:pPr>
        <w:pStyle w:val="Normal"/>
        <w:spacing w:lineRule="auto" w:line="240" w:before="2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фиброз утолщенной плевры.</w:t>
      </w:r>
    </w:p>
    <w:p>
      <w:pPr>
        <w:pStyle w:val="Heading2"/>
        <w:rPr/>
      </w:pPr>
      <w:bookmarkStart w:id="21" w:name="__RefHeading___Toc9178360"/>
      <w:bookmarkEnd w:id="21"/>
      <w:r>
        <w:rPr/>
        <w:t>3.4 Течение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В течении экссудативного плеврита выделяют 3 фазы: экссуда</w:t>
        <w:softHyphen/>
        <w:t>ции, стабилизации и резорбции. Фаза экссудации продолжается около 2-3 недель. В этой фазе развертывается вся описанная выше кли</w:t>
        <w:softHyphen/>
        <w:t>ническая картина экссудативного плеврита с постепенным прогрес</w:t>
        <w:softHyphen/>
        <w:t>сирующим накоплением жидкости в плевральной полости. Количе</w:t>
        <w:softHyphen/>
        <w:t>ство экссудата может достигать 6-10 л, особенно у молодых людей, для которых характерна большая подвижность, податливость тка</w:t>
        <w:softHyphen/>
        <w:t>ней грудной клетки.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>В фазе стабилизации экссудация в плевральную полость прогрес</w:t>
        <w:softHyphen/>
        <w:t>сивно снижается, но одновременно практически блокируется или становится минимальной и резорбция экссудата. Точно определить начало этой фазы и ее длительность очень трудно и почти невоз</w:t>
        <w:softHyphen/>
        <w:t>можно. Можно только отметить стабилизацию уровня экссудата (с помощью УЗИ, рентгеновского исследования) и определенную ста</w:t>
        <w:softHyphen/>
        <w:t>билизацию клинической картины заболевания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Стадия резорбции может продолжаться около 2-3 недель, а у ослабленных больных и страдающих тяжелыми сопутствующими за</w:t>
        <w:softHyphen/>
        <w:t>болеваниями еще дольше. На длительность стадии резорбции, в ко</w:t>
        <w:softHyphen/>
        <w:t>торой происходит рассасывание экссудата, влияют также и клини</w:t>
        <w:softHyphen/>
        <w:t>ческие особенности основного заболевания, вызвавшего развитие экссудативного плеврита. Большое значение имеет и возраст паци</w:t>
        <w:softHyphen/>
        <w:t>ента. У стариков и ослабленных больных экссудат может рассасы</w:t>
        <w:softHyphen/>
        <w:t>ваться в течение нескольких месяцев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У большинства больных после рассасывания экссудата, особен</w:t>
        <w:softHyphen/>
        <w:t>но если он был значительным, остаются спайки (шварты). В некото</w:t>
        <w:softHyphen/>
        <w:t>рых случаях спайки бывают настолько многочисленными и массив</w:t>
        <w:softHyphen/>
        <w:t>ными, что вызывают нарушение вентиляции легких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осле перенесенного экссудативного плеврита больные могут ощу</w:t>
        <w:softHyphen/>
        <w:t>щать боли в грудной клетке, усиливающиеся при перемене погоды, изменении метеоусловий. Это особенно выражено при развитии спаек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В некоторых случаях спайки могут вызывать осумкование экссу</w:t>
        <w:softHyphen/>
        <w:t>дата (осумкованный плеврит), который долго не рассасывается и может нагнаиваться. Однако у многих больных наступает полное выздоровление.</w:t>
      </w:r>
    </w:p>
    <w:p>
      <w:pPr>
        <w:pStyle w:val="Heading2"/>
        <w:rPr/>
      </w:pPr>
      <w:bookmarkStart w:id="22" w:name="__RefHeading___Toc9178361"/>
      <w:bookmarkEnd w:id="22"/>
      <w:r>
        <w:rPr/>
        <w:t>3.5 Дифференциальный диагноз</w:t>
      </w:r>
    </w:p>
    <w:p>
      <w:pPr>
        <w:pStyle w:val="Heading3"/>
        <w:rPr/>
      </w:pPr>
      <w:bookmarkStart w:id="23" w:name="__RefHeading___Toc9178362"/>
      <w:bookmarkEnd w:id="23"/>
      <w:r>
        <w:rPr/>
        <w:t>3.5.1 Дифференциальная диагностика экссудата и транссудата</w:t>
      </w:r>
    </w:p>
    <w:p>
      <w:pPr>
        <w:pStyle w:val="Normal"/>
        <w:spacing w:lineRule="auto" w:line="218" w:before="40" w:after="0"/>
        <w:ind w:firstLine="709"/>
        <w:rPr>
          <w:sz w:val="26"/>
        </w:rPr>
      </w:pPr>
      <w:r>
        <w:rPr>
          <w:sz w:val="26"/>
        </w:rPr>
        <w:t>Плевральный выпот - это скопление патологической жидкости в плевральной полости при воспалительных процессах в прилежащих органах или листках плевры или же при нарушении соотношения между коллоидно-осмотическим давлением плазмы крови и гидростатичес</w:t>
        <w:softHyphen/>
        <w:t>ким давлением в капиллярах.</w:t>
      </w:r>
    </w:p>
    <w:p>
      <w:pPr>
        <w:pStyle w:val="Normal"/>
        <w:spacing w:lineRule="auto" w:line="218"/>
        <w:ind w:right="200" w:firstLine="709"/>
        <w:rPr>
          <w:sz w:val="26"/>
        </w:rPr>
      </w:pPr>
      <w:r>
        <w:rPr>
          <w:sz w:val="26"/>
        </w:rPr>
        <w:t>Плевральная жидкость воспалительного происхождения является экссудатом. Жидкость, накопившаяся вследствие нарушения соотно</w:t>
        <w:softHyphen/>
        <w:t>шения между коллоидно-осмотическим давлением плазмы крови и гидростатическим давлением в капиллярах, является транссудатом.</w:t>
      </w:r>
    </w:p>
    <w:p>
      <w:pPr>
        <w:pStyle w:val="FR1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ле получения плевральной жидкости необходимо в зависи</w:t>
        <w:softHyphen/>
        <w:t>мости от цвета, прозрачности, относительной плотности, биохимического и цитологического состава определить, является ли вы</w:t>
        <w:softHyphen/>
        <w:t xml:space="preserve">пот экссудатом или транссудатом. </w:t>
      </w:r>
    </w:p>
    <w:p>
      <w:pPr>
        <w:pStyle w:val="TextBodyIndent"/>
        <w:spacing w:lineRule="auto" w:line="218"/>
        <w:rPr/>
      </w:pPr>
      <w:r>
        <w:rPr/>
        <w:t>После выяснения характера выпота (экссудат или транссудат) целесообразно учесть наиболее частые причины экссудата и транс</w:t>
        <w:softHyphen/>
        <w:t>судата, что в определенной мере облегчает дальнейшую дифференцировку плевральных выпотов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Характер экссудата определяется не только разнообразием при</w:t>
        <w:softHyphen/>
        <w:t>чин, но и соотношением накопления и резорбции выпота, дли</w:t>
        <w:softHyphen/>
        <w:t xml:space="preserve">тельностью его существования: 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а) умеренный выпот и хорошая его резорбция — фибринозный плеврит; 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б) экссудация превышает вса</w:t>
        <w:softHyphen/>
        <w:t>сывание экссудата — серозный или серозно-фибринозный плеврит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в) инфицирование экссудата гноеродной микрофлорой - гнойный плеврит (эмпиема плевры); 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г) скорость резорбции превышает ско</w:t>
        <w:softHyphen/>
        <w:t xml:space="preserve">рость экссудации — образование спаек при рассасывании; 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д) карциноматоз, мезотелиома плевры, инфаркт легкого и травма, панк</w:t>
        <w:softHyphen/>
        <w:t xml:space="preserve">реатит, геморрагические диатезы, передозировка антикоагулянтов — геморрагический выпот; 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е) преобладание аллергических процес</w:t>
        <w:softHyphen/>
        <w:t xml:space="preserve">сов — эозинофильный экссудат; 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ж) травматизация грудного прото</w:t>
        <w:softHyphen/>
        <w:t xml:space="preserve">ка при опухолевом или туберкулезном поражении — хилезный экссудат; 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з) хроническое многолетнее течение экссудативного плеври</w:t>
        <w:softHyphen/>
        <w:t>та, в частности, при туберкулезе — холестериновый выпот.</w:t>
      </w:r>
    </w:p>
    <w:p>
      <w:pPr>
        <w:pStyle w:val="Heading3"/>
        <w:rPr/>
      </w:pPr>
      <w:bookmarkStart w:id="24" w:name="__RefHeading___Toc9178363"/>
      <w:bookmarkEnd w:id="24"/>
      <w:r>
        <w:rPr/>
        <w:t>3.5.2 Туберкулезный плеврит</w:t>
      </w:r>
    </w:p>
    <w:p>
      <w:pPr>
        <w:pStyle w:val="Normal"/>
        <w:spacing w:lineRule="auto" w:line="218" w:before="100" w:after="0"/>
        <w:ind w:firstLine="709"/>
        <w:rPr>
          <w:sz w:val="26"/>
        </w:rPr>
      </w:pPr>
      <w:r>
        <w:rPr>
          <w:sz w:val="26"/>
        </w:rPr>
        <w:t>Туберкулез является частой причиной экссудативных плевритов. Чаще туберкулезный плеврит развивается на фоне какой-либо кли</w:t>
        <w:softHyphen/>
        <w:t>нической формы туберкулеза легких (диссеминированного, очаго</w:t>
        <w:softHyphen/>
        <w:t>вого, инфильтративного), бронхоаденита или первичного туберку</w:t>
        <w:softHyphen/>
        <w:t>лезного комплекса. В редких случаях туберкулезный экссудативный плеврит может оказаться единственной и первичной формой тубер</w:t>
        <w:softHyphen/>
        <w:t>кулеза легких. Различают три основ</w:t>
        <w:softHyphen/>
        <w:t>ных варианта туберкулезного плеврита: аллергический, перифокальный и туберкулез плевры.</w:t>
      </w:r>
    </w:p>
    <w:p>
      <w:pPr>
        <w:pStyle w:val="Normal"/>
        <w:spacing w:lineRule="auto" w:line="240" w:before="40" w:after="0"/>
        <w:ind w:firstLine="709"/>
        <w:rPr/>
      </w:pPr>
      <w:r>
        <w:rPr>
          <w:i/>
          <w:sz w:val="26"/>
        </w:rPr>
        <w:t>Аллергический плеврит</w:t>
      </w:r>
      <w:r>
        <w:rPr>
          <w:sz w:val="26"/>
        </w:rPr>
        <w:t xml:space="preserve"> является гиперергическим. Для него ха</w:t>
        <w:softHyphen/>
        <w:t>рактерны следующие клинические особенности:</w:t>
      </w:r>
    </w:p>
    <w:p>
      <w:pPr>
        <w:pStyle w:val="TextBodyIndent"/>
        <w:spacing w:lineRule="auto" w:line="218"/>
        <w:rPr/>
      </w:pPr>
      <w:r>
        <w:rPr/>
        <w:t xml:space="preserve">• </w:t>
      </w:r>
      <w:r>
        <w:rPr/>
        <w:t>острое начало с болями в грудной клетке, высокой температурой тела, быстрым накопление экссудата, выраженной одышкой;</w:t>
      </w:r>
    </w:p>
    <w:p>
      <w:pPr>
        <w:pStyle w:val="Normal"/>
        <w:spacing w:lineRule="auto" w:line="240" w:before="6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ыстрая положительная динамика (экссудат рассасывается в те</w:t>
        <w:softHyphen/>
        <w:t>чение месяца, редко - дольше);</w:t>
      </w:r>
    </w:p>
    <w:p>
      <w:pPr>
        <w:pStyle w:val="Normal"/>
        <w:spacing w:lineRule="auto" w:line="240" w:before="8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вышенная чувствительность к туберкулину, что обусловлива</w:t>
        <w:softHyphen/>
        <w:t>ет положительную туберкулиновую пробу;</w:t>
      </w:r>
    </w:p>
    <w:p>
      <w:pPr>
        <w:pStyle w:val="Normal"/>
        <w:spacing w:lineRule="auto" w:line="240" w:before="12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эозинофилия в периферической крови и значительное увеличе</w:t>
        <w:softHyphen/>
        <w:t>ние СОЭ;</w:t>
      </w:r>
    </w:p>
    <w:p>
      <w:pPr>
        <w:pStyle w:val="Normal"/>
        <w:spacing w:lineRule="auto" w:line="240" w:before="12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экссудат преимущественно серозный (на ранних стадиях может</w:t>
      </w:r>
    </w:p>
    <w:p>
      <w:pPr>
        <w:pStyle w:val="Normal"/>
        <w:spacing w:lineRule="auto" w:line="240" w:before="20" w:after="0"/>
        <w:ind w:firstLine="709"/>
        <w:jc w:val="left"/>
        <w:rPr>
          <w:sz w:val="26"/>
        </w:rPr>
      </w:pPr>
      <w:r>
        <w:rPr>
          <w:sz w:val="26"/>
        </w:rPr>
        <w:t>быть серозно-геморрагическим), содержит большое количество лимфоцитов, иногда — эозинофилов;</w:t>
      </w:r>
    </w:p>
    <w:p>
      <w:pPr>
        <w:pStyle w:val="Normal"/>
        <w:spacing w:lineRule="auto" w:line="240" w:before="80" w:after="0"/>
        <w:ind w:right="200"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нередкое сочетание с другими проявлениями, обусловленны</w:t>
        <w:softHyphen/>
        <w:t>ми гиперергической реактивностью — полиартритом, узлова</w:t>
        <w:softHyphen/>
        <w:t>той эритемой;</w:t>
      </w:r>
    </w:p>
    <w:p>
      <w:pPr>
        <w:pStyle w:val="Normal"/>
        <w:spacing w:lineRule="auto" w:line="240" w:before="10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тсутствие микобактерий туберкулеза в плевральном выпоте.</w:t>
      </w:r>
    </w:p>
    <w:p>
      <w:pPr>
        <w:pStyle w:val="Normal"/>
        <w:spacing w:lineRule="auto" w:line="218" w:before="20" w:after="0"/>
        <w:ind w:right="200" w:firstLine="709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18" w:before="20" w:after="0"/>
        <w:ind w:right="200" w:firstLine="709"/>
        <w:rPr/>
      </w:pPr>
      <w:r>
        <w:rPr>
          <w:i/>
          <w:sz w:val="26"/>
        </w:rPr>
        <w:t>Перифокольный плеврит —</w:t>
      </w:r>
      <w:r>
        <w:rPr>
          <w:sz w:val="26"/>
        </w:rPr>
        <w:t xml:space="preserve"> воспалительный процесс в плевраль</w:t>
        <w:softHyphen/>
        <w:t>ных листках при наличии легочного туберкулеза — очагового, ин</w:t>
        <w:softHyphen/>
        <w:t>фильтративного, кавернозного. Особенно легко перифокальный плев</w:t>
        <w:softHyphen/>
        <w:t>рит возникает при субплевральном расположении легочного тубер</w:t>
        <w:softHyphen/>
        <w:t>кулезного очага. Особенностями перифокального плеврита являются:</w:t>
      </w:r>
    </w:p>
    <w:p>
      <w:pPr>
        <w:pStyle w:val="Normal"/>
        <w:spacing w:lineRule="auto" w:line="240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длительное, часто рецидивирующее течение экссудативного плеврита;</w:t>
      </w:r>
    </w:p>
    <w:p>
      <w:pPr>
        <w:pStyle w:val="Normal"/>
        <w:spacing w:lineRule="auto" w:line="240" w:before="16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бразование большого количества плевральных шварт (спаек) в фазу резорбции;</w:t>
      </w:r>
    </w:p>
    <w:p>
      <w:pPr>
        <w:pStyle w:val="TextBodyIndent"/>
        <w:spacing w:lineRule="auto" w:line="240" w:before="120" w:after="0"/>
        <w:rPr/>
      </w:pPr>
      <w:r>
        <w:rPr/>
        <w:t xml:space="preserve">• </w:t>
      </w:r>
      <w:r>
        <w:rPr/>
        <w:t>серозный характер экссудата с большим количеством лимфоци</w:t>
        <w:softHyphen/>
        <w:t>тов и высоким содержанием лизоцима;</w:t>
      </w:r>
    </w:p>
    <w:p>
      <w:pPr>
        <w:pStyle w:val="Normal"/>
        <w:spacing w:lineRule="auto" w:line="240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тсутствие микобактерий в экссудате;</w:t>
      </w:r>
    </w:p>
    <w:p>
      <w:pPr>
        <w:pStyle w:val="Normal"/>
        <w:spacing w:lineRule="auto" w:line="218" w:before="20" w:after="0"/>
        <w:ind w:right="-7" w:firstLine="709"/>
        <w:rPr/>
      </w:pPr>
      <w:r>
        <w:rPr>
          <w:sz w:val="26"/>
        </w:rPr>
        <w:t xml:space="preserve">• </w:t>
      </w:r>
      <w:r>
        <w:rPr>
          <w:sz w:val="26"/>
        </w:rPr>
        <w:t>наличие одной из форм туберкулезного поражения легких (оча</w:t>
        <w:softHyphen/>
        <w:t>гового, инфильтративного, кавернозного),</w:t>
      </w:r>
      <w:r>
        <w:rPr>
          <w:b/>
          <w:sz w:val="26"/>
        </w:rPr>
        <w:t xml:space="preserve"> </w:t>
      </w:r>
      <w:r>
        <w:rPr>
          <w:sz w:val="26"/>
        </w:rPr>
        <w:t>что диагностируется с помощью рентгенологического метода исследования после предварительной плевральной пункции и эвакуации экссудата;</w:t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езко положительные туберкулиновые пробы.</w:t>
      </w:r>
    </w:p>
    <w:p>
      <w:pPr>
        <w:pStyle w:val="Normal"/>
        <w:spacing w:lineRule="auto" w:line="218"/>
        <w:ind w:firstLine="709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218"/>
        <w:ind w:firstLine="709"/>
        <w:rPr/>
      </w:pPr>
      <w:r>
        <w:rPr>
          <w:i/>
          <w:sz w:val="26"/>
        </w:rPr>
        <w:t>Туберкулез плевры —</w:t>
      </w:r>
      <w:r>
        <w:rPr>
          <w:sz w:val="26"/>
        </w:rPr>
        <w:t xml:space="preserve"> непосредственное поражение плевры тубер</w:t>
        <w:softHyphen/>
        <w:t>кулезным процессом, может быть единственным проявлением ту</w:t>
        <w:softHyphen/>
        <w:t>беркулеза или сочетаться с другими формами туберкулеза легких. Туберкулез плевры характеризуется появлением множественных мел</w:t>
        <w:softHyphen/>
        <w:t>ких очагов на плевральных листках, однако возможно наличие круп</w:t>
        <w:softHyphen/>
        <w:t>ных очагов с казеозным некрозом. Кроме того, развивается экссудативная воспалительная реакция плевры с накопление выпота в плев</w:t>
        <w:softHyphen/>
        <w:t>ральной полости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Клинические особенности туберкулеза плевры:</w:t>
      </w:r>
    </w:p>
    <w:p>
      <w:pPr>
        <w:pStyle w:val="Normal"/>
        <w:spacing w:lineRule="auto" w:line="240"/>
        <w:ind w:firstLine="709"/>
        <w:rPr/>
      </w:pPr>
      <w:r>
        <w:rPr>
          <w:sz w:val="26"/>
        </w:rPr>
        <w:t xml:space="preserve">• </w:t>
      </w:r>
      <w:r>
        <w:rPr>
          <w:sz w:val="26"/>
        </w:rPr>
        <w:t>длительное течение заболевания с упорным</w:t>
      </w:r>
      <w:r>
        <w:rPr>
          <w:b/>
          <w:sz w:val="26"/>
        </w:rPr>
        <w:t xml:space="preserve"> </w:t>
      </w:r>
      <w:r>
        <w:rPr>
          <w:sz w:val="26"/>
        </w:rPr>
        <w:t>накоплением выпота;</w:t>
      </w:r>
    </w:p>
    <w:p>
      <w:pPr>
        <w:pStyle w:val="TextBodyIndent"/>
        <w:spacing w:lineRule="auto" w:line="218" w:before="20" w:after="0"/>
        <w:rPr/>
      </w:pPr>
      <w:r>
        <w:rPr/>
        <w:t xml:space="preserve">• </w:t>
      </w:r>
      <w:r>
        <w:rPr/>
        <w:t>экссудат может быть серозным с большим количеством лимфо</w:t>
        <w:softHyphen/>
        <w:t>цитов и лизоцима (при развитии плеврита вследствие обсемене</w:t>
        <w:softHyphen/>
        <w:t>ния плевры и образования множественных очагов) или нейтрофилов (при казеозном некрозе отдельных крупных очагов). При распространенном казеозном поражении плевры экссудат ста</w:t>
        <w:softHyphen/>
        <w:t>новится серозно-гнойным или гнойным (при очень обширном поражении) с большим количеством нейтрофилов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 плевральном выпоте обнаруживаются микобактерии туберку</w:t>
        <w:softHyphen/>
        <w:t>леза, как при микроскопии, так и при посеве экссудата.</w:t>
      </w:r>
    </w:p>
    <w:p>
      <w:pPr>
        <w:pStyle w:val="Normal"/>
        <w:spacing w:lineRule="auto" w:line="218"/>
        <w:ind w:firstLine="709"/>
        <w:rPr/>
      </w:pPr>
      <w:r>
        <w:rPr>
          <w:sz w:val="26"/>
        </w:rPr>
        <w:t>При распространенном казеозном некрозе плевры, распаде круп</w:t>
        <w:softHyphen/>
        <w:t>ных туберкулезных очагов на плевре и блокаде механизмов резорб</w:t>
        <w:softHyphen/>
        <w:t xml:space="preserve">ции экссудата может развиваться </w:t>
      </w:r>
      <w:r>
        <w:rPr>
          <w:i/>
          <w:sz w:val="26"/>
        </w:rPr>
        <w:t>гнойный туберкулезный плеврит (туберкулезная эмпиема).</w:t>
      </w:r>
      <w:r>
        <w:rPr>
          <w:sz w:val="26"/>
        </w:rPr>
        <w:t xml:space="preserve"> При этом в клинической картине домини</w:t>
        <w:softHyphen/>
        <w:t>рует очень выраженный синдром интоксикации: температура тела повышается до 39°С и выше; появляется резко выраженная потли</w:t>
        <w:softHyphen/>
        <w:t>вость (особенно характерны проливные поты по ночам); больные худеют. Характерны одышка, значительная слабость, боли в боку, выраженный лейкоцитоз в периферической крови, увеличение СОЭ, часто лимфопения. Плевральная пункция выявляет гной</w:t>
        <w:softHyphen/>
        <w:t>ный экссудат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Туберкулезная эмпиема плевры может осложниться образовани</w:t>
        <w:softHyphen/>
        <w:t>ем бронхоплеврального или торакального свища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ри постановке диагноза туберкулезного плеврита большое значение имеют данные анамнеза (наличие туберкулеза легких или другой локализации у пациента или ближайших родственни</w:t>
        <w:softHyphen/>
        <w:t>ков), обнаружение микобактерии туберкулеза в экссудате, выяв</w:t>
        <w:softHyphen/>
        <w:t>ление внеплевральных форм туберкулеза, специфические резуль</w:t>
        <w:softHyphen/>
        <w:t>таты биопсии плевры и данные торакоскопии. Характерными при</w:t>
        <w:softHyphen/>
        <w:t>знаками туберкулеза плевры при торакоскопии являются просовидные бугорки на париетальной плевре, обширные участки казеоза, выраженная наклонность к образованию плевральных сра</w:t>
        <w:softHyphen/>
        <w:t>щений.</w:t>
      </w:r>
    </w:p>
    <w:p>
      <w:pPr>
        <w:pStyle w:val="Heading3"/>
        <w:rPr/>
      </w:pPr>
      <w:bookmarkStart w:id="25" w:name="__RefHeading___Toc9178364"/>
      <w:bookmarkEnd w:id="25"/>
      <w:r>
        <w:rPr/>
        <w:t>3.5.3 Парапневмонический экссудативный плеврит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rPr>
          <w:sz w:val="26"/>
        </w:rPr>
      </w:pPr>
      <w:r>
        <w:rPr>
          <w:sz w:val="26"/>
        </w:rPr>
        <w:t>Бактериальные пневмонии осложняются экссудативным плев</w:t>
        <w:softHyphen/>
        <w:t>ритом у 40% больных, вирусные и микоплазменные — в 20% случа</w:t>
        <w:softHyphen/>
        <w:t>ев. Особенно часто осложняются развитием экссудативного плеври</w:t>
        <w:softHyphen/>
        <w:t>та стрептококковые и стафилококковые пневмонии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rPr>
          <w:sz w:val="26"/>
        </w:rPr>
      </w:pPr>
      <w:r>
        <w:rPr>
          <w:sz w:val="26"/>
        </w:rPr>
        <w:t>Основными характерными особенностями парапневмонических экссудативных плевритов являются: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строе начало с выраженными болями в грудной клетке (до по</w:t>
        <w:softHyphen/>
        <w:t>явления выпота), высокой температурой тела;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 w:before="20" w:after="0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реобладание правосторонних выпотов;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достоверно большая частота двусторонних выпотов по сравне</w:t>
        <w:softHyphen/>
        <w:t>нию с туберкулезным экссудативным плевритом;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азвитие экссудативного плеврита на фоне диагностированной пневмонии и определяемого рентгенологически пневмоничес</w:t>
        <w:softHyphen/>
        <w:t>кого фокуса в паренхиме легкого;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 w:before="20" w:after="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ысокая частота гнойных экссудатов с большим количеством нейтрофилов, однако, при рано начатой и адекватной анти</w:t>
        <w:softHyphen/>
        <w:t>бактериальной терапии экссудат может оказаться преимуще</w:t>
        <w:softHyphen/>
        <w:t>ственно лимфоцитарным. У ряда больных возможен геморрагический экссудат, в единичных случаях — эозинофильный или холестериновый выпот;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значительный лейкоцитоз в периферической крови и увеличение СОЭ более 50 мм/ч (чаще, чем при другой этиологии плевритов);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jc w:val="left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быстрое наступление положительного эффекта под влиянием адекватной антибактериальной терапии;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бнаружение возбудителя в выпоте (путем посева экссудата на определенные питательные среды), микоплазменная природа эк</w:t>
        <w:softHyphen/>
        <w:t>ссудативного плеврита подтверждается нарастанием в крови тит</w:t>
        <w:softHyphen/>
        <w:t>ров антител к микоплазменным антигенам.</w:t>
      </w:r>
    </w:p>
    <w:p>
      <w:pPr>
        <w:pStyle w:val="Heading3"/>
        <w:rPr/>
      </w:pPr>
      <w:bookmarkStart w:id="26" w:name="__RefHeading___Toc9178365"/>
      <w:bookmarkEnd w:id="26"/>
      <w:r>
        <w:rPr/>
        <w:t>3.5.4 Экссудативные плевриты грибковой этиологии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 w:before="20" w:after="0"/>
        <w:ind w:firstLine="709"/>
        <w:rPr>
          <w:sz w:val="26"/>
        </w:rPr>
      </w:pPr>
      <w:r>
        <w:rPr>
          <w:sz w:val="26"/>
        </w:rPr>
        <w:t>Плевральные выпоты грибковой этиологии составляют около 1 % всех выпотов. Грибковые экссудативные плевриты развиваются пре</w:t>
        <w:softHyphen/>
        <w:t>имущественно у лиц со значительным нарушением системы имму</w:t>
        <w:softHyphen/>
        <w:t>нитета, а также получающих лечение иммунодепрессантами, глюкокортикоидными препаратами и у пациентов, страдающих сахар</w:t>
        <w:softHyphen/>
        <w:t>ным диабетом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 w:before="20" w:after="0"/>
        <w:ind w:firstLine="709"/>
        <w:rPr>
          <w:sz w:val="26"/>
        </w:rPr>
      </w:pPr>
      <w:r>
        <w:rPr>
          <w:sz w:val="26"/>
        </w:rPr>
        <w:t>Экссудативные плевриты вызывают следующие виды грибков: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firstLine="709"/>
        <w:rPr>
          <w:sz w:val="26"/>
        </w:rPr>
      </w:pPr>
      <w:r>
        <w:rPr>
          <w:sz w:val="26"/>
        </w:rPr>
        <w:t>аспергиллы, бластомицеты, кокцидоиды, криптококки, гистоплазмы, актиномицеты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Грибковые экссудативные плевриты по течению сходны с ту</w:t>
        <w:softHyphen/>
        <w:t>беркулезными. Обычно плевральный выпот сочетается с грибковым поражением паренхимы легких в виде очаговой пневмонии, инфильтративных изменений; абсцессов и даже полостей распада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левральный выпот при грибковых экссудативных плевритах обычно серозный (серозно-фибринозный) с выраженным преобла</w:t>
        <w:softHyphen/>
        <w:t>данием лимфоцитов и эозинофилов. При прорыве в плевральную полость субкапсулярного абсцесса выпот становится гнойным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Диагноз грибкового экссудативного плеврита верифицируется с помощью неоднократного обнаружения мицелл грибков в плевраль</w:t>
        <w:softHyphen/>
        <w:t>ной жидкости, в мокроте, а также путем повторного выделения культуры грибков при посеве экссудата, биоптата плевры, мокро</w:t>
        <w:softHyphen/>
        <w:t>ты, гноя из свищей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Большое значение в диагностике грибковых экс</w:t>
        <w:softHyphen/>
        <w:t>судативных плевритов имеют серологические методы исследова</w:t>
        <w:softHyphen/>
        <w:t>ния сыворотки крови и экссудатата — высокие титры антител в реакциях связывания комплемента, агглютинации-преципитации с антигенами определенных грибков. Антитела можно выявить также с помощью иммунофлюоресцентного и радио иммунологических методов. Определенное диагностическое значение могут иметь положительные кожные пробы с введением аллергенов со</w:t>
        <w:softHyphen/>
        <w:t>ответствующего грибка.</w:t>
      </w:r>
    </w:p>
    <w:p>
      <w:pPr>
        <w:pStyle w:val="Heading3"/>
        <w:rPr/>
      </w:pPr>
      <w:bookmarkStart w:id="27" w:name="__RefHeading___Toc9178366"/>
      <w:bookmarkEnd w:id="27"/>
      <w:r>
        <w:rPr/>
        <w:t>3.5.5 Плевриты паразитарной этиологии</w:t>
      </w:r>
    </w:p>
    <w:p>
      <w:pPr>
        <w:pStyle w:val="Normal"/>
        <w:spacing w:lineRule="auto" w:line="218" w:before="20" w:after="0"/>
        <w:ind w:firstLine="709"/>
        <w:rPr>
          <w:sz w:val="26"/>
        </w:rPr>
      </w:pPr>
      <w:r>
        <w:rPr>
          <w:sz w:val="26"/>
        </w:rPr>
        <w:t>Наиболее часто экссудативные плевриты наблюдаются при амебиазе, эхинококкозе, парагонимозе.</w:t>
      </w:r>
    </w:p>
    <w:p>
      <w:pPr>
        <w:pStyle w:val="Heading3"/>
        <w:rPr/>
      </w:pPr>
      <w:bookmarkStart w:id="28" w:name="__RefHeading___Toc9178367"/>
      <w:bookmarkEnd w:id="28"/>
      <w:r>
        <w:rPr/>
        <w:t>3.5.6 Плевриты опухолевой этиологии</w:t>
      </w:r>
    </w:p>
    <w:p>
      <w:pPr>
        <w:pStyle w:val="Normal"/>
        <w:spacing w:lineRule="auto" w:line="218" w:before="40" w:after="0"/>
        <w:ind w:firstLine="709"/>
        <w:rPr/>
      </w:pPr>
      <w:r>
        <w:rPr>
          <w:sz w:val="26"/>
        </w:rPr>
        <w:t>Среди всех плевральных выпотов опухолевые выпоты составля</w:t>
        <w:softHyphen/>
        <w:t xml:space="preserve">ют 15-20%. Согласно данным </w:t>
      </w:r>
      <w:r>
        <w:rPr>
          <w:sz w:val="26"/>
          <w:lang w:val="en-US"/>
        </w:rPr>
        <w:t xml:space="preserve">Light </w:t>
      </w:r>
      <w:r>
        <w:rPr>
          <w:sz w:val="26"/>
        </w:rPr>
        <w:t>(1983) 75% злокачественных плев</w:t>
        <w:softHyphen/>
        <w:t>ральных выпотов обусловлены раком легкого, молочной железы, лимфомой. На первом месте среди всех опухолей, вызывающих по</w:t>
        <w:softHyphen/>
        <w:t>явление плеврального выпота, стоит рак легкого (чаще централь</w:t>
        <w:softHyphen/>
        <w:t>ный), который диагностируется у 72% больных опухолевым плевритом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Вторая наиболее частая причина злокачественного экссудативного плеврита — метастатический рак молочной железы, третья — злокаче</w:t>
        <w:softHyphen/>
        <w:t>ственная лимфома, лимфогранулематоз. В остальных случаях речь идет о мезотелиоме плевры, раке яичников и матки, раке различных отде</w:t>
        <w:softHyphen/>
        <w:t>лов желудочно-кишечного тракта и опухолях других локализаций.</w:t>
      </w:r>
    </w:p>
    <w:p>
      <w:pPr>
        <w:pStyle w:val="Normal"/>
        <w:spacing w:lineRule="auto" w:line="218"/>
        <w:ind w:firstLine="709"/>
        <w:rPr/>
      </w:pPr>
      <w:r>
        <w:rPr>
          <w:sz w:val="26"/>
        </w:rPr>
        <w:t>Основными механизмами образования плеврального выпота при злокачественных опухолях являются (</w:t>
      </w:r>
      <w:r>
        <w:rPr>
          <w:sz w:val="26"/>
          <w:lang w:val="en-US"/>
        </w:rPr>
        <w:t>Light</w:t>
      </w:r>
      <w:r>
        <w:rPr>
          <w:sz w:val="26"/>
        </w:rPr>
        <w:t>, 1983):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метастазы опухоли в плевру и значительное увеличение прони</w:t>
        <w:softHyphen/>
        <w:t>цаемости ее сосудов;</w:t>
      </w:r>
    </w:p>
    <w:p>
      <w:pPr>
        <w:pStyle w:val="TextBodyIndent"/>
        <w:spacing w:lineRule="auto" w:line="218"/>
        <w:rPr/>
      </w:pPr>
      <w:r>
        <w:rPr/>
        <w:t xml:space="preserve">• </w:t>
      </w:r>
      <w:r>
        <w:rPr/>
        <w:t>обструкция метастазами лимфатических сосудов и резкое сни</w:t>
        <w:softHyphen/>
        <w:t>жение резорбции жидкости из плевральной полости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ражение лимфоузлов средостения и уменьшение оттока лим</w:t>
        <w:softHyphen/>
        <w:t>фы из плевры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бструкция грудного лимфатического протока (развитие хилоторакса)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развитие гипопротеинемии вследствие раковой интоксикации и нарушения белковообразовательной функции печени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левральный выпот опухолевой природы имеет достаточно ха</w:t>
        <w:softHyphen/>
        <w:t>рактерные особенности: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постепенное развитие выпота и остальной клинической симп</w:t>
        <w:softHyphen/>
        <w:t>томатики (слабость, анорексия, похудание, одышка, кашель с отделением мокроты, нередко с примесью крови)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бнаружение достаточно большого количества жидкости в по</w:t>
        <w:softHyphen/>
        <w:t>лости плевры и быстрое ее накопление после проведенного плевроцентеза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выявление с помощью компьютерной томографии или рентгено</w:t>
        <w:softHyphen/>
        <w:t>графии (после предварительного удаления экссудата из плевраль</w:t>
        <w:softHyphen/>
        <w:t>ной полости) признаков бронхогенного рака, увеличения медиастинальных лимфоузлов, метастатического поражения легких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геморрагический характер выпота; при злокачественной лимфоме - часто наблюдается хилоторакс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оответствие плеврального выпота всем критериям экссудата (см. выше) и очень часто низкое содержание глюкозы (чем ниже уровень глюкозы в экссудате, тем хуже прогноз для больного);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обнаружение в плевральном выпоте злокачественных клеток; це</w:t>
        <w:softHyphen/>
        <w:t>лесообразно анализировать несколько проб плевральной жидко</w:t>
        <w:softHyphen/>
        <w:t>сти для получения более достоверных результатов;</w:t>
      </w:r>
    </w:p>
    <w:p>
      <w:pPr>
        <w:pStyle w:val="Normal"/>
        <w:spacing w:lineRule="auto" w:line="240" w:before="20" w:after="0"/>
        <w:ind w:firstLine="709"/>
        <w:rPr/>
      </w:pPr>
      <w:r>
        <w:rPr>
          <w:sz w:val="26"/>
        </w:rPr>
        <w:t xml:space="preserve">• </w:t>
      </w:r>
      <w:r>
        <w:rPr>
          <w:sz w:val="26"/>
        </w:rPr>
        <w:t>выявление в плевральной жидкости раково-эмбрионального</w:t>
      </w:r>
      <w:r>
        <w:rPr>
          <w:sz w:val="26"/>
          <w:lang w:val="en-US"/>
        </w:rPr>
        <w:t xml:space="preserve"> </w:t>
      </w:r>
      <w:r>
        <w:rPr>
          <w:sz w:val="26"/>
        </w:rPr>
        <w:t>антигена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>При отсутствии злокачественных клеток в плевральном экссудате и подозрении на опухолевый процесс следует проводить торакоскопию с биопсией плевры и последующим гистологическим исследованием.</w:t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ind w:firstLine="709"/>
        <w:rPr>
          <w:sz w:val="26"/>
        </w:rPr>
      </w:pPr>
      <w:r>
        <w:rPr>
          <w:sz w:val="26"/>
        </w:rPr>
        <w:t xml:space="preserve">Также наблюдаются плеврит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 xml:space="preserve">плеврит при синдроме Мейгс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 xml:space="preserve">плеврит при системных заболеваниях соединительной ткан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 xml:space="preserve">плеврит при остром панкреатите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 xml:space="preserve">плеврит при уреми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/>
      </w:pPr>
      <w:r>
        <w:rPr>
          <w:sz w:val="26"/>
        </w:rPr>
        <w:t>лекарственный плеврит.  Плевральный выпот может появиться при лечении гидралазином, новокаинамидом, изониазидом, хлорпромазином, фенитоином, иногда при приеме бромокриптина. К появлению выпота приводит длительное лечение этими препаратами.</w:t>
      </w:r>
      <w:r>
        <w:rPr>
          <w:b/>
          <w:sz w:val="26"/>
        </w:rPr>
        <w:t xml:space="preserve"> </w:t>
      </w:r>
      <w:r>
        <w:rPr>
          <w:sz w:val="26"/>
        </w:rPr>
        <w:t>Обычно имеется также и лекарственное поражение легки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>эмпиема плевры (гнойный плеврит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>плевральные выпоты при тромбоэмболии легочной артер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>
          <w:sz w:val="26"/>
        </w:rPr>
      </w:pPr>
      <w:r>
        <w:rPr>
          <w:sz w:val="26"/>
        </w:rPr>
        <w:t>хилоторакс – это хилезный плевральный выпот, т.е. скопление в плевральной полости лимфы. Основными причинами хилоторакса являются повреждение грудного лимфатического протока (во время операций на пищеводе, аорте и при травмах), а также блокада лим</w:t>
        <w:softHyphen/>
        <w:t>фатической системы и вен средостения опухолью (чаще всего лимфосаркомой). Развитие хилоторакса также чрезвычайно характерно для лимфангиолейомиоматоз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18"/>
        <w:ind w:left="1069" w:hanging="360"/>
        <w:rPr/>
      </w:pPr>
      <w:r>
        <w:rPr>
          <w:sz w:val="26"/>
        </w:rPr>
        <w:t>псевдохилезный плевральный выпот (псевдохилоторакс)</w:t>
      </w:r>
      <w:r>
        <w:rPr>
          <w:b/>
          <w:sz w:val="26"/>
        </w:rPr>
        <w:t xml:space="preserve"> — </w:t>
      </w:r>
      <w:r>
        <w:rPr>
          <w:sz w:val="26"/>
        </w:rPr>
        <w:t>это накопление в плевральной полости мутной или молочного цвета жидкости, содержащей большое количество холестерина, при этом нет повреждения грудного лимфатического протока.</w:t>
      </w:r>
    </w:p>
    <w:p>
      <w:pPr>
        <w:pStyle w:val="Heading2"/>
        <w:rPr/>
      </w:pPr>
      <w:bookmarkStart w:id="29" w:name="__RefHeading___Toc9178368"/>
      <w:bookmarkEnd w:id="29"/>
      <w:r>
        <w:rPr/>
        <w:t>3.6 Программа обследования</w:t>
      </w:r>
    </w:p>
    <w:p>
      <w:pPr>
        <w:pStyle w:val="Normal"/>
        <w:spacing w:lineRule="auto" w:line="240"/>
        <w:ind w:firstLine="709"/>
        <w:jc w:val="left"/>
        <w:rPr>
          <w:sz w:val="26"/>
        </w:rPr>
      </w:pPr>
      <w:r>
        <w:rPr>
          <w:sz w:val="26"/>
        </w:rPr>
        <w:t>I. Общий анализ крови, мочи.</w:t>
      </w:r>
    </w:p>
    <w:p>
      <w:pPr>
        <w:pStyle w:val="Normal"/>
        <w:ind w:firstLine="709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 Биохимический анализ крови: определение содержания общего белка, белковых фракций, билирубина, аминотрансфераз, хо</w:t>
        <w:softHyphen/>
        <w:t>лестерина, глюкозы, лактатдегидрогеназы, серомукоида, гаптоглобина, фибрина, сиаловых кислот, волчаночных клеток, ревматоидного фактора.</w:t>
      </w:r>
    </w:p>
    <w:p>
      <w:pPr>
        <w:pStyle w:val="Normal"/>
        <w:ind w:firstLine="709"/>
        <w:rPr/>
      </w:pPr>
      <w:r>
        <w:rPr>
          <w:sz w:val="26"/>
          <w:lang w:val="en-US"/>
        </w:rPr>
        <w:t>III</w:t>
      </w:r>
      <w:r>
        <w:rPr>
          <w:sz w:val="26"/>
        </w:rPr>
        <w:t xml:space="preserve"> Рентгенологическое исследование легких и</w:t>
      </w:r>
      <w:r>
        <w:rPr>
          <w:b/>
          <w:sz w:val="26"/>
        </w:rPr>
        <w:t xml:space="preserve"> </w:t>
      </w:r>
      <w:r>
        <w:rPr>
          <w:sz w:val="26"/>
        </w:rPr>
        <w:t>компьютерная томография легких.</w:t>
      </w:r>
    </w:p>
    <w:p>
      <w:pPr>
        <w:pStyle w:val="Normal"/>
        <w:spacing w:lineRule="auto" w:line="319"/>
        <w:ind w:right="4000" w:firstLine="709"/>
        <w:jc w:val="left"/>
        <w:rPr>
          <w:sz w:val="26"/>
          <w:lang w:val="en-US"/>
        </w:rPr>
      </w:pPr>
      <w:r>
        <w:rPr>
          <w:sz w:val="26"/>
          <w:lang w:val="en-US"/>
        </w:rPr>
        <w:t>IV</w:t>
      </w:r>
      <w:r>
        <w:rPr>
          <w:sz w:val="26"/>
        </w:rPr>
        <w:t xml:space="preserve"> УЗИ сердца. </w:t>
      </w:r>
    </w:p>
    <w:p>
      <w:pPr>
        <w:pStyle w:val="Normal"/>
        <w:spacing w:lineRule="auto" w:line="319"/>
        <w:ind w:right="4000" w:firstLine="709"/>
        <w:jc w:val="left"/>
        <w:rPr/>
      </w:pPr>
      <w:r>
        <w:rPr>
          <w:sz w:val="26"/>
          <w:lang w:val="en-US"/>
        </w:rPr>
        <w:t>V</w:t>
      </w:r>
      <w:r>
        <w:rPr>
          <w:sz w:val="26"/>
        </w:rPr>
        <w:t xml:space="preserve"> ЭКГ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lang w:val="en-US"/>
        </w:rPr>
        <w:t>VI</w:t>
      </w:r>
      <w:r>
        <w:rPr>
          <w:sz w:val="26"/>
        </w:rPr>
        <w:t xml:space="preserve"> Плевральная пункция и исследование плевральной жидкости: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ценка физических и химических свойств (определение белка, лактатдегидрогеназы, лизоцима, глюкозы), цитологическое и бактериологическое исследование.</w:t>
      </w:r>
    </w:p>
    <w:p>
      <w:pPr>
        <w:pStyle w:val="Normal"/>
        <w:spacing w:lineRule="auto" w:line="240"/>
        <w:ind w:firstLine="709"/>
        <w:jc w:val="left"/>
        <w:rPr/>
      </w:pPr>
      <w:r>
        <w:rPr>
          <w:sz w:val="26"/>
          <w:lang w:val="en-US"/>
        </w:rPr>
        <w:t>VII</w:t>
      </w:r>
      <w:r>
        <w:rPr>
          <w:sz w:val="26"/>
        </w:rPr>
        <w:t xml:space="preserve"> Консультация фтизиатра.</w:t>
      </w:r>
    </w:p>
    <w:p>
      <w:pPr>
        <w:sectPr>
          <w:footerReference w:type="default" r:id="rId7"/>
          <w:type w:val="nextPage"/>
          <w:pgSz w:w="11906" w:h="16820"/>
          <w:pgMar w:left="1701" w:right="567" w:gutter="0" w:header="0" w:top="851" w:footer="680" w:bottom="1134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ind w:firstLine="709"/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ind w:firstLine="709"/>
        <w:rPr/>
      </w:pPr>
      <w:bookmarkStart w:id="30" w:name="__RefHeading___Toc9178369"/>
      <w:bookmarkEnd w:id="30"/>
      <w:r>
        <w:rPr>
          <w:caps/>
          <w:lang w:val="en-US"/>
        </w:rPr>
        <w:t xml:space="preserve">IV </w:t>
      </w:r>
      <w:r>
        <w:rPr>
          <w:caps/>
        </w:rPr>
        <w:t>Лечение плевритов</w:t>
      </w:r>
    </w:p>
    <w:p>
      <w:pPr>
        <w:pStyle w:val="Normal"/>
        <w:spacing w:lineRule="auto" w:line="240"/>
        <w:ind w:firstLine="709"/>
        <w:rPr>
          <w:caps/>
          <w:sz w:val="26"/>
          <w:lang w:val="en-US"/>
        </w:rPr>
      </w:pPr>
      <w:r>
        <w:rPr>
          <w:caps/>
          <w:sz w:val="26"/>
          <w:lang w:val="en-US"/>
        </w:rPr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Лечение больных плевритом включает следующие мероприятия.</w:t>
      </w:r>
    </w:p>
    <w:p>
      <w:pPr>
        <w:pStyle w:val="Heading2"/>
        <w:rPr/>
      </w:pPr>
      <w:bookmarkStart w:id="31" w:name="__RefHeading___Toc9178370"/>
      <w:bookmarkEnd w:id="31"/>
      <w:r>
        <w:rPr>
          <w:lang w:val="en-US"/>
        </w:rPr>
        <w:t>4</w:t>
      </w:r>
      <w:r>
        <w:rPr/>
        <w:t>.1 Этиологическое лечение</w:t>
      </w:r>
    </w:p>
    <w:p>
      <w:pPr>
        <w:pStyle w:val="Normal"/>
        <w:spacing w:lineRule="auto" w:line="240" w:before="20" w:after="0"/>
        <w:ind w:firstLine="709"/>
        <w:rPr>
          <w:sz w:val="26"/>
        </w:rPr>
      </w:pPr>
      <w:r>
        <w:rPr>
          <w:sz w:val="26"/>
        </w:rPr>
        <w:t>Лечение основного заболевания, воздействие на причину заболевания нередко приводит к устранению или уменьшению симптоматики плеврита. Различают следующие этиологические формы плевритов:</w:t>
      </w:r>
    </w:p>
    <w:p>
      <w:pPr>
        <w:pStyle w:val="TextBodyIndent"/>
        <w:spacing w:lineRule="auto" w:line="240"/>
        <w:rPr/>
      </w:pPr>
      <w:r>
        <w:rPr/>
        <w:t>а) плевриты инфекционной этиологии. Вызываются бактериальными возбудителями (пневмококк, стафилококк, стрептококк, грамотрицательная флора и др), вирусами, риккетсиями, микоплазмой, грибками, про</w:t>
        <w:softHyphen/>
        <w:t>стейшими (амебиаз), паразитами (эхинококкоз), туберкулезом, сифилисом, бруцеллезом, возбудителем брюшного тифа. Наиболее часто инфекционные плевриты наблюдаются при пневмонии различной этиологии и туберкуле</w:t>
        <w:softHyphen/>
        <w:t>зе, но могут встречаться и изолированно, будучи вызванными вышена</w:t>
        <w:softHyphen/>
        <w:t>званными инфекционными возбудителями;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б) плевриты неинфекционной этиологии. Вызываются следующими причинами:</w:t>
      </w:r>
    </w:p>
    <w:p>
      <w:pPr>
        <w:pStyle w:val="TextBodyIndent"/>
        <w:spacing w:lineRule="auto" w:line="240"/>
        <w:rPr/>
      </w:pPr>
      <w:r>
        <w:rPr/>
        <w:t xml:space="preserve">•   </w:t>
      </w:r>
      <w:r>
        <w:rPr/>
        <w:t>опухоли (40% всех плевритов), это может быть первичная опу</w:t>
        <w:softHyphen/>
        <w:t>холь плевры мезотелиома; метастазы опухоли в плевру; лимфограну</w:t>
        <w:softHyphen/>
        <w:t>лематоз; лимфосаркома и другие опухоли; синдром Мейгса (плеврит и асцит при раке яичников);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системные заболевания соединительной ткани (СКВ, дерматомиозит, склеродермия, ревматоидный артрит); ревматизм; системный васкулит;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•   </w:t>
      </w:r>
      <w:r>
        <w:rPr>
          <w:sz w:val="26"/>
        </w:rPr>
        <w:t>травма и операционное вмешательство;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•   </w:t>
      </w:r>
      <w:r>
        <w:rPr>
          <w:sz w:val="26"/>
        </w:rPr>
        <w:t>тромбоэмболия легочной артерии, инфаркт легкого;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• </w:t>
      </w:r>
      <w:r>
        <w:rPr>
          <w:sz w:val="26"/>
        </w:rPr>
        <w:t>другие причины: панкреатит ("ферментативный" плеврит), лей</w:t>
        <w:softHyphen/>
        <w:t>козы; геморрагические диатезы; постинфарктный синдром; периоди</w:t>
        <w:softHyphen/>
        <w:t>ческая болезнь, хроническая почечная недостаточность и др.</w:t>
      </w:r>
    </w:p>
    <w:p>
      <w:pPr>
        <w:pStyle w:val="Normal"/>
        <w:spacing w:lineRule="auto" w:line="240" w:before="60" w:after="0"/>
        <w:ind w:firstLine="709"/>
        <w:rPr>
          <w:sz w:val="26"/>
        </w:rPr>
      </w:pPr>
      <w:r>
        <w:rPr>
          <w:sz w:val="26"/>
        </w:rPr>
        <w:t>Практически наиболее частыми причинами плевритов бывают пнев</w:t>
        <w:softHyphen/>
        <w:t>монии, туберкулез, злокачественные опухоли, системные заболевания со</w:t>
        <w:softHyphen/>
        <w:t>единительной ткани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Если плеврит имеет туберкулезную этиологию, проводится специфи</w:t>
        <w:softHyphen/>
        <w:t>ческая противотуберкулезная терапия; при пневмонии проводится соответ</w:t>
        <w:softHyphen/>
        <w:t>ствующая антибактериальная терапия; если диагностированы системные заболевания соединительной ткани, проводит</w:t>
        <w:softHyphen/>
        <w:t>ся лечение иммунодепрессантами (глюкокортикоидами и цитостатиками)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Если не удается установить этиологию экссудативного плеврита, его расценивают как самостоятельное заболевание и назначают антибактери</w:t>
        <w:softHyphen/>
        <w:t>альную терапию, как при острой пневмонии.</w:t>
      </w:r>
    </w:p>
    <w:p>
      <w:pPr>
        <w:pStyle w:val="Heading6"/>
        <w:ind w:firstLine="709"/>
        <w:rPr/>
      </w:pPr>
      <w:r>
        <w:rPr/>
        <w:t>Комбинированное назначение антибактериальных препаратов</w:t>
      </w:r>
    </w:p>
    <w:p>
      <w:pPr>
        <w:pStyle w:val="Normal1"/>
        <w:spacing w:before="20" w:after="0"/>
        <w:ind w:firstLine="709"/>
        <w:rPr>
          <w:sz w:val="26"/>
        </w:rPr>
      </w:pPr>
      <w:r>
        <w:rPr>
          <w:sz w:val="26"/>
        </w:rPr>
        <w:t>Синергизм наблюдается при сочетании следующих препаратов:</w:t>
      </w:r>
    </w:p>
    <w:p>
      <w:pPr>
        <w:pStyle w:val="Normal1"/>
        <w:spacing w:before="40" w:after="0"/>
        <w:ind w:left="120" w:firstLine="709"/>
        <w:rPr>
          <w:sz w:val="26"/>
        </w:rPr>
      </w:pPr>
      <w:r>
        <w:rPr>
          <w:sz w:val="26"/>
        </w:rPr>
        <w:t xml:space="preserve">Пенициллины                                                + Аминогликозиды, цефалоспорины </w:t>
      </w:r>
    </w:p>
    <w:p>
      <w:pPr>
        <w:pStyle w:val="Normal1"/>
        <w:spacing w:before="40" w:after="0"/>
        <w:ind w:left="120" w:firstLine="709"/>
        <w:rPr>
          <w:sz w:val="26"/>
        </w:rPr>
      </w:pPr>
      <w:r>
        <w:rPr>
          <w:sz w:val="26"/>
        </w:rPr>
        <w:t xml:space="preserve">Пенициллины                                                + Пенициллины </w:t>
      </w:r>
    </w:p>
    <w:p>
      <w:pPr>
        <w:pStyle w:val="Normal1"/>
        <w:spacing w:before="40" w:after="0"/>
        <w:ind w:left="120" w:firstLine="709"/>
        <w:rPr>
          <w:sz w:val="26"/>
        </w:rPr>
      </w:pPr>
      <w:r>
        <w:rPr>
          <w:sz w:val="26"/>
        </w:rPr>
        <w:t xml:space="preserve">(пенициллиназоустойчивые)                       (пенициллиназонеустойчивые) </w:t>
      </w:r>
    </w:p>
    <w:p>
      <w:pPr>
        <w:pStyle w:val="Normal1"/>
        <w:ind w:left="80" w:firstLine="709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Цефалоспорины                                            + Аминогликозиды</w:t>
      </w:r>
    </w:p>
    <w:p>
      <w:pPr>
        <w:pStyle w:val="Normal1"/>
        <w:ind w:left="80" w:firstLine="709"/>
        <w:rPr>
          <w:sz w:val="26"/>
        </w:rPr>
      </w:pPr>
      <w:r>
        <w:rPr>
          <w:sz w:val="26"/>
        </w:rPr>
        <w:t xml:space="preserve">(кроме цефалоридина) </w:t>
      </w:r>
    </w:p>
    <w:p>
      <w:pPr>
        <w:pStyle w:val="Normal1"/>
        <w:ind w:left="80" w:firstLine="709"/>
        <w:rPr>
          <w:sz w:val="26"/>
        </w:rPr>
      </w:pPr>
      <w:r>
        <w:rPr>
          <w:sz w:val="26"/>
        </w:rPr>
        <w:t xml:space="preserve">Макролиды                                                       + Тетрациклины </w:t>
      </w:r>
    </w:p>
    <w:p>
      <w:pPr>
        <w:pStyle w:val="Normal1"/>
        <w:ind w:left="80" w:firstLine="709"/>
        <w:rPr>
          <w:sz w:val="26"/>
        </w:rPr>
      </w:pPr>
      <w:r>
        <w:rPr>
          <w:sz w:val="26"/>
        </w:rPr>
        <w:t>Левомицетин                                                    + Макролиды</w:t>
      </w:r>
    </w:p>
    <w:p>
      <w:pPr>
        <w:pStyle w:val="Normal1"/>
        <w:ind w:left="40" w:firstLine="709"/>
        <w:rPr>
          <w:sz w:val="26"/>
        </w:rPr>
      </w:pPr>
      <w:r>
        <w:rPr>
          <w:sz w:val="26"/>
        </w:rPr>
        <w:t>Тетрациклин, макролиды,                               + Сульфаниламиды</w:t>
      </w:r>
    </w:p>
    <w:p>
      <w:pPr>
        <w:pStyle w:val="Normal1"/>
        <w:ind w:left="40" w:firstLine="709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линкомицин</w:t>
      </w:r>
    </w:p>
    <w:p>
      <w:pPr>
        <w:pStyle w:val="Normal1"/>
        <w:ind w:left="40" w:firstLine="709"/>
        <w:rPr>
          <w:sz w:val="26"/>
        </w:rPr>
      </w:pPr>
      <w:r>
        <w:rPr>
          <w:sz w:val="26"/>
        </w:rPr>
        <w:t xml:space="preserve">Тетрациклины, нистатин, линкомецин          + Нитрофураны </w:t>
      </w:r>
    </w:p>
    <w:p>
      <w:pPr>
        <w:pStyle w:val="Normal1"/>
        <w:ind w:left="40" w:firstLine="709"/>
        <w:rPr>
          <w:sz w:val="26"/>
        </w:rPr>
      </w:pPr>
      <w:r>
        <w:rPr>
          <w:sz w:val="26"/>
        </w:rPr>
        <w:t xml:space="preserve">Тетрациклины, нистатин                                 + Оксихинолины </w:t>
      </w:r>
    </w:p>
    <w:p>
      <w:pPr>
        <w:pStyle w:val="Normal1"/>
        <w:spacing w:before="100" w:after="0"/>
        <w:ind w:left="80" w:firstLine="709"/>
        <w:rPr>
          <w:sz w:val="26"/>
        </w:rPr>
      </w:pPr>
      <w:r>
        <w:rPr>
          <w:sz w:val="26"/>
        </w:rPr>
        <w:t>Таким образом, синергизм действия отмечается при комбинации ме</w:t>
        <w:softHyphen/>
        <w:t>жду собой бактерицидных антибиотиков, при сочетании двух бактериостатических антибактериальных препаратов. Антагонизм наблюдается при комбинации бактерицидных и бактериостатических препаратов.</w:t>
      </w:r>
    </w:p>
    <w:p>
      <w:pPr>
        <w:pStyle w:val="Heading2"/>
        <w:rPr/>
      </w:pPr>
      <w:bookmarkStart w:id="32" w:name="__RefHeading___Toc9178371"/>
      <w:bookmarkEnd w:id="32"/>
      <w:r>
        <w:rPr/>
        <w:t>4.2 Применение противовоспалительных и десенсибилизирующих средств</w:t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  <w:t>Противовоспалительные средства способствуют быстрейшему купиро</w:t>
        <w:softHyphen/>
        <w:t>ванию плеврита, оказывают болеутоляющее действие. Назначают нестероидные противовоспалительные средства (ацетилсалициловая кислота — по 1 г 3-4 раза в день, вольтарен или индометацин — по 0,025 г 3 раза в день и др.)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В качестве десенсибилизирующих средств используется 10% раствор кальция хлорида по 1 столовой ложке 3 раза в день и другие препараты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 xml:space="preserve">При сухих плевритах и выраженном болезненном кашле назначают противокашлевые средства (дионин, кодеин по 0.01 г 2-3 раза в день и др.). </w:t>
      </w:r>
    </w:p>
    <w:p>
      <w:pPr>
        <w:pStyle w:val="Heading2"/>
        <w:rPr/>
      </w:pPr>
      <w:bookmarkStart w:id="33" w:name="__RefHeading___Toc9178372"/>
      <w:bookmarkEnd w:id="33"/>
      <w:r>
        <w:rPr/>
        <w:t>4.3 Эвакуация экссудата</w:t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  <w:t>Эвакуация экссудата с помощью плевральной пункции преследует две цели: предупреждение развития эмпиемы и устранение функциональных расстройств, связанных со сдавлением жизненно важных органов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Плевральную жидкость следует эвакуировать при больших экссудатах, вызывающих одышку, смещение сердца или если граница тупости доходит спереди до II ребра. Следует удалять одномоментно не более 1.5 л жидко</w:t>
        <w:softHyphen/>
        <w:t>сти во избежание коллапса. По вышеизложенным показаниям плевральную пункцию производят даже в раннем периоде экссудативного плеврита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В остальных случаях плевральную пункцию с удалением экссудата лучше проводить в фазе стабилизации или даже резорбции, так как ранняя эвакуация выпота ведет к нарастанию отрицательного давления в плев</w:t>
        <w:softHyphen/>
        <w:t>ральной полости, что способствует накоплению экссудата. При экссудативном плеврите неспецифической инфекционной этиологии после удале</w:t>
        <w:softHyphen/>
        <w:t>ния экссудата целесообразно вводить в плевральную полость антибактери</w:t>
        <w:softHyphen/>
        <w:t>альные средства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При развитии острой эмпиемы плевры необходимо удаление гной</w:t>
        <w:softHyphen/>
        <w:t>ного экссудата с последующим введением в полость плевры антибиотиков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Хроническую эмпиему плевры лечат оперативным путем.</w:t>
      </w:r>
    </w:p>
    <w:p>
      <w:pPr>
        <w:pStyle w:val="Heading2"/>
        <w:rPr/>
      </w:pPr>
      <w:bookmarkStart w:id="34" w:name="__RefHeading___Toc9178373"/>
      <w:bookmarkEnd w:id="34"/>
      <w:r>
        <w:rPr/>
        <w:t>4.4 Повышение общей реактивности организма и иммуномодулирующая терапия</w:t>
      </w:r>
    </w:p>
    <w:p>
      <w:pPr>
        <w:pStyle w:val="Normal1"/>
        <w:spacing w:before="40" w:after="0"/>
        <w:ind w:firstLine="709"/>
        <w:rPr/>
      </w:pPr>
      <w:r>
        <w:rPr>
          <w:sz w:val="26"/>
        </w:rPr>
        <w:t>Иммуномодулирующая (иммунокорригирующая) терапия нормализует работу системы общего и местного иммунитета (т.е. бронхопульмональной иммунной защитной системы). Эту терапию наиболее целесообразно про</w:t>
        <w:softHyphen/>
        <w:t>водить после предварительного изучения иммунного статуса, фагоцитоза, состояния функции местной бронхопульмональной защиты. Эти</w:t>
      </w:r>
      <w:r>
        <w:rPr>
          <w:b/>
          <w:sz w:val="26"/>
        </w:rPr>
        <w:t xml:space="preserve"> </w:t>
      </w:r>
      <w:r>
        <w:rPr>
          <w:sz w:val="26"/>
        </w:rPr>
        <w:t>же пока</w:t>
        <w:softHyphen/>
        <w:t>затели следует проверять и в ходе иммунокорригирующей терапии.</w:t>
      </w:r>
    </w:p>
    <w:p>
      <w:pPr>
        <w:pStyle w:val="Normal1"/>
        <w:ind w:firstLine="709"/>
        <w:rPr/>
      </w:pPr>
      <w:r>
        <w:rPr>
          <w:i/>
          <w:sz w:val="26"/>
        </w:rPr>
        <w:t>Декарис</w:t>
      </w:r>
      <w:r>
        <w:rPr>
          <w:sz w:val="26"/>
        </w:rPr>
        <w:t xml:space="preserve"> (левамизол) — усиливает функцию Т-супрессоров и Т-хелперов, активность естественных киллеров и фагоцитоз. Назначается по 100-150 мг в день в течение 2-3 дней с последующим 4-дневным переры</w:t>
        <w:softHyphen/>
        <w:t>вом, всего 8-12 циклов. При лечении левамизолом могут развиться лейко</w:t>
        <w:softHyphen/>
        <w:t>пения, агранулоцитоз.</w:t>
      </w:r>
    </w:p>
    <w:p>
      <w:pPr>
        <w:pStyle w:val="Normal1"/>
        <w:spacing w:lineRule="auto" w:line="240"/>
        <w:ind w:firstLine="709"/>
        <w:rPr/>
      </w:pPr>
      <w:r>
        <w:rPr>
          <w:i/>
          <w:sz w:val="26"/>
        </w:rPr>
        <w:t>Т-активин —</w:t>
      </w:r>
      <w:r>
        <w:rPr>
          <w:sz w:val="26"/>
        </w:rPr>
        <w:t xml:space="preserve"> препарат тимуса, усиливает функцию Т-лимфоцитов, фагоцитоз, продукцию интерферона, стимулирует функцию Т-киллеров. Назначается по 100 мкг подкожно 1 раз в день в течение 3-4 дней.</w:t>
      </w:r>
    </w:p>
    <w:p>
      <w:pPr>
        <w:pStyle w:val="Normal1"/>
        <w:ind w:firstLine="709"/>
        <w:rPr/>
      </w:pPr>
      <w:r>
        <w:rPr>
          <w:i/>
          <w:sz w:val="26"/>
        </w:rPr>
        <w:t>Тималин —</w:t>
      </w:r>
      <w:r>
        <w:rPr>
          <w:sz w:val="26"/>
        </w:rPr>
        <w:t xml:space="preserve"> препарат тимуса, обладает свойствами Т-активина. Назна</w:t>
        <w:softHyphen/>
        <w:t>чается по 10-20 мг внутримышечно в течение 5-7 дней.</w:t>
      </w:r>
    </w:p>
    <w:p>
      <w:pPr>
        <w:pStyle w:val="Normal1"/>
        <w:ind w:firstLine="709"/>
        <w:rPr/>
      </w:pPr>
      <w:r>
        <w:rPr>
          <w:i/>
          <w:sz w:val="26"/>
        </w:rPr>
        <w:t>Диуцифон —</w:t>
      </w:r>
      <w:r>
        <w:rPr>
          <w:sz w:val="26"/>
        </w:rPr>
        <w:t xml:space="preserve"> увеличивает активность Т-хелперов и Т-супрессоров, а также натуральных киллеров. Назначается в таблетках по 0.1 г 3 раза в день курсами по 5 дней (всего 2-4 курса).</w:t>
      </w:r>
    </w:p>
    <w:p>
      <w:pPr>
        <w:pStyle w:val="Normal1"/>
        <w:ind w:firstLine="709"/>
        <w:rPr/>
      </w:pPr>
      <w:r>
        <w:rPr>
          <w:i/>
          <w:sz w:val="26"/>
        </w:rPr>
        <w:t>Катерген —</w:t>
      </w:r>
      <w:r>
        <w:rPr>
          <w:sz w:val="26"/>
        </w:rPr>
        <w:t xml:space="preserve"> повышает активность естественных киллеров, является антиоксидантом и гепатопротектором. Назначается по 0.5 г 3 раза в день во время еды в течение 2 недель.</w:t>
      </w:r>
    </w:p>
    <w:p>
      <w:pPr>
        <w:pStyle w:val="Normal1"/>
        <w:ind w:firstLine="709"/>
        <w:rPr/>
      </w:pPr>
      <w:r>
        <w:rPr>
          <w:i/>
          <w:sz w:val="26"/>
        </w:rPr>
        <w:t>Продигиозан —</w:t>
      </w:r>
      <w:r>
        <w:rPr>
          <w:sz w:val="26"/>
        </w:rPr>
        <w:t xml:space="preserve"> бактериальный полисахарид, стимулирует фагоцитоз, функцию Т-лимфоцитов. Назначается в постепенно возрастающих дозах с 25 до 100 мкг внутримышечно с интервалом 3-4 дня, курс лечения — 4-6 инъекций.</w:t>
      </w:r>
    </w:p>
    <w:p>
      <w:pPr>
        <w:pStyle w:val="Normal1"/>
        <w:ind w:firstLine="709"/>
        <w:rPr/>
      </w:pPr>
      <w:r>
        <w:rPr>
          <w:i/>
          <w:sz w:val="26"/>
        </w:rPr>
        <w:t>Натрия нуклеинат —</w:t>
      </w:r>
      <w:r>
        <w:rPr>
          <w:sz w:val="26"/>
        </w:rPr>
        <w:t xml:space="preserve"> получен из дрожжей, назначается по 0.2 г 3 раза в день 2-4 недели. Препарат усиливает фагоцитоз, функцию Т- и В-лимфоцитов, продукцию интерферона, повышает содержание в бронхах лизоцима.</w:t>
      </w:r>
    </w:p>
    <w:p>
      <w:pPr>
        <w:pStyle w:val="Normal1"/>
        <w:ind w:firstLine="709"/>
        <w:rPr/>
      </w:pPr>
      <w:r>
        <w:rPr>
          <w:i/>
          <w:sz w:val="26"/>
        </w:rPr>
        <w:t>Рибомунил —</w:t>
      </w:r>
      <w:r>
        <w:rPr>
          <w:sz w:val="26"/>
        </w:rPr>
        <w:t xml:space="preserve"> состоит из комплекса рибосомальных фракций четырех бактерий, наиболее часто вызывающих инфекционно-воспалительный процесс верхних дыхательных путей и бронхопульмональной системы. Рибомунил нормализует фагоцитарное звено системы иммуни</w:t>
        <w:softHyphen/>
        <w:t>тета, уровень иммуноглобулинов в бронхиальном секрете, улучшает функ</w:t>
        <w:softHyphen/>
        <w:t>циональное состояние местной иммунной бронхопульмональной системы. Переносимость препарата хорошая.</w:t>
      </w:r>
    </w:p>
    <w:p>
      <w:pPr>
        <w:pStyle w:val="Normal1"/>
        <w:ind w:firstLine="709"/>
        <w:rPr/>
      </w:pPr>
      <w:r>
        <w:rPr>
          <w:sz w:val="26"/>
        </w:rPr>
        <w:t xml:space="preserve">Иммунокорригирующими свойствами обладают также </w:t>
      </w:r>
      <w:r>
        <w:rPr>
          <w:i/>
          <w:sz w:val="26"/>
        </w:rPr>
        <w:t>плазмаферез, УФО крови</w:t>
      </w:r>
      <w:r>
        <w:rPr>
          <w:sz w:val="26"/>
        </w:rPr>
        <w:t xml:space="preserve"> (повышает фагоцитарную функцию нейтрофилов, усиливает бактерицидное действие крови, нормализует функцию Т- и В-лимфоцитов), </w:t>
      </w:r>
      <w:r>
        <w:rPr>
          <w:i/>
          <w:sz w:val="26"/>
        </w:rPr>
        <w:t>лазерное облучение крови</w:t>
      </w:r>
      <w:r>
        <w:rPr>
          <w:sz w:val="26"/>
        </w:rPr>
        <w:t xml:space="preserve"> (повышает активность фагоцитарной системы нейтрофилов, нормализует функцию Т- и В-лимфоцитов).</w:t>
      </w:r>
    </w:p>
    <w:p>
      <w:pPr>
        <w:pStyle w:val="Heading2"/>
        <w:rPr/>
      </w:pPr>
      <w:bookmarkStart w:id="35" w:name="__RefHeading___Toc9178374"/>
      <w:bookmarkEnd w:id="35"/>
      <w:r>
        <w:rPr/>
        <w:t>4.5. Дезинтоксикация и коррекция нарушений белкового обмена</w:t>
      </w:r>
    </w:p>
    <w:p>
      <w:pPr>
        <w:pStyle w:val="Normal"/>
        <w:spacing w:lineRule="auto" w:line="240" w:before="40" w:after="0"/>
        <w:ind w:firstLine="709"/>
        <w:rPr>
          <w:sz w:val="26"/>
        </w:rPr>
      </w:pPr>
      <w:r>
        <w:rPr>
          <w:sz w:val="26"/>
        </w:rPr>
        <w:t>Эти мероприятия выполняются при экссудативном плеврите и эм</w:t>
        <w:softHyphen/>
        <w:t>пиеме плевры. С дезинтоксикационной целью назначаются внутривенные капельные вливания гемодеза, раствора Рингера, 5% раствора глюкозы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Для коррекции белкового дефицита производится переливание 150 мл 10% раствора альбумина 1 раз в 2-3 дня 3-4 раза. 200-400 мл нативной и свежезамороженной плазмы 1 раз в 2-3 дня 2-3 раза, вводится внутримы</w:t>
        <w:softHyphen/>
        <w:t>шечно 1 мл ретаболила 1 раз в 2 недели, 2-3 инъекции.</w:t>
      </w:r>
    </w:p>
    <w:p>
      <w:pPr>
        <w:pStyle w:val="Heading2"/>
        <w:rPr/>
      </w:pPr>
      <w:bookmarkStart w:id="36" w:name="__RefHeading___Toc9178375"/>
      <w:bookmarkEnd w:id="36"/>
      <w:r>
        <w:rPr/>
        <w:t>4.6 Физиотерапия, ЛФК, массаж</w:t>
      </w:r>
    </w:p>
    <w:p>
      <w:pPr>
        <w:pStyle w:val="Normal"/>
        <w:spacing w:lineRule="auto" w:line="240" w:before="20" w:after="0"/>
        <w:ind w:firstLine="709"/>
        <w:rPr>
          <w:sz w:val="26"/>
        </w:rPr>
      </w:pPr>
      <w:r>
        <w:rPr>
          <w:sz w:val="26"/>
        </w:rPr>
        <w:t>В ранней стадии фибринозного плеврита рекомендуется полуспирто</w:t>
        <w:softHyphen/>
        <w:t>вые согревающие компрессы, электрофорез с кальция хлоридом. При экссудативном плеврите физиотерапия проводится в фазе разрешения (рассасывания экссудата) с целью быстрейшего исчезновения экссудата, уменьшения плевральных спаек Рекомендуются электрофорез с кальция хлоридом, гепарином, дециметровые волны (аппарат "Волна-2"), парафи</w:t>
        <w:softHyphen/>
        <w:t>нотерапия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После стихания острых явлений показан ручной и вибрационный массаж грудной клетки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  <w:t>После лечения в стационаре больные могут быть направлены на санаторно-курортное лечение в местные пригородные санатории и на курорты Южного берега Крыма.</w:t>
      </w:r>
    </w:p>
    <w:p>
      <w:pPr>
        <w:pStyle w:val="Normal"/>
        <w:spacing w:lineRule="auto" w:line="240"/>
        <w:ind w:firstLine="709"/>
        <w:rPr>
          <w:sz w:val="26"/>
        </w:rPr>
      </w:pPr>
      <w:r>
        <w:rPr>
          <w:sz w:val="26"/>
        </w:rPr>
      </w:r>
    </w:p>
    <w:p>
      <w:pPr>
        <w:pStyle w:val="Heading1"/>
        <w:ind w:firstLine="709"/>
        <w:rPr/>
      </w:pPr>
      <w:bookmarkStart w:id="37" w:name="__RefHeading___Toc9178376"/>
      <w:bookmarkEnd w:id="37"/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А.Н. Окороков Диагностика болезней внутренних органов. Том 3, Москва, 2001г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А. Н. Окороков Лечение болезней внутренних органов. Том 1, Москва, 2000г. </w:t>
      </w:r>
    </w:p>
    <w:sectPr>
      <w:footerReference w:type="default" r:id="rId8"/>
      <w:type w:val="nextPage"/>
      <w:pgSz w:w="11906" w:h="16820"/>
      <w:pgMar w:left="1701" w:right="567" w:gutter="0" w:header="0" w:top="85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.6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ind w:firstLine="709"/>
      <w:jc w:val="lef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ind w:right="-23" w:hanging="0"/>
      <w:jc w:val="left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80" w:after="0"/>
      <w:ind w:firstLine="709"/>
      <w:jc w:val="left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right="34" w:hanging="0"/>
      <w:jc w:val="left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left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iCs/>
      <w:color w:val="auto"/>
      <w:sz w:val="16"/>
      <w:szCs w:val="16"/>
      <w:lang w:val="ru-RU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</w:pPr>
    <w:rPr>
      <w:sz w:val="26"/>
    </w:rPr>
  </w:style>
  <w:style w:type="paragraph" w:styleId="2">
    <w:name w:val="Основной текст с отступом 2"/>
    <w:basedOn w:val="Normal"/>
    <w:qFormat/>
    <w:pPr>
      <w:ind w:left="40" w:firstLine="24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851"/>
    </w:pPr>
    <w:rPr>
      <w:sz w:val="26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7">
    <w:name w:val="Название объекта"/>
    <w:basedOn w:val="Normal"/>
    <w:next w:val="Normal"/>
    <w:qFormat/>
    <w:pPr>
      <w:spacing w:lineRule="auto" w:line="240" w:before="540" w:after="0"/>
      <w:ind w:firstLine="709"/>
      <w:jc w:val="left"/>
      <w:outlineLvl w:val="0"/>
    </w:pPr>
    <w:rPr>
      <w:i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firstLine="280"/>
    </w:pPr>
    <w:rPr/>
  </w:style>
  <w:style w:type="paragraph" w:styleId="Contents3">
    <w:name w:val="TOC 3"/>
    <w:basedOn w:val="Normal"/>
    <w:next w:val="Normal"/>
    <w:pPr>
      <w:ind w:left="360" w:firstLine="280"/>
    </w:pPr>
    <w:rPr/>
  </w:style>
  <w:style w:type="paragraph" w:styleId="Contents4">
    <w:name w:val="TOC 4"/>
    <w:basedOn w:val="Normal"/>
    <w:next w:val="Normal"/>
    <w:pPr>
      <w:ind w:left="540" w:firstLine="280"/>
    </w:pPr>
    <w:rPr/>
  </w:style>
  <w:style w:type="paragraph" w:styleId="Contents5">
    <w:name w:val="TOC 5"/>
    <w:basedOn w:val="Normal"/>
    <w:next w:val="Normal"/>
    <w:pPr>
      <w:ind w:left="720" w:firstLine="280"/>
    </w:pPr>
    <w:rPr/>
  </w:style>
  <w:style w:type="paragraph" w:styleId="Contents6">
    <w:name w:val="TOC 6"/>
    <w:basedOn w:val="Normal"/>
    <w:next w:val="Normal"/>
    <w:pPr>
      <w:ind w:left="900" w:firstLine="280"/>
    </w:pPr>
    <w:rPr/>
  </w:style>
  <w:style w:type="paragraph" w:styleId="Contents7">
    <w:name w:val="TOC 7"/>
    <w:basedOn w:val="Normal"/>
    <w:next w:val="Normal"/>
    <w:pPr>
      <w:ind w:left="1080" w:firstLine="280"/>
    </w:pPr>
    <w:rPr/>
  </w:style>
  <w:style w:type="paragraph" w:styleId="Contents8">
    <w:name w:val="TOC 8"/>
    <w:basedOn w:val="Normal"/>
    <w:next w:val="Normal"/>
    <w:pPr>
      <w:ind w:left="1260" w:firstLine="280"/>
    </w:pPr>
    <w:rPr/>
  </w:style>
  <w:style w:type="paragraph" w:styleId="Contents9">
    <w:name w:val="TOC 9"/>
    <w:basedOn w:val="Normal"/>
    <w:next w:val="Normal"/>
    <w:pPr>
      <w:ind w:left="1440" w:firstLine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8:42:00Z</dcterms:created>
  <dc:creator>Dyer</dc:creator>
  <dc:description/>
  <dc:language>en-US</dc:language>
  <cp:lastModifiedBy>Dyer</cp:lastModifiedBy>
  <cp:lastPrinted>2002-05-14T22:34:00Z</cp:lastPrinted>
  <dcterms:modified xsi:type="dcterms:W3CDTF">2002-05-14T16:04:00Z</dcterms:modified>
  <cp:revision>49</cp:revision>
  <dc:subject/>
  <dc:title/>
</cp:coreProperties>
</file>