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итическая психология</w:t>
      </w:r>
    </w:p>
    <w:p>
      <w:pPr>
        <w:pStyle w:val="Normal"/>
        <w:jc w:val="center"/>
        <w:rPr/>
      </w:pPr>
      <w:r>
        <w:rPr/>
        <w:t>Вариант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Предмет политической психологии, ее структура и основные задачн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i/>
          <w:i/>
        </w:rPr>
      </w:pPr>
      <w:r>
        <w:rPr/>
        <w:t>Политическая психология – это отрасль психологической науки, изучающая закономерности политической деятельности, проблемы отбора и подготовки политических лидеров, а также роль практических психологов в оптимизации политической деятельности</w:t>
      </w:r>
      <w:r>
        <w:rPr>
          <w:i/>
        </w:rPr>
        <w:t>.</w:t>
      </w:r>
    </w:p>
    <w:p>
      <w:pPr>
        <w:pStyle w:val="2"/>
        <w:rPr/>
      </w:pPr>
      <w:r>
        <w:rPr>
          <w:i/>
        </w:rPr>
        <w:t>Предметом политической психологии</w:t>
      </w:r>
      <w:r>
        <w:rPr/>
        <w:t xml:space="preserve"> является особый ряд явлений, рождаемых деятельностью людей в сфере политики и власти.</w:t>
      </w:r>
    </w:p>
    <w:p>
      <w:pPr>
        <w:pStyle w:val="2"/>
        <w:rPr/>
      </w:pPr>
      <w:r>
        <w:rPr/>
        <w:t xml:space="preserve">Задачи политической психологии можно разделить на 5 групп. </w:t>
      </w:r>
      <w:r>
        <w:rPr>
          <w:i/>
        </w:rPr>
        <w:t>Первая группа</w:t>
      </w:r>
      <w:r>
        <w:rPr/>
        <w:t xml:space="preserve"> задач связана с психологическими основами деятельности политического лидера (построение модели успешного политического лидера). </w:t>
      </w:r>
      <w:r>
        <w:rPr>
          <w:i/>
        </w:rPr>
        <w:t xml:space="preserve">Вторая группа </w:t>
      </w:r>
      <w:r>
        <w:rPr/>
        <w:t xml:space="preserve">задач связана с особенностями построения предвыборной кампании. Стратегия предвыборной кампании бывает: а) стратегия партнерства – состоит в аргументации точки зрения при готовности выслушать, принять точку зрения оппонента; б) стратегия конфронтации – состоит в одностороннем подходе к точке зрения оппонента, изначальному неприятию ее. </w:t>
      </w:r>
      <w:r>
        <w:rPr>
          <w:i/>
        </w:rPr>
        <w:t>Третья группа задач</w:t>
      </w:r>
      <w:r>
        <w:rPr/>
        <w:t xml:space="preserve"> связана с определением особенностей различных видов политического общения (массы, малые группы, один-на-один). </w:t>
      </w:r>
      <w:r>
        <w:rPr>
          <w:i/>
        </w:rPr>
        <w:t xml:space="preserve">Четвертая группа – </w:t>
      </w:r>
      <w:r>
        <w:rPr/>
        <w:t xml:space="preserve">создание политического имиджа лидера. И, наконец, </w:t>
      </w:r>
      <w:r>
        <w:rPr>
          <w:i/>
        </w:rPr>
        <w:t>пятая группа задач</w:t>
      </w:r>
      <w:r>
        <w:rPr/>
        <w:t xml:space="preserve"> связана с проблемами решения политических конфликтов.</w:t>
      </w:r>
    </w:p>
    <w:p>
      <w:pPr>
        <w:pStyle w:val="2"/>
        <w:rPr/>
      </w:pPr>
      <w:r>
        <w:rPr/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Совместимы ли гуманизм и политика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При изучении политической жизни общества важно понимать в нем место и роль человека. Английский социолог Спенсер говорил, что каковыми являются люди («единицы»), их средний уровень развития, такой будет и рождаемая ими политика. Народоправие предполагает умение народа не только вести государственную жизнь, но и править государством, а для этого у человека должно быть сформировано чувство государственной ответственности за свои действия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уманизм же – это любовь к человеку, забота о нем, как с политической, моральной, так и с общечеловеческой точки зр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широком понимании «гражданин» – полноправный, свободный член общества, который принимает активное участие в общественной и государственной жизни. Народ и государство связаны между собой своеобразным «коллективным договором», основа которого  - это три фундаментальных позиции: моральный порядок, право (закон) и знание. Эти позицию гарантируют не только единство усилий общества и государства в осуществлении политики, но и обеспечивают автономию духовного мира личности, ее независимость в поступках и линии поведения. За каждым человеком государством признается свобода духовного самовоспитания, как природного права личности. Только кода человек осознает это и воспитывает в себе свободу и самодисциплину он может стать субъектом права. Система прав, свобод и обязанностей граждан реализуется на основе единых принципов, разработанных как мировым товариществом, так и парламентами стран. Всемирная организация прав человека, одобренная Генеральной ассамблеей ООН, состоит из введения и 30 статей. Впервые в практике международных отношений дается перечисление основных прав и свобод, которыми обязан пользоваться каждый человек.  С того времени принято 178 международных документов, в которых говорится о правах человека. Во многих странах мира сформировано правозащитное движение. Международные акты о правах человека предусматривают специальные контрольные механизмы их исполнения, созданы и действуют Международная Комиссия ООН по правам человека, Комитет по правам человека, Европейская комиссия прав человека. Какие же основные права и свободы? Это право на жизнь, презумпция невиновности, охрана личной жизни граждан, свобода сборов, митингов, демонстраций, свобода информации, слова, печати, свобода совести и прочие. Все права и свободы человека неотъемлемы от его первичных нужд, а пока они не удовлетворены, пока цена человеческой жизни низкая, реализация личностью своих прав в более высокой сфере является привилегией немноги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Какова роль политического маркетинга в повышении эффективности деятельности политических лидеров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360"/>
        <w:rPr/>
      </w:pPr>
      <w:r>
        <w:rPr/>
        <w:t xml:space="preserve">Для начала давайте рассмотрим основные правовые формы осуществления политической деятельности. Здесь следует различать деятельность как политическое участие (участие в политической жизни общества) и деятельность как политическое функционирование. </w:t>
      </w:r>
      <w:r>
        <w:rPr>
          <w:i/>
        </w:rPr>
        <w:t>Политическое участие</w:t>
      </w:r>
      <w:r>
        <w:rPr/>
        <w:t xml:space="preserve"> – это осуществление определенных акций, мероприятий с целью отображения интересов, требований, позиций, которые существуют в массах, а также с целью воздействия на органы власти. </w:t>
      </w:r>
      <w:r>
        <w:rPr>
          <w:i/>
        </w:rPr>
        <w:t>Политическое функционирование</w:t>
      </w:r>
      <w:r>
        <w:rPr/>
        <w:t xml:space="preserve"> – это управление деятельностью различных политических институтов (государственных заведений, политических партий, органиаций), управление общими делами, процессами удовлетворения нужд общества и социальных групп. Оно включает в себя набор и расстановку кадров, определение механизма принятия решений и пр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Разновидностью политического функционирования </w:t>
      </w:r>
      <w:r>
        <w:rPr>
          <w:i/>
          <w:sz w:val="28"/>
        </w:rPr>
        <w:t>есть политическое лидерство.</w:t>
      </w:r>
      <w:r>
        <w:rPr>
          <w:sz w:val="28"/>
        </w:rPr>
        <w:t xml:space="preserve"> Лидер – авторитетный член организации или малой группы. Воздействие на других помогает ему играть ведущую роль в социальных процессах, общественной жизни. Политический лидер является продуктом своеобразного «природного отбора». Среди характеристик, которые имеют особенное значение для деятельности политического лидера, нужно назвать такие: умение концептуально мыслить, участвовать в принятии политических решений на разных уровнях, умение бороться за получение необходимой информации, высокий уровень гражданского самообразований, политической и правовой культуры, моральная чистота помыслов и действий, умение разбираться в людях, убеждать их, вести за собой. Эти качества необходимы любому типу политического лидера (авторитарному, демократичному, либеральному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ерьезный политический лидер обязан иметь собственную политическую программу и целенаправленно создавать свой имидж, на основании которых политические брокеры будут подбирать себе «товар» – политических лидер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итический маркетинг, как и обычный, предполагает исследование «рынка», «спроса» и «предложения». Маркетинг предполагает: изучение потребителя (электората); исследование «продукта» – существующих ныне политических лидеров; анализ форм и каналов «реализации» продукции – какому региону необходимы лидеры и какой тип лидерства там наиболее желателен и какие суммы можно потратить на «создание» лидеров определенного типа с тем, чтобы она окупилась…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 нашем сегодняшнем обществе ситуация меняется так быстро, что лидеры не успевают «застаиваться». «Товар» не залеживается… Но, тем не менее, если мы хотим прийти к развитому обществу, политический маркетинг сегодня должен научится не только тактической подготовке лидеров, но и тому, чтобы рассчитывать и готовить лидеров стратегически, гладя в далекое будуще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В чем заключается культура политического диалога, консенсуса и согласия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цивилизованном обществе политика не существует вне культуры вообще. Культура – это способ и результат человеческой деятельности, который создает личностную и общественную жизнь во во всей гамме их составляющих. Давайте разберемся, что же такое политическая культура в целом. Термин «политическая культура» был введен немецким мыслителем И.И.Герднером, а понятие «политической культуры» ввели американские ученые Г.Алмонд и С.Верб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итическая культура являет собой совокупность позиций, ценностей и образцов поведения, которые касаются отношений между властью и граждан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им из факторов политической культуры является знание психологии межличностных затруднений, конфликтов, кризи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льтура же политического диалога – это умение не только говорить (что многие политики считают главным залогом успеха), но и умение слушать собеседника, будь то оппонент, группа людей или целая нация. Психологи утверждают, что средний человек говорит лишь 30% времени, а слушает 40-45%. И большую часть этого времени он делает это неправильно… Искренний интерес и участие к проблемам партнера – вот главное направление политического диалога. А умение  даже в абсолютно противоположных точках зрения найти рациональное зерно и плоскости соприкосновения – это один из принципов культуры политического консенсуса. Умение вести дискуссию, спор – одно из необходимых умений любого политика. Это умение складывается из трех последовательных шагов: ограничения предмета дискуссии на первом этапе, конкретности предмета спора; контроля эмоциональной включенности дискутантов; учета уровня знаний предм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Проанализируйте психологические закономерности построения способов наглядной агитации в процессе ведения избирательной кампан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Процесс ведения предвыборной кампании в Советском Союзе не менялся десятилетиями, да этого и не нужно было делать. В современной Украине, выборы пока еще больше походи на эксперименты над народом и над самими кандидатами… Мы учимся, учимся, учимся. И учимся в основном у Запада. Но как западные, так и постсоветские методики огромное внимание уделяют наглядной агитации избирателей. Давайте попробуем разобраться, из чего же складывается понятие «наглядная агитация».</w:t>
      </w:r>
    </w:p>
    <w:p>
      <w:pPr>
        <w:pStyle w:val="2"/>
        <w:rPr/>
      </w:pPr>
      <w:r>
        <w:rPr>
          <w:i/>
        </w:rPr>
        <w:t>Раздача агитационной литературы</w:t>
      </w:r>
      <w:r>
        <w:rPr/>
        <w:t xml:space="preserve"> – наиболее простая форма работы с избирателями. Литературу кладут на безопасное место возле дверей, но не в почтовые ящики. Психологический фактор «пришли лично ко мне» играет немаловажную роль (а в США бросать агит-литературу в почтовые ящики просто запрещено зхаконом). Рабочий набор агитационной литературы как правило состоит из: листа-благодарности, инструкции, наклейки на бампер/значка; программы кандидата.</w:t>
      </w:r>
    </w:p>
    <w:p>
      <w:pPr>
        <w:pStyle w:val="2"/>
        <w:rPr/>
      </w:pPr>
      <w:r>
        <w:rPr>
          <w:i/>
        </w:rPr>
        <w:t>Распространение листовок</w:t>
      </w:r>
      <w:r>
        <w:rPr/>
        <w:t xml:space="preserve"> – подобна раздаче агитационной литературы, но литературу раздают в общественных местах (универсамы, метро и пр.) В данном случае не стоит раздавать литературу, которая дорого стоит, так как скорее всего многие не станут ее читать вообще…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Непосредственно </w:t>
      </w:r>
      <w:r>
        <w:rPr>
          <w:i/>
          <w:sz w:val="28"/>
        </w:rPr>
        <w:t xml:space="preserve">наглядная агитация </w:t>
      </w:r>
      <w:r>
        <w:rPr>
          <w:sz w:val="28"/>
        </w:rPr>
        <w:t>за кандидата – это те мероприятия, которые увеличивают знание имени кандидата и способствуют повышению рейтинга. Как правило на мероприятиях используют небольшой лозунг или информацию по проблеме, но при этом добавляют элементы большого лозунга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меры наглядной агитации включают:</w:t>
      </w:r>
    </w:p>
    <w:p>
      <w:pPr>
        <w:pStyle w:val="Normal"/>
        <w:ind w:firstLine="360"/>
        <w:jc w:val="both"/>
        <w:rPr>
          <w:sz w:val="28"/>
        </w:rPr>
      </w:pPr>
      <w:r>
        <w:rPr>
          <w:i/>
          <w:sz w:val="28"/>
        </w:rPr>
        <w:t xml:space="preserve">Значки и наклейки на бамперы: </w:t>
      </w:r>
      <w:r>
        <w:rPr>
          <w:sz w:val="28"/>
        </w:rPr>
        <w:t>имя кандидата должно быть написано большими буквами, и легко читаться. Наклейки следует давать лишь тем, кто прикрепит их к своим машинам.</w:t>
      </w:r>
    </w:p>
    <w:p>
      <w:pPr>
        <w:pStyle w:val="Normal"/>
        <w:ind w:firstLine="360"/>
        <w:jc w:val="both"/>
        <w:rPr>
          <w:sz w:val="28"/>
        </w:rPr>
      </w:pPr>
      <w:r>
        <w:rPr>
          <w:i/>
          <w:sz w:val="28"/>
        </w:rPr>
        <w:t xml:space="preserve">Знаки на газонах: </w:t>
      </w:r>
      <w:r>
        <w:rPr>
          <w:sz w:val="28"/>
        </w:rPr>
        <w:t>это плакаты большого размера, прикрепленные на столбе или установленные на газонах. Несмотря на дороговизну этого метода, он является эффективным способом «раскрутки» имени кандидата. С помощью таких плакатов можно передать большую часть лозунга-программы кандидата.</w:t>
      </w:r>
    </w:p>
    <w:p>
      <w:pPr>
        <w:pStyle w:val="Normal"/>
        <w:ind w:firstLine="360"/>
        <w:jc w:val="both"/>
        <w:rPr>
          <w:sz w:val="28"/>
        </w:rPr>
      </w:pPr>
      <w:r>
        <w:rPr>
          <w:i/>
          <w:sz w:val="28"/>
        </w:rPr>
        <w:t xml:space="preserve">Рекламные щиты: </w:t>
      </w:r>
      <w:r>
        <w:rPr>
          <w:sz w:val="28"/>
        </w:rPr>
        <w:t>это очень дорогой путь минимального повышения степени узнавания имени кандидата. Наибольшее воздействие рекламные щиты оказывают на бюджет кандидата…</w:t>
      </w:r>
    </w:p>
    <w:p>
      <w:pPr>
        <w:pStyle w:val="Normal"/>
        <w:ind w:firstLine="360"/>
        <w:jc w:val="both"/>
        <w:rPr>
          <w:sz w:val="28"/>
        </w:rPr>
      </w:pPr>
      <w:r>
        <w:rPr>
          <w:i/>
          <w:sz w:val="28"/>
        </w:rPr>
        <w:t xml:space="preserve">«Люди-плакаты»: </w:t>
      </w:r>
      <w:r>
        <w:rPr>
          <w:sz w:val="28"/>
        </w:rPr>
        <w:t>сугубо американский метод, который часто называют «размахивание знаками». Добровольцы идут на перекрестки, где ходит много людей и размахивают знаками. Эта работа не требует много денег, но она не может быть направлена на целевую группу избирателей. В то же время, знаки часто важны на мероприятиях, где они становятся частью заднего плана для телевизионных съемок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«Рекламные ролики», микроавтобусы с динамиками, телевизионные эфиры и прочие методы с привлечением большого количества техники являются слишком дорогостоящими и часто не производят достаточного эфекта на избирател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</w:rPr>
        <w:t>Товстол</w:t>
      </w:r>
      <w:r>
        <w:rPr>
          <w:sz w:val="28"/>
          <w:lang w:val="uk-UA"/>
        </w:rPr>
        <w:t>ісА.І. “Політологія”, Чернігів, 1994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Гаєвський Б., “Українська політологія”, Київ, 1994, МАУП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олітичні партії та перехід до демократії”, Київ, 1998,  НДІМВ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Робінсон Вілл “Програма контактування з виборцями”, Київ, 199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лючове повідомлення - посібник для лідерів, організаторів та активістів”,  Київ, 1998, НДІМВ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ен Пейн, Кейт Хед, Шила О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Коннел “Стратегія планування виборчої кампанії”, Київ, 1997, НДІМВ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</w:rPr>
        <w:t>Ануфриева Н.М., Зелинская Т.Н., Зелинский Н.Е., «Социальная психология», Киев, 1997, МАУП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</w:rPr>
        <w:t>Обозов Н.Н., Щекин Г.В., «Психология работы с людьми», Киев, 1999, МАУП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Щекин Г.В. – редакция “Современный менеджмент: теория и практика”, Киев, 1994, МЗУУП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Туленков Н.В. “Введение в теорию и практику менеджмента”, Киев. 1998, МАУП</w:t>
      </w:r>
    </w:p>
    <w:sectPr>
      <w:type w:val="nextPage"/>
      <w:pgSz w:w="11906" w:h="16838"/>
      <w:pgMar w:left="1276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1:28:00Z</dcterms:created>
  <dc:creator>Doddy</dc:creator>
  <dc:description/>
  <dc:language>en-US</dc:language>
  <cp:lastModifiedBy>Doddy</cp:lastModifiedBy>
  <dcterms:modified xsi:type="dcterms:W3CDTF">2001-01-17T17:12:00Z</dcterms:modified>
  <cp:revision>37</cp:revision>
  <dc:subject/>
  <dc:title>Политическая психология</dc:title>
</cp:coreProperties>
</file>