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инистерство общего и профессионального образования РФ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льяновский Государственный Технически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лософ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Реферат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Понимание и объяснение</w:t>
      </w:r>
    </w:p>
    <w:p>
      <w:pPr>
        <w:pStyle w:val="Normal"/>
        <w:jc w:val="center"/>
        <w:rPr>
          <w:sz w:val="28"/>
          <w:szCs w:val="56"/>
        </w:rPr>
      </w:pPr>
      <w:r>
        <w:rPr>
          <w:sz w:val="28"/>
          <w:szCs w:val="5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ыполнил:  студент гр. ЭВМд-2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  <w:r>
        <w:rPr>
          <w:sz w:val="28"/>
        </w:rPr>
        <w:t>Новиков Д.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роверил:  Гильмутдинова Н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2004 г.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лан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Введение.</w:t>
      </w:r>
      <w:r>
        <w:rPr>
          <w:sz w:val="36"/>
          <w:szCs w:val="36"/>
        </w:rPr>
        <w:t xml:space="preserve">  Возросший интерес к проблемам понимания и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объяснения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1.        </w:t>
      </w:r>
      <w:r>
        <w:rPr>
          <w:sz w:val="36"/>
          <w:szCs w:val="36"/>
        </w:rPr>
        <w:t>Понимание и объяснения как философские понятия.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1.1.</w:t>
      </w:r>
      <w:r>
        <w:rPr>
          <w:sz w:val="36"/>
          <w:szCs w:val="36"/>
        </w:rPr>
        <w:t xml:space="preserve">     Общая характеристика понятия и объяснения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1.2.</w:t>
      </w:r>
      <w:r>
        <w:rPr>
          <w:sz w:val="36"/>
          <w:szCs w:val="36"/>
        </w:rPr>
        <w:t xml:space="preserve">     Понимание как интерпретация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2.</w:t>
      </w:r>
      <w:r>
        <w:rPr>
          <w:sz w:val="36"/>
          <w:szCs w:val="36"/>
        </w:rPr>
        <w:t xml:space="preserve">         Герменевтика как учение о понимании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2.1.</w:t>
      </w:r>
      <w:r>
        <w:rPr>
          <w:sz w:val="36"/>
          <w:szCs w:val="36"/>
        </w:rPr>
        <w:t xml:space="preserve">      Вклад философов всех времен в формирование 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</w:rPr>
        <w:t>герменевтики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>2.2.</w:t>
      </w:r>
      <w:r>
        <w:rPr>
          <w:sz w:val="36"/>
          <w:szCs w:val="36"/>
        </w:rPr>
        <w:t xml:space="preserve">      Проблемы герменевтики в Западной философии </w:t>
      </w:r>
    </w:p>
    <w:p>
      <w:pPr>
        <w:pStyle w:val="Normal"/>
        <w:spacing w:lineRule="auto" w:line="360"/>
        <w:rPr/>
      </w:pPr>
      <w:r>
        <w:rPr>
          <w:sz w:val="36"/>
          <w:szCs w:val="36"/>
        </w:rPr>
        <w:t xml:space="preserve">              </w:t>
      </w:r>
      <w:r>
        <w:rPr>
          <w:sz w:val="36"/>
          <w:szCs w:val="36"/>
          <w:lang w:val="en-US"/>
        </w:rPr>
        <w:t>XX</w:t>
      </w:r>
      <w:r>
        <w:rPr>
          <w:sz w:val="36"/>
          <w:szCs w:val="36"/>
        </w:rPr>
        <w:t xml:space="preserve"> век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Заключение 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ведени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зросший интерес к проблемам понима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объясн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 проблемах понимания и объяснения в последнее время стали много писать и дискутировать, эта тематика привлекает специалистов по теории познания, логики и методологии различных наук, растет интерес к этой проблеме в широких кругах представителей наук о человеке, обществе, культуре: психологов и философов, искусствоведов и культурологов, историков и социали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временная культура все чаще имеет дело с ситуациями, когда возникает необходимость в пони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следствие усложнения социальных отношений выросло количество и изменился характер индивидуальных и массовых коммуникаций, следует указать на то, что в современных условиях часто возникают барьеры для понимания, преодоление которых требует тщательного анализ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мнению современного российского ученого-философа Н.С. Автономовой, “в философском плане проблема понимания возникает (или, точнее, обостряется) в переломные моменты развития культуры, когда распадаются внутри культурные связки между основными, “предельными” для каждой эпохи понятиями, которые в совокупности своей определяют “фоновые ”, “контекстные” знания во всех его многоликих и трудно уловимых формах и составляют основу мировоззренческих схем, канонов смыслообразования, характеризующих ту или иную эпоху” (7, стр.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ть основания полагать, что пониманию свойственны три основные функции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когнитивная, или собственно познавательна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торна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деологическ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ь – значит приобрести. Такое знание, которое отражает суть вещей, соединяет нечто ранее неизвестное с уже известным, превращает ранее разрозненное в систе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пониманием большинство философов имеют в виду специфический способ освоения и познания человеческой реальности – внутреннего мира человека, мира его культуры, продуктов его практическо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льшую роль сыграл в расширении интереса к проблемам понимания “круглый стол”, проведенный в 1991г. в издательстве политической литературы под девизом “Над чем работают, о чем спорят философы?”  Со своими научными разработками выступали 12 ученых, все последующие годы к материалам данной дискуссии постоянно обращаются, высказывают собственные суждения, исследуют фактический материал для научного об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ферате по проблемам понимания и объяснения важна задача показать понимание как комплексную проблема теории познания, взгляд на понимание как на процесс, связанный с раскрытием более глубокого смысла продуктов духовной деятельности человека, помогает выявить философские основы духовных ценностей общества не современном этап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имание и непонимание, стремление понять или, наоборот, нежелание понять – обычные явления в нашей повседневной жизни и профессиональной деятельности. Как повсеместные факты межличностного общения понимание и непонимание существовали всегда. Сегодня мы наблюдаем другую картину: понимание оценивается многими учеными как чрезвычайно актуальная проблема. В настоящее время для человека чрезвычайно важно использовать накопленный потенциал научного знания на благо всех живущих на земле, так как сегодня особенно ясно, что наука и технология опираются на весь объем человеческой культуры, заложенных в традициях, языке, восприятиях реальности, нравственных нормах и мировоззренческих идеа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Понимание и объяснение как философские понят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1.Общая характеристика понимания и объясн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бщепринятое долгие годы представление философского смысла понятия “понимание” следующее: “Понимание – универсальная форма освоения действительности, постижение и реконструкция смыслового содержания явлений исторической, социально-культурной, а также природной реальности” (10, стр.49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имание – личностный процесс, связанный с особенностями психики, нервной системы, духовного развития и т.п.,  одновременно оно связанно с его включенностью в различные коммуникативные системы человеческ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, донаучные виды поним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оение и понимание язы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других людей, - в сопереживании, диалог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социальных знаков, нор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в субъективной интерпретации знаний и опы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научного понимания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жизненного опыта людей прошедших эпох (историческое понимание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инокультурных символов и метафор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д и истолкование древних текстов (филологическое понимание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иных форм жизн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культурных норм и ценностей (понимание в социально-антропологических исследованиях)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ние природных объектов и интерпретация формализмов научных теорий (понимание в естествознан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убъективного и объективного, психологического и логического, интуитивного и рационального по-разному представлены на разных уровнях и типах поним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u w:val="single"/>
        </w:rPr>
        <w:t>К первому типу понимания</w:t>
      </w:r>
      <w:r>
        <w:rPr>
          <w:sz w:val="28"/>
          <w:szCs w:val="28"/>
        </w:rPr>
        <w:t xml:space="preserve"> можно отнести то, которое возникает в процессе языковой коммуникации. В его основе лежит диалог – поскольку оба собеседника располагают приблизительно одним и тем же полем семантических значений слов, постольку в целом они понимают друг дру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Второй тип понимания</w:t>
      </w:r>
      <w:r>
        <w:rPr>
          <w:sz w:val="28"/>
          <w:szCs w:val="28"/>
        </w:rPr>
        <w:t xml:space="preserve"> – связан с переводом с одного языка на другой, например, с иностранного на родной язык, когда мы встречаемся с более сложным процессом интерпрет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иходится иметь дело с передачей и сохранением смысла, выраженного на чужом языке, с помощью слов и предложений родного языка. Трудность заключается не столько в том, чтобы раскрыть смысл текста, сколько найти адекватные средства для его выражения на родном язы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ий тип понимания</w:t>
      </w:r>
      <w:r>
        <w:rPr>
          <w:sz w:val="28"/>
          <w:szCs w:val="28"/>
        </w:rPr>
        <w:t xml:space="preserve"> – относится к интерпретации произведений художественной литературы и искусства, особенно имеющих непреходящее эстетическое значение.” (6, стр. 76-7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онимание – это способность постичь смысл чего-либо и достигнутый благодаря этому реальности; это состояние вызванное внешними или внутренними воздействиями на сознание человека, фиксируемое индивидом как уверенность в адекватности воссозданных представлений и содержания воз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“Впервые как обозначение особого научного метода термин “понимание” был применен Дройзером (1868г.)” (9, стр.35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зднее понимание было противопоставлено (в частности, Дильтеем) в качестве основополагающего метода наук о духе естественнонаучному методу “объяснение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мецкий ученый Шпрангер (1882-1963), ученик Дильтея, в большинстве своих работ рассматривал сущность понимания как способ постижения смыслового содержания явлений объективного мира. Он настойчиво ставил перед индивидом задачу самоформирования с учетом культурных ценностей и государственной морали, так как только они обеспечивают целостность человеческой натуры и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бъяснение</w:t>
      </w:r>
      <w:r>
        <w:rPr>
          <w:sz w:val="28"/>
          <w:szCs w:val="28"/>
        </w:rPr>
        <w:t xml:space="preserve"> как философское понятие рассматривается в качестве важнейшей функции человеческого познания, особенно в ходе научного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яснение предназначено для раскрытия сущности изучаем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альной практике исследователя объяснение осуществляется путем показа того, что объясняемый объект подчиняется определенным зако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яснение может бы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атрибутивным</w:t>
      </w:r>
      <w:r>
        <w:rPr>
          <w:sz w:val="28"/>
          <w:szCs w:val="28"/>
        </w:rPr>
        <w:t>, когда объясняется неотъемлемое свойство предмета, без которого предмет не может существовать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убстанциальным</w:t>
      </w:r>
      <w:r>
        <w:rPr>
          <w:sz w:val="28"/>
          <w:szCs w:val="28"/>
        </w:rPr>
        <w:t>, когда объективная реальность выступает в аспекте внутреннего единства всех форм ее саморазвития, всего многообразия явлений природы и истории, включая человека и его сознания, поэтому подобная форма объяснения воспринимается как фундаментальная категория научного познания, теоретического обобщения конкретного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генетическим</w:t>
      </w:r>
      <w:r>
        <w:rPr>
          <w:sz w:val="28"/>
          <w:szCs w:val="28"/>
        </w:rPr>
        <w:t>, когда используется способ исследования природных и социальных явлений, основанный на анализе их развит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нтрагенетически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u w:val="single"/>
        </w:rPr>
        <w:t>структурным</w:t>
      </w:r>
      <w:r>
        <w:rPr>
          <w:sz w:val="28"/>
          <w:szCs w:val="28"/>
        </w:rPr>
        <w:t xml:space="preserve"> – при данной форме объяснения в научной теории осуществляется переход от описания к объяснению, переход от одних структурных уровней к другим, более глубоким.</w:t>
      </w:r>
    </w:p>
    <w:p>
      <w:pPr>
        <w:pStyle w:val="Normal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воему механизму, объяснения, делятся на объяснения через собственный закон и объяснения с помощью модел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ение тесно связанно с описанием – этапом научного исследования, состоящего в фиксировании данных эксперимента или наблюдения в помощью определенных систем, принятых в нау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финский философ Вригт Г.Х. считает, что объяснение имеет ряд форм, среди которых одна из основных – каузальное объяснение, т.е. причинное, которое бывает двух видов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казание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тросказ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новывая это свое деление Вригт отмечает, что объяснения, обладающие силой предсказания, играют исключительно важную роль в экспериментальных науках, изучающих историю (развитие) природных событий и проце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тросказательные объяснения, т.е. пересмотр отделенного прошлого в свете более поздних  событий, - они характерны для исторической нау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жно, применяя ретросказательное объяснение, следует избегать переоценки прошл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b/>
          <w:sz w:val="36"/>
          <w:szCs w:val="36"/>
        </w:rPr>
        <w:t>1.2.Понимание как интерпретация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оцессе понимания человек дает субъективную интерпретацию тому, что стремиться понять. В обыденном разговорном языке слово “понять” означает “усвоить смысл”, “постигнуть содержание”. Это же слово употребляется еще в значении “осмыслить”, “истолковать”, таким образом, понимание осуществляется гипотетико-дедуктивным способом. Материал, как правило, допускает множество интерпретаций. 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я наша коммуникативная и познавательная деятельность теснейшим образом связана с истолкованием тех или иных знаков, символов, слов, произведений духовной культуры. В науке ученый интерпретирует теории, логик и математик – исследуемые формальные системы; музыкант –  интерпретирует исполняемые им произведения, литературный критик – анализируемые сочинения, переводчик – переводимые текст, искусствовед – произведения живописи, музыки, прикладного искусства и т.д. Эти примеры показывают, что интерпретация не ограничивается только областью языка, а охватывает широкие сферы коммуникации и деятельности людей в целом. “Можно сказать, что интерпретация возможна и без языка, но язык невозможен без интерпретации” (6, стр.205) Таким образом интерпретация составляет фундаментальную основу не только мышления, но и любой коммуникативной деятельности и взаимопонимания между людьми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отличие от интерпретации обычного языка, интерпретация текста литературно-художественных произведений сопряжена с трудностям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-первых, в силу многозначности слов художественной реч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-вторых, зависимости их смысла от контекс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-третьих, личных особенностей, убеждений, и тому подобное, особенностей говорящих и пишущих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влияния на них тех социально-культурных и исторических условий, при которых происходит интерпретац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и основанное на ней понимание должны учитывать:</w:t>
      </w:r>
    </w:p>
    <w:p>
      <w:pPr>
        <w:pStyle w:val="Normal"/>
        <w:tabs>
          <w:tab w:val="clear" w:pos="708"/>
          <w:tab w:val="left" w:pos="421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, - все объективные данные, относящиеся к любому тексту или информационным сист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никакая интерпретация, даже в естественных науках, тем более в  гуманитарных дисциплинах не может подходить к своему объекту без каких-либо идей, теоретических представлений, ценностей ориентации, т.е. без того, что связано с деятельностью познающего субъект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акой бы форме ни осуществлялась интерпретация, она теснейшим образом связана с пониманием, так как служит его исходной основой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мыслы, которые индивид приписывает объектам понимания, он черпает из своего внутреннего мира – мира индивидуального сознания, отражающего основу понимания. Этот мир формируется на основе языка и чувственных впечатлений, и включает в себя наглядные и абстрактные образы, связи между ними, знания, верования индивида, его морально-этические нормы. В этот мир на ряду с образами реальных чувственно-воспринимаемых вещей входят представления об абстрактных объектах. Они соседствуют с образами, созданными воображением, - и все эти образы связаны с единым центром, дающим им жизнь, - индивидуального Я, который в интерпретации играет роль индивидуального контекста. Встречаясь с языковыми выражениями, текстами, предметами культуры, явлениями природы, индивид включает их в свой внутренний контекст, ассоциируя с ними те или иные смысловые единицы, и, таким образом предает им интерпретацию, наделяя их смыслом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 того, что в процессе понимания индивид сам приписывает смысл объекту, вовсе не следует, что всякое понимание в равной степени приемлемо. Интерпретация объекта всегда носит гипотетический характер и может быть пересмотрена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им образом главная цель понимания состоит в том, чтобы придать смысл объекту познан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ой понимания, т.е. тем источником, который снабжает нас интерпретациями, является индивидуальный смысловой контекст, представляющий собой систему взаимосвязанных смысловых единиц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>.Герменевтика как учение о пониман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1.Вклад философов всех времен в формирование герменевт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“</w:t>
      </w:r>
      <w:r>
        <w:rPr>
          <w:b/>
          <w:sz w:val="28"/>
          <w:szCs w:val="28"/>
        </w:rPr>
        <w:t>Герменевтика</w:t>
      </w:r>
      <w:r>
        <w:rPr>
          <w:sz w:val="28"/>
          <w:szCs w:val="28"/>
        </w:rPr>
        <w:t xml:space="preserve"> – само слово восходит к древнегреческим мифам, согласно которым посланник богов Гермес был обязан толковать и разъяснять людям божественные вести. В иноязычной философии и филологии под герменевтикой понимали искусство толкования иносказаний, многозначных символов, интерпретацию произведений древних поэтов, прежде всего Голана. Затем это понятие означало искусство толкования священного Писания, а потом и искусство верного перевода памятников прошлого” (7, стр.14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философская проблема герменевтика была известна философам Древней Греции, которые занимались обучением чтению и литературе, которое начиналось с поэм Гомера, понимание которых было связано с большими трудностями из-за их мифологического содерж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рование практических методов герменевтики началось с поисков эмпирических правил истолкования и понимания текстов самого различного содержания. В зависимости от особенностей этого содержания выявлялись и специфические правила их истолкования. Так возникала прежде всего филологическая герменевтика изучающая особенности, связанные в основном с переводом текстов античной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редние века значительное развитие получила библейская экзегетика, занимавшаяся истолкованием текстов Священного 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зднее возникла юридическая герменевтика, которая разрабатывала правила интерпретации правов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в каждой из герменевтических школ разрабатывались свои правила истолкования и раскрытия смыслов текста, давались соответствующие рекомендации по их анализу, накапливался и обобщался опыт по их интерпрет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ольшой вклад внесли в герменевтику немецкие ученые – философы Ф. Шлегель (1772-1829) и Ф. Шлейермахер (1768-1834). Их заинтересовало “философия языка”, прежде всего проблемы отражения объективно-прекрасного в художественной литературе, а также в искусстве и в различных фрагментах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. Шлейермахер в 1819 году провозгласил программу создания герменевтики как общего “искусства понимания”, которого до этого не существовало, хотя имелись специализированные герменев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его мнению, такое искусство должно быть одинаково применимо как для понимания текста Священного писания, так и художественных произведений, исторических хроник и юридических документов, текстов научных исследований. Если будут сформированы общие принципы понимания, тогда будут созданы предпосылки для построения общей герменевт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ый подход Шлейермахера герменевтики существенно отличался от прежних: он ориентировался на живой диалог реально существующих людей, а не на простой анализ готовых текстов. Сам текст ученый предлагал рассматривать как специфический диалог между автором и его интерпретатором. В ходе такого диалога осуществляются два действия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ворящий (или автор текста) стремится выразить свои мысли с помощью предложений разговорного или письменного языка;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шатель (интерпретатор текста), наоборот, пытается истолковать и понять смысл слов и предложений устной и  письменной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ьзуясь современной терминологией теории информации, можно сказать, что если говорящий (или автор) занимается кодированием текста, то слушатель (интерпретатор) осуществляет его декодирование или расшифров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 процесс герменевтического понимания, по мнению Шлейермахера, осуществляется посредством двух взаимосвязанных и дополняющих друг друга интерпретаци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ой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мматическая интерпретация происходит в сфере языка и достигается в соответствии с общими, независимыми от объектов правил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интерпретация стремиться выявить индивидуальные особенности автора, текста, языка, и поэтому обращает внимание на события жизни, связанные с целью познания. Интерпретатор должен проникнуть в духовный мир автора идеи, произведения, исследования и т.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ой реконструированный подход к пониманию начинается с готового текста или живой речи и завершается духовным воспроизведением их смысла, или значения. Текс или речь сами по себе образуют лишь основу для понимания и, следовательно, не составляют непосредственные задачи герменевтического исследования, которая в конечном итоге сводится к раскрытию их смысла и поним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я различия между словом и его смыслом, Шлейермахер заложил основу для построения общей герменевтики, служащей фундаментом для специализированных герменевтических дисцип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аивая на необходимости соотнесения текстов с психологическими и культурно историческими факторами их возникновения, он во многом способствовал появлению новой концепции герменев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ая концепция была выдвинута немецким философом Вильгельмом Дильтеем (1833-1911), который стал рассматривать герменевтику как методологическую основу для гуманитарных наук, которые ученый относил к наукам о человеческом дух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естествознания содержание гуманитарных исследований, по мнению Дильтея, составляют не факты природы, а объективированные  выражения человеческого духа, мысли и чувств человека, его целей и мотив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этому, для объяснения явлений природы используются каузальные, т.е. причинные законы, то для понимания действия людей их необходимо предварительно интерпретировать, или расшифр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уманитарное понимание существенно отличается от объяснения, поскольку оно всегда связанно с раскрытием смысла действия люд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над книгой “Жизнь Шлейермахера” Дильтей основательно усвоил методы текстуальной и исторической интерпретации герменевтики и предал им более общий, философский характер. Решающую роль в гуманитарных исследованиях по Дильтею, играет понимание. Он выдвинул философский тезис: “Природу мы объясняем, а человека мы понимаем.”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2.2.Проблемы герменевтики в западной философии </w:t>
      </w:r>
      <w:r>
        <w:rPr>
          <w:b/>
          <w:sz w:val="36"/>
          <w:szCs w:val="36"/>
          <w:lang w:val="en-US"/>
        </w:rPr>
        <w:t>XX</w:t>
      </w:r>
      <w:r>
        <w:rPr>
          <w:b/>
          <w:sz w:val="36"/>
          <w:szCs w:val="36"/>
        </w:rPr>
        <w:t xml:space="preserve"> века.</w:t>
      </w:r>
    </w:p>
    <w:p>
      <w:pPr>
        <w:pStyle w:val="Normal"/>
        <w:ind w:firstLine="70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Заметный вклад в проблемы герменевтики внес Мартин Хайдеггер (1889-1976) – немецкий философ и исследов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меневтика в трудах Хайдеггера превращается в философское учение об экзистенциальных основаниях человеческого бы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“Экзистенциализм – философия существования  – направление в философии, возникшее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” (10, стр.59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вей основополагающей работе “Бытие и время” “Хайдеггер рассматривает свой анализ как герменевтику бытия, поэтому герменевтика у него не имеет непосредственного отношения ни к интерпретации текстов, ни к  теории лингвистического понимания Шлейермахера, Ни к методологии гуманитарного исследования Дильтея. С точки зрения Хайдеггера интерпретация и понимание являются фундаментальными способами человеческого бытия, и поэтому сама философия у него выступает как герменевтическая интерпретация этого бытия.” (6, стр. 204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работку проблем в герменевтики в философ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совершил в целом ряде работ немецкий ученый Гадамер Х.Г., который рассматривал герменевтика как практику. По мнению  ученого, понимание “заданно традицией, в рамках которой можно жить и мыслить.” (14, стр.212) При этом понимание возникает не сразу, ему предшествует “предпонимание”, которое можно исправлять и корректировать, но полностью от него освободиться нельзя, ибо “предпонимание” – начало всякого поним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сителем понимания традиции является язык. Постоянно подчеркивается, что герменевтика как философское знание – это анализ самого процесса понимания, движение к истине. Высказывается мысль, что герменевтика – это не результат а путь к знанию, сама практика побучения истин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Герменевтиков 70-90х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интересует “понимание” не как прикладная задача в процессе истолкования текстов, а как фундаментальная характеристика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ентябре 1993г. профессор Сорбонны и почтенный профессор Чикагского университета Поль Рикёр (род.1913г.) в Институте философии Российской Академии Наук прочитал три лекции и провел ряд встреч с российскими философами, пропагандировал актуальность проблем герменевти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икёр поставил перед собой задачу разработать обобщающую философскую концепцию человек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поэтому он исследует все значительные течения и направления философии нашего времени, стремиться согласовать их в многоплановый концепции-феноменологической  герменевтик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икёр переносит вопрос о герменевтики в онтологическую плоскость: он разрабатывает ее способ бытия. Его задача: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привить проблему герменевтики реноменологическому методу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</w:rPr>
        <w:t>(5, стр.2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герменевтики важно уяснить пересечение мира текста и мира интерпретатора. Но мир – это сплошное ожидание, в нем появляются новые впечатления, противостоящие на личной культуре. “Понимание текста – это внутренняя работа читателя. Эта работа со смыслом и временем. Одновременно Рикёр уделяет внимание проблеме языка морали, на котором должна говорить политика” (5, стр.215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зработкой герменевтических проблем занимается один из наиболее ярких и оригинальных мыслителей второй половины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- Микгель Фуко. В его последних работах “Герменевтика субъекта”, “Субъективность истины”, “Этика заботы о себе как практика свободы” – он говорит о необходимости с помощью герменевтики изучать и усваивать разные формы индивидуального опыта, чтобы понимание прошлого, настоящего и будущего можно было объяснить философс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взглядов ряда философов на понимание о объяснение свидетельствующий об изменении акцентов задач герменевтики. Понимание событий прошлого действительно изменяется с ходом времени, их истолкование становится иным, более верным и более глубок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герменевтик Гадамер вкладывает в подобные факты субъективистский смысл: у него получается что каждый новый герменевтик создает совершенно новое содержание истолковываемому тексту, факты текста, как и факты истории рассматриваются при таком подходе как бесконечно пластичный и податливый материал, в котором скрывается неисчерпаемый ресурс самых разных интерпрет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ожение о герменевтической самостоятельности текста носит методологический характер. Но центральным методологическим принципом является </w:t>
      </w:r>
      <w:r>
        <w:rPr>
          <w:sz w:val="28"/>
          <w:szCs w:val="28"/>
          <w:u w:val="single"/>
        </w:rPr>
        <w:t>герменевтический круг</w:t>
      </w:r>
      <w:r>
        <w:rPr>
          <w:sz w:val="28"/>
          <w:szCs w:val="28"/>
        </w:rPr>
        <w:t xml:space="preserve"> – это главное методологическое понятие герменевтики. “Круг неформален по природе, он не субъективен и не объективен, но он описывает понимание как игру между движением традиции и движением интерпретатора” (2, стр.269). Одну из-за задач “круга” Гадамер видит в характеристике тех операций, которые проводит субъект над текс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ерменевтический круг имеет ряд вариа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первые идея круга в понимании появилась в работе Гегеля “Феменология духа”. По форме это логический круг, но по содержания – проблема, выраженная посредством противоречия и разрешаемая через реальное гносеологическое движение. Данный круг заключается в следующем: для того, чтобы успешно познавать, надо уже заранее знать, что такое познание и в чем оно состоит, но знать – это значит уже заниматься познанием. “Если “познание” заменить “пониманием”, мы оказываемся в сфере герменевтики” (12, стр.30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мечая выход из создавшегося круга Гегель разъяснял, что путь к науке уже есть наука и тем самым по своему содержанию – наука об опыте познания, так что теория познания складывается в процессе самой практики познавате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герменевтическом круге понимание на лицо своеобразная диалектика целого и части: слово может быть понято только в контексте фразы, фразы – только в контексте абзаца или страницы, которая понятна в контексте произведения в целом. Понимание произведения в целом невозможна без понимания его частей. Но диалектика части и целого не была осмыслена Шлейермехером как взаимодействие, получающее собственное диалектическое разрешение; все же смысл замкнутого круга был понятен им как постоянная смена направлений движения по круг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ррационно-мистический характер приобретает герменевтический круг у Хайдеггера и его последователей, преобразуясь затем в субъективно-объективный круг понимания и объяснения. Сущность данного положения состоит в том, что для того чтобы “понять” некоторое понятие, надо его объяснить посредством дискурсивного мышления в суждениях, но это возможно только через “понимание” понятий (терминов, слов). Поэтому Гадамер называет этот вариант круга </w:t>
      </w:r>
      <w:r>
        <w:rPr>
          <w:sz w:val="28"/>
          <w:szCs w:val="28"/>
          <w:u w:val="single"/>
        </w:rPr>
        <w:t>каноном актуальности понимани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реди философов – герменевтик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торого поколения выделяются исследования Карла-Отто Апеля. Он соединил  герменевтику с психоанализом и позитивизмом, в том числе с концепцией языка как “игры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его трудах призывы сделать герменевтику более объективной. Апель обратил особое внимание на идеологические аспекты языка. Он стремится создать герменевтическую критику идеологии, чтобы вскрыть в глубинах языка подспудные мотивы социального поведения людей. Не с живыми людьми, а с текстами должен построить, по мнению Апеля, свой диалог исследователь-историк и социолог, имея целью найти в ходе этого диалога с “текстуальными партнерами” по коммуникации средства излечения современного общества. По мнению редактора учебного пособия по философии академика В.Л. Калашникова, “поскольку речь идет о существующей ныне на Западе философской герменевтике, она с марксизмом не совместима ни по методу, ни по теории. Существует предположение, что одна из главных причин распространения философской герменевтики состоит в поисках средств защиты гуманитарного образования перед натиском сциентизма как стиля мышления современной научно технической революции. Одна из важных причин увлечения герменевтикой на Западе в том, что современное мышление перестает видеть мир в его движении и понимать смысл историческ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текстов не приведет и не приблизит к истине, он лишь раскрывает их смысл. На смену одним интерпретациям приходят другие, только и всего. Релятивизм и мировоззренческий плюрализм – характерные черты герменевтика.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(12, стр.316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лю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 понимание и объяснение и в истории философии, и в современных философских учениях остаются проблемными и мо многом дискуссионными. В этом можно мыло убедиться, знакомясь со взглядами Дильтея и Хайдеггера, Гадамера и Рикё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 общим для всех, кто исследовал понимание о объяснение, остается ключевым понятие “смысл” как сложное и многогранное я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цесс понимания тесно связан с процессом познания человеком окружающего мира, но проблемы понимания существуют на основе диалектики и предметно-практической деятельности – поэтому понимание не следует отождествлять с познанием. Поэтому в качестве вывода по теме реферата можно использовать положение: “понимание и объяснение как реальное движение в смыслах, практическое владение этими смыслами сопровождает всякую конструктивную познавательную деятельность” (3, стр.434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аеугольным камнем герменевтики как учении о понимании является принцип герменевтического круга, выражающий циклический характер понимания. Этот принцип связывает объяснение о понимание – данная взаимосвязь выражается как круг целого и ч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имание есть постижение смысла того или иного явления, его место в мире, его функции в системе целого. Оно помогает раскрыть бесконечные смысловые глубины б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яду с пониманием существует и такая важнейшая познавательная функция как объяснение. Ее главная цель – выявление сущности изучаемого предмета, подведение его под закон с выявлением причин и условий, механизмов дей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имание и объяснение тесно связаны – это две исследовательские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лософы всех времен сформировали герменевтику как философскую теорию познания, творчества и индивидуальности. Герменевтика как философское знание – это анализ самого процесса понимания движения к истине. Герменевтика – это не результат, а путь к знанию, сама практика получения ис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иалог рассматривается в герменевтике не только как акт общения двух лиц, он интересен отношением между интерпретатором и текстом. Задача толкователя – задавать интересующие его вопросы не автору, а литературным и историческим составляющим тек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терпретатор, исходя из объективных знаний слов, их исторических вариаций и намерений автора должен понять текст и постараться внести в него новые интерпретации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Герменевтика признала единственно доступным и ценным мир человеческого общения. Мир культурных ценностей внутри него составляет язык, с помощью которого должны быть поняты и истолкованы все составляющие культуры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итератур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Автономова Н.С.   Понимание и язык.   М.,199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Гадамер Х.Г.   Истина и метод.   М.,1994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гадка человеческого понимания.   М.,199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Истина и метод. Основы философской герменевтики. М.,198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икёр П.   Конфликт интерпретаций. Очерки о герменевтике.   М.,1995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узавин Г.И.   Методология научного исследования.   М.,1999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ркин А.Г.   Философия.   М.,2002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илатов В.П.   Объяснение и понимание в научном познании.   М.,198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илософский словарь.   М.,199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илософия под ред.    В.П. Кохановского                      Ростов-на-Дону.    2003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Философия под ред.    В.Н. Лавриненко   М.,1998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32"/>
          <w:szCs w:val="32"/>
        </w:rPr>
        <w:t>Философия. Курс лекций. Под ред. В.Л.Калашникова.   М.,200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Швырев В.С.   Понимание в структуре научного познания.   М.,1991</w:t>
      </w:r>
    </w:p>
    <w:p>
      <w:pPr>
        <w:pStyle w:val="Normal"/>
        <w:numPr>
          <w:ilvl w:val="0"/>
          <w:numId w:val="4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Энциклопедический словарь.   М.,1994</w:t>
      </w:r>
    </w:p>
    <w:p>
      <w:pPr>
        <w:pStyle w:val="Normal"/>
        <w:spacing w:lineRule="auto" w:line="360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4:57:00Z</dcterms:created>
  <dc:creator>Dmitriy</dc:creator>
  <dc:description/>
  <dc:language>en-US</dc:language>
  <cp:lastModifiedBy>Dmitriy</cp:lastModifiedBy>
  <dcterms:modified xsi:type="dcterms:W3CDTF">2004-06-06T17:13:00Z</dcterms:modified>
  <cp:revision>20</cp:revision>
  <dc:subject/>
  <dc:title/>
</cp:coreProperties>
</file>