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финансов РСФСР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Бузулукский финансовый техникум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Контрольная работа </w:t>
      </w:r>
    </w:p>
    <w:p>
      <w:pPr>
        <w:pStyle w:val="TextBody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едмету «Операции с ценными бумагами и валютой » 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ч-ся   </w:t>
      </w:r>
      <w:r>
        <w:rPr>
          <w:sz w:val="28"/>
          <w:u w:val="single"/>
        </w:rPr>
        <w:t>Королевой  Оксаны  Вячеславовны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урс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Группа </w:t>
      </w:r>
      <w:r>
        <w:rPr>
          <w:sz w:val="28"/>
          <w:u w:val="single"/>
        </w:rPr>
        <w:t>806</w:t>
      </w:r>
      <w:r>
        <w:rPr>
          <w:b/>
          <w:sz w:val="28"/>
        </w:rPr>
        <w:t xml:space="preserve">  Личное дело </w:t>
      </w:r>
      <w:r>
        <w:rPr>
          <w:sz w:val="28"/>
          <w:u w:val="single"/>
        </w:rPr>
        <w:t>121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изация  </w:t>
      </w:r>
      <w:r>
        <w:rPr>
          <w:sz w:val="28"/>
          <w:u w:val="single"/>
        </w:rPr>
        <w:t>Финансы предприятий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ата отправки </w:t>
      </w:r>
      <w:r>
        <w:rPr>
          <w:b/>
          <w:i/>
          <w:sz w:val="28"/>
          <w:u w:val="single"/>
        </w:rPr>
        <w:t>21.01.2000г.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Ф.И.О. преподавателя  </w:t>
      </w:r>
      <w:r>
        <w:rPr>
          <w:b/>
          <w:sz w:val="28"/>
          <w:u w:val="single"/>
        </w:rPr>
        <w:t xml:space="preserve"> Суханова С.В.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ценка______________ Дата_______________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Адрес уч-ся  </w:t>
      </w:r>
      <w:r>
        <w:rPr>
          <w:sz w:val="28"/>
          <w:u w:val="single"/>
        </w:rPr>
        <w:t>443080 г. Самара, 4-й проезд д.6 кв.43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Место работы и должность   </w:t>
      </w:r>
      <w:r>
        <w:rPr>
          <w:sz w:val="28"/>
          <w:u w:val="single"/>
        </w:rPr>
        <w:t>ООО НПЦ  «Инфосфера»</w:t>
      </w:r>
      <w:r>
        <w:rPr>
          <w:b/>
          <w:sz w:val="28"/>
          <w:u w:val="single"/>
        </w:rPr>
        <w:t xml:space="preserve">   </w:t>
      </w:r>
      <w:r>
        <w:rPr>
          <w:sz w:val="28"/>
          <w:u w:val="single"/>
        </w:rPr>
        <w:t>секретарь-референт</w:t>
      </w:r>
    </w:p>
    <w:p>
      <w:pPr>
        <w:pStyle w:val="3"/>
        <w:rPr/>
      </w:pPr>
      <w:r>
        <w:rPr/>
        <w:t>Тема: Понятие о природных условиях  и природных ресурсах , их  роль в развитии экономики РФ.</w:t>
      </w:r>
    </w:p>
    <w:p>
      <w:pPr>
        <w:pStyle w:val="Normal"/>
        <w:spacing w:lineRule="auto" w:line="36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План:</w:t>
      </w:r>
    </w:p>
    <w:p>
      <w:pPr>
        <w:pStyle w:val="Heading1"/>
        <w:rPr/>
      </w:pPr>
      <w:r>
        <w:rPr/>
        <w:t>Введение…………………………………………………………………….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</w:rPr>
        <w:t>Природные условия………………………………………………………...2</w:t>
      </w:r>
    </w:p>
    <w:p>
      <w:pPr>
        <w:pStyle w:val="Heading1"/>
        <w:rPr>
          <w:lang w:val="en-US"/>
        </w:rPr>
      </w:pPr>
      <w:r>
        <w:rPr/>
        <w:t>Природные ресурсы………………………………………………………..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b/>
          <w:sz w:val="26"/>
        </w:rPr>
        <w:t xml:space="preserve">      </w:t>
      </w:r>
      <w:r>
        <w:rPr>
          <w:sz w:val="28"/>
        </w:rPr>
        <w:t>Земельные ресурсы………………………………………………………...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Лесные ресурсы……………………………………………………………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Водные ресурсы……………………………………………………………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Минерально-сырьевые ресурсы…………………………………………..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риродные ресурсы как экономический фактор………………………...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Заключение……………………………………………..…………………11</w:t>
      </w:r>
    </w:p>
    <w:p>
      <w:pPr>
        <w:pStyle w:val="TextBody"/>
        <w:spacing w:lineRule="auto" w:line="36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</w:rPr>
        <w:t xml:space="preserve">. Введение.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2"/>
        <w:ind w:right="-2" w:hanging="0"/>
        <w:jc w:val="both"/>
        <w:rPr/>
      </w:pPr>
      <w:r>
        <w:rPr/>
        <w:t>Россия – страна, богато наделенная самыми разнообразными</w:t>
      </w:r>
      <w:r>
        <w:rPr>
          <w:lang w:val="en-US"/>
        </w:rPr>
        <w:t xml:space="preserve"> </w:t>
      </w:r>
      <w:r>
        <w:rPr/>
        <w:t xml:space="preserve">природными ресурсами. По запасам многих из них России принадлежит первое место в мире. Зарубежные путешественники, ученые и дипломаты издавна восхищались сказочными богатствами российских недр. Главное богатство России – это щедрая природа: бескрайние леса, поля, моря. Это ее регионы, каждый из которых играет свою незаменимую роль в жизни страны, давая ей кто нефть и газ, кто машины и научные открытия. Именно об этих богатствах России, опираясь на которые она способна   выстоять  в нелегкие годы  написана моя работа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>. Природные услов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6"/>
        </w:rPr>
        <w:t xml:space="preserve">Природа Росси известна суровым климатом, и, прежде всего долгой морозной зимой. Климат определяет многое в жизни, как всей страны, так и каждого ее жителя. Конечно, от холода и снега можно укрыться в доме, но ведь его надо чем то отапливать и освещать в течение многих месяцев. Суровое влияние климата распространяется не только на отдельные города и области, но и на Россию в целом. 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>Природные условия – это объекты и силы природы, существенные на данном уровне развития производительных сил для жизни и хозяйственной деятельности общества, но непосредственно не участвующие в материальной производственной и непроизводственной деятельности людей.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>Понятие природных условий обладает исторической условностью. По мере развития производительных сил многие элементы природных условий одновременно являются и природными ресурсами. Это относится, например, к климатическим, рекреационным и др. Трактовка понятия природных условий не узаконена. Под ними иногда понимают всю совокупность компонентов географической среды (это и географическое территории, и природные ресурсы, и собственно природные условия.)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>Понятие природных условий всегда связано с тем или иным видом человеческой деятельности, но оно не является сколько-нибудь постоянным, меняется от одной эпохи к другой, сильно зависит от характера и уровня производства. Долгое время изучение природных условий было связано преимущественно с оценкой их влияния на разные отрасли хозяйственной деятельности. Например, добыча полезных ископаемых может начаться скорее на месторождениях, расположенных в более благоприятных природных условиях, так как будет экономичнее. Стоимость капитального строительства во многом зависит от прочности и обводненности  грунтов, степени заболоченности территории, наличия вечной мерзлоты и гористости рельефа. Стоимость водоснабжения, отопления, освещения жилищ и их строительства различна  в районах теплого и холодного, влажного и сухового климата, в условиях короткого и длинного светового  дня.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 xml:space="preserve">Природная среда должна «взвешиваться в экономическом отношении». Влияние природных условий, отражаясь на производительности общественного и индивидуального труда в значительной степени определяет величину материальных затрат. 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 xml:space="preserve">Природные условия также необходимо оценивать с позиции условий жизни населения. Они – один из важнейших факторов, облегчающих или затрудняющих заселение и освоение территории, в значительной степени определяющих масштабы, пути и формы использования ее естественных ресурсов и экономических возможностей. Благоприятность или не благоприятность этих условий, как в их естественном  виде, так и измененных в результате антропогенных преобразований природы сильно и разносторонне сказывается на всех сторонах жизнедеятельности  населения: его быт, труд, отдых, состояние здоровья. Решение многих социально-эконосмических и хозяйственных проблем в значительной мере зависит от правильности оценки природных условий. По расчетам специалистов, стоимость обустройства одного человека в разных регионах России может различаться в 7-10 и даже более раз. Особенности расселения людей с первых шагов становления человеческого общества ограничивались факторами  природной среды. 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>Суммарная оценка природных условий жизни людей заключена в уровне комфортности. Для определения уровня комфортности можно оценить около 30 параметров природной среды (продолжительность различных климатических периодов с комфортными и дискомфортными температурами относительно сезона, оценка теплоизоляции, необходимой для каждого сезона, одежды, наличие природных очагов инфекционных заболеваний и др.).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26"/>
        </w:rPr>
        <w:t>Некоторые параметры природной среды, определяющие степень комфортности территории.</w:t>
      </w:r>
    </w:p>
    <w:p>
      <w:pPr>
        <w:pStyle w:val="TextBody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850"/>
        <w:gridCol w:w="1134"/>
        <w:gridCol w:w="1134"/>
        <w:gridCol w:w="1276"/>
        <w:gridCol w:w="1276"/>
        <w:gridCol w:w="850"/>
        <w:gridCol w:w="1134"/>
        <w:gridCol w:w="10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пень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омфортности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Период с температурой  выше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+ 1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 С,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редняя температура относитель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Продолжительность отопительного периода, 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Годовая отопительная характеристика зданий,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ад.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уммарная теплоизоляция одежды, КЛО-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ал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личие участков с резко пересеченны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рельеф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Дополнительные  затраты на строительство</w:t>
            </w:r>
          </w:p>
        </w:tc>
      </w:tr>
      <w:tr>
        <w:trPr>
          <w:trHeight w:val="5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Комфор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 – 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</w:t>
            </w:r>
          </w:p>
        </w:tc>
      </w:tr>
      <w:tr>
        <w:trPr>
          <w:trHeight w:val="5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екомфор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2… 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-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0-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-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Гипокомфор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6…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0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0-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0-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Распростр. на ограниченных участ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</w:tr>
      <w:tr>
        <w:trPr>
          <w:trHeight w:val="6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искомфор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иже –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00-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-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огут быть повсемест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Экстрем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иже –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орм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огут быть повсемест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-250</w:t>
            </w:r>
          </w:p>
        </w:tc>
      </w:tr>
    </w:tbl>
    <w:p>
      <w:pPr>
        <w:pStyle w:val="TextBody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</w:rPr>
        <w:t>. Природные ресурсы.</w:t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spacing w:lineRule="auto" w:line="360"/>
        <w:rPr/>
      </w:pPr>
      <w:r>
        <w:rPr>
          <w:sz w:val="26"/>
        </w:rPr>
        <w:tab/>
        <w:t>Природные ресурсы  - это компоненты природы, которые на данном  уровне развития производительных сил используется или могут быть использованы в качестве средств производства (предметов и средств труда) и предметов потребления. По своей материальной форме это объекты и силы природы, генезис, свойства и размещение которых обусловлены природными закономерностями; по своему экономическому содержанию это потребительские стоимости, полезность которых определяется степенью изученности, уровнем научно- технического прогресса, экономической и социальной целесообразностью использования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Наиболее фундаментальный характер имеют классификации природных ресурсов на основе их генезиса и способа использования. По генезису выделяются земельные, водные, биологические, минерально-сырьевые ресурсы, ресурсы Мирового океана и др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 xml:space="preserve">В связи с проблемой ограниченности запасов природных ресурсов возрастает значение классификации по признаку их исчерпаемости: исчерпаемые, в том числе возобновимые (биологические, земельные, водные) и невозобновимые (минеральные) природные ресурсы; и неисчерпаемые природные ресурсы (климатические, энергия текущей воды и др.) 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>Классификация по способу использования опирается на деление ресурсов на источники средств производства и предметов потребления: ресурсы материального производства (ресурсы промышленности, в том числе отдельных ее отраслей, ресурсы сельского хозяйства и других отраслей) и ресурсы непроизводственной сферы (в том числе ресурсы прямого и косвенного использования)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В связи с ограниченностью пригодных для использования свободных территорий возникло представление о территории как своеобразном виде ресурсов, который рассматривается с разных позиций: как комплексный ресурс, носитель элементарных (традиционных) ресурсов, со своими размерами, местоположением, природными и антропогенными  свойствами; как особый вид элементарного ресурса – место, пространственный базис деятельност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b/>
          <w:sz w:val="26"/>
          <w:u w:val="single"/>
        </w:rPr>
        <w:t>Земельные ресурсы</w:t>
      </w:r>
      <w:r>
        <w:rPr>
          <w:b/>
          <w:sz w:val="26"/>
        </w:rPr>
        <w:t xml:space="preserve">  </w:t>
      </w:r>
      <w:r>
        <w:rPr>
          <w:sz w:val="26"/>
        </w:rPr>
        <w:t>всегда были главным достоянием любой страны.</w:t>
      </w:r>
    </w:p>
    <w:p>
      <w:pPr>
        <w:pStyle w:val="TextBody"/>
        <w:spacing w:lineRule="auto" w:line="360"/>
        <w:rPr/>
      </w:pPr>
      <w:r>
        <w:rPr>
          <w:sz w:val="26"/>
        </w:rPr>
        <w:t>Земельный фонд России самый большой в мире – 1707,5 млн.га. В структуре земельного фонда земли сельскохозяйственных предприятий и граждан, занимающихся сельскохозяйственной деятельностью, составляют 38,1%, под населенными пунктами занято 0,4% территории страны, земли несельскохозяйственного назначения (промышленность, транспорт, связь, военные объекты) составляют 1,2%, природно-заповедного фонда- 1,2, лесного фонда – 51,4, водного фонда –1, государственного запаса –6,9%.</w:t>
      </w:r>
    </w:p>
    <w:p>
      <w:pPr>
        <w:pStyle w:val="TextBody"/>
        <w:spacing w:lineRule="auto" w:line="360"/>
        <w:rPr/>
      </w:pPr>
      <w:r>
        <w:rPr>
          <w:sz w:val="26"/>
        </w:rPr>
        <w:t xml:space="preserve">Площадь обрабатываемых земель в России сокращается, но обеспеченность пашней из расчета на душу населения остается очень высокий по сравнению с другими странами. Так, в России она составляет 0,8 га, в то время как США – 0,6 га, а в Китае и Египте – 0,09 и 0,05 га соответственно. </w:t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Лесные ресурсы. 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sz w:val="26"/>
        </w:rPr>
        <w:t>Леса в РФ занимают около 800 млн.га, или почти 2/3 всей площади страны, а общий запас лесонасаждений превышает 81,6 млрд. куб/м. На долю России приходится значительная часть мировых запасов древесины, по которым она занимает первое место в мире.</w:t>
      </w:r>
    </w:p>
    <w:p>
      <w:pPr>
        <w:pStyle w:val="TextBody"/>
        <w:spacing w:lineRule="auto" w:line="360"/>
        <w:rPr/>
      </w:pPr>
      <w:r>
        <w:rPr>
          <w:sz w:val="26"/>
        </w:rPr>
        <w:t>Лесные богатства РФ в основном сосредоточены в восточных районах страны. Важным показателем оценки лесных ресурсов является лесистость территории, по которому Россия занимает 21-е место в мире (45%).Леса являются источником твердой и мягкой (строительной и поделочной) древесины, сырья для целлюлезно-бумажной, гидролизной, лесохимической и других отраслей промышленности и служат местом обитания многих промысловых животных. На территории России произрастает  свыше 300 видов лекарственных растений. Некоторые растения продуцируют смолы, красящие пигменты, эфирные масла и многие другие вещества, используемые в различных отраслях промышленности и техники.</w:t>
      </w:r>
    </w:p>
    <w:p>
      <w:pPr>
        <w:pStyle w:val="TextBody"/>
        <w:spacing w:lineRule="auto" w:line="360"/>
        <w:rPr/>
      </w:pPr>
      <w:r>
        <w:rPr>
          <w:sz w:val="26"/>
        </w:rPr>
        <w:t>В связи с большим разнообразием условий, как на суше, так и в морях и со значительной протяженностью территории с севера на юг и с запада на восток разнообразен и животный мир. Вместе с тем из-за северного положения большей части территории страны и омывающих ее морей фауна России в сравнении с фауной тропических и экваториальных стран по числу видов относительно небогата. Важная общая черта размещения фауны  в России, как и во всем Северном полушарии, заключается в том, что число видов в целом, как и число видов почти во всех отдельных группах, возрастает по направлению с севера на юг. Другая особенность состоит в так называемой зональности, т.е. в ясно выраженной связи распространения животных с природными зонами на суше и в море. Эта зональность в известной степени нарушается, с одной стороны, присутствием некоторого количества широко распространенных видов, встречающихся в нескольких зонах или на всей территории страны, а с другой – некоторыми историческими особенностями развития и формирования фауны России или отдельных ее частей. Россия занимает одно из первых мест в мире по запасам охотничьих животных и промысловых рыб. На основе их использования строится деятельность таких важных отраслей хозяйства, как охотничье, рыбное, промысел морского зверя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Россия – один из главных поставщиков пушнины на мировой рынок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6"/>
        </w:rPr>
      </w:pPr>
      <w:r>
        <w:rPr>
          <w:b/>
          <w:sz w:val="26"/>
          <w:u w:val="single"/>
        </w:rPr>
        <w:t>Водные ресурсы</w:t>
      </w:r>
      <w:r>
        <w:rPr>
          <w:b/>
          <w:sz w:val="26"/>
        </w:rPr>
        <w:t xml:space="preserve"> </w:t>
      </w:r>
    </w:p>
    <w:p>
      <w:pPr>
        <w:pStyle w:val="TextBody"/>
        <w:spacing w:lineRule="auto" w:line="360"/>
        <w:rPr/>
      </w:pPr>
      <w:r>
        <w:rPr>
          <w:b/>
          <w:sz w:val="26"/>
        </w:rPr>
        <w:t xml:space="preserve"> </w:t>
      </w:r>
      <w:r>
        <w:rPr>
          <w:sz w:val="26"/>
        </w:rPr>
        <w:t>в сравнении с другими видами природных ресурсов  обладают рядом существенных отличий. Вода ничем не заменима, не знает административных границ, находится в постоянном движении в атмосфере, литосфере, биосфере. Ее количество и качество непрерывно меняется от сезона к сезону и от года к году.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 xml:space="preserve">По скорости возобновления природные воды принято подразделять на медленно возобновляемые – вековые или статистические  запасы – и ежегодно возобновляемые, или водные ресурсы. Потребность народного хозяйства в пресной воде в основном удовлетворяется за счет ежегодно возобновляемых водных ресурсов, количественно оцениваемых размером речного стока. Единовременный объем речных вод суши невелик  он оценивается всего в 1200 куб./км, но благодаря круговороту воды в природе ежегодно реки сбрасывают в Мировой океан около 40-41 тыс. куб./км. Суммарный объем ежегодно возобновляемых водных ресурсов России  оценивается в 4270 куб./км/год, который принимается в качестве исходного для оценки водообеспечения страны. В Росси около 120 000 рек, и почти все они зимой замерзают. Большая часть рек отличается спокойным равнинным характером течения. Именно такой рекой является Волга, наиболее типичная для России. Среди 2000 пресных и соленых озер особенно известны Байкал – самое глубокое озеро в мире, живописное Ладожское, суровое Онежское и заполярное озеро Таймыр. 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>Территория России в целом очень богата ресурсами пресных подземных вод. Почти половина эксплуатационных ресурсов подземных вод относится к практически невозобновляемым запасам, и их прогнозная оценка выполняется, исходя из возможной сработки условно за 50-летний период эксплуатации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Наиболее значительные эксплуатационные ресурсы подземных вод сосредоточены в крупных артезианских бассейнах европейской части – Московском, Северо-Западном, Сурско-Хоперском и др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b/>
          <w:sz w:val="26"/>
        </w:rPr>
        <w:t xml:space="preserve"> </w:t>
      </w:r>
      <w:r>
        <w:rPr>
          <w:b/>
          <w:sz w:val="26"/>
          <w:u w:val="single"/>
        </w:rPr>
        <w:t>Минерально-сырьевые ресурсы.</w:t>
      </w:r>
    </w:p>
    <w:p>
      <w:pPr>
        <w:pStyle w:val="TextBody"/>
        <w:spacing w:lineRule="auto" w:line="360"/>
        <w:rPr/>
      </w:pPr>
      <w:r>
        <w:rPr>
          <w:sz w:val="26"/>
        </w:rPr>
        <w:t xml:space="preserve">Россия имеет богатую и разнообразную минерально-сырьевую базу. Наиболее распространенный показатель оценки минерально-сырьевых ресурсов – запасы полезных ископаемых, т.е. количество минерального сырья в недрах Земли, на ее поверхности, на дне водоемов и в объеме поверхностных и подземных вод, определяемое по данным геологической разведки. Для некоторых месторождений полезных ископаемых подсчитывается количество содержащихся в них запасов ценных компонентов, например запасы металла в рудах. Величины запасов полезных ископаемых обладают различной достоверностью их подсчета, зависящей от сложности геологического строения  месторождений и детальности их геологической разведки. Современное хозяйство использует около 200 видов минерального сырья. Единой общепринятой системы их классификации нет. В зависимости от физических или химических свойств добываемого сырья, от отрасли экономики, где оно находит применение, от особенностей возникновения в земной коре известные полезные ископаемые подразделяются на группы. Широко распространена классификация полезных ископаемых на основе технологии их использования: топливно-энергетическое сырье (нефть, уголь, газ, уран), черные, легирующие и тугоплавкие металлы. На Россию приходится почти 1/2 угольных ресурсов мира, примерно 1/7 часть мировых запасов нефти и 1/3 природного газа. 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Важной составной частью энергетического потенциала любой страны являются гидроэнергоресурсы, которые (подобно энергии солнечных лучей, ветра и т.д.) относятся к категории возобновляемых. Поэтому их удельный вес в общем объеме всех энергоресурсов исчисляется только условно. Россия, обладая суммарным гидропотенцмалом в 2500 млрд кВт.ч (из них технически возможно использовать до 1670 млрд. кВт.ч), занимает второе место в мире по этому показателю, уступая только КНР. В особой строке энергетических ресурсов стоят урановые руды- ресурсы современной топливной базы для атомной энергетики. Россия, наряду с Канадой, США, Австралией, ЮАР, Францией, Нигером является крупным производителем и экспортером обогащенного урана. Основные месторождения расположены в Восточной Сибири, Северном районе и др. В масштабе истории человечества эра ископаемого топлива будет занимать относительно короткое время – либо из-за ограниченности его источников, либо из-за экологических ограничений. Энергетика будущего это использование энергии солнца, ветра, воды, биомассы, геотермальной энергии. Из перечисленных последняя уже широко используется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Геотермальные ресурсы России огромны. Их наличие обнаружено и в «прохладных» областях, к числу которых относятся платформы и районы подвижного тектонического режима, и восточный вулканический пояс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Важнейшей составной частью минерально-сырьевой базы являются руды черных и цветных металлов, а также горно-химеческое сырье, минерально-строительные материалы и другие полезные ископаемые более редкого пользования. Руды цветных металлов находят широкое применение в разнообразных отраслях промышленности–электронике, радио и электропромышленности, космической и атомной технике, ракето- и самолетостроении и многих других. Их мировое потребление за последнее время возросло в несколько раз. Большие ресурсы минерального сырья заключены в недрах под водами внутренних и внешних морей России (шельфы, континентальные склоны), в прибрежных и донных отложениях этих морей. Недра шельфов имеют большие месторождения нефти и газа; в прибрежных донных отложениях морей главным образом в форме прибрежноморских россыпей концентрируются скопления олова, золота, титана, циркония, железа, марганца и др. Важный источник получения разнообразных минеральных компонентов – морская вода. Наибольшее практическое значение имеют содержащиеся в ней растворенные минеральные соли. Из морской воды могут также извлекаться соединения брома, магния, калия и т.д.</w:t>
      </w:r>
    </w:p>
    <w:p>
      <w:pPr>
        <w:pStyle w:val="TextBody"/>
        <w:spacing w:lineRule="auto" w:line="360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</w:rPr>
        <w:t>. Природные ресурсы как экономический фактор.</w:t>
      </w:r>
    </w:p>
    <w:p>
      <w:pPr>
        <w:pStyle w:val="TextBody"/>
        <w:spacing w:lineRule="auto" w:line="360"/>
        <w:rPr/>
      </w:pPr>
      <w:r>
        <w:rPr>
          <w:sz w:val="26"/>
        </w:rPr>
        <w:t>Природные ресурсы – это земля и недра, растительный и животный мир, лесные и водные ресурсы, воздушный бассейн и климат, т.е. все то, что окружает человека и формирует внешние условия его созидательной деятельности. Справедливо высказывание: если труд – это отец богатства, то природа его мать. Наличие и разнообразие природных ресурсов во многом определяет возможности хозяйственного механизма. В силу этого наряду с трудом, капиталом, наукой, предпринимательской  способностью природные ресурсы являются одним из экономических ресурсов. Человек всегда использовал природные ресурсы для удовлетворения своих потребностей. Но вместе с ростом потребностей растет и объем элементов природы, втягиваемых в процесс экономического кругооборота. Это связано и с ростом численности населения, и с качественными изменениями в потребностях людей. То, что когда-то лежало нетронутым в кладовых природы, все более вовлекается в хозяйственный оборот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Огромное влияние на проблему вовлечения природных ресурсов в процесс производства товаров и услуг оказывает научно-технический прогресс. Это влияние обладает определенной противоречивостью, происходит в двух противоположных направлениях. Научно-технический прогресс способствует рационализации использования природных ресурсов: выявляют более дешевые и легко транспортируемые материалы (например, природный газ); внедряются способы более полного извлечения и переработки нефти, полнее используется попутное сырье; применяются безотходные технологии. В сельском хозяйстве внедряются способы более интенсивного земледелия и животноводства, в промышленном производстве успешно осуществляется  переход к энергосберегающим и материалосберегающим технологиям, сокращающим  удельный расход сырья и топлива. Изобретены многие синтетические материалы, успешно заменяющие натуральные ресурсы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В тоже время развитие науки и техники ведет к расширению старых и созданию новых видов производств, нуждающихся в  использовании природных ресурсов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Важная сторона проблемы использования природных ресурсов связана с их географическим размещением. Основная их часть сосредоточена не в развитых странах, а в регионах с относительно слабым уровнем экономического развития. Такое положение делает неизбежным перемещение в огромных  масштабах природных ресурсов из районов их добычи в районы их переработки и потребления. По оценке экспертов, стоимость доказанных российских сырьевых ресурсов составляет более 28 трлн долл1. Существует проблема: как наиболее рационально использовать эти ресурсы, обеспечив эффективную структуру экспорта,  исключить перспективу превращения топливно-сырьевых отраслей в преобладающие отрасли хозяйства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Существенное экономическое значение имеет  собственность на ресурсы природы. Государственная собственность дает возможность бесплатно использовать ряд природных ресурсов в интересах общества (использование земли для строительства транспортных магистралей, эксплуатация лесных, водных ресурсов, добыча полезных ископаемых и т.д.) Использование природных ресурсов в частном секторе обычно предполагает взимание специальных налогов, рентных и других платежей, уменьшающих прибыль.</w:t>
      </w:r>
    </w:p>
    <w:p>
      <w:pPr>
        <w:pStyle w:val="TextBody"/>
        <w:spacing w:lineRule="auto" w:line="360"/>
        <w:rPr/>
      </w:pPr>
      <w:r>
        <w:rPr>
          <w:sz w:val="26"/>
        </w:rPr>
        <w:tab/>
        <w:t>В любом случае природные ресурсы не беспредельны и не вечны. Это делает необходимым постоянную заботу об их сохранении и воспроизводстве. Для этого существуют следующие основные условия. В первых, необходимо бережно, рационально использовать то, что человеку дает природа (в особенности в отношении невосполнимых ресурсов). Во-вторых, там, где это доступно, следует принимать действенные меры к  восполнению природных ресурсов (восстанавливать и повышать естественное плодородие земли, осуществлять лесопосадки, воспроизводить запасы водоемов). В-третьих, следует максимально использовать вторичное сырье и прочие отходы производства. В –четвертых, необходимо всемерно поддерживать экологическую чистоту производства и природопользования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keepNext w:val="true"/>
        <w:spacing w:lineRule="auto" w:line="360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u w:val="single"/>
          <w:lang w:val="en-US"/>
        </w:rPr>
        <w:t>. Заключение.</w:t>
      </w:r>
    </w:p>
    <w:p>
      <w:pPr>
        <w:pStyle w:val="TextBody"/>
        <w:spacing w:lineRule="auto" w:line="360"/>
        <w:rPr/>
      </w:pPr>
      <w:r>
        <w:rPr>
          <w:sz w:val="26"/>
        </w:rPr>
        <w:t xml:space="preserve">Подойдя к заключению своей работы, мне хотелось бы сказать, что в любом случае природные ресурсы не беспредельны и не вечны. Это делает необходимым постоянную заботу об их сохранении и воспроизводстве. 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Для этого существуют следующие основные условия.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 xml:space="preserve">Во-первых, необходимо бережно, рационально использовать то, что человеку дает природа (в особенности в отношении невосполнимых ресурсов).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6"/>
        </w:rPr>
        <w:t xml:space="preserve">Во-вторых, там, где это доступно, следует принимать действенные меры к  восполнению природных ресурсов (восстанавливать и повышать естественное плодородие земли, осуществлять лесопосадки, воспроизводить запасы водоемов).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6"/>
        </w:rPr>
        <w:t>В-третьих, следует максимально использовать вторичное сырье и прочие отходы производств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6"/>
        </w:rPr>
        <w:t>В–четвертых, необходимо всемерно поддерживать экологическую чистоту производства и природопользования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spacing w:lineRule="auto" w:line="360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Экономическая и социальная география России. Под редак</w:t>
        <w:softHyphen/>
        <w:t>цией  профессора   А.Т. Хрущева. Москва.1997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Экономическая и социальная география России 1997 г. Гребцова В.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Учебник экономика. Под редакцией кандидата экономических наук,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цента А.С. Булатова. Издательство  БЕК г. Москва 1997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Энциклопедия. Том-12. Россия: природа, население, экономика, г. Москва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998 г.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lineRule="auto" w:line="360"/>
      <w:ind w:right="-198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pageBreakBefore/>
      <w:spacing w:lineRule="auto" w:line="360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6:45:00Z</dcterms:created>
  <dc:creator>Oksana</dc:creator>
  <dc:description/>
  <dc:language>en-US</dc:language>
  <cp:lastModifiedBy>Natalia</cp:lastModifiedBy>
  <cp:lastPrinted>2000-01-21T16:17:00Z</cp:lastPrinted>
  <dcterms:modified xsi:type="dcterms:W3CDTF">2000-01-26T07:48:00Z</dcterms:modified>
  <cp:revision>4</cp:revision>
  <dc:subject/>
  <dc:title>Тема: Понятие о природных условиях  и природных ресурсах , их  роль в развитии экономики РФ</dc:title>
</cp:coreProperties>
</file>