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Порошковая металлургия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группы 4 ПО-32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лизнёв Д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шинская Р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 2007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развитие порошковой металлур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рош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порош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кание порошков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области применения порошковых материал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деталей из металлических порошков относится к отрасли техники, называемой металлокерамикой или порошковой металлургией. Метод порошковой металлургии позволяет получить материалы и детали, обладающие высокой жаропрочностью, износостойкостью, твёрдостью, заданными стабильными магнитными свойствами. При этом порошковая металлургия позволяет получать большую экономию металла и значительно снижать себестоимость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ковая металлургия позволяет получать металлокерамические материалы с особыми физико-химическими, механическими и технологическими свойствами, которые невозможно получить методами литья, обработки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ногие металлокерамические материалы и детали имеют низкие механические свойства (пластичность и ударную вязкость). Кроме того, в ряде случаев стоимость металлических порошков значительно превышает стоимость лит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рошковой металлургии обусловлено главным образом тем, что её технологические операции сравнительно просты, а достигаемый с их помощью эффект во многих случаях оказывается поразительным. Только порошковая металлургия  позволила преодолеть трудности, возникшие при производстве изделий из тугоплавких (температура плавления 2000 °С и выше) металлов, получать сплавы из металлов с резко различающими температурами плавления, изготавливать материалы из металлов и неметаллов или из нескольких слоёв разнородных компонентов, производить фильтрующие материалы с равномерной объёмной пористостью и успешно решать другие зада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развития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учёные  Пётр Григорьевич Соболевский (1782 – 1841 гг.) и Василий Васильевич Любарский (1795 – 1854 гг.), 26 мая 1826 г. изготовили первые промышленные изделия, применив прессование и спекание платинового поро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в выпуск платиновых монет, тиглей и других изделий, П.Г. Соболевский и В.В. Любарский на три года опередили англичанина Волластана, предложившего в 1829 г. аналогичный способ получения компактной пла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ХХ в. ознаменовалось бурным развитием электротехники, потребовавшей материалы (такие как проволока, из вольфрама и молибдена, медно-графитовые щётки и др.), которые нельзя было, изготовит обычными для того времени методами. Порошковая металлургия с успехом преодолела возникшие трудности, а затем появились спечённые магнитные и контактные материалы, самосмазывающиеся подшипники, твёрдые сплав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18 г. на втором заседании Горного Совета при ВСНХ рассматривался вопрос о добыче вольфрама и молибдена, а при Главхиме ВСНХ была организована Комиссия по редким металлам, превратившаяся в 1921 г. в «Бюрэль» - Научно-техническое бюро по промышленному применению редких элементов. Исследования в этом бюро послужили основой создания в СССР с применением методов порошковой металлургии промышленного производства тугоплавких металлов, твёрдых сплавов и тугоплавких соединений редких металлов. Освоение технологии изготовления различных порошков дало толчок развитию работ в области производства спечённых изделий конструкционного назначения. Помимо технологических разработок были проведены обширные исследования в области создания научных основ порошкового металловедения и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оды в СССР имелось несколько сот научных организаций и специализированных производств, активно участвующих в развитии порошковой металлургии. Среди них крупнейшими являются Центральный научно-исследовательский институт чёрной металлургии (ЦНИИчермет), Всесоюзный научно-исследовательский институт электромеханики (ВНИИЭМ), Всесоюзный научно-исследовательский и проектный институт тугоплавких металлов и твёрдых сплавов (ВНИИТС) и д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порош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рошковой металлургии заключается в производстве порошков и изготовлении из них изделий, покрытий или материалов многофункционального назначения по безотходной технологии. Порошки получают из металлического и неметаллического сырья, а также вторичного сырья машиностроительного и металлургического производства. Технологический процесс производства и обработки изделий и материалов методами порошковой металлургии включает получение порошков, их формование в заготовки, спекание (температурную обработку) и при необходимости окончательную обработку (доводку, калибровку, уплотняющее обжатие, термообработ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ы производства порошков подразделяют на механические (без изменения химического состава исходных материалов), физико-химические и комбин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Механический метод</w:t>
      </w:r>
      <w:r>
        <w:rPr>
          <w:sz w:val="28"/>
          <w:szCs w:val="28"/>
        </w:rPr>
        <w:t xml:space="preserve"> подразумевает механическое измельчение компактных материалов, осуществляющееся путём дробления, размола или истирания в специальных агрегатах-мельницах (вихревых, планетарных, центробежных, шаровых, вибрационных, вращающихся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  <w:u w:val="single"/>
        </w:rPr>
        <w:t xml:space="preserve">Физико-химические </w:t>
      </w:r>
      <w:r>
        <w:rPr>
          <w:i/>
          <w:color w:val="000000"/>
          <w:spacing w:val="13"/>
          <w:sz w:val="28"/>
          <w:szCs w:val="28"/>
          <w:u w:val="single"/>
        </w:rPr>
        <w:t>методы</w:t>
      </w:r>
      <w:r>
        <w:rPr>
          <w:color w:val="000000"/>
          <w:spacing w:val="13"/>
          <w:sz w:val="28"/>
          <w:szCs w:val="28"/>
        </w:rPr>
        <w:t xml:space="preserve"> получения металлических порошков. </w:t>
      </w:r>
      <w:r>
        <w:rPr>
          <w:color w:val="000000"/>
          <w:spacing w:val="12"/>
          <w:sz w:val="28"/>
          <w:szCs w:val="28"/>
        </w:rPr>
        <w:t xml:space="preserve">Соединения галогениды металлов, которые восстанавливаются либо </w:t>
      </w:r>
      <w:r>
        <w:rPr>
          <w:color w:val="000000"/>
          <w:spacing w:val="5"/>
          <w:sz w:val="28"/>
          <w:szCs w:val="28"/>
        </w:rPr>
        <w:t xml:space="preserve">водородом, либо активными металлами (натрий и магний). Механизм </w:t>
      </w:r>
      <w:r>
        <w:rPr>
          <w:color w:val="000000"/>
          <w:spacing w:val="10"/>
          <w:sz w:val="28"/>
          <w:szCs w:val="28"/>
        </w:rPr>
        <w:t xml:space="preserve">восстановления большинства твердых соединений газообразными </w:t>
      </w:r>
      <w:r>
        <w:rPr>
          <w:color w:val="000000"/>
          <w:spacing w:val="8"/>
          <w:sz w:val="28"/>
          <w:szCs w:val="28"/>
        </w:rPr>
        <w:t xml:space="preserve">восстановителями основывается на адсорбционно-автокаталитической </w:t>
      </w:r>
      <w:r>
        <w:rPr>
          <w:color w:val="000000"/>
          <w:spacing w:val="-5"/>
          <w:sz w:val="28"/>
          <w:szCs w:val="28"/>
        </w:rPr>
        <w:t>те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Восстановители</w:t>
      </w:r>
      <w:r>
        <w:rPr>
          <w:i/>
          <w:iCs/>
          <w:color w:val="000000"/>
          <w:spacing w:val="-3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пользуемые     при     восстановлении порош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ителями служат газы (водород, оксид углерода, диссоциированный </w:t>
      </w:r>
      <w:r>
        <w:rPr>
          <w:color w:val="000000"/>
          <w:spacing w:val="-1"/>
          <w:sz w:val="28"/>
          <w:szCs w:val="28"/>
        </w:rPr>
        <w:t>аммиак, природный конвертируемый, водяной, коксовый или доменный газы)</w:t>
      </w:r>
      <w:r>
        <w:rPr>
          <w:color w:val="000000"/>
          <w:sz w:val="28"/>
          <w:szCs w:val="28"/>
        </w:rPr>
        <w:t xml:space="preserve">, твердый углерод (кокс, древесный уголь, сажа) и металлы. Выбор </w:t>
      </w:r>
      <w:r>
        <w:rPr>
          <w:color w:val="000000"/>
          <w:spacing w:val="3"/>
          <w:sz w:val="28"/>
          <w:szCs w:val="28"/>
        </w:rPr>
        <w:t xml:space="preserve">восстановителя зависит не только от термодинамических оценок, но и от </w:t>
      </w:r>
      <w:r>
        <w:rPr>
          <w:color w:val="000000"/>
          <w:spacing w:val="1"/>
          <w:sz w:val="28"/>
          <w:szCs w:val="28"/>
        </w:rPr>
        <w:t xml:space="preserve">летучести, которая должна быть минимальной, так как иначе процесс нужно </w:t>
      </w:r>
      <w:r>
        <w:rPr>
          <w:color w:val="000000"/>
          <w:sz w:val="28"/>
          <w:szCs w:val="28"/>
        </w:rPr>
        <w:t>вести при повышенном давлении за счет аргона или других инертных г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Железный порошок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 xml:space="preserve">основа многотоннажной ПМ. Существуют методы </w:t>
      </w:r>
      <w:r>
        <w:rPr>
          <w:color w:val="000000"/>
          <w:spacing w:val="-1"/>
          <w:sz w:val="28"/>
          <w:szCs w:val="28"/>
        </w:rPr>
        <w:t xml:space="preserve">получение порошков из </w:t>
      </w:r>
      <w:r>
        <w:rPr>
          <w:color w:val="000000"/>
          <w:spacing w:val="-1"/>
          <w:sz w:val="28"/>
          <w:szCs w:val="28"/>
          <w:lang w:val="en-US"/>
        </w:rPr>
        <w:t>FeC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. Восстановленный водородом железный порошок имеет высокую чистоту и 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становление оксидом углерода проводится при температурах выше 1000 </w:t>
      </w:r>
      <w:r>
        <w:rPr>
          <w:color w:val="000000"/>
          <w:spacing w:val="2"/>
          <w:sz w:val="28"/>
          <w:szCs w:val="28"/>
        </w:rPr>
        <w:t xml:space="preserve">°С на основе адсорбционно - каталитического механизма. Восстановление </w:t>
      </w:r>
      <w:r>
        <w:rPr>
          <w:color w:val="000000"/>
          <w:spacing w:val="-1"/>
          <w:sz w:val="28"/>
          <w:szCs w:val="28"/>
        </w:rPr>
        <w:t>твердым углеродом происходит при 900-10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8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  <w:u w:val="single"/>
        </w:rPr>
        <w:t>Содовый метод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меняется для получения порошка повышенной чистоты. </w:t>
      </w:r>
      <w:r>
        <w:rPr>
          <w:color w:val="000000"/>
          <w:spacing w:val="12"/>
          <w:sz w:val="28"/>
          <w:szCs w:val="28"/>
        </w:rPr>
        <w:t xml:space="preserve">В шихту добавляют 10 - 20% соды, с которой при восстановлении </w:t>
      </w:r>
      <w:r>
        <w:rPr>
          <w:color w:val="000000"/>
          <w:spacing w:val="-1"/>
          <w:sz w:val="28"/>
          <w:szCs w:val="28"/>
        </w:rPr>
        <w:t xml:space="preserve">взаимодействуют примеси, образуя растворимые в воде натриевые алюмина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Комбинированный процес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ает в себя восстановление магнием, а после </w:t>
      </w:r>
      <w:r>
        <w:rPr>
          <w:color w:val="000000"/>
          <w:spacing w:val="6"/>
          <w:sz w:val="28"/>
          <w:szCs w:val="28"/>
        </w:rPr>
        <w:t>отмывки - кальцием, расход которого снижается в два раза. Восстанов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идридом кальция получают порошок титана и его гидрида. Восстановление </w:t>
      </w:r>
      <w:r>
        <w:rPr>
          <w:color w:val="000000"/>
          <w:spacing w:val="-1"/>
          <w:sz w:val="28"/>
          <w:szCs w:val="28"/>
        </w:rPr>
        <w:t xml:space="preserve">хлорида титана натрием. Хлорид титана получают хлорированием концентрата </w:t>
      </w:r>
      <w:r>
        <w:rPr>
          <w:color w:val="000000"/>
          <w:sz w:val="28"/>
          <w:szCs w:val="28"/>
        </w:rPr>
        <w:t xml:space="preserve">руд, очисткой и фракционной дистилляцией. Восстановление хлорида титана магнием наиболее экономичный способ. Реакция происходит при 800 - 900°С. </w:t>
      </w:r>
      <w:r>
        <w:rPr>
          <w:color w:val="000000"/>
          <w:spacing w:val="6"/>
          <w:sz w:val="28"/>
          <w:szCs w:val="28"/>
        </w:rPr>
        <w:t xml:space="preserve">Стальной герметичный аппарат заполняют слитками магния, откачивают </w:t>
      </w:r>
      <w:r>
        <w:rPr>
          <w:color w:val="000000"/>
          <w:sz w:val="28"/>
          <w:szCs w:val="28"/>
        </w:rPr>
        <w:t xml:space="preserve">воздух, заполняют аргоном, плавят магний, сверху подают лимитированное </w:t>
      </w:r>
      <w:r>
        <w:rPr>
          <w:color w:val="000000"/>
          <w:spacing w:val="-1"/>
          <w:sz w:val="28"/>
          <w:szCs w:val="28"/>
        </w:rPr>
        <w:t>количество хлорида титана, чтобы не было перег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u w:val="single"/>
        </w:rPr>
        <w:t>Восстановление из растворов, газообразных соединений и в плазме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растворов соединений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Си, Со металлы вытесняют водородом в автоклавах. </w:t>
      </w:r>
      <w:r>
        <w:rPr>
          <w:color w:val="000000"/>
          <w:spacing w:val="2"/>
          <w:sz w:val="28"/>
          <w:szCs w:val="28"/>
        </w:rPr>
        <w:t xml:space="preserve">Сдвигать потенциал водорода в отрицательную сторону можно, повышая рН </w:t>
      </w:r>
      <w:r>
        <w:rPr>
          <w:color w:val="000000"/>
          <w:spacing w:val="1"/>
          <w:sz w:val="28"/>
          <w:szCs w:val="28"/>
        </w:rPr>
        <w:t xml:space="preserve">или увеличивая давление водорода. Эффективнее изменять рН, повышение, </w:t>
      </w:r>
      <w:r>
        <w:rPr>
          <w:color w:val="000000"/>
          <w:sz w:val="28"/>
          <w:szCs w:val="28"/>
        </w:rPr>
        <w:t xml:space="preserve">которого на единицу эквивалентно изменению давления водорода в 100 раз. </w:t>
      </w:r>
      <w:r>
        <w:rPr>
          <w:color w:val="000000"/>
          <w:spacing w:val="1"/>
          <w:sz w:val="28"/>
          <w:szCs w:val="28"/>
        </w:rPr>
        <w:t xml:space="preserve">Термические расчеты показывают, указанные металлы можно осадить уже при </w:t>
      </w:r>
      <w:r>
        <w:rPr>
          <w:color w:val="000000"/>
          <w:spacing w:val="5"/>
          <w:sz w:val="28"/>
          <w:szCs w:val="28"/>
        </w:rPr>
        <w:t xml:space="preserve">25°С и </w:t>
      </w:r>
      <w:r>
        <w:rPr>
          <w:i/>
          <w:iCs/>
          <w:color w:val="000000"/>
          <w:spacing w:val="5"/>
          <w:sz w:val="28"/>
          <w:szCs w:val="28"/>
        </w:rPr>
        <w:t>0,1</w:t>
      </w:r>
      <w:r>
        <w:rPr>
          <w:iCs/>
          <w:color w:val="000000"/>
          <w:spacing w:val="5"/>
          <w:sz w:val="28"/>
          <w:szCs w:val="28"/>
        </w:rPr>
        <w:t>МПа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осстановление газообразных соединений водородом </w:t>
      </w:r>
      <w:r>
        <w:rPr>
          <w:color w:val="000000"/>
          <w:sz w:val="28"/>
          <w:szCs w:val="28"/>
        </w:rPr>
        <w:t xml:space="preserve">осуществляется в кипящем слое из галогенидов вольфрама, рения, молибдена, </w:t>
      </w:r>
      <w:r>
        <w:rPr>
          <w:color w:val="000000"/>
          <w:spacing w:val="11"/>
          <w:sz w:val="28"/>
          <w:szCs w:val="28"/>
        </w:rPr>
        <w:t xml:space="preserve">ниобия и титана. Получение высокодисперсных порошков в плазме </w:t>
      </w:r>
      <w:r>
        <w:rPr>
          <w:color w:val="000000"/>
          <w:spacing w:val="6"/>
          <w:sz w:val="28"/>
          <w:szCs w:val="28"/>
        </w:rPr>
        <w:t xml:space="preserve">перспективно для металлов, карбидов, нитридов и др. </w:t>
      </w:r>
      <w:r>
        <w:rPr>
          <w:iCs/>
          <w:color w:val="000000"/>
          <w:spacing w:val="6"/>
          <w:sz w:val="28"/>
          <w:szCs w:val="28"/>
        </w:rPr>
        <w:t>Восстановители</w:t>
      </w:r>
      <w:r>
        <w:rPr>
          <w:i/>
          <w:iCs/>
          <w:color w:val="000000"/>
          <w:spacing w:val="6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водород или продукты плазменной конверсии с высокой температурой и без </w:t>
      </w:r>
      <w:r>
        <w:rPr>
          <w:color w:val="000000"/>
          <w:spacing w:val="4"/>
          <w:sz w:val="28"/>
          <w:szCs w:val="28"/>
        </w:rPr>
        <w:t>окислителей. Оксид никеля восстанавливают в струе Аг – Н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или Аг - СО, </w:t>
      </w:r>
      <w:r>
        <w:rPr>
          <w:color w:val="000000"/>
          <w:spacing w:val="1"/>
          <w:sz w:val="28"/>
          <w:szCs w:val="28"/>
        </w:rPr>
        <w:t xml:space="preserve">причем содержание водорода близко к стехиометрическому, а теплообмен и </w:t>
      </w:r>
      <w:r>
        <w:rPr>
          <w:color w:val="000000"/>
          <w:spacing w:val="6"/>
          <w:sz w:val="28"/>
          <w:szCs w:val="28"/>
        </w:rPr>
        <w:t xml:space="preserve">плазмообразование происходят за счет аргона. Реакция лимитируется </w:t>
      </w:r>
      <w:r>
        <w:rPr>
          <w:color w:val="000000"/>
          <w:spacing w:val="-1"/>
          <w:sz w:val="28"/>
          <w:szCs w:val="28"/>
        </w:rPr>
        <w:t xml:space="preserve">диссоциацией </w:t>
      </w:r>
      <w:r>
        <w:rPr>
          <w:color w:val="000000"/>
          <w:spacing w:val="-1"/>
          <w:sz w:val="28"/>
          <w:szCs w:val="28"/>
          <w:lang w:val="en-US"/>
        </w:rPr>
        <w:t>NiO</w:t>
      </w:r>
      <w:r>
        <w:rPr>
          <w:color w:val="000000"/>
          <w:spacing w:val="-1"/>
          <w:sz w:val="28"/>
          <w:szCs w:val="28"/>
        </w:rPr>
        <w:t>, полное его восстановление достигается при 700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Физико-химические основы получения порошков электролизо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 </w:t>
      </w:r>
      <w:r>
        <w:rPr>
          <w:color w:val="000000"/>
          <w:spacing w:val="5"/>
          <w:sz w:val="28"/>
          <w:szCs w:val="28"/>
        </w:rPr>
        <w:t xml:space="preserve">представляет собой своеобразное восстановление: передача электронов к </w:t>
      </w:r>
      <w:r>
        <w:rPr>
          <w:color w:val="000000"/>
          <w:sz w:val="28"/>
          <w:szCs w:val="28"/>
        </w:rPr>
        <w:t xml:space="preserve">металлу с одновременной перестройкой структуры происходит не с помощью </w:t>
      </w:r>
      <w:r>
        <w:rPr>
          <w:color w:val="000000"/>
          <w:spacing w:val="2"/>
          <w:sz w:val="28"/>
          <w:szCs w:val="28"/>
        </w:rPr>
        <w:t xml:space="preserve">восстановителей, а за счет электрической энергии. Способ универсален, </w:t>
      </w:r>
      <w:r>
        <w:rPr>
          <w:color w:val="000000"/>
          <w:spacing w:val="9"/>
          <w:sz w:val="28"/>
          <w:szCs w:val="28"/>
        </w:rPr>
        <w:t xml:space="preserve">обеспечивает высокую чистоту порошков. Электролиз - один из самых </w:t>
      </w:r>
      <w:r>
        <w:rPr>
          <w:color w:val="000000"/>
          <w:spacing w:val="1"/>
          <w:sz w:val="28"/>
          <w:szCs w:val="28"/>
        </w:rPr>
        <w:t xml:space="preserve">сложных физико-химических процессов производства порошков. Процесс </w:t>
      </w:r>
      <w:r>
        <w:rPr>
          <w:color w:val="000000"/>
          <w:spacing w:val="7"/>
          <w:sz w:val="28"/>
          <w:szCs w:val="28"/>
        </w:rPr>
        <w:t xml:space="preserve">заключается в разложении водных растворов соединений выделяемого </w:t>
      </w:r>
      <w:r>
        <w:rPr>
          <w:color w:val="000000"/>
          <w:spacing w:val="4"/>
          <w:sz w:val="28"/>
          <w:szCs w:val="28"/>
        </w:rPr>
        <w:t>материала. Наличие хлора или фтора на аноде заставляет принимать меры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отвращению его взаимодействия с электролитом и порошком. Электролит от порошков отделяется отгонкой нагреванием или центрифугированием и </w:t>
      </w:r>
      <w:r>
        <w:rPr>
          <w:color w:val="000000"/>
          <w:spacing w:val="-4"/>
          <w:sz w:val="28"/>
          <w:szCs w:val="28"/>
        </w:rPr>
        <w:t>отмыв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  <w:u w:val="single"/>
        </w:rPr>
        <w:t>Электролиз водных растворов</w:t>
      </w:r>
      <w:r>
        <w:rPr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Способ для получения порошков меди, </w:t>
      </w:r>
      <w:r>
        <w:rPr>
          <w:color w:val="000000"/>
          <w:sz w:val="28"/>
          <w:szCs w:val="28"/>
        </w:rPr>
        <w:t xml:space="preserve">серебра, железа, никеля, кобальта, олова и др. Никель, цинк, кобальт образуют </w:t>
      </w:r>
      <w:r>
        <w:rPr>
          <w:color w:val="000000"/>
          <w:spacing w:val="6"/>
          <w:sz w:val="28"/>
          <w:szCs w:val="28"/>
        </w:rPr>
        <w:t xml:space="preserve">равномерные плотные мелкозернистые осадки независимо от природы </w:t>
      </w:r>
      <w:r>
        <w:rPr>
          <w:color w:val="000000"/>
          <w:spacing w:val="13"/>
          <w:sz w:val="28"/>
          <w:szCs w:val="28"/>
        </w:rPr>
        <w:t xml:space="preserve">электролита. Серебро или кадмий растут в виде отдельно сильно </w:t>
      </w:r>
      <w:r>
        <w:rPr>
          <w:color w:val="000000"/>
          <w:spacing w:val="1"/>
          <w:sz w:val="28"/>
          <w:szCs w:val="28"/>
        </w:rPr>
        <w:t xml:space="preserve">разветвляющихся кристаллов при электролизе простых солей, из раствора </w:t>
      </w:r>
      <w:r>
        <w:rPr>
          <w:color w:val="000000"/>
          <w:sz w:val="28"/>
          <w:szCs w:val="28"/>
        </w:rPr>
        <w:t>цианистых солей они выделяются в виде ровного гладк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u w:val="single"/>
        </w:rPr>
        <w:t>Получение медного, никелевого, железного порошка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Медный порошок </w:t>
      </w:r>
      <w:r>
        <w:rPr>
          <w:color w:val="000000"/>
          <w:spacing w:val="5"/>
          <w:sz w:val="28"/>
          <w:szCs w:val="28"/>
        </w:rPr>
        <w:t xml:space="preserve">получают из раствора сернокислой меди, он имеет высокую чистоту и </w:t>
      </w:r>
      <w:r>
        <w:rPr>
          <w:color w:val="000000"/>
          <w:spacing w:val="1"/>
          <w:sz w:val="28"/>
          <w:szCs w:val="28"/>
        </w:rPr>
        <w:t xml:space="preserve">регулируемую дисперсность. Никелевый порошок получают электролизом </w:t>
      </w:r>
      <w:r>
        <w:rPr>
          <w:color w:val="000000"/>
          <w:spacing w:val="5"/>
          <w:sz w:val="28"/>
          <w:szCs w:val="28"/>
        </w:rPr>
        <w:t xml:space="preserve">аммиачных растворов хлорно - кислого никеля. Особенности получения </w:t>
      </w:r>
      <w:r>
        <w:rPr>
          <w:color w:val="000000"/>
          <w:sz w:val="28"/>
          <w:szCs w:val="28"/>
        </w:rPr>
        <w:t xml:space="preserve">железного порошка связаны с тем, что в ряду напряжений железо </w:t>
      </w:r>
      <w:r>
        <w:rPr>
          <w:color w:val="000000"/>
          <w:spacing w:val="6"/>
          <w:sz w:val="28"/>
          <w:szCs w:val="28"/>
        </w:rPr>
        <w:t xml:space="preserve">располагается левее водорода, поэтому последний выделяется вместе с </w:t>
      </w:r>
      <w:r>
        <w:rPr>
          <w:color w:val="000000"/>
          <w:spacing w:val="-1"/>
          <w:sz w:val="28"/>
          <w:szCs w:val="28"/>
        </w:rPr>
        <w:t>водородом, ухудшая выход по току и качества порошка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ование порошков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ование</w:t>
      </w:r>
      <w:r>
        <w:rPr>
          <w:sz w:val="28"/>
          <w:szCs w:val="28"/>
        </w:rPr>
        <w:t xml:space="preserve"> – это технологическая операция получения изделия или заготовки заданной формы, размеров и плотности обжатием сыпучих материалов (порошков). Уплотнение порошка осуществляется прессованием  в металлических пресс-формах или эластичных оболочках, прокаткой, шликерным литьём суспензии и другими методами. Способ подготовки порошков к формованию выбирают исходя из технологических характеристик порошка, метода формования и последующей термообработки (спекания), требуемых свойств в условиях эксплуатации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таллических порошков основными подготовительными операциями являются отжиг, просеивание по фракциям и смешивание. Отжиг проводят для повышения пластичности и прессуемости порошков в защитной среде при температуре (0,4…0,6) Т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 xml:space="preserve">метала. Например, медный порошок отжигают в потоке восстановительного газа при 350…4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железный – окислительного при 650…7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орошки разделяют на фракции по величине частиц с использованием вибросит. Разделение производят также с помощью воздушных сепараторов и седиментации (разделения жидких смесей). Приготовление однородной по объёму механической смеси осуществляют путём смешивания порошков в специальных смесителях. Для получения легированных частиц порошка проводят размол смеси порошков основы и легирующих добавок в размольных агрегатах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ссование порошков в металлической пресс-форме под давлением сжатия приводит к уменьшению объёма порошка в результате перераспределения частиц, заполнение пустот и пластической деформации. Прессование не сопровождается полным устранением пор. Плотность полученной детали – прессовки по объёму неравномерна, что обусловлено неравномерностью давления, различием физико-механических свойств частиц (формы, размера, твёрдости, насыпной плотности), наличием внешнего трения частиц порошка о стенки пресс-формы, межчастичным трением, наличием бокового давления. На стенки пресс-формы передаётся значительно меньшее боковое давление, чем в направлении прессования, что обусловлено трением между частицами, заклиниванием их, что затрудняет их перемещение в стороны. После снятия давления, а также при выпрессовке брикета из пресс-формы размеры прессовки увеличиваются (явление упругого последействия). Для повышения и более равномерного распределения плотности прессовки по высоте используют смазку стенок матрицы пресс-формы, что уменьшает коэффициент внешнего и межчастичного трения. Равномерность распределения плотности увеличивается при двухстороннем прессовании верхним и нижним пуансонами (рис. 1) и всестороннем сжатии (прессованием в эластичной или деформируемой оболочке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27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двухстороннего прессования порошковых материало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– без нагрева, б – с нагре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ибрации при прессовании повышает плотность прессовки. Импульсные методы формования применяют для труднопрессуемых порошков или если необходимо получить особые свойства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ание порошка также осуществляют в гидро- и газостатах (изостатическое), прокаткой, на гидродинамических машинах и с использованием взрывчатых веществ (импульсное), на вибрационных установках (вибрационное), продавливанием через отверстие в инструменте (экструзия или мундштучное прессование), заливкой в формы – шликерное литьё, при котором в форму заливают суспензию, содержащую порошок и жидкую связку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остатическое формование</w:t>
      </w:r>
      <w:r>
        <w:rPr>
          <w:sz w:val="28"/>
          <w:szCs w:val="28"/>
        </w:rPr>
        <w:t xml:space="preserve"> осуществляют в условиях всестороннего сжатия, что обеспечивает не только равномерную плотность, но и устраняет анизотропию свойств (рис. 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5885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9" t="-530" r="1631" b="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Система изостатического формова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– рабочий цилиндр; 2 – пуансон; 3 – пресс-шайба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– рабочая жидкость; 5 – матрица; 6 – уплотнитель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 – матрицедержатель; 8 – контейнер с матери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катку</w:t>
      </w:r>
      <w:r>
        <w:rPr>
          <w:sz w:val="28"/>
          <w:szCs w:val="28"/>
        </w:rPr>
        <w:t xml:space="preserve"> порошков применяют для изготовления заготовок из конструкционных, электротехнических, фрикционных и антифрикционных, пористых (фильтрующих) материалов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819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Схема прокатки с вертикальной (а) 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изонтальной (б) шнековой подачей порош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получения изделий сложной формы используют </w:t>
      </w:r>
      <w:r>
        <w:rPr>
          <w:sz w:val="28"/>
          <w:szCs w:val="28"/>
          <w:u w:val="single"/>
        </w:rPr>
        <w:t>шликерное литьё</w:t>
      </w:r>
      <w:r>
        <w:rPr>
          <w:sz w:val="28"/>
          <w:szCs w:val="28"/>
        </w:rPr>
        <w:t>. После заполнения формы жидкая составляющая шликера удаляется нагрев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кание порошков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термической обработки, позволяющий получить конечные свойства материала и изделия, называется </w:t>
      </w:r>
      <w:r>
        <w:rPr>
          <w:sz w:val="28"/>
          <w:szCs w:val="28"/>
          <w:u w:val="single"/>
        </w:rPr>
        <w:t>спеканием</w:t>
      </w:r>
      <w:r>
        <w:rPr>
          <w:sz w:val="28"/>
          <w:szCs w:val="28"/>
        </w:rPr>
        <w:t>. Оно заключается в нагреве и выдержке сформованного изделия (заготовки) при температуре ниже точки плавления основного компонента. Для многокомпонентных систем различают твёрдофазное и жидкофазное спек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вёрдофазное спекание</w:t>
      </w:r>
      <w:r>
        <w:rPr>
          <w:sz w:val="28"/>
          <w:szCs w:val="28"/>
        </w:rPr>
        <w:t xml:space="preserve"> сопровождается возникновением и развитием связей между частицами, образованием и ростом контактов (шеек), закрытием сквозной пористости, укрупнением и сфероидизацией пор, уплотнением заготовки за счёт усадки (рис. 4, а). В процессе спекания происходит массоперенос вещества через газовую фазу за счёт поверхностной и объёмной диффузии, вязкого течения, течения, вызванного внешними нагрузками (спекание под давлением). При спекании наблюдается также рекристаллизация (рост одних зёрен за счёт других той же фазы). Уплотнение при нагреве в основном происходит за счёт объёмной деформации частиц, осуществляемой путём объёмной самодиффузии атом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1765" cy="180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. Поверхности излома спечённых порошковых материалов (а) и образование межпластинчатого контакта в условиях жидкофазного спекания 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дкофазное спекание</w:t>
      </w:r>
      <w:r>
        <w:rPr>
          <w:sz w:val="28"/>
          <w:szCs w:val="28"/>
        </w:rPr>
        <w:t xml:space="preserve"> протекает в присутствии жидкой фазы легкоплавкого компонента, которая хорошо смачивает твёрдую фазу, улучшает сцепление между частицами, увеличивает скорость диффузии компонентов, облегчает перемещение частиц друг относительно друга. Плохая смачиваемость препятствует уплотнению. Твёрдая фаза  в зоне контакта может растворяться в жидкой, интенсифицируя процессы массопереноса (рис. 4, б). Различают системы с нерастворимыми компонентами, с ограниченной растворимостью и со значительной взаимной растворимостью компонентов. Жидкофазное спекание таких систем имеет свои особенности, связанные с преобладанием одной из стад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е течение жидкости – перегруппировка част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ение – осаждение; образование жёсткого ске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щение процесса прессования и спекания наблюдается при </w:t>
      </w:r>
      <w:r>
        <w:rPr>
          <w:sz w:val="28"/>
          <w:szCs w:val="28"/>
          <w:u w:val="single"/>
        </w:rPr>
        <w:t>горячем прессовании</w:t>
      </w:r>
      <w:r>
        <w:rPr>
          <w:sz w:val="28"/>
          <w:szCs w:val="28"/>
        </w:rPr>
        <w:t>, которое производится при температуре (0,5…0,9)Т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>основного компонента. Высокая  температура прессования позволяет снизить в несколько десятков раз давление прессования. Время выдержки составляет от 15…30 мин до нескольких часов. Горячее прессование применяют для труднопрессуемых порошков с целью получения высоких физико-механических свойств. Горячепрессованные детали имеют мелкозернистую структуру. Пресс-форму, в которой осуществляют горячее прессование, изготавливают из жаропрочных материалов, а при прессовании тугоплавких соединений – из графита, прочность которого с увеличением температуры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йства и области применения порошков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нтифрикционные пористые</w:t>
      </w:r>
      <w:r>
        <w:rPr>
          <w:sz w:val="28"/>
          <w:szCs w:val="28"/>
        </w:rPr>
        <w:t xml:space="preserve"> материалы изготавливают на основе порошков железа или меди с пропиткой жидкой смазкой (маслом) или с добавками твёрдой смазки (графит, свинец, дисульфид молибдена, сернистый цинк). Данные материалы обладают высокими триботехническими свойствами, хорошей прирабатываемостью, высокой теплопроводностью, достаточной вязкостью при ударной нагрузке, обеспечивают низкий коэффициент 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 xml:space="preserve">фрикционным </w:t>
      </w:r>
      <w:r>
        <w:rPr>
          <w:sz w:val="28"/>
          <w:szCs w:val="28"/>
        </w:rPr>
        <w:t>относят материалы с высоким коэффициентом трения. Они обладают высокой фрикционной теплостойкостью и коррозионной стойкостью. Их изготавливают на основе меди или железа с металлическими и неметаллическими компонентами для деталей, работающих в масле (75%) и при сухом трении. Фрикционные изделия состоят из стальной основы и фрикционных накладок, которые припекаются к основе под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технические</w:t>
      </w:r>
      <w:r>
        <w:rPr>
          <w:sz w:val="28"/>
          <w:szCs w:val="28"/>
        </w:rPr>
        <w:t xml:space="preserve"> материалы подразделяются на электроконтактные (металлические, металлографитовые, металлооксидные и металлокарбидные), магнитомягкие (железоникелевые сплавы, сплавы железа с кремнием и алюминием или хромом и алюминием), магнитотвёрдые (сплавы на основе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, называемые альни, альнико, магнико), магнитодиэлектрики (карбонильное железо, пермаллой, альсифер), ферриты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с добавками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морфные</w:t>
      </w:r>
      <w:r>
        <w:rPr>
          <w:sz w:val="28"/>
          <w:szCs w:val="28"/>
        </w:rPr>
        <w:t xml:space="preserve"> материалы, получаемые быстрым (со скоростью               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6  0</w:t>
      </w:r>
      <w:r>
        <w:rPr>
          <w:sz w:val="28"/>
          <w:szCs w:val="28"/>
        </w:rPr>
        <w:t>С/с) охлаждением расплава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являются новым классом магнитных материалов, из которых изготавливают магнитные экраны, трансформаторы и электродные при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ечённые конструкционные</w:t>
      </w:r>
      <w:r>
        <w:rPr>
          <w:sz w:val="28"/>
          <w:szCs w:val="28"/>
        </w:rPr>
        <w:t xml:space="preserve"> материалы изготавливаются на основе конструкционной стали (углеродистой, меднистой, кремнистой, молибденовой, хромомолибденовой), титановых и алюминиевых с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вёрдости обрабатываемых заготовок потребовало расширения диапазона используемых режущих материалов от твёрдых сплавов, минералокерамических материалов до искусственных алмазов и других сверхтвёрдых материалов, получаемых методами порошковой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ёрдые сплавы используют в режущих и контрольно-измерительных инструментах, рабочих вставках фильер при волочении, матрицах и пуансонах при штамповке и прессовании. В машиностроении и приборостроении широко применяют армированные твёрдыми сплавами детали. Например, в текстильной промышленности применяют твёрдые сплавы для направляющих колец и других трущихся деталей; в порошковой металлургии твёрдые сплавы используют для размольных тел и прессово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инералокерамику</w:t>
      </w:r>
      <w:r>
        <w:rPr>
          <w:sz w:val="28"/>
          <w:szCs w:val="28"/>
        </w:rPr>
        <w:t xml:space="preserve"> применяют для получистовой и чистовой обработки резанием чугунов, закалённых и улучшенных сталей, цветных и тугоплавких сплавов при высоких (до 800 м/мин) скоростях резания. Основу минералокерамики составля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модификац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электрокорунд) зернистостью до 1 мкм. Плотность кермета (керамики с металлической связкой) составляет 3,96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, твёрдость – </w:t>
      </w:r>
      <w:r>
        <w:rPr>
          <w:sz w:val="28"/>
          <w:szCs w:val="28"/>
          <w:lang w:val="en-US"/>
        </w:rPr>
        <w:t>HRA</w:t>
      </w:r>
      <w:r>
        <w:rPr>
          <w:sz w:val="28"/>
          <w:szCs w:val="28"/>
        </w:rPr>
        <w:t xml:space="preserve"> до 92 единиц. Оксидокарбидная керамика имеет плотность 4,2 … 4,6 г/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и твёрдость – </w:t>
      </w:r>
      <w:r>
        <w:rPr>
          <w:sz w:val="28"/>
          <w:szCs w:val="28"/>
          <w:lang w:val="en-US"/>
        </w:rPr>
        <w:t>HRA</w:t>
      </w:r>
      <w:r>
        <w:rPr>
          <w:sz w:val="28"/>
          <w:szCs w:val="28"/>
        </w:rPr>
        <w:t xml:space="preserve"> 92 … 94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розионно-стойки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отеющие</w:t>
      </w:r>
      <w:r>
        <w:rPr>
          <w:sz w:val="28"/>
          <w:szCs w:val="28"/>
        </w:rPr>
        <w:t xml:space="preserve"> материалы обладают комплексом свойств, которые невозможно получить в сплавах. Они изготавливаются на основе тугоплавких металлов или углерода в виде ком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утём пропитки вольфрамового или углеродного каркасов жидкой медью или серебром. Детали из такого материала работают в двигателях при температуре свыше 2500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о время работы медь (серебро) испаряется, что понижает тепловой поток и улучшает условия работы вольфрамового или углеродного каркасов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зучив порошковую металлургию можно сделать вывод, что технология  получения металлокерамических материалов и деталей состоит из ряда последовательных операций: получение металлических порошков, формование, спек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сновных и дополнительных технологических  операций (резание, сверление, шлифование, калибрование и др.) позволяет решать с помощью порошковой металлургии дв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атериалы и изделия с особыми составами, структурой и свойствами, которые недостижимы другими методами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атериалы и изделия с обычными составами, структурой и свойствами, но при значительно более выгодных экономических показателях произ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нструкционных материалов: учебник/ О.С. Комаров, В.Н. Ковалевский, А.С. Чаус и др.; под общей редакцией О.С. Комарова. -  Мн.: Новое знание, 2005. –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еталлов. Кнорозов Б.В., Усова Л.Ф., Третьяков А.В., Арутюнова И.А., Шабашов С.П., Ефремов В.К., «Металлургия», 1974. 6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ьтесь – порошковая металлургия. Либенсон Г.А. М., «Металлургия», 1976. 56 с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40:00Z</dcterms:created>
  <dc:creator>Слизнёв</dc:creator>
  <dc:description/>
  <cp:keywords/>
  <dc:language>en-US</dc:language>
  <cp:lastModifiedBy>Igor</cp:lastModifiedBy>
  <dcterms:modified xsi:type="dcterms:W3CDTF">2008-04-05T21:40:00Z</dcterms:modified>
  <cp:revision>2</cp:revision>
  <dc:subject/>
  <dc:title/>
</cp:coreProperties>
</file>