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ПРАВО ЖИВОТНЫХ НА ГУМАННО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ОТНОШЕНИЕ К НИМ СО СТОРОНЫ ЧЕЛОВЕК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ыполнил: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 xml:space="preserve">ученик 7 «б» класса СОШ № 5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г. Балашова Саратовской обл.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Мишутин Иван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jc w:val="right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«Ибо человека ждет та же судьба, что и животное;</w:t>
        <w:br/>
        <w:t>как это последнее, умирает и он; и оба они имеют</w:t>
        <w:br/>
        <w:t xml:space="preserve">одинаковую жизнь, - человек - не более чем животное» </w:t>
        <w:br/>
        <w:t xml:space="preserve">Соломон. </w:t>
      </w:r>
    </w:p>
    <w:p>
      <w:pPr>
        <w:pStyle w:val="Normal"/>
        <w:shd w:fill="FFFFFF" w:val="clear"/>
        <w:ind w:firstLine="720"/>
        <w:jc w:val="left"/>
        <w:rPr/>
      </w:pPr>
      <w:r>
        <w:rPr>
          <w:sz w:val="26"/>
        </w:rPr>
        <w:t xml:space="preserve">          </w:t>
      </w:r>
      <w:r>
        <w:rPr>
          <w:sz w:val="26"/>
        </w:rPr>
        <w:t xml:space="preserve">Означает ли высказывание Соломона, что животные имеют такое же право на защиту своих законных интересов, как и человек? На наш взгляд - безусловно. Животное не может заявить, в точности копируя интонации актеров американского кино: «Я требую адвоката», и многие люди беззастенчиво этим пользуются. Что и говорить, санкции за жестокое обращение с животными в нашем законодательстве просто смешны. </w:t>
        <w:br/>
        <w:t xml:space="preserve">                     С давних времен человек охотился на животных ради того, чтобы добыть себе пищу, но позднее их стали безжаластно истреблять ради наживы, материальной выгоды и ложных представлений о безопасности. Ресурсы природы казались человеку безграничными. Человечество спохватилось слишком поздно. Очень много видов исчезло бесследно с лица Земли  за последние 100 лет. Такие виды как </w:t>
      </w:r>
      <w:r>
        <w:rPr>
          <w:b/>
          <w:bCs/>
          <w:sz w:val="26"/>
        </w:rPr>
        <w:t>дронт, странствующий голубь, квагга, бескрылая гагарка</w:t>
      </w:r>
      <w:r>
        <w:rPr>
          <w:sz w:val="26"/>
        </w:rPr>
        <w:t>. И сейчас животные продолжают вымирать с катастрафической быстротой из-за уничтожения их среды обитания: вырубки лесов, загрязнения рек и т.д. Многие виды вымирают даже не будучи открытыми, каждый день вымирает несколько видов. Чтобы препятствовать этому процессу создаются заповедники, но их слишком мало и они не могут остановить вымирание. Страны не могут остановить промышленное производство. Если это произойдет, то во всех странах начнется голод и болезни, тогда будут страдать люди. Что же выхода выходит нет? У нас остается один путь — все мы должны бережно относится к природе.</w:t>
      </w:r>
      <w:r>
        <w:rPr>
          <w:sz w:val="26"/>
          <w:szCs w:val="23"/>
        </w:rPr>
        <w:t xml:space="preserve"> </w:t>
      </w:r>
    </w:p>
    <w:p>
      <w:pPr>
        <w:pStyle w:val="Normal"/>
        <w:shd w:fill="FFFFFF" w:val="clear"/>
        <w:ind w:firstLine="720"/>
        <w:rPr>
          <w:sz w:val="26"/>
          <w:szCs w:val="23"/>
        </w:rPr>
      </w:pPr>
      <w:r>
        <w:rPr>
          <w:sz w:val="26"/>
          <w:szCs w:val="23"/>
        </w:rPr>
        <w:t>Сложность проблемы, на мой взгляд, заключается в неординарной обстановке в рамкой которой приходится ее решать. Она обусловлена следующими обстоятельствами:</w:t>
      </w:r>
    </w:p>
    <w:p>
      <w:pPr>
        <w:pStyle w:val="Normal"/>
        <w:shd w:fill="FFFFFF" w:val="clear"/>
        <w:spacing w:before="5" w:after="0"/>
        <w:ind w:firstLine="720"/>
        <w:rPr>
          <w:sz w:val="26"/>
          <w:szCs w:val="24"/>
        </w:rPr>
      </w:pPr>
      <w:r>
        <w:rPr>
          <w:color w:val="000000"/>
          <w:spacing w:val="-1"/>
          <w:w w:val="102"/>
          <w:sz w:val="26"/>
          <w:szCs w:val="24"/>
        </w:rPr>
        <w:t>Во-первых, она касается не отдельных людей или челове</w:t>
        <w:softHyphen/>
        <w:t>ческих коллективов, а всего человечества в целом.</w:t>
      </w:r>
    </w:p>
    <w:p>
      <w:pPr>
        <w:pStyle w:val="Normal"/>
        <w:shd w:fill="FFFFFF" w:val="clear"/>
        <w:spacing w:before="5" w:after="0"/>
        <w:ind w:firstLine="720"/>
        <w:rPr>
          <w:sz w:val="26"/>
          <w:szCs w:val="24"/>
        </w:rPr>
      </w:pPr>
      <w:r>
        <w:rPr>
          <w:color w:val="000000"/>
          <w:spacing w:val="-7"/>
          <w:sz w:val="26"/>
          <w:szCs w:val="24"/>
        </w:rPr>
        <w:t xml:space="preserve">Во-вторых, необычны темпы развития событий; они явно </w:t>
      </w:r>
      <w:r>
        <w:rPr>
          <w:color w:val="000000"/>
          <w:spacing w:val="-6"/>
          <w:sz w:val="26"/>
          <w:szCs w:val="24"/>
        </w:rPr>
        <w:t>опережают возможности их познания  и решения.</w:t>
      </w:r>
    </w:p>
    <w:p>
      <w:pPr>
        <w:pStyle w:val="Normal"/>
        <w:shd w:fill="FFFFFF" w:val="clear"/>
        <w:spacing w:before="5" w:after="0"/>
        <w:ind w:firstLine="720"/>
        <w:rPr>
          <w:sz w:val="26"/>
          <w:szCs w:val="24"/>
        </w:rPr>
      </w:pPr>
      <w:r>
        <w:rPr>
          <w:color w:val="000000"/>
          <w:spacing w:val="-10"/>
          <w:sz w:val="26"/>
          <w:szCs w:val="24"/>
        </w:rPr>
        <w:t>В-третьих, проблема не может быть решена простыми запретами и санкциям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5"/>
          <w:sz w:val="26"/>
          <w:szCs w:val="24"/>
        </w:rPr>
        <w:t xml:space="preserve">Таким образом, настало время критического пересмотра </w:t>
      </w:r>
      <w:r>
        <w:rPr>
          <w:color w:val="000000"/>
          <w:spacing w:val="-8"/>
          <w:sz w:val="26"/>
          <w:szCs w:val="24"/>
        </w:rPr>
        <w:t>всех направлений человеческой активности и тех областей зна</w:t>
        <w:softHyphen/>
        <w:t>ния и духовной культуры, которые их обслуживают. Человече</w:t>
        <w:softHyphen/>
      </w:r>
      <w:r>
        <w:rPr>
          <w:color w:val="000000"/>
          <w:spacing w:val="-5"/>
          <w:sz w:val="26"/>
          <w:szCs w:val="24"/>
        </w:rPr>
        <w:t xml:space="preserve">ство в целом держит экзамен на подлинную разумность перед </w:t>
      </w:r>
      <w:r>
        <w:rPr>
          <w:color w:val="000000"/>
          <w:spacing w:val="-10"/>
          <w:sz w:val="26"/>
          <w:szCs w:val="24"/>
        </w:rPr>
        <w:t>лицом будущих поколений.</w:t>
      </w:r>
      <w:r>
        <w:rPr>
          <w:sz w:val="26"/>
          <w:szCs w:val="23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sz w:val="26"/>
        </w:rPr>
        <w:t xml:space="preserve">Нельзя не сказать, что ничего не делается в плане защиты животных. Их права прописаны в Европейской конвенции, уголовном и гражданском кодексе. Однако все они содержат ряд неточностей и недоработок. Так, например, </w:t>
      </w:r>
      <w:r>
        <w:rPr>
          <w:sz w:val="26"/>
          <w:szCs w:val="22"/>
        </w:rPr>
        <w:t xml:space="preserve"> </w:t>
      </w:r>
      <w:r>
        <w:fldChar w:fldCharType="begin"/>
      </w:r>
      <w:r>
        <w:rPr>
          <w:rStyle w:val="InternetLink"/>
          <w:sz w:val="26"/>
          <w:szCs w:val="22"/>
          <w:color w:val="000000"/>
        </w:rPr>
        <w:instrText xml:space="preserve"> HYPERLINK "http://www.hro.org/docs/rlex/uk/uk25.htm" \l "245"</w:instrText>
      </w:r>
      <w:r>
        <w:rPr>
          <w:rStyle w:val="InternetLink"/>
          <w:sz w:val="26"/>
          <w:szCs w:val="22"/>
          <w:color w:val="000000"/>
        </w:rPr>
        <w:fldChar w:fldCharType="separate"/>
      </w:r>
      <w:r>
        <w:rPr>
          <w:rStyle w:val="InternetLink"/>
          <w:color w:val="000000"/>
          <w:sz w:val="26"/>
          <w:szCs w:val="22"/>
        </w:rPr>
        <w:t>статьи 245 Уголовного кодекса Российской Федерации</w:t>
      </w:r>
      <w:r>
        <w:rPr>
          <w:rStyle w:val="InternetLink"/>
          <w:sz w:val="26"/>
          <w:szCs w:val="22"/>
          <w:color w:val="000000"/>
        </w:rPr>
        <w:fldChar w:fldCharType="end"/>
      </w:r>
      <w:r>
        <w:rPr>
          <w:sz w:val="26"/>
          <w:szCs w:val="22"/>
        </w:rPr>
        <w:t xml:space="preserve"> не в полной мере устанавлив</w:t>
      </w:r>
      <w:r>
        <w:rPr>
          <w:color w:val="333333"/>
          <w:sz w:val="26"/>
          <w:szCs w:val="22"/>
        </w:rPr>
        <w:t xml:space="preserve">ает ответственность за жестокое обращение с животными, что затрудняет правоприменительную практику в области защиты животных от жестокого обращения, а также защиты нравственности общества. </w:t>
      </w:r>
      <w:r>
        <w:rPr>
          <w:sz w:val="26"/>
          <w:szCs w:val="22"/>
        </w:rPr>
        <w:t xml:space="preserve">В статье </w:t>
      </w:r>
      <w:r>
        <w:rPr>
          <w:color w:val="333333"/>
          <w:sz w:val="26"/>
          <w:szCs w:val="22"/>
        </w:rPr>
        <w:t xml:space="preserve">указывается, что жестокие действия по отношению к животным влекут наказание только в том случае, если они совершены из хулиганских или корыстных побуждений, или использованы садистские методы при обращении с животными. Только сейчас в предлагаемых дополнениях к </w:t>
      </w:r>
      <w:hyperlink r:id="rId2">
        <w:r>
          <w:rPr>
            <w:rStyle w:val="InternetLink"/>
            <w:color w:val="000000"/>
            <w:sz w:val="26"/>
            <w:szCs w:val="22"/>
          </w:rPr>
          <w:t>Уголовному кодексу</w:t>
        </w:r>
      </w:hyperlink>
      <w:r>
        <w:rPr>
          <w:sz w:val="26"/>
          <w:szCs w:val="22"/>
        </w:rPr>
        <w:t xml:space="preserve"> предлагается ввести ответственность за жестокое обращение с животными, повлекшее их гибель или увечье. Наличие же хулиганских или корыстных побуждений, использование садистских методов рассматривать как отягчающие обстоятельства. </w:t>
      </w:r>
    </w:p>
    <w:p>
      <w:pPr>
        <w:pStyle w:val="Web"/>
        <w:ind w:firstLine="720"/>
        <w:rPr/>
      </w:pPr>
      <w:r>
        <w:rPr>
          <w:sz w:val="26"/>
          <w:szCs w:val="20"/>
        </w:rPr>
        <w:t xml:space="preserve">      </w:t>
      </w:r>
      <w:r>
        <w:rPr>
          <w:sz w:val="26"/>
          <w:szCs w:val="20"/>
        </w:rPr>
        <w:t xml:space="preserve">В соответствии со выработанной Стратегией работы  Всемирный Фонд дикой природы приступил к проектам, связанным с охраной видов, за сохранение которых Россия несет ответственность в мировом масштабе </w:t>
      </w:r>
      <w:r>
        <w:rPr>
          <w:b/>
          <w:bCs/>
          <w:sz w:val="26"/>
          <w:szCs w:val="20"/>
        </w:rPr>
        <w:t xml:space="preserve">- </w:t>
      </w:r>
      <w:hyperlink r:id="rId3">
        <w:r>
          <w:rPr>
            <w:rStyle w:val="InternetLink"/>
            <w:b/>
            <w:bCs/>
            <w:color w:val="000000"/>
            <w:sz w:val="26"/>
          </w:rPr>
          <w:t>амурскому тигру</w:t>
        </w:r>
      </w:hyperlink>
      <w:r>
        <w:rPr>
          <w:b/>
          <w:bCs/>
          <w:sz w:val="26"/>
          <w:szCs w:val="20"/>
        </w:rPr>
        <w:t xml:space="preserve">, </w:t>
      </w:r>
      <w:hyperlink r:id="rId4">
        <w:r>
          <w:rPr>
            <w:rStyle w:val="InternetLink"/>
            <w:b/>
            <w:bCs/>
            <w:color w:val="000000"/>
            <w:sz w:val="26"/>
          </w:rPr>
          <w:t>дальневосточному леопарду</w:t>
        </w:r>
      </w:hyperlink>
      <w:r>
        <w:rPr>
          <w:b/>
          <w:bCs/>
          <w:sz w:val="26"/>
          <w:szCs w:val="20"/>
        </w:rPr>
        <w:t xml:space="preserve">, </w:t>
      </w:r>
      <w:hyperlink r:id="rId5">
        <w:r>
          <w:rPr>
            <w:rStyle w:val="InternetLink"/>
            <w:b/>
            <w:bCs/>
            <w:color w:val="000000"/>
            <w:sz w:val="26"/>
          </w:rPr>
          <w:t>стерху</w:t>
        </w:r>
      </w:hyperlink>
      <w:r>
        <w:rPr>
          <w:b/>
          <w:bCs/>
          <w:sz w:val="26"/>
          <w:szCs w:val="20"/>
        </w:rPr>
        <w:t xml:space="preserve">, </w:t>
      </w:r>
      <w:hyperlink r:id="rId6">
        <w:r>
          <w:rPr>
            <w:rStyle w:val="InternetLink"/>
            <w:b/>
            <w:bCs/>
            <w:color w:val="000000"/>
            <w:sz w:val="26"/>
          </w:rPr>
          <w:t>ирбису</w:t>
        </w:r>
      </w:hyperlink>
      <w:r>
        <w:rPr>
          <w:b/>
          <w:bCs/>
          <w:sz w:val="26"/>
          <w:szCs w:val="20"/>
        </w:rPr>
        <w:t xml:space="preserve"> , русской выхухоли, </w:t>
      </w:r>
      <w:hyperlink r:id="rId7">
        <w:r>
          <w:rPr>
            <w:rStyle w:val="InternetLink"/>
            <w:b/>
            <w:bCs/>
            <w:color w:val="000000"/>
            <w:sz w:val="26"/>
          </w:rPr>
          <w:t>зубру</w:t>
        </w:r>
      </w:hyperlink>
      <w:r>
        <w:rPr>
          <w:b/>
          <w:bCs/>
          <w:sz w:val="26"/>
          <w:szCs w:val="20"/>
        </w:rPr>
        <w:t xml:space="preserve"> и другим. </w:t>
      </w:r>
      <w:r>
        <w:rPr>
          <w:sz w:val="26"/>
          <w:szCs w:val="20"/>
        </w:rPr>
        <w:t xml:space="preserve">Для этих видов были разработаны национальные </w:t>
      </w:r>
      <w:hyperlink r:id="rId8">
        <w:r>
          <w:rPr>
            <w:rStyle w:val="InternetLink"/>
            <w:color w:val="000000"/>
            <w:sz w:val="26"/>
          </w:rPr>
          <w:t>стратегии охраны</w:t>
        </w:r>
      </w:hyperlink>
      <w:r>
        <w:rPr>
          <w:sz w:val="26"/>
          <w:szCs w:val="20"/>
        </w:rPr>
        <w:t xml:space="preserve">, подготовлены и реализовывались соответствующие планы действий. Другой группой видов, которой WWF уделяет много внимание - виды, используемые человеком, но нуждающиеся в разработке специальных программ по управлению их популяциями. Впервые такие программы были разработаны для </w:t>
      </w:r>
      <w:r>
        <w:rPr>
          <w:b/>
          <w:bCs/>
          <w:sz w:val="26"/>
          <w:szCs w:val="20"/>
        </w:rPr>
        <w:t xml:space="preserve">бурого медведя на Камчатке и </w:t>
      </w:r>
      <w:hyperlink r:id="rId9">
        <w:r>
          <w:rPr>
            <w:rStyle w:val="InternetLink"/>
            <w:b/>
            <w:bCs/>
            <w:color w:val="000000"/>
            <w:sz w:val="26"/>
          </w:rPr>
          <w:t>сайгака</w:t>
        </w:r>
      </w:hyperlink>
      <w:r>
        <w:rPr>
          <w:sz w:val="26"/>
          <w:szCs w:val="20"/>
        </w:rPr>
        <w:t xml:space="preserve"> в Калмыкии. </w:t>
      </w:r>
    </w:p>
    <w:p>
      <w:pPr>
        <w:pStyle w:val="Web"/>
        <w:ind w:firstLine="720"/>
        <w:rPr/>
      </w:pPr>
      <w:r>
        <w:rPr>
          <w:color w:val="000000"/>
          <w:sz w:val="26"/>
          <w:szCs w:val="20"/>
        </w:rPr>
        <w:t xml:space="preserve">       </w:t>
      </w:r>
      <w:r>
        <w:rPr>
          <w:color w:val="000000"/>
          <w:sz w:val="26"/>
          <w:szCs w:val="20"/>
        </w:rPr>
        <w:t xml:space="preserve">Очевидно, что проблемы сохранения особо ценных видов носят комплексный характер. Именно поэтому большинство видов являются наиболее значимыми для своих регионов и объединяют самые разные направления деятельности - создание новых охраняемых территорий, совершенствование российского и международного законодательства, борьба с браконьерством, природоохранное просвещение и пропаганда и другие. </w:t>
      </w:r>
    </w:p>
    <w:p>
      <w:pPr>
        <w:pStyle w:val="2"/>
        <w:spacing w:lineRule="auto" w:line="240"/>
        <w:ind w:firstLine="72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Для охраны животных создаются Красные книги, в которых записывается вся информация о редких и вымирающих видах. В 1966 г Международным Союзом охраны природы (МСОП) была издана первая Красная книга. В первых выпусках Красной книги страницы можно было перемещать из одной части книги в другую, чтобы проследить судьбу того или иного вида. Например, если животное вымирало, то лист переносился в раздел “ Вымершие виды ”, а если численность вида восстанавливалась,  то соответствующий лист изымался из книги. Но такие книги оказались неудобными и поэтому теперь Красные книги выпускаются в обычном формате. Существует много различных Красных книг от Международной Красной книги до Красной книги Московской области. В Красную книгу Российской Федерации вошло 65 видов млекопитающих, 108 видов птиц, 11 видов рептилий, 4 вида рыб, 15 видов моллюсков, 34 вида насекомых.</w:t>
      </w:r>
    </w:p>
    <w:p>
      <w:pPr>
        <w:pStyle w:val="2"/>
        <w:spacing w:lineRule="auto" w:line="240"/>
        <w:ind w:firstLine="72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Разумеется, Красные книги не никак не могут защитить животных от опасности. Для этого создаются заповедники, заказники, национальные парки. Одна из наиболее эффективных форм защиты природы – заповедники – участки, на которых запрещена всякая хозяйственная деятельность. В заповеднике подлежат охране все природные объекты. Заповедники имеют огромную роль для животных.В Воронежском заповеднике, к моменту его организации, осталось всего несколько пар бобров. За 50 лет этих животных развелось так много, что они вывозились для расселения в других районах. Заповедники действуют и как научные центры. Обычно заповедники “ специализируются ” на охране только одного вида животных.</w:t>
      </w:r>
    </w:p>
    <w:p>
      <w:pPr>
        <w:pStyle w:val="2"/>
        <w:spacing w:lineRule="auto" w:line="240"/>
        <w:ind w:firstLine="720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Национальный парк – в отличие от  заповедника открыт для посещения туристов.</w:t>
      </w:r>
    </w:p>
    <w:p>
      <w:pPr>
        <w:pStyle w:val="2"/>
        <w:spacing w:lineRule="auto" w:line="240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Заказники  -территории, на которых в течение определённого времени охраняется определённый вид.</w:t>
      </w:r>
    </w:p>
    <w:p>
      <w:pPr>
        <w:pStyle w:val="2"/>
        <w:spacing w:lineRule="auto" w:line="240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Некоторые редкие виды животных разводятся в питомниках и зоопарках, а потом выпускаются на волю.</w:t>
      </w:r>
    </w:p>
    <w:p>
      <w:pPr>
        <w:pStyle w:val="2"/>
        <w:spacing w:lineRule="auto" w:line="240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Разумеется надо заботиться не только о вымирающих видах, но и о самых многочисленных. Вспомните хотя-бы странствующего голубя. Эти птицы летали огромными стаями, заслоняющими небо. На них началась охота, истребляли как можно больше голубей, и в короткое время все они были уничтожены.</w:t>
      </w:r>
    </w:p>
    <w:p>
      <w:pPr>
        <w:pStyle w:val="2"/>
        <w:spacing w:lineRule="auto" w:line="240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Жизнь каждой особи имеет такое же значение, как и жизнь человека. Животные очень похожи на людей: у них есть нервная системы, пусть более несовершенная, чем у людей, но многие животные даже способны к логическому мышлению. Животные несомненно заслуживают гуманного, уважительного отношения со стороны человека.</w:t>
      </w:r>
    </w:p>
    <w:p>
      <w:pPr>
        <w:pStyle w:val="2"/>
        <w:spacing w:lineRule="auto" w:line="240"/>
        <w:ind w:firstLine="7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spacing w:lineRule="auto" w:line="240"/>
        <w:ind w:firstLine="7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spacing w:lineRule="auto" w:line="240"/>
        <w:ind w:firstLine="720"/>
        <w:rPr>
          <w:color w:val="000000"/>
          <w:sz w:val="20"/>
        </w:rPr>
      </w:pPr>
      <w:r>
        <w:rPr>
          <w:color w:val="000000"/>
        </w:rPr>
        <w:t xml:space="preserve"> </w:t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ВРОПЕЙСКАЯ КОНВЕНЦИЯ ПО ЗАЩИТЕ ДОМАШНИХ ЖИВОТНЫХ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амбула</w:t>
      </w:r>
    </w:p>
    <w:p>
      <w:pPr>
        <w:pStyle w:val="Web"/>
        <w:rPr/>
      </w:pPr>
      <w:r>
        <w:rPr>
          <w:sz w:val="20"/>
          <w:szCs w:val="20"/>
        </w:rPr>
        <w:t>Государства члены Совета Европы, подписавшие конвенцию, принимая во внимание, что цель Совета Европы - достичь более близкого объединения его членов;</w:t>
        <w:br/>
        <w:t>признавая, что человек несет моральное обязательство уважать все живые существа, и, имея в виду, что между человеком и домашним животным существуют особые отношения;</w:t>
        <w:br/>
        <w:t>принимая во внимание важность домашних животных и их влияние на образ жизни и в результате - их необходимость для общества;</w:t>
        <w:br/>
        <w:t>учитывая трудности, возникающие при огромном количестве видов животных, которых содержит человек;</w:t>
        <w:br/>
        <w:t>принимая во внимание риск для гигиены, здоровья и безопасности человека и других животных, присущий увеличению популяции домашних животных;</w:t>
        <w:br/>
        <w:t>принимая во внимание, что содержание представителей дикой фауны в качестве домашних животных не должно поощряться;</w:t>
        <w:br/>
        <w:t>учитывая различные причины, которыми руководствуются при покупке, содержании, коммерческом или некоммерческом разведении, передаче или продаже домашних животных;</w:t>
        <w:br/>
        <w:t>сознавая, что домашние животные не всегда содержатся в условиях, обеспечивающих им здоровье и нормальное существование;</w:t>
        <w:br/>
        <w:t>имея в виду, что отношение к домашним животным сильно различается, иногда из-за недостаточных знаний и осведомленности;</w:t>
        <w:br/>
        <w:t xml:space="preserve">принимая во внимание, что основные нормы отношения и обращения с домашними животными, заключающиеся в ответственности владельца, не только желательны, но и являются необходимыми, пришли к следующему соглашению: </w:t>
      </w:r>
    </w:p>
    <w:p>
      <w:pPr>
        <w:pStyle w:val="Web"/>
        <w:jc w:val="center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ГЛАВА I </w:t>
        <w:br/>
        <w:t>ОСНОВНЫЕ ПОЛОЖЕНИЯ</w:t>
      </w:r>
    </w:p>
    <w:p>
      <w:pPr>
        <w:pStyle w:val="Web"/>
        <w:rPr/>
      </w:pPr>
      <w:r>
        <w:rPr>
          <w:b/>
          <w:bCs/>
          <w:sz w:val="20"/>
          <w:szCs w:val="20"/>
        </w:rPr>
        <w:t>Статья 1.</w:t>
        <w:br/>
        <w:t>Определения.</w:t>
      </w:r>
      <w:r>
        <w:rPr>
          <w:sz w:val="20"/>
          <w:szCs w:val="20"/>
        </w:rPr>
        <w:br/>
        <w:t>1. Под ДОМАШНИМ ЖИВОТНЫМ подразумевается любое животное, которое содержит или собирается завести человек, в частности, в его домашнее хозяйство, для собственного удовольствия и дружеского общения.</w:t>
        <w:br/>
        <w:t>2. Под ТОРГОВЛЕЙ ДОМАШНИМИ ЖИВОТНЫМИ подразумеваются все регулярные деловые сделки в существенном объеме, совершаемые с целью получения прибыли и подразумевающие смену владельца.</w:t>
        <w:br/>
        <w:t>3. Под КОММЕРЧЕСКИМ РАЗВЕДЕНИЕМ и СОДЕРЖАНИЕМ подразумевается, главным образом, разведение и содержание с целью получения прибыли в значительном объеме.</w:t>
        <w:br/>
        <w:t>4. Под ПРИЮТОМ ДЛЯ ДОМАШНИХ ЖИВОТНЫХ подразумевается некоммерческое учреждение, где домашние животные могут содержаться в большом количестве. Такие учреждения могут принимать бездомных животных, если это предусматривается национальным законодательством и/или административными мерами.</w:t>
        <w:br/>
        <w:t>5. Под БЕЗДОМНЫМИ ЖИВОТНЫМИ подразумеваются домашние животные, которые не имеют дома или находятся вне границ своего дома и без непосредственного надзора своего владельца.</w:t>
        <w:br/>
        <w:t>6. Под КОМПЕТЕНТНЫМИ ОРГАНАМИ подразумевается учреждение, основанное государством.</w:t>
        <w:br/>
        <w:br/>
      </w:r>
      <w:r>
        <w:rPr>
          <w:b/>
          <w:bCs/>
          <w:sz w:val="20"/>
          <w:szCs w:val="20"/>
        </w:rPr>
        <w:t>Статья 2.</w:t>
        <w:br/>
        <w:t>Сфера и механизм выполнения.</w:t>
      </w:r>
      <w:r>
        <w:rPr>
          <w:sz w:val="20"/>
          <w:szCs w:val="20"/>
        </w:rPr>
        <w:br/>
        <w:t>1. Каждая сторона обязуется принять все необходимые меры для проведения в жизнь положений данной Конвенции в отношении:</w:t>
        <w:br/>
        <w:t>а) домашних животных, содержащимися частными или официальными лицами в домашнем хозяйстве или любом учреждении для торговли, коммерческого разведения и содержания, а также в приютах для животных.</w:t>
        <w:br/>
        <w:t>б) то же относится к бездомным животным.</w:t>
        <w:br/>
        <w:t>2. Ничто в данной Конвенции не должно мешать проведению в жизнь других мер по защите животных или мер по сохранению численности диких животных, находящихся под угрозой исчезновения.</w:t>
        <w:br/>
        <w:t xml:space="preserve">3. Ничто в данной Конвенции не должно препятствовать свободе сторон принимать более строгие меры по защите домашних животных или добавлять к положениям, содержащимся ниже, те категории животных, которые не были указаны в данном документе. 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ІІ</w:t>
        <w:br/>
        <w:t>ПРИНЦИПЫ СОДЕРЖАНИЯ ДОМАШНИХ ЖИВОТНЫХ</w:t>
      </w:r>
    </w:p>
    <w:p>
      <w:pPr>
        <w:pStyle w:val="Web"/>
        <w:spacing w:before="100" w:after="240"/>
        <w:rPr/>
      </w:pPr>
      <w:r>
        <w:rPr>
          <w:b/>
          <w:bCs/>
          <w:sz w:val="20"/>
          <w:szCs w:val="20"/>
        </w:rPr>
        <w:t>Статья 3.</w:t>
        <w:br/>
        <w:t>Основные принципы благополучия животных.</w:t>
      </w:r>
      <w:r>
        <w:rPr>
          <w:sz w:val="20"/>
          <w:szCs w:val="20"/>
        </w:rPr>
        <w:br/>
        <w:t>1. Никто не имеет право причинять животному ненужной боли, страданий или ущерба.</w:t>
        <w:br/>
        <w:t>2. Никто не имеет право бросать домашнее животное.</w:t>
        <w:br/>
        <w:br/>
      </w:r>
      <w:r>
        <w:rPr>
          <w:b/>
          <w:bCs/>
          <w:sz w:val="20"/>
          <w:szCs w:val="20"/>
        </w:rPr>
        <w:t>Статья 4.</w:t>
        <w:br/>
        <w:t>Содержание.</w:t>
      </w:r>
      <w:r>
        <w:rPr>
          <w:sz w:val="20"/>
          <w:szCs w:val="20"/>
        </w:rPr>
        <w:br/>
        <w:t>1. Любой человек, содержащий домашнее животное или согласившийся за ним присматривать, должен нести полную ответственность за его здоровье и благополучие.</w:t>
        <w:br/>
        <w:t>2. Любой человек, содержащий домашнее животное или присматривающий за ним, должен обеспечить ему место для проживания, уход и заботу с учетом естественных потребностей и в соответствии с его породой и особенностями, в частности:</w:t>
        <w:br/>
        <w:t>а) обеспечивать его в достаточном количестве подходящей ему пищей и водой;</w:t>
        <w:br/>
        <w:t>б) удовлетворять его потребности в физической нагрузке;</w:t>
        <w:br/>
        <w:t>в) принять все необходимые меры для предотвращения возможного побега животного.</w:t>
        <w:br/>
        <w:t>3. Животное не должно содержаться в качестве домашнего, если:</w:t>
        <w:br/>
        <w:t>а) не соблюдаются условия параграфа 2;</w:t>
        <w:br/>
        <w:t>б) несмотря на соблюдение всех этих условий, животное не может приспособиться к неволе.</w:t>
        <w:br/>
        <w:br/>
      </w:r>
      <w:r>
        <w:rPr>
          <w:b/>
          <w:bCs/>
          <w:sz w:val="20"/>
          <w:szCs w:val="20"/>
        </w:rPr>
        <w:t>Статья 5.</w:t>
        <w:br/>
        <w:t>Разведение.</w:t>
      </w:r>
      <w:r>
        <w:rPr>
          <w:sz w:val="20"/>
          <w:szCs w:val="20"/>
        </w:rPr>
        <w:br/>
        <w:t>Любой человек, подбирающий животное для разведения должен нести ответственность за правильность учитывания всех его анатомических, физиологических и поведенческих особенностей, которые могут негативно сказаться на здоровье и состоянии потомства или матери.</w:t>
      </w:r>
      <w:r>
        <w:rPr>
          <w:b/>
          <w:bCs/>
          <w:sz w:val="20"/>
          <w:szCs w:val="20"/>
        </w:rPr>
        <w:br/>
        <w:br/>
        <w:t>Статья 6.</w:t>
        <w:br/>
        <w:t>Возрастные ограничения на приобретение животного.</w:t>
      </w:r>
      <w:r>
        <w:rPr>
          <w:sz w:val="20"/>
          <w:szCs w:val="20"/>
        </w:rPr>
        <w:br/>
        <w:t>Никакое домашнее животное не может быть продано лицу моложе 16 лет без согласия его родителей либо лиц, их заменяющих.</w:t>
        <w:br/>
        <w:br/>
      </w:r>
      <w:r>
        <w:rPr>
          <w:b/>
          <w:bCs/>
          <w:sz w:val="20"/>
          <w:szCs w:val="20"/>
        </w:rPr>
        <w:t>Статья 7.</w:t>
        <w:br/>
        <w:t>Дрессировка.</w:t>
      </w:r>
      <w:r>
        <w:rPr>
          <w:sz w:val="20"/>
          <w:szCs w:val="20"/>
        </w:rPr>
        <w:br/>
        <w:t>Никакое домашнее животное не должно дрессироваться способом, наносящим вред его здоровью и состоянию, особенно, если его заставляют, или используются средства, наносящие увечья или вызывают ненужную боль, страдания и стресс.</w:t>
        <w:br/>
      </w:r>
      <w:r>
        <w:rPr>
          <w:b/>
          <w:bCs/>
          <w:sz w:val="20"/>
          <w:szCs w:val="20"/>
        </w:rPr>
        <w:br/>
        <w:t>Статья 8.</w:t>
        <w:br/>
        <w:t>Торговля, коммерческое разведение и содержание, приюты для животных.</w:t>
      </w:r>
      <w:r>
        <w:rPr>
          <w:sz w:val="20"/>
          <w:szCs w:val="20"/>
        </w:rPr>
        <w:br/>
        <w:t>1. Любое лицо, которое ко времени вступления в действие данной Конвенции занималось торговлей, коммерческим разведением или содержанием домашних животных, или содержащее приют, должно в сроки, установленные каждой стороной, поставить в известность об этом компетентные органы.</w:t>
        <w:br/>
        <w:t>Любое лицо, намеревающееся заняться подобным видом деятельности, должно оповестить о своем намерении компетентные органы.</w:t>
        <w:br/>
        <w:t>2. В этой декларации должно быть оговорено:</w:t>
        <w:br/>
        <w:t>а) виды животных, которые вовлечены в данную деятельность;</w:t>
        <w:br/>
        <w:t>б) ответственное лицо и его квалификация;</w:t>
        <w:br/>
        <w:t>в) описание помещения и оборудования, которое используется или будет использоваться.</w:t>
        <w:br/>
        <w:t>3. Вышеперечисленная деятельность может осуществляться только в случае, если:</w:t>
        <w:br/>
        <w:t>а) ответственное лицо обладает знаниями и навыками, необходимыми для данного вида деятельности, полученными либо в результате профессиональной подготовки, либо достаточного опыта работы с домашними животными;</w:t>
        <w:br/>
        <w:t>б) помещение и оборудование, используемые в процессе данной деятельности, отвечают требованиям, изложенным в статье 4.</w:t>
        <w:br/>
        <w:t>4. Компетентные органы должны определить на соответствие декларации требованиям, предусмотренным параграфом 1 и, во всяком случае, предусмотренным в параграфе 3. В случае если эти условия не соблюдаются, они должны рекомендовать меры, если необходимо для благополучия животных, они могут запретить начало или продолжение данного вида деятельности.</w:t>
        <w:br/>
        <w:t>5. Компетентные органы должны, в соответствии с законодательством государства, контролировать выполняются или нет данные условия.</w:t>
        <w:br/>
      </w:r>
      <w:r>
        <w:rPr>
          <w:b/>
          <w:bCs/>
          <w:sz w:val="20"/>
          <w:szCs w:val="20"/>
        </w:rPr>
        <w:br/>
        <w:t>Статья 9.</w:t>
        <w:br/>
        <w:t>Реклама, развлечения, выставки, соревнования, другие подобные мероприятия.</w:t>
      </w:r>
      <w:r>
        <w:rPr>
          <w:sz w:val="20"/>
          <w:szCs w:val="20"/>
        </w:rPr>
        <w:br/>
        <w:t>1. Домашние животные не должны использоваться в рекламе, развлечениях, выставках, соревнованиях и других подобных мероприятиях, если не соблюдаются следующие условия:</w:t>
        <w:br/>
        <w:t>а) организаторы не создали соответствующие условия для домашних животных, или же домашние животные содержатся не в соответствии с требованиями параграфа 2 статьи 4;</w:t>
        <w:br/>
        <w:t>б) если здоровье и состояние домашних животных подвергаются риску;</w:t>
        <w:br/>
        <w:t>2. Домашним животным не должны даваться никакие вещества, к ним не должно применяться такое обращение и такие приемы, которые способны повысить или понизить уровень и их естественных возможностей:</w:t>
        <w:br/>
        <w:t>а) во время соревнования, или</w:t>
        <w:br/>
        <w:t>б) в любое другое время, если это ведет к риску для здоровья и благополучия животных.</w:t>
        <w:br/>
        <w:br/>
      </w:r>
      <w:r>
        <w:rPr>
          <w:b/>
          <w:bCs/>
          <w:sz w:val="20"/>
          <w:szCs w:val="20"/>
        </w:rPr>
        <w:t>Статья 10.</w:t>
        <w:br/>
        <w:t>Хирургические операции.</w:t>
      </w:r>
      <w:r>
        <w:rPr>
          <w:sz w:val="20"/>
          <w:szCs w:val="20"/>
        </w:rPr>
        <w:br/>
        <w:t>1. Хирургические операции с целью изменения внешнего вида или с другими нелечебными целями должны быть запрещены и, в частности:</w:t>
        <w:br/>
        <w:t>а) купирование хвоста;</w:t>
        <w:br/>
        <w:t>б) купирование ушей;</w:t>
        <w:br/>
        <w:t>в) оглушение;</w:t>
        <w:br/>
        <w:t>г) удаление ногтей и зубов.</w:t>
        <w:br/>
        <w:t>2. Исключения возможны в случае:</w:t>
        <w:br/>
        <w:t>а) если, по мнению ветеринара, данные нелечебные операции необходимы по ветеринарно-медицинским соображениям или же для пользы данного конкретного животного.</w:t>
        <w:br/>
        <w:t>б) кастрации.</w:t>
        <w:br/>
        <w:t>3. а) операции, во время которых животному, возможно, придется перенести острую боль, должны вестись ветеринаром при анестезии и только под его личным контролем.</w:t>
        <w:br/>
        <w:t xml:space="preserve">б) операции, при которых анестезии не требуется, должны проводиться компетентным лицом и в соответствии с законодательством. </w:t>
        <w:br/>
      </w:r>
      <w:r>
        <w:rPr>
          <w:b/>
          <w:bCs/>
          <w:sz w:val="20"/>
          <w:szCs w:val="20"/>
        </w:rPr>
        <w:br/>
        <w:t>Статья 11.</w:t>
        <w:br/>
        <w:t>Усыпление.</w:t>
      </w:r>
      <w:r>
        <w:rPr>
          <w:sz w:val="20"/>
          <w:szCs w:val="20"/>
        </w:rPr>
        <w:br/>
        <w:t>1. Только ветеринар или другое компетентное лицо могут усыплять домашних животных, за исключением чрезвычайных ситуаций, когда необходимо положить конец страданиям животного, а помощь ветеринара или другого компетентного лица не может быть оказана немедленно, а также в других экстремальных случаях, предусмотренных законодательством государства. Любое усыпление должно проводиться с причинением минимальных физических и моральных страданий в соответствии с обстоятельствами. Выбранный способ усыпления, за исключением экстремального случая, должен:</w:t>
        <w:br/>
        <w:t>а), вызывать немедленную потерю сознания и смерть, или</w:t>
        <w:br/>
        <w:t>б), начинаться с погружения в глубокий наркоз, за которым последует этап, который однозначно приведет к смерти. Лицо, ответственное за усыпление, должно убедиться, что животное мертво, прежде чем тело будет ликвидировано.</w:t>
        <w:br/>
        <w:t>2. Следующие методы усыпления должны быть запрещены:</w:t>
        <w:br/>
        <w:t>а), утопление и другие методы удушения, если не соблюдаются условия параграфа 16;</w:t>
        <w:br/>
        <w:t>б) использование ядовитых веществ и минералов, дозы, применения которых не могут обеспечить эффекта, указанного в параграфе 1;</w:t>
        <w:br/>
        <w:t>в) использование электрического тока, если этому не сопутствует мгновенная потеря сознания.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III </w:t>
        <w:br/>
        <w:t>ДОПОЛНИТЕЛЬНЫЕ МЕРЫ ПО ЗАЩИТЕ БЕЗДОМНЫХ ЖИВОТНЫХ.</w:t>
      </w:r>
    </w:p>
    <w:p>
      <w:pPr>
        <w:pStyle w:val="Web"/>
        <w:rPr/>
      </w:pPr>
      <w:r>
        <w:rPr>
          <w:b/>
          <w:bCs/>
          <w:sz w:val="20"/>
          <w:szCs w:val="20"/>
        </w:rPr>
        <w:t>Статья 12.</w:t>
        <w:br/>
        <w:t>Снижение численности.</w:t>
      </w:r>
      <w:r>
        <w:rPr>
          <w:sz w:val="20"/>
          <w:szCs w:val="20"/>
        </w:rPr>
        <w:br/>
        <w:t>Если государство считает, что численность бездомных животных представляет для него проблему, оно должно принять законодательные и/или административные меры, необходимые для снижения их численности, способами, которые не вызовут неизбежной боли, страдания или душевных мук.</w:t>
        <w:br/>
        <w:t>а). Данные меры должны соответствовать следующим требованиям: если необходим отлов таких животных, то он должен производиться с причинением им минимальных физических и моральных страданий;</w:t>
        <w:br/>
        <w:t>а) независимо от того, будут ли эти животные усыплены или содержаться в приюте, делаться это должно в соответствии с принципами данной Конвенции.</w:t>
        <w:br/>
        <w:t>б). Стороны признают необходимость: - обеспечения возможности постоянной идентификации собак и кошек с помощью специальных методов, не причиняющих животным сильной изнуряющей боли, страданий и душевных мук, как при нанесении татуировки, а также ведение реестра номеров животных, фамилий и адресов их хозяев;</w:t>
        <w:br/>
        <w:t>- снижения незапланированного размножения собак и кошек посредством их кастрации;</w:t>
        <w:br/>
        <w:t>- поощрения нашедших бездомных собак и кошек сообщать об этом в компетентные органы.</w:t>
        <w:br/>
      </w:r>
      <w:r>
        <w:rPr>
          <w:b/>
          <w:bCs/>
          <w:sz w:val="20"/>
          <w:szCs w:val="20"/>
        </w:rPr>
        <w:br/>
        <w:t>Статья 13.</w:t>
        <w:br/>
        <w:t>Исключения при отлове, содержания и усыплении.</w:t>
      </w:r>
      <w:r>
        <w:rPr>
          <w:sz w:val="20"/>
          <w:szCs w:val="20"/>
        </w:rPr>
        <w:br/>
        <w:t xml:space="preserve">Исключения из положений данной Конвенции, касающихся отлова, содержания и усыпления бездомных животных, могут быть сделаны только в случае их неизбежности в рамках общенациональной программы контроля за больными животными. 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IV </w:t>
        <w:br/>
        <w:t>ИНФОРМАЦИЯ И ОБРАЗОВАНИЕ.</w:t>
      </w:r>
    </w:p>
    <w:p>
      <w:pPr>
        <w:pStyle w:val="Web"/>
        <w:rPr/>
      </w:pPr>
      <w:r>
        <w:rPr>
          <w:b/>
          <w:bCs/>
          <w:sz w:val="20"/>
          <w:szCs w:val="20"/>
        </w:rPr>
        <w:t>Статья 14.</w:t>
        <w:br/>
        <w:t>Информационные и образовательные программы.</w:t>
      </w:r>
      <w:r>
        <w:rPr>
          <w:sz w:val="20"/>
          <w:szCs w:val="20"/>
        </w:rPr>
        <w:br/>
        <w:t>Стороны обязуются способствовать развитию информационных и образовательных программ с целью обеспечения осведомленности и знаний о принципах и положениях данной конвенции среди организаций и лиц, занимающихся содержанием, введением, дрессировкой и выращиванием животных. В этих программах внимание должно уделяться, в частности, следующим аспектам:</w:t>
        <w:br/>
        <w:t>а) необходимости дрессировки домашних житных для любых коммерческих целей или для соревнований, осуществляемой лицами, имеющими соответствующие знания и навыки;</w:t>
        <w:br/>
        <w:t>б) необходимости препятствовать: - передаче домашних животных лицам моложе 16 лет без согласия их родителей или тех, кто их заменяет; -вручению домашних животных в качестве призов, наград или премий; - незапланированному размножению домашних животных;</w:t>
        <w:br/>
        <w:t>в) возможным негативным последствиям для здоровья и нормального существования диких животных, если они были приобретены или содержатся как домашние животные;</w:t>
        <w:br/>
        <w:t xml:space="preserve">г) риску безответственного приобретения домашних животных, ведущему к увеличению числа нужных (владельцам) и брошенных животных. 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V</w:t>
        <w:br/>
        <w:t>МНОГОСТОРОННИЕ СОВЕЩАНИЯ.</w:t>
      </w:r>
    </w:p>
    <w:p>
      <w:pPr>
        <w:pStyle w:val="Web"/>
        <w:rPr/>
      </w:pPr>
      <w:r>
        <w:rPr>
          <w:b/>
          <w:bCs/>
          <w:sz w:val="20"/>
          <w:szCs w:val="20"/>
        </w:rPr>
        <w:t>Статья 15.</w:t>
        <w:br/>
        <w:t>Многосторонние совещания.</w:t>
      </w:r>
      <w:r>
        <w:rPr>
          <w:sz w:val="20"/>
          <w:szCs w:val="20"/>
        </w:rPr>
        <w:br/>
        <w:t>Стороны должны в течение пяти лет со времени вступления в силу Конвенции и каждые пять после этого, и в любом случае, когда бы не потребовало большинство представителей, проводить 'сторонние совещания в Совете Европы с целью проверки выполнения Конвенции и целесообразности корректировки или расширения любого положений. Эти совещания должны проходить во время встреч, созываемых Генеральным Секретарем Совета Европы.</w:t>
        <w:br/>
        <w:t>Каждая сторона имеет право назначить представителя для участия в этих совещаниях. Любой Совета Европы, не подписавший Конвенцию, имеет право посылать наблюдателя на эти совещания.</w:t>
        <w:br/>
        <w:t>После каждого совещания стороны обязаны предоставить на рассмотрение Комитета Министров Совета Европы отчет о совещании и действии Конвенции, включая, если они сочтут это необходимым, предложения для исправлений статьи 15 данной Конвенции.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VI</w:t>
        <w:br/>
        <w:t>ПОПРАВКИ.</w:t>
      </w:r>
    </w:p>
    <w:p>
      <w:pPr>
        <w:pStyle w:val="Web"/>
        <w:rPr/>
      </w:pPr>
      <w:r>
        <w:rPr>
          <w:b/>
          <w:bCs/>
          <w:sz w:val="20"/>
          <w:szCs w:val="20"/>
        </w:rPr>
        <w:t>Статья 16.</w:t>
        <w:br/>
        <w:t>Поправки.</w:t>
      </w:r>
      <w:r>
        <w:rPr>
          <w:sz w:val="20"/>
          <w:szCs w:val="20"/>
        </w:rPr>
        <w:br/>
        <w:t>Любая поправка к статьям с 1 по 14 предложенная стороной или Комитетом Министров должна быть сообщена Генеральному Секретарю Европы и доведена им до сведения государств-членов Совета Европы, любая сторона или государство пожелавшее примкнуть к Конвенции может осуществить это в соответствии с положениями статьи 19.</w:t>
        <w:br/>
        <w:t>Любая поправка, предложенная в соответствии с положениями предыдущего параграфа, должна быть рассмотрена на многостороннем совещании не позднее, чем спустя два месяца от даты сообщения Генеральным Секретарем всем сторонам, и может быть принята большинством голосов при наличии не менее двух третей сторон. Текст постановления должен быть передан сторонам.</w:t>
        <w:br/>
        <w:t xml:space="preserve">3. Спустя двенадцать месяцев после принятия на многостороннем совещании, любая поправка должна войти в силу, если ни одна из сторон не выразит протест. </w:t>
      </w:r>
    </w:p>
    <w:p>
      <w:pPr>
        <w:pStyle w:val="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VII</w:t>
        <w:br/>
        <w:t>КОНЕЧНЫЕ ПОЛОЖЕНИЯ.</w:t>
      </w:r>
    </w:p>
    <w:p>
      <w:pPr>
        <w:pStyle w:val="Txt"/>
        <w:rPr/>
      </w:pPr>
      <w:r>
        <w:rPr>
          <w:b/>
          <w:bCs/>
          <w:sz w:val="20"/>
          <w:szCs w:val="20"/>
        </w:rPr>
        <w:t>Статья 17.</w:t>
        <w:br/>
        <w:t>Подписание, ратификация, принятие, одобрение.</w:t>
      </w:r>
      <w:r>
        <w:rPr>
          <w:sz w:val="20"/>
          <w:szCs w:val="20"/>
        </w:rPr>
        <w:br/>
        <w:t>Данная Конвенция должна быть открыта для подписания государствами-членами Совета Европы. Она является предметом ратификации, принятия или одобрения. Механизм ратификации, принятия или одобрения должен быть согласован с Генеральным Секретарем Совета Европы.</w:t>
        <w:br/>
        <w:br/>
      </w:r>
      <w:r>
        <w:rPr>
          <w:b/>
          <w:bCs/>
          <w:sz w:val="20"/>
          <w:szCs w:val="20"/>
        </w:rPr>
        <w:t>Статья 18.</w:t>
        <w:br/>
        <w:t>Вступление в силу.</w:t>
      </w:r>
      <w:r>
        <w:rPr>
          <w:sz w:val="20"/>
          <w:szCs w:val="20"/>
        </w:rPr>
        <w:br/>
        <w:t>1. Данная Конвенция должна вступить в силу в первый день месяца, спустя шесть месяцев, после принятия ее четырьмя государствами-членами Совета Европы в соответствии с положениями статьи 17.</w:t>
        <w:br/>
        <w:t>2. Что касается государств-членов, которые впоследствии подпишутся под данной Конвенцией, она должна вступить в силу в первый день месяца, спустя шесть месяцев после рассмотрения, принятия и одобрения ее данным государством.</w:t>
        <w:br/>
      </w:r>
      <w:r>
        <w:rPr>
          <w:b/>
          <w:bCs/>
          <w:sz w:val="20"/>
          <w:szCs w:val="20"/>
        </w:rPr>
        <w:br/>
        <w:t>Статья 19.</w:t>
        <w:br/>
        <w:t>Подписание государствами - не членами.</w:t>
      </w:r>
      <w:r>
        <w:rPr>
          <w:sz w:val="20"/>
          <w:szCs w:val="20"/>
        </w:rPr>
        <w:br/>
        <w:t>1. После вступления в силу данной Конвенции, Комитет Министров Совета Европы может пригласить любое государство - не член Совета Европы - подписать данную Конвенцию по решению, принятому большинством, согласно положениям статьи 20(3) Закона Совета Европы, и при единогласном решении представителей контрактных государств, имеющих право на место в Комитете Министров.</w:t>
        <w:br/>
        <w:t>2. Что касается любого вступившего государства. Конвенция должна вступить в силу в первый день месяца, спустя шесть месяцев после рассмотрения и подписания Генеральным Секретарем Совета Европы.</w:t>
        <w:br/>
      </w:r>
      <w:r>
        <w:rPr>
          <w:b/>
          <w:bCs/>
          <w:sz w:val="20"/>
          <w:szCs w:val="20"/>
        </w:rPr>
        <w:br/>
        <w:t>Статья 20.</w:t>
        <w:br/>
        <w:t>Территориальный вопрос.</w:t>
      </w:r>
      <w:r>
        <w:rPr>
          <w:sz w:val="20"/>
          <w:szCs w:val="20"/>
        </w:rPr>
        <w:br/>
        <w:t>1. Любое государство может, в течение времени подписания или рассмотрения механизма ратификации, принятия или одобрения, точно определить территорию или территории, на которые данная Конвенция будет распространяться.</w:t>
        <w:br/>
        <w:t>2. Любая сторона может, в любую последующую дату, передать декларацию Генеральному Секретарю Совета Европы о распространении применения данной Конвенции на любую другую территорию, точно определенную декларацией. Что касается такой территории, Конвенция должна</w:t>
        <w:br/>
      </w:r>
      <w:r>
        <w:rPr>
          <w:b/>
          <w:bCs/>
          <w:sz w:val="20"/>
          <w:szCs w:val="20"/>
        </w:rPr>
        <w:br/>
        <w:t>Статья 22.</w:t>
        <w:br/>
        <w:t>Денонсирование (прекращение).</w:t>
      </w:r>
      <w:r>
        <w:rPr>
          <w:sz w:val="20"/>
          <w:szCs w:val="20"/>
        </w:rPr>
        <w:br/>
        <w:t>1. Любая сторона может в любое время денонсировать данную Конвенцию посредством извещения, адресованного Генеральному Секретарю Совета Европы.</w:t>
        <w:br/>
        <w:t>2. Это денонсирование вступит в действие в первый день месяца, спустя шесть месяцев с даты передачи извещения Генеральному Секретарю.</w:t>
        <w:br/>
      </w:r>
      <w:r>
        <w:rPr>
          <w:b/>
          <w:bCs/>
          <w:sz w:val="20"/>
          <w:szCs w:val="20"/>
        </w:rPr>
        <w:br/>
        <w:t>Статья 23.</w:t>
        <w:br/>
        <w:t>Нотификация (извещение).</w:t>
      </w:r>
      <w:r>
        <w:rPr>
          <w:sz w:val="20"/>
          <w:szCs w:val="20"/>
        </w:rPr>
        <w:br/>
        <w:t>Генеральный Секретарь Совета Европы должен извещать государства-члены Совета Европы, и любое государство, присоединившееся к данной Конвенции или имеющее приглашение присоединиться к ней, о следующем:</w:t>
        <w:br/>
        <w:t>а) любое подписание;</w:t>
        <w:br/>
        <w:t>б) получении любого документа ратификации, принятии, одобрении или дополнениях;</w:t>
        <w:br/>
        <w:t>в) любую дату вступления в силу данной Конвенции в соответствии со статьями 18, 19 и 20;</w:t>
        <w:br/>
        <w:t>г) любой другой акт, извещение или сообщение, определенные данной Конвенцией.</w:t>
        <w:br/>
        <w:br/>
      </w:r>
      <w:r>
        <w:rPr>
          <w:b/>
          <w:bCs/>
          <w:sz w:val="20"/>
          <w:szCs w:val="20"/>
        </w:rPr>
        <w:t>Страны, правомочные представители которых, подписали данную Конвенцию:</w:t>
      </w:r>
      <w:r>
        <w:rPr>
          <w:sz w:val="20"/>
          <w:szCs w:val="20"/>
        </w:rPr>
        <w:br/>
        <w:t xml:space="preserve">Австрия, Бельгия, Кипр, Дания, Франция, Германия, Греция, Исландия, Ирландия, Лихтенштейн, Италия, Люксембург, Мальта, Великобритания, Нидерланды, Норвегия, Португалия, Испания, Швеция, Швейцария, Турция, Северная Ирландия.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left"/>
      <w:outlineLvl w:val="0"/>
    </w:pPr>
    <w:rPr>
      <w:rFonts w:ascii="Arial" w:hAnsi="Arial" w:cs="Arial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851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firstLine="851"/>
      <w:jc w:val="left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9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spacing w:lineRule="auto" w:line="360"/>
    </w:pPr>
    <w:rPr/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.org/docs/rlex/uk/index.htm" TargetMode="External"/><Relationship Id="rId3" Type="http://schemas.openxmlformats.org/officeDocument/2006/relationships/hyperlink" Target="http://www.wwf.ru/species/tiger/" TargetMode="External"/><Relationship Id="rId4" Type="http://schemas.openxmlformats.org/officeDocument/2006/relationships/hyperlink" Target="http://www.wwf.ru/species/leo/" TargetMode="External"/><Relationship Id="rId5" Type="http://schemas.openxmlformats.org/officeDocument/2006/relationships/hyperlink" Target="http://www.wwf.ru/species/sterh/" TargetMode="External"/><Relationship Id="rId6" Type="http://schemas.openxmlformats.org/officeDocument/2006/relationships/hyperlink" Target="http://www.wwf.ru/species/irbis/" TargetMode="External"/><Relationship Id="rId7" Type="http://schemas.openxmlformats.org/officeDocument/2006/relationships/hyperlink" Target="http://www.wwf.ru/species/zubr/" TargetMode="External"/><Relationship Id="rId8" Type="http://schemas.openxmlformats.org/officeDocument/2006/relationships/hyperlink" Target="http://www.wwf.ru/resources/publ/" TargetMode="External"/><Relationship Id="rId9" Type="http://schemas.openxmlformats.org/officeDocument/2006/relationships/hyperlink" Target="http://www.wwf.ru/species/saiga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8:18:00Z</dcterms:created>
  <dc:creator>Mishutin</dc:creator>
  <dc:description/>
  <dc:language>en-US</dc:language>
  <cp:lastModifiedBy>Mishutin</cp:lastModifiedBy>
  <cp:lastPrinted>2003-03-18T07:46:00Z</cp:lastPrinted>
  <dcterms:modified xsi:type="dcterms:W3CDTF">2003-03-18T04:48:00Z</dcterms:modified>
  <cp:revision>12</cp:revision>
  <dc:subject/>
  <dc:title>РЕФЕРАТ</dc:title>
</cp:coreProperties>
</file>