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jpeg" ContentType="image/jpeg"/>
  <Override PartName="/word/media/image10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образования Российской Федерации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Федеральное государственное образовательное учреждение 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ысшее профессиональное образования 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оссийский государственный аграрный университет – МСХА 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мени К.А. Тимирязева.</w:t>
      </w:r>
    </w:p>
    <w:p>
      <w:pPr>
        <w:pStyle w:val="Header"/>
        <w:rPr/>
      </w:pPr>
      <w:r>
        <w:rPr/>
        <w:t xml:space="preserve">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афедра: ВЗО иДО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Предмет: Градостроительство</w:t>
      </w:r>
    </w:p>
    <w:p>
      <w:pPr>
        <w:pStyle w:val="Header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jc w:val="right"/>
        <w:rPr>
          <w:sz w:val="22"/>
        </w:rPr>
      </w:pPr>
      <w:r>
        <w:rPr>
          <w:sz w:val="22"/>
        </w:rPr>
      </w:r>
    </w:p>
    <w:p>
      <w:pPr>
        <w:pStyle w:val="Header"/>
        <w:jc w:val="right"/>
        <w:rPr>
          <w:sz w:val="22"/>
        </w:rPr>
      </w:pPr>
      <w:r>
        <w:rPr>
          <w:sz w:val="22"/>
        </w:rPr>
      </w:r>
    </w:p>
    <w:p>
      <w:pPr>
        <w:pStyle w:val="Header"/>
        <w:jc w:val="right"/>
        <w:rPr>
          <w:sz w:val="22"/>
        </w:rPr>
      </w:pPr>
      <w:r>
        <w:rPr>
          <w:sz w:val="22"/>
        </w:rPr>
      </w:r>
    </w:p>
    <w:p>
      <w:pPr>
        <w:pStyle w:val="Header"/>
        <w:jc w:val="right"/>
        <w:rPr>
          <w:sz w:val="22"/>
        </w:rPr>
      </w:pPr>
      <w:r>
        <w:rPr>
          <w:sz w:val="22"/>
        </w:rPr>
      </w:r>
    </w:p>
    <w:p>
      <w:pPr>
        <w:pStyle w:val="2"/>
        <w:spacing w:before="360" w:after="120"/>
        <w:ind w:left="0" w:right="0" w:firstLine="720"/>
        <w:jc w:val="center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Header"/>
        <w:spacing w:lineRule="auto" w:line="36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На тему: «Аналитическая характеристика архитектурно-градостроительного комплекса Троицкого мужского монастыря г. Тюмень»</w:t>
      </w:r>
    </w:p>
    <w:p>
      <w:pPr>
        <w:pStyle w:val="Header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er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Выполнил: Студент 2 курса </w:t>
      </w:r>
    </w:p>
    <w:p>
      <w:pPr>
        <w:pStyle w:val="Header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группы 21 -СП УЗ</w:t>
      </w:r>
    </w:p>
    <w:p>
      <w:pPr>
        <w:pStyle w:val="Header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Матвеев Антон Юрьевич</w:t>
      </w:r>
    </w:p>
    <w:p>
      <w:pPr>
        <w:pStyle w:val="Header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роверил: </w:t>
      </w:r>
    </w:p>
    <w:p>
      <w:pPr>
        <w:pStyle w:val="Header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Чернявская Елена Николаевна </w:t>
      </w:r>
    </w:p>
    <w:p>
      <w:pPr>
        <w:pStyle w:val="Header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spacing w:lineRule="auto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e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ва 2009г.</w:t>
      </w:r>
    </w:p>
    <w:p>
      <w:pPr>
        <w:pStyle w:val="Header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ind w:left="0" w:right="-3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369" w:firstLine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369" w:firstLine="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стр</w:t>
      </w:r>
    </w:p>
    <w:p>
      <w:pPr>
        <w:pStyle w:val="Normal"/>
        <w:ind w:left="709" w:right="-369" w:firstLine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0" w:right="-369" w:firstLine="62"/>
        <w:rPr/>
      </w:pPr>
      <w:r>
        <w:rPr>
          <w:b/>
          <w:sz w:val="28"/>
          <w:szCs w:val="28"/>
        </w:rPr>
        <w:t>1. Место комплекса в структуре окружения                                                       3</w:t>
      </w:r>
    </w:p>
    <w:p>
      <w:pPr>
        <w:pStyle w:val="Normal"/>
        <w:spacing w:lineRule="auto" w:line="480"/>
        <w:ind w:left="0" w:right="-369" w:firstLine="62"/>
        <w:rPr/>
      </w:pPr>
      <w:r>
        <w:rPr>
          <w:b/>
          <w:sz w:val="28"/>
          <w:szCs w:val="28"/>
        </w:rPr>
        <w:t xml:space="preserve">2. История формирования комплекса.                                                                 3 </w:t>
      </w:r>
    </w:p>
    <w:p>
      <w:pPr>
        <w:pStyle w:val="Style14"/>
        <w:spacing w:lineRule="auto" w:line="240" w:before="0" w:after="283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Планировочная и пространственная характеристика комплекса.            6 </w:t>
      </w:r>
    </w:p>
    <w:p>
      <w:pPr>
        <w:pStyle w:val="Normal"/>
        <w:spacing w:lineRule="auto" w:line="480"/>
        <w:ind w:left="0" w:right="-369" w:firstLine="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ункциональная характеристика комплекса.                                               7</w:t>
      </w:r>
    </w:p>
    <w:p>
      <w:pPr>
        <w:pStyle w:val="Normal"/>
        <w:spacing w:lineRule="auto" w:line="480"/>
        <w:ind w:left="0" w:right="-369" w:firstLine="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озиционная и стилистическая характеристика                                    8</w:t>
      </w:r>
    </w:p>
    <w:p>
      <w:pPr>
        <w:pStyle w:val="Normal"/>
        <w:spacing w:lineRule="auto" w:line="480"/>
        <w:ind w:left="0" w:right="-369" w:firstLine="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архитектурных объектов.</w:t>
      </w:r>
    </w:p>
    <w:p>
      <w:pPr>
        <w:pStyle w:val="Normal"/>
        <w:spacing w:lineRule="auto" w:line="480"/>
        <w:ind w:left="0" w:right="-369" w:firstLine="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Характеристика основных природных элементов комплекса.                 12</w:t>
      </w:r>
    </w:p>
    <w:p>
      <w:pPr>
        <w:pStyle w:val="Normal"/>
        <w:spacing w:lineRule="auto" w:line="480"/>
        <w:ind w:left="0" w:right="-369" w:firstLine="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писок использованных материалов.                                                             13</w:t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right="-3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right="-3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right="-370" w:firstLine="60"/>
        <w:rPr/>
      </w:pPr>
      <w:r>
        <w:rPr>
          <w:b/>
          <w:sz w:val="28"/>
          <w:szCs w:val="28"/>
        </w:rPr>
        <w:t>1. Место комплекса в структуре окруж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left="708" w:right="-370" w:firstLine="426"/>
        <w:rPr>
          <w:sz w:val="28"/>
          <w:szCs w:val="28"/>
        </w:rPr>
      </w:pPr>
      <w:r>
        <w:rPr>
          <w:sz w:val="28"/>
          <w:szCs w:val="28"/>
        </w:rPr>
        <w:t xml:space="preserve">На очень удобном и ответственном для города месте расположен этот монастырь. Широкий плоский мыс на берегу Туры это своеобразная "Завязка" города. Монастырь на берегу стал основательно, закрепившись на нем высокими стенами и монументальными постройками. Троицкий монастырь расположен в исторической части города, где не ведется многоэтажного строительства и располагаются малоэтажные дома. В этой части города сохранилась чёткая симметрия и основные улицы также как и сотни лет назад приводят к стенам монастыря. И даже главная улица города Тюмени улица Республики, как стрела пронизывает весь город, упирается в стены монастыря, обтекает его по контуру. Размещаясь на высоком берегу реки Туры Монастырь хорошо виден с любой точки старого города и со всех точек заречной части. Он является доминантой данного участка города. </w:t>
      </w:r>
    </w:p>
    <w:p>
      <w:pPr>
        <w:pStyle w:val="Normal"/>
        <w:spacing w:lineRule="auto" w:line="240"/>
        <w:ind w:left="708" w:right="-370" w:firstLine="60"/>
        <w:rPr>
          <w:rStyle w:val="StrongEmphasis"/>
          <w:sz w:val="21"/>
          <w:shd w:fill="F5F5F7" w:val="clear"/>
        </w:rPr>
      </w:pPr>
      <w:r>
        <w:rPr>
          <w:szCs w:val="24"/>
        </w:rPr>
        <w:drawing>
          <wp:inline distT="0" distB="0" distL="0" distR="0">
            <wp:extent cx="5722620" cy="375475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/>
        <w:ind w:left="708" w:right="-370" w:firstLine="60"/>
        <w:rPr>
          <w:rStyle w:val="StrongEmphasis"/>
          <w:sz w:val="28"/>
          <w:szCs w:val="28"/>
          <w:shd w:fill="F5F5F7" w:val="clear"/>
        </w:rPr>
      </w:pPr>
      <w:r>
        <w:rPr/>
      </w:r>
    </w:p>
    <w:p>
      <w:pPr>
        <w:pStyle w:val="Style14"/>
        <w:spacing w:lineRule="atLeast" w:line="240" w:before="0" w:after="283"/>
        <w:rPr/>
      </w:pPr>
      <w:r>
        <w:rPr>
          <w:b/>
          <w:sz w:val="28"/>
          <w:szCs w:val="28"/>
        </w:rPr>
        <w:t>2. История формирования комплекса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tLeast" w:line="100" w:before="0" w:after="283"/>
        <w:rPr>
          <w:sz w:val="28"/>
          <w:szCs w:val="28"/>
        </w:rPr>
      </w:pPr>
      <w:r>
        <w:rPr>
          <w:sz w:val="28"/>
          <w:szCs w:val="28"/>
        </w:rPr>
        <w:t xml:space="preserve">Заложен был монастырь, в 1616 году (1610, 1621) казанским монахом Нифонтом по указу царя Михаила Федоровича, а построен Корнилием Хоревым с монахами. Через восемь лет была освящена деревянная шатровая Спасо-Преображенская церковь. </w:t>
      </w:r>
    </w:p>
    <w:p>
      <w:pPr>
        <w:pStyle w:val="Style14"/>
        <w:spacing w:lineRule="atLeast" w:line="100" w:before="0" w:after="283"/>
        <w:rPr/>
      </w:pPr>
      <w:r>
        <w:rPr>
          <w:sz w:val="28"/>
          <w:szCs w:val="28"/>
        </w:rPr>
        <w:t xml:space="preserve">После большого пожара в городе была уничтожена большая ее часть, все церкви и женский монастырь. Сибирский митрополит Филофей Лещинский стал ходатайствовать перед Петром I о постройке каменного монастыря как центра миссионерства и борьбы с раскольниками. Разрешение было получено сразу же (14 декабря 1706 года). Указ царя предписывал тобольскому воеводе князю Черкасскому отпустить монастырю тысячу рублей из тобольских доходов, кирпич делать самим (ссыльными людьми), лес и дрова возить пригородным крестьянам, а верхотурским крестьянам сплавить четыре струга белого камня. Для контроля за обеспечением каменного строительства материалами прибыл из Тобольска приказной человек А.И.Иконников. 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10185</wp:posOffset>
            </wp:positionH>
            <wp:positionV relativeFrom="paragraph">
              <wp:posOffset>2646680</wp:posOffset>
            </wp:positionV>
            <wp:extent cx="6154420" cy="367157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 началу каменного строительства монастырь был переименован в Троицкий. Через девять лет в основном было завершено возведение двух каменных церквей - Троицкий собор (освящена в 1715 году) и Зосима и Савватия, переименованный позже в церковь Сорока мучеников (освещена в 1717 году). Одноэтажная церковь Сорока мучеников была отодвинута в дальний правый угол территории, обогащая ансамбль своими главами, но в то же время, подчеркивая ведущую роль двух других храмов. К 1741 году закончено строительство каменной монастырской ограды, настоятельского корпуса и колокольни Петропавловской церкви. Сама же церковь освящена в 1755 году. После двух больших пожаров в середине XIX века Троицкий и Петропавловский храмы были частично перестроены. К тому времени монастырь состоял уже в третьем классе и считался лучшим в Сибири после иркутского Иннокентьевского монастыря. </w:t>
      </w:r>
    </w:p>
    <w:p>
      <w:pPr>
        <w:pStyle w:val="Style14"/>
        <w:spacing w:lineRule="auto" w:line="240" w:before="0" w:after="283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Троицкий монастырь. Фото 1902г.</w:t>
      </w:r>
    </w:p>
    <w:p>
      <w:pPr>
        <w:pStyle w:val="Style14"/>
        <w:spacing w:lineRule="auto" w:line="240" w:before="0" w:after="283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28"/>
          <w:szCs w:val="28"/>
        </w:rPr>
        <w:t>В 1726 году было начато строительство церкви Петра и Павла, завершенное в 1755 году. Существует предположение, что церковь была построена по проекту С.У. Ремезова, хотя и в несколько измененном виде. Впоследствии, между церковью Петра и Павла и колокольней был возведен пристрой, в котором разместились ризница и духовное правление. </w:t>
      </w:r>
    </w:p>
    <w:p>
      <w:pPr>
        <w:pStyle w:val="Style14"/>
        <w:spacing w:lineRule="atLeast" w:line="240" w:before="0" w:after="283"/>
        <w:rPr>
          <w:sz w:val="28"/>
          <w:szCs w:val="28"/>
        </w:rPr>
      </w:pPr>
      <w:r>
        <w:rPr>
          <w:sz w:val="28"/>
          <w:szCs w:val="28"/>
        </w:rPr>
        <w:t>В 1842 г. произошел  пожар в монастыре после которого его пришлось восстанавливать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Style14"/>
        <w:spacing w:lineRule="auto" w:line="240" w:before="0" w:after="283"/>
        <w:ind w:left="708" w:right="-370" w:firstLine="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601210" cy="257111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283"/>
        <w:ind w:left="708" w:right="-370" w:firstLine="60"/>
        <w:jc w:val="center"/>
        <w:rPr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роицкий монастырь. Южный фасад. Гравюра XIX века.</w:t>
      </w:r>
    </w:p>
    <w:p>
      <w:pPr>
        <w:pStyle w:val="Style14"/>
        <w:spacing w:lineRule="atLeast" w:line="240" w:before="0" w:after="283"/>
        <w:rPr>
          <w:sz w:val="28"/>
          <w:szCs w:val="28"/>
        </w:rPr>
      </w:pPr>
      <w:r>
        <w:rPr>
          <w:sz w:val="28"/>
          <w:szCs w:val="28"/>
        </w:rPr>
        <w:t xml:space="preserve">Советская история. </w:t>
      </w:r>
    </w:p>
    <w:p>
      <w:pPr>
        <w:pStyle w:val="Style14"/>
        <w:spacing w:lineRule="auto" w:line="240" w:before="0" w:after="283"/>
        <w:ind w:left="0" w:right="0" w:firstLine="567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8575</wp:posOffset>
            </wp:positionH>
            <wp:positionV relativeFrom="paragraph">
              <wp:posOffset>2788285</wp:posOffset>
            </wp:positionV>
            <wp:extent cx="4676775" cy="2896870"/>
            <wp:effectExtent l="0" t="0" r="0" b="0"/>
            <wp:wrapSquare wrapText="bothSides"/>
            <wp:docPr id="4" name="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январе 1923 г. Закрыт Тюменский мужской монастырь на основании постановления Наркомстата от 24 августа 1918 г.  В 1929 году Передан в ведение Горкомхоза для использования под культурные и общеполезные учреждения.  В 1941 г. Передан КЭЧ. Тюменского гарнизона. </w:t>
        <w:br/>
        <w:t xml:space="preserve">В апреле того же года было принято решение о постройке водоочистительной станции. 1946 г. Решение, в котором говорится о разрушении Свято-Троицкого монастыря, уничтожена церковь сорока мучеников, а в мае 1947 г. Постановление СМ РСФСР № 389 "Об охране памятников архитектуры" , в которое входит Троицкий монастырь. На местном же уровне в декабре 1948 г. Облсовет принял решение "0 мерах улучшения охраны памятников". И уже в 1949- 1950 г. Принято решение о проведении капитального ремонта. С 1960 г. По распоряжению облисполкома № 116-р о передаче областному управлению культуры комплекса Свято- Троицкого Монастыря, он стал музеем истории города Тюмень. В 1986-1987 гг. Организована в стенах в Троицкого монастыря "Тюменьреставрация". </w:t>
      </w:r>
    </w:p>
    <w:p>
      <w:pPr>
        <w:pStyle w:val="Style14"/>
        <w:spacing w:lineRule="auto" w:line="240" w:before="0" w:after="283"/>
        <w:ind w:left="0" w:right="0" w:hanging="0"/>
        <w:rPr/>
      </w:pPr>
      <w:r>
        <w:rPr>
          <w:sz w:val="28"/>
          <w:szCs w:val="28"/>
        </w:rPr>
        <w:t xml:space="preserve">В 1996 г. комплекс Троицкого собора передан в пользование Тобольско - Тюменской Епархии.  </w:t>
      </w:r>
      <w:r>
        <w:rPr>
          <w:rFonts w:cs="Verdana" w:ascii="Verdana" w:hAnsi="Verdana"/>
          <w:color w:val="000000"/>
          <w:sz w:val="16"/>
          <w:szCs w:val="16"/>
        </w:rPr>
        <w:t xml:space="preserve">            </w:t>
      </w:r>
    </w:p>
    <w:p>
      <w:pPr>
        <w:pStyle w:val="Style14"/>
        <w:spacing w:lineRule="auto" w:line="240" w:before="0" w:after="283"/>
        <w:ind w:left="0" w:right="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Style14"/>
        <w:spacing w:lineRule="auto" w:line="240" w:before="0" w:after="283"/>
        <w:ind w:left="0" w:right="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Style14"/>
        <w:spacing w:lineRule="auto" w:line="240" w:before="0" w:after="283"/>
        <w:ind w:left="0" w:right="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Style14"/>
        <w:spacing w:lineRule="auto" w:line="240" w:before="0" w:after="283"/>
        <w:ind w:left="0" w:right="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Церковь Сорока мучеников. Южный фасад. Фото конца XIX века.</w:t>
      </w:r>
    </w:p>
    <w:p>
      <w:pPr>
        <w:pStyle w:val="Style14"/>
        <w:spacing w:lineRule="auto" w:line="240" w:before="0" w:after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ланировочная и пространственная характеристика комплекса. </w:t>
      </w:r>
    </w:p>
    <w:p>
      <w:pPr>
        <w:pStyle w:val="Style14"/>
        <w:spacing w:lineRule="atLeast" w:line="240" w:before="0" w:after="283"/>
        <w:ind w:left="0" w:right="0" w:hanging="0"/>
        <w:rPr>
          <w:bCs/>
          <w:sz w:val="22"/>
          <w:szCs w:val="22"/>
          <w:shd w:fill="F5F5F7" w:val="clear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14575</wp:posOffset>
            </wp:positionH>
            <wp:positionV relativeFrom="paragraph">
              <wp:posOffset>55880</wp:posOffset>
            </wp:positionV>
            <wp:extent cx="4344035" cy="296100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22"/>
          <w:szCs w:val="22"/>
          <w:shd w:fill="F5F5F7" w:val="clear"/>
        </w:rPr>
        <w:t xml:space="preserve">Схематический план комплекса </w:t>
      </w:r>
    </w:p>
    <w:p>
      <w:pPr>
        <w:pStyle w:val="Style14"/>
        <w:spacing w:lineRule="atLeast" w:line="240" w:before="0" w:after="283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- Здание Тюменской семинарии.</w:t>
      </w:r>
    </w:p>
    <w:p>
      <w:pPr>
        <w:pStyle w:val="Style14"/>
        <w:spacing w:lineRule="atLeast" w:line="240" w:before="0" w:after="283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2- Административное здание комплекса Тюменьрестоврация</w:t>
      </w:r>
    </w:p>
    <w:p>
      <w:pPr>
        <w:pStyle w:val="Style14"/>
        <w:spacing w:lineRule="atLeast" w:line="240" w:before="0" w:after="283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3-  Церковь Петра и Павла</w:t>
      </w:r>
    </w:p>
    <w:p>
      <w:pPr>
        <w:pStyle w:val="Style14"/>
        <w:spacing w:lineRule="atLeast" w:line="240" w:before="0" w:after="283"/>
        <w:ind w:left="0" w:right="0" w:hanging="0"/>
        <w:rPr/>
      </w:pPr>
      <w:r>
        <w:rPr>
          <w:sz w:val="22"/>
          <w:szCs w:val="22"/>
        </w:rPr>
        <w:t>4- Церковная лавка</w:t>
      </w:r>
    </w:p>
    <w:p>
      <w:pPr>
        <w:pStyle w:val="Style14"/>
        <w:spacing w:lineRule="atLeast" w:line="240" w:before="0" w:after="283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- Хозяйственная постройка</w:t>
      </w:r>
    </w:p>
    <w:p>
      <w:pPr>
        <w:pStyle w:val="Style14"/>
        <w:spacing w:lineRule="atLeast" w:line="240" w:before="0" w:after="283"/>
        <w:ind w:left="0" w:right="0" w:hanging="0"/>
        <w:rPr/>
      </w:pPr>
      <w:r>
        <w:rPr>
          <w:sz w:val="22"/>
          <w:szCs w:val="22"/>
        </w:rPr>
        <w:t>6- Троицкий собор</w:t>
      </w:r>
    </w:p>
    <w:p>
      <w:pPr>
        <w:pStyle w:val="Style14"/>
        <w:spacing w:lineRule="atLeast" w:line="240" w:before="0" w:after="283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7- Каменная стена</w:t>
      </w:r>
    </w:p>
    <w:p>
      <w:pPr>
        <w:pStyle w:val="Style14"/>
        <w:spacing w:lineRule="atLeast" w:line="240" w:before="0" w:after="283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8- Въездные ворота</w:t>
      </w:r>
    </w:p>
    <w:p>
      <w:pPr>
        <w:pStyle w:val="Style14"/>
        <w:spacing w:lineRule="atLeast" w:line="240" w:before="0" w:after="283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40" w:before="0" w:after="283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Форма плана монастыря неправильная, в виде прямоугольной трапеции. </w:t>
      </w:r>
    </w:p>
    <w:p>
      <w:pPr>
        <w:pStyle w:val="Style14"/>
        <w:spacing w:lineRule="atLeast" w:line="240" w:before="0" w:after="283"/>
        <w:ind w:left="0" w:right="0" w:firstLine="284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7625</wp:posOffset>
            </wp:positionH>
            <wp:positionV relativeFrom="paragraph">
              <wp:posOffset>828675</wp:posOffset>
            </wp:positionV>
            <wp:extent cx="6424930" cy="42767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раница образована с трех сторон стеной комплекса и примыкающей к ней церкви Петра и Павла, зданий тюменской семинарии, а с восточной стороны берегом реки Тура.  </w:t>
      </w:r>
    </w:p>
    <w:p>
      <w:pPr>
        <w:pStyle w:val="Style14"/>
        <w:spacing w:lineRule="auto" w:line="240" w:before="0" w:after="283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Весь комплекс Троицкого монастыря состоит на сегодняшней день из таких основных элементов: Троицкий собор, Церковь Петра и Павла и пристроенная к ней шатровидная колокольня, двухэтажное здания Тюменской семинарии, здание в котором разместились реставрационные мастерские, церковной лавки, хозяйственного здания, центральные ворота – вход на территорию монастыря. </w:t>
      </w:r>
    </w:p>
    <w:p>
      <w:pPr>
        <w:pStyle w:val="Style14"/>
        <w:spacing w:lineRule="auto" w:line="240" w:before="0" w:after="283"/>
        <w:ind w:left="0" w:right="0" w:firstLine="567"/>
        <w:rPr/>
      </w:pPr>
      <w:r>
        <w:rPr>
          <w:sz w:val="28"/>
          <w:szCs w:val="28"/>
        </w:rPr>
        <w:t>Пятиглавая Петропавловская церковь (закончена в 1755 г.) имеет крестообразный план, что вовсе не характерно для Сибири (в Тюменской области других таких нет), зато вполне обычно для Украины того времени. Рядом с ней стоит более ранняя шатровая колокольня. Сохранились также двухэтажный настоятельский корпус (1730-е годы) и монастырская ограда (закончена в 1741). Длина ограды 392 метра, высота 5 метров, она окружает монастырь с трех сторон. Четвертой каменной постройкой монастыря стали двухэтажные настоятельские покои, сооруженные в 1739 году в одной связи с оградою, с кладовыми под ними двумя палатами. Скромность архитектуры вполне соответствует назначению этого здания как жилого дома настоятеля монастыря. Окна открывают вид на Ямскую слободу с одной стороны и на монастырский двор с двумя громадными церквами в нем.</w:t>
      </w:r>
    </w:p>
    <w:p>
      <w:pPr>
        <w:pStyle w:val="Style14"/>
        <w:spacing w:lineRule="auto" w:line="240" w:before="0" w:after="283"/>
        <w:ind w:left="0" w:right="0" w:firstLine="567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дома настоятеля можно увидеть все постройки монастыря - обе церкви, Троицкий собор, деревянные здания служб и келий, ограду. Высокая, почти крепостная ограда с массивными пилястрами и контрфорсами на внешних углах, сомасштабна мощным формам церквей и тесно с ними связана. Все три монастырских храма были поставлены по диагонали таким образом, что при взгляде из города они не перекрывают друг друга и компонуются в сложную композицию. В центре этой композиции оказывается самый статичный и массивный Троицкий собор - главная ось и центр тяжести всего ансамбля. </w:t>
      </w:r>
    </w:p>
    <w:p>
      <w:pPr>
        <w:pStyle w:val="Style14"/>
        <w:spacing w:lineRule="atLeast" w:line="240" w:before="0" w:after="283"/>
        <w:ind w:left="0" w:right="0" w:firstLine="284"/>
        <w:rPr>
          <w:sz w:val="16"/>
          <w:szCs w:val="16"/>
        </w:rPr>
      </w:pPr>
      <w:r>
        <w:rPr>
          <w:b/>
          <w:sz w:val="28"/>
          <w:szCs w:val="28"/>
        </w:rPr>
        <w:t xml:space="preserve">4. Функциональная характеристика комплекса. 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28"/>
          <w:szCs w:val="28"/>
        </w:rPr>
        <w:t xml:space="preserve">В 1995 году монастырь вновь стал действующим. Настоятелем - священноархимандритом обители ныне является Высокопреосвященнейший Димитрий, архиепископ Тобольский и Тюменский, а наместником монастыря, первым после его возрождения и по настоящее время, - архимандрит Тихон (Бобов). В настоящее время на территории монастыря расположен музей истории образования города Тюмени. Музейные экспозиции расположены в церкви Петра и Павла в шатровидной башенке, в двухэтажном пристрое. Комплекс практически полностью отреставрирован и является одной из главных достопримечательностей нашего города. И в наши дни, как и прежде, обитель продолжает своё духовно-просветительское служение миру. При монастыре открыто Духовное училище, действует воскресная школа. В стенах древней обители возрождается монашеская жизнь. В Троицком соборе совершается богослужение, теплятся лампады, горят свечи, приносятся молитвы Богу. Также на территории монастыря работают реставрационные мастерские, церковная лавка и в современной истории вновь было построено хозяйственное здание. Весь комплекс можно назвать туристической жемчужиной нашего города. На его территорию совершаются поломнечества. 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стене монастыря размещены камеры видеонаблюдения и она как и сотни лет назад играет защитную роль памятника истории. В 2005г. Троицкий собор был ограблен.     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28"/>
          <w:szCs w:val="28"/>
        </w:rPr>
        <w:t>Схема функционального зонирования Святотроицкого монастыря</w:t>
      </w:r>
    </w:p>
    <w:p>
      <w:pPr>
        <w:pStyle w:val="Style14"/>
        <w:spacing w:lineRule="auto" w:line="240" w:before="0" w:after="28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26415</wp:posOffset>
            </wp:positionH>
            <wp:positionV relativeFrom="paragraph">
              <wp:posOffset>114300</wp:posOffset>
            </wp:positionV>
            <wp:extent cx="4455795" cy="331978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72890</wp:posOffset>
            </wp:positionH>
            <wp:positionV relativeFrom="paragraph">
              <wp:posOffset>281940</wp:posOffset>
            </wp:positionV>
            <wp:extent cx="180975" cy="296227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39" r="-19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 w:before="0" w:after="283"/>
        <w:ind w:left="0" w:right="-370" w:hanging="0"/>
        <w:rPr>
          <w:sz w:val="32"/>
          <w:szCs w:val="32"/>
        </w:rPr>
      </w:pPr>
      <w:r>
        <w:rPr>
          <w:sz w:val="32"/>
          <w:szCs w:val="32"/>
        </w:rPr>
        <w:t>Учебная функция</w:t>
      </w:r>
    </w:p>
    <w:p>
      <w:pPr>
        <w:pStyle w:val="Style14"/>
        <w:spacing w:lineRule="auto" w:line="240" w:before="0" w:after="283"/>
        <w:ind w:left="708" w:right="-370" w:firstLine="60"/>
        <w:rPr>
          <w:sz w:val="32"/>
          <w:szCs w:val="32"/>
        </w:rPr>
      </w:pPr>
      <w:r>
        <w:rPr>
          <w:sz w:val="32"/>
          <w:szCs w:val="32"/>
        </w:rPr>
        <w:t>Хозяйственная функция</w:t>
      </w:r>
    </w:p>
    <w:p>
      <w:pPr>
        <w:pStyle w:val="Style14"/>
        <w:spacing w:lineRule="auto" w:line="240" w:before="0" w:after="283"/>
        <w:ind w:left="0" w:right="-370" w:hanging="0"/>
        <w:rPr>
          <w:sz w:val="32"/>
          <w:szCs w:val="32"/>
        </w:rPr>
      </w:pPr>
      <w:r>
        <w:rPr>
          <w:sz w:val="32"/>
          <w:szCs w:val="32"/>
        </w:rPr>
        <w:t>Производственная функция</w:t>
      </w:r>
    </w:p>
    <w:p>
      <w:pPr>
        <w:pStyle w:val="Style14"/>
        <w:spacing w:lineRule="auto" w:line="240" w:before="0" w:after="283"/>
        <w:ind w:left="708" w:right="-370" w:firstLine="60"/>
        <w:rPr>
          <w:sz w:val="32"/>
          <w:szCs w:val="32"/>
        </w:rPr>
      </w:pPr>
      <w:r>
        <w:rPr>
          <w:sz w:val="32"/>
          <w:szCs w:val="32"/>
        </w:rPr>
        <w:t>Религиозная функция</w:t>
      </w:r>
    </w:p>
    <w:p>
      <w:pPr>
        <w:pStyle w:val="Style14"/>
        <w:spacing w:lineRule="auto" w:line="240" w:before="0" w:after="283"/>
        <w:ind w:left="708" w:right="-370" w:firstLine="60"/>
        <w:rPr>
          <w:sz w:val="32"/>
          <w:szCs w:val="32"/>
        </w:rPr>
      </w:pPr>
      <w:r>
        <w:rPr>
          <w:sz w:val="32"/>
          <w:szCs w:val="32"/>
        </w:rPr>
        <w:t>Музейная функция</w:t>
      </w:r>
    </w:p>
    <w:p>
      <w:pPr>
        <w:pStyle w:val="Style14"/>
        <w:spacing w:lineRule="auto" w:line="240" w:before="0" w:after="283"/>
        <w:ind w:left="708" w:right="-370" w:firstLine="60"/>
        <w:rPr>
          <w:sz w:val="32"/>
          <w:szCs w:val="32"/>
        </w:rPr>
      </w:pPr>
      <w:r>
        <w:rPr>
          <w:sz w:val="32"/>
          <w:szCs w:val="32"/>
        </w:rPr>
        <w:t>Торговая функция</w:t>
      </w:r>
    </w:p>
    <w:p>
      <w:pPr>
        <w:pStyle w:val="Style14"/>
        <w:spacing w:lineRule="auto" w:line="240" w:before="0" w:after="283"/>
        <w:ind w:left="708" w:right="-370" w:firstLine="60"/>
        <w:rPr>
          <w:sz w:val="32"/>
          <w:szCs w:val="32"/>
        </w:rPr>
      </w:pPr>
      <w:r>
        <w:rPr>
          <w:sz w:val="32"/>
          <w:szCs w:val="32"/>
        </w:rPr>
        <w:t>Функция охраны</w:t>
      </w:r>
    </w:p>
    <w:p>
      <w:pPr>
        <w:pStyle w:val="Style14"/>
        <w:spacing w:lineRule="auto" w:line="240" w:before="0" w:after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 w:before="0" w:after="283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92710</wp:posOffset>
            </wp:positionH>
            <wp:positionV relativeFrom="paragraph">
              <wp:posOffset>466725</wp:posOffset>
            </wp:positionV>
            <wp:extent cx="3152775" cy="464185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5. Композиционная и стилистическая характеристика основных архитектурных объектов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28"/>
          <w:szCs w:val="28"/>
          <w:shd w:fill="F5F5F7" w:val="clear"/>
        </w:rPr>
        <w:t xml:space="preserve">Собор тюменского Троицкого монастыря (1708–1715), четырёхстолпный (единственный столпный храм Сибири XVIII в.), с пятью главами — тремя большими по оси восток–запад и двумя маленькими к северу и югу от главной. Детальный анализ композиции позволяет точно определить место этого храма в типологии украинской архитектуры — в рамках так называемого «маргинального» типа шестистолпных украинских соборов (по В. В. Вечерскому), куда относятся соборы Св. Духа в Ромнах (1689 или 1742–1746) и Флоровского монастыряв Киеве (1722–1732). Правда, он отличается от них пятиглавием, решение которого уникально и для русской, и для украинской архитектуры, и объясняется, очевидно, неизвестными пока деталями заказа. Причиной выбора собора украинского, а не русского типа было, как представляется, желание митрополита возвести в Тюмени подобие Киево-Печерской лавры: подтверждением этого служит уникальное посвящение одного из приделов собора Печерской иконе Успения Богоматери. </w:t>
      </w:r>
      <w:r>
        <w:rPr>
          <w:sz w:val="28"/>
          <w:szCs w:val="28"/>
        </w:rPr>
        <w:t xml:space="preserve">Композиция Троицкого собора восходит к более древним образцам кубических монументальных храмов, форма глав несет явное сходство с украинским барокко конца XVII века. В его декоративном убранстве явно прослеживается влияние нарядного “нарышкинского барокко” и даже узорочья, но при этом форма глав и их постановка по частям света, а не по углам четверика соответствуют принципам украинской архитектуры. 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28"/>
          <w:szCs w:val="28"/>
        </w:rPr>
        <w:t xml:space="preserve">Основной объем собора имеет в плане размеры 22,0 х 18,5 м. Высота его вместе с крестом — 43, 2 м. Это типичный кубический бесстолпный храм с большой граненой апсидой. Аскетизму мощного лаконичного кубического объема противоречит фасадный декор барочного происхождения. Подобная противоречивость отражает общую особенность времени строительства собора, когда завершался переход от средневековья к принципам новой эпохи. Борьба двух культурных тенденций порождала своеобразные синтетические формы архитектурных произведений. В этом контексте тюменский Троицкий собор — явление закономерное. 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28"/>
          <w:szCs w:val="28"/>
        </w:rPr>
        <w:t>Троицкий собор построен по древнему образцу - в виде громадного куба увенчанного мощным пятиглавием. Но в отличие от требований древнего канона Троицкий собор получил более живописную трактовку. "Избыточна живописность Троицкого собора создана двухэтажным северным пределом, двумя одноэтажными пристройками к двухсветной аспиде, двумя одноэтажными "щипцовыми" стенками, венчающими торцы предела. Влияние украинского зодчества определило прорисовку глав Троицкого собора и даже саму постановку их на четверике по странам света, а не по углам четверика. В интерьере храма отмечается хорошая освещенность.</w:t>
      </w:r>
    </w:p>
    <w:p>
      <w:pPr>
        <w:pStyle w:val="Style14"/>
        <w:spacing w:lineRule="auto" w:line="240" w:before="0" w:after="283"/>
        <w:jc w:val="lef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-28575</wp:posOffset>
            </wp:positionH>
            <wp:positionV relativeFrom="paragraph">
              <wp:posOffset>432435</wp:posOffset>
            </wp:positionV>
            <wp:extent cx="2419350" cy="360045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лияние западных форм на архитектуру Троицкого собора прослеживаются довольно отчетливо. На фасадах четверика нет членений, соответствующих структуре четырехстолпного храма. Порталы его выполнены не в романтических формах, характерных для древнерусских церквей, а виде композиции из полуколонн с опирающимися на них стилизованными архитравами. Гладкие стены завершаются дробно расчлененным карнизом. Торцевые фасады приделов увенчаны характерными для европейского барокко высокими фигурными аттиками, а главы имеют форму, типичную для украинской культовой архитектуры. Очень своеобразно их распределение: три большие главы, из которых одна поставлена на апсиду, акцентирует продольную ось здания. Поперечная же ось выделена всего двумя малыми главами. Подобный акцент продольной оси напоминает прием венчания вытянутых в длину католических базилик. В русском зодчестве осевая композиция куполов стала распространяться с конца XVII века в трапезных церквях. В пятиглавых кубических храмах прием продольной ориентации применялся очень редко. Вполне возможно, что, а завершил его украинский мастер.</w:t>
      </w:r>
    </w:p>
    <w:p>
      <w:pPr>
        <w:pStyle w:val="Style14"/>
        <w:spacing w:lineRule="auto" w:line="240" w:before="0" w:after="283"/>
        <w:jc w:val="left"/>
        <w:rPr/>
      </w:pPr>
      <w:r>
        <w:rPr>
          <w:sz w:val="28"/>
          <w:szCs w:val="28"/>
        </w:rPr>
        <w:t>Но при явном и активном влиянии западных форм на архитектуру Троицкого собора древнерусское начало является все же ведущим. Это проявляется, прежде всего, в подчеркнутой статичности объемов и в характере трактовки декора. Мощный клуб четверика почти не взаимодействует с настенным декором. Барочные детали как бы наложены на плоскость стены, не трансформируя ее. Кроме того, древнерусское начало проявляется и в разнообразии наличников из полу — колонок с полуциркульным или трехлепестковым профилированным очельем на северной стене и на апсиде полу — колонки предстают составленными из кубышек, а очелье приобретает сложную “пламенеющую” форму. Еще одна черта древнерусского зодчества — мощные бочкообразные утолщения на угловых пилястрах. По традиции еще от византийского зодчества, стены собора были неоштукатуренными — кладка велась на известковом растворе с затиркой швов. Лишь детали были побелены. Выполнены декоративные элементы из фасонного и лекального кирпича. Для кладки стен применялся характерный для XVII и XVIII веков применялся большемерный кирпич размером 300 х 160 х 75 мм.</w:t>
      </w:r>
    </w:p>
    <w:p>
      <w:pPr>
        <w:pStyle w:val="Style14"/>
        <w:spacing w:lineRule="auto" w:line="240" w:before="0" w:after="283"/>
        <w:jc w:val="lef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60960</wp:posOffset>
            </wp:positionH>
            <wp:positionV relativeFrom="paragraph">
              <wp:posOffset>-601980</wp:posOffset>
            </wp:positionV>
            <wp:extent cx="4062095" cy="3041650"/>
            <wp:effectExtent l="0" t="0" r="0" b="0"/>
            <wp:wrapSquare wrapText="larges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нутри собор выглядит величественно. Двусветное пространство хорошо освещено, что не свойственно древним храмам, обычно погруженным в полумрак. Это влияние нового времени, естественного обмирщения церковного зодчества. Большие окна второго яруса позволили сделать восьмериковый деревянный барабан центральной главы глухим, поставлен на четырехлотковый сомкнутый свод, который опирается по контуру с двух сторон — на северную и южную стены, а с двух других — на систему арок. Такая конструкция — сомкнутый, а не крещатый свод, глухая глава - соответствует общим особенностям русского культового зодчества первой четверти XVIII века. Восточная и западная главы поставлены на световые восьмериковые барабаны. Все строительные работы в Троицком соборе были закончены в 1717 г.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28"/>
          <w:szCs w:val="28"/>
        </w:rPr>
        <w:t xml:space="preserve">Вторая сохранившаяся церковь монастыря – Петропавловская(1726-1755). Это единственная в Тюменской области церковь с крестообразным планом. Этот храм называют прототипом церкви Георгиевской храм киевского Выдубецкого монастыря. Петропавловскую церковь Филофей Лещинский заложил последней, перед своей смертью. Строилась она тридцать лет. Увенчанная невысоким шатром колокольня у восточного фасада церкви встала необычно и в I760-х годах, уже после освещения храма, были объединены колокольня и храм корпусом ризницы и духовного правления. После пожара 1842 года сводчатые перекрытия аспид были заменены плоскими, а проемы святых ворот заложены. Церковь перестала быть надвратной. Окна в церкви расположены только на первом ярусе. Во втором ярусе - лишь </w:t>
      </w: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5240</wp:posOffset>
            </wp:positionH>
            <wp:positionV relativeFrom="paragraph">
              <wp:posOffset>1827530</wp:posOffset>
            </wp:positionV>
            <wp:extent cx="6353175" cy="554799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2" r="-5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"слепые" окна. Это зрительно делает его более устойчивым. Надвратная шатровидная колоколенка повторяет большую шатровидную колокольню. 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16"/>
          <w:szCs w:val="16"/>
        </w:rPr>
        <w:t>Церковь Петра и Павла. Фото 1932г.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28"/>
          <w:szCs w:val="28"/>
        </w:rPr>
        <w:t>Троицкий монастырь вместил в себя основные типы церквей того времени: традиционный кубический (Троицкий собор), "трапезный" (церковь Сорока мучеников), крестообразный (Петро-Павловская церковь). Шатровые колокольня и надвратная колоколенка как дополнение к ним.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283"/>
        <w:rPr/>
      </w:pPr>
      <w:r>
        <w:rPr>
          <w:b/>
          <w:sz w:val="28"/>
          <w:szCs w:val="28"/>
        </w:rPr>
        <w:t xml:space="preserve">6. Характеристика основных природных элементов комплекса. 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28"/>
          <w:szCs w:val="28"/>
        </w:rPr>
        <w:t>Святотроицкий мужской монастырь расположен в месте соединения двух рек Туры и Тюменки.  Территория самого монастыря имеет уклон в сторону реки Тура. В двадцатом веке река Тура несколько раз сильно разливалась, берега размыла и часть крепостной стены, несколько хозяйственных построек и уцелевшие руины церкви сорока мучеников обрушились и были смыты рекой. В настоящее время ведутся работы по укреплению берега для сохранения монастыря от дальнейшего разрушения.</w:t>
      </w:r>
    </w:p>
    <w:p>
      <w:pPr>
        <w:pStyle w:val="Style14"/>
        <w:spacing w:lineRule="auto" w:line="240" w:before="0" w:after="283"/>
        <w:rPr>
          <w:sz w:val="28"/>
          <w:szCs w:val="28"/>
        </w:rPr>
      </w:pPr>
      <w:r>
        <w:rPr>
          <w:sz w:val="28"/>
          <w:szCs w:val="28"/>
        </w:rPr>
        <w:t>Также на территории монастыря располагается церковный сад, и несколько одиночных и групповых посадок деревьев, цветочные клумбы, которые ещё больше показывают общность комплекса с природой. Посадки были как известно и раньше, но в настоящий момент они были обновлены, для того чтобы наиболее точно воссоздать атмосферу первоначального вида тюменского кремля.</w:t>
      </w:r>
    </w:p>
    <w:p>
      <w:pPr>
        <w:pStyle w:val="Style14"/>
        <w:spacing w:before="0" w:after="283"/>
        <w:ind w:left="0" w:right="0" w:hanging="0"/>
        <w:rPr>
          <w:sz w:val="28"/>
          <w:szCs w:val="28"/>
        </w:rPr>
      </w:pPr>
      <w:r>
        <w:rPr/>
        <w:drawing>
          <wp:inline distT="0" distB="0" distL="0" distR="0">
            <wp:extent cx="6240780" cy="56184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561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283"/>
        <w:ind w:left="0" w:right="0" w:hanging="0"/>
        <w:jc w:val="center"/>
        <w:rPr/>
      </w:pPr>
      <w:r>
        <w:rPr>
          <w:rStyle w:val="StrongEmphasis"/>
          <w:b w:val="false"/>
          <w:sz w:val="22"/>
          <w:szCs w:val="22"/>
          <w:shd w:fill="F5F5F7" w:val="clear"/>
        </w:rPr>
        <w:t>Троицкий монастырь. Вид с заречной части Тюмени. Фото 2008г.</w:t>
      </w:r>
    </w:p>
    <w:p>
      <w:pPr>
        <w:pStyle w:val="Style14"/>
        <w:spacing w:before="0" w:after="283"/>
        <w:ind w:left="0" w:right="0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  <w:shd w:fill="F5F5F7" w:val="clear"/>
        </w:rPr>
        <w:t>7. Список использованных материалов</w:t>
      </w:r>
    </w:p>
    <w:p>
      <w:pPr>
        <w:pStyle w:val="Style14"/>
        <w:spacing w:lineRule="atLeast" w:line="450" w:before="0" w:after="283"/>
        <w:rPr/>
      </w:pPr>
      <w:r>
        <w:rPr>
          <w:sz w:val="28"/>
          <w:szCs w:val="28"/>
          <w:shd w:fill="F5F5F7" w:val="clear"/>
        </w:rPr>
        <w:t>1. Купеческое барокко Сибири. // Экономика и право в зеркале культуры (Россия и Запад). Материалы международной научной конференции (Санкт-Петербург, 6–8 мая 2002 г.). СПб., 2003. С. 93–110.</w:t>
      </w:r>
    </w:p>
    <w:p>
      <w:pPr>
        <w:pStyle w:val="Style14"/>
        <w:spacing w:lineRule="atLeast" w:line="450" w:before="0" w:after="283"/>
        <w:rPr>
          <w:sz w:val="28"/>
          <w:szCs w:val="28"/>
          <w:shd w:fill="F5F5F7" w:val="clear"/>
        </w:rPr>
      </w:pPr>
      <w:r>
        <w:rPr>
          <w:sz w:val="28"/>
          <w:szCs w:val="28"/>
          <w:shd w:fill="F5F5F7" w:val="clear"/>
        </w:rPr>
        <w:t>2. К вопросу об «украинизмах» архитектуры тюменского Троицкого монастыря // Искусство христианского мира. Вып. VII. М., 2003. С. 234–242.</w:t>
      </w:r>
    </w:p>
    <w:p>
      <w:pPr>
        <w:pStyle w:val="Style14"/>
        <w:spacing w:lineRule="atLeast" w:line="450" w:before="0" w:after="283"/>
        <w:rPr>
          <w:sz w:val="28"/>
          <w:szCs w:val="28"/>
          <w:shd w:fill="F5F5F7" w:val="clear"/>
        </w:rPr>
      </w:pPr>
      <w:r>
        <w:rPr>
          <w:sz w:val="28"/>
          <w:szCs w:val="28"/>
          <w:shd w:fill="F5F5F7" w:val="clear"/>
        </w:rPr>
        <w:t>3. Православные каменные храмы Западного Забайкалья XVIII – пер. пол. XIX вв. История региональной традиции // Памятники русской архитектуры и монументального искусства XVI–XX вв. Вып. 7. М., 2005. С. 178–207.</w:t>
      </w:r>
    </w:p>
    <w:p>
      <w:pPr>
        <w:pStyle w:val="Style14"/>
        <w:spacing w:lineRule="atLeast" w:line="450" w:before="0" w:after="283"/>
        <w:rPr>
          <w:sz w:val="28"/>
          <w:szCs w:val="28"/>
          <w:shd w:fill="F5F5F7" w:val="clear"/>
        </w:rPr>
      </w:pPr>
      <w:r>
        <w:rPr>
          <w:sz w:val="28"/>
          <w:szCs w:val="28"/>
          <w:shd w:fill="F5F5F7" w:val="clear"/>
        </w:rPr>
        <w:t xml:space="preserve">4. Архитектура и ландшафты России. Красная книга. Предостережение. М., Искусство — XXI век, 2003 </w:t>
      </w:r>
    </w:p>
    <w:p>
      <w:pPr>
        <w:pStyle w:val="Style14"/>
        <w:spacing w:lineRule="atLeast" w:line="450" w:before="0" w:after="283"/>
        <w:rPr/>
      </w:pPr>
      <w:r>
        <w:rPr>
          <w:sz w:val="28"/>
          <w:szCs w:val="28"/>
          <w:shd w:fill="F5F5F7" w:val="clear"/>
        </w:rPr>
        <w:t xml:space="preserve">5. К вопросу об образцах тобольской Софии и тюменского Троицкого монастыря. // </w:t>
      </w:r>
      <w:hyperlink r:id="rId15">
        <w:r>
          <w:rPr>
            <w:rStyle w:val="InternetLink"/>
            <w:sz w:val="28"/>
            <w:szCs w:val="28"/>
          </w:rPr>
          <w:t>http://archi.ru/conference/seminar/sem_bat/maciel.htm</w:t>
        </w:r>
        <w:r>
          <w:rPr>
            <w:rStyle w:val="InternetLink"/>
            <w:sz w:val="28"/>
            <w:szCs w:val="28"/>
            <w:shd w:fill="F5F5F7" w:val="clear"/>
            <w:lang w:val="ru-RU" w:eastAsia="ar-SA" w:bidi="ar-SA"/>
          </w:rPr>
          <w:t xml:space="preserve"> </w:t>
        </w:r>
      </w:hyperlink>
    </w:p>
    <w:p>
      <w:pPr>
        <w:pStyle w:val="Style14"/>
        <w:spacing w:lineRule="atLeast" w:line="450" w:before="0" w:after="283"/>
        <w:rPr>
          <w:sz w:val="28"/>
          <w:szCs w:val="28"/>
          <w:shd w:fill="F5F5F7" w:val="clear"/>
        </w:rPr>
      </w:pPr>
      <w:hyperlink r:id="rId16">
        <w:r>
          <w:rPr>
            <w:rStyle w:val="InternetLink"/>
            <w:sz w:val="28"/>
            <w:szCs w:val="28"/>
            <w:shd w:fill="F5F5F7" w:val="clear"/>
            <w:lang w:val="ru-RU" w:eastAsia="ar-SA" w:bidi="ar-SA"/>
          </w:rPr>
          <w:t>6</w:t>
        </w:r>
      </w:hyperlink>
      <w:r>
        <w:rPr>
          <w:sz w:val="28"/>
          <w:szCs w:val="28"/>
          <w:shd w:fill="F5F5F7" w:val="clear"/>
        </w:rPr>
        <w:t>.  Газета Тюменский Курьер Вып. Январь, 2006г. Статья «История городов Сибирских»</w:t>
      </w:r>
    </w:p>
    <w:p>
      <w:pPr>
        <w:pStyle w:val="Style14"/>
        <w:spacing w:lineRule="auto" w:line="240" w:before="0" w:after="283"/>
        <w:ind w:left="708" w:right="-370" w:firstLine="60"/>
        <w:rPr>
          <w:sz w:val="28"/>
          <w:szCs w:val="28"/>
          <w:shd w:fill="F5F5F7" w:val="clear"/>
        </w:rPr>
      </w:pPr>
      <w:r>
        <w:rPr>
          <w:sz w:val="28"/>
          <w:szCs w:val="28"/>
          <w:shd w:fill="F5F5F7" w:val="clear"/>
        </w:rPr>
      </w:r>
    </w:p>
    <w:sectPr>
      <w:footerReference w:type="default" r:id="rId17"/>
      <w:type w:val="nextPage"/>
      <w:pgSz w:w="11906" w:h="16838"/>
      <w:pgMar w:left="709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409055</wp:posOffset>
              </wp:positionH>
              <wp:positionV relativeFrom="paragraph">
                <wp:posOffset>635</wp:posOffset>
              </wp:positionV>
              <wp:extent cx="609600" cy="17462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pt;height:13.75pt;mso-wrap-distance-left:0pt;mso-wrap-distance-right:0pt;mso-wrap-distance-top:0pt;mso-wrap-distance-bottom:0pt;margin-top:0.05pt;mso-position-vertical-relative:text;margin-left:5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/>
    <w:rPr/>
  </w:style>
  <w:style w:type="paragraph" w:styleId="31">
    <w:name w:val="Основной текст с отступом 31"/>
    <w:basedOn w:val="Normal"/>
    <w:qFormat/>
    <w:pPr>
      <w:ind w:left="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/>
      <w:ind w:left="0" w:right="0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archi.ru/conference/seminar/sem_bat/maciel.htm %0D6" TargetMode="External"/><Relationship Id="rId16" Type="http://schemas.openxmlformats.org/officeDocument/2006/relationships/hyperlink" Target="http://archi.ru/conference/seminar/sem_bat/maciel.htm %0D6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58:00Z</dcterms:created>
  <dc:creator>Елена Николаевна</dc:creator>
  <dc:description/>
  <cp:keywords/>
  <dc:language>en-US</dc:language>
  <cp:lastModifiedBy>Антон</cp:lastModifiedBy>
  <dcterms:modified xsi:type="dcterms:W3CDTF">2009-04-19T19:06:00Z</dcterms:modified>
  <cp:revision>6</cp:revision>
  <dc:subject/>
  <dc:title>Аналитическая характеристика архитектурно-градостроительного комплекса</dc:title>
</cp:coreProperties>
</file>