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567" w:hanging="0"/>
        <w:jc w:val="both"/>
        <w:rPr/>
      </w:pPr>
      <w:r>
        <w:rPr>
          <w:sz w:val="22"/>
          <w:szCs w:val="22"/>
          <w:u w:val="single"/>
        </w:rPr>
        <w:t>Проблема радиационной обстановки очень актуальна на сегодняшний день</w:t>
      </w:r>
      <w:r>
        <w:rPr>
          <w:sz w:val="22"/>
          <w:szCs w:val="22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right="567" w:hanging="566"/>
        <w:jc w:val="both"/>
        <w:rPr>
          <w:sz w:val="22"/>
          <w:szCs w:val="22"/>
        </w:rPr>
      </w:pPr>
      <w:r>
        <w:rPr>
          <w:sz w:val="22"/>
          <w:szCs w:val="22"/>
        </w:rPr>
        <w:t>Много АЭС : Белоярская, Ленинградская, Балаковская, Минская, Брестская, Обнинская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righ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яд небольших аварий, большинство из которых очень тчательно скрывались(например, об аварии на Чернобыльской АЭС было упомянуто в газете “Правда” уже после избрания Генеральным секретарём ЦК КПСС Ю.В. Андропова)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274" w:right="567" w:hanging="566"/>
        <w:jc w:val="both"/>
        <w:rPr/>
      </w:pPr>
      <w:r>
        <w:rPr>
          <w:sz w:val="22"/>
          <w:szCs w:val="22"/>
        </w:rPr>
        <w:t>Сентябрь 1957 года. Авария на реакторе близ Челябинска. Радиацией была заражена обширная территория. Население эвакуировали, а весь скот уничтож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274" w:right="567" w:hanging="566"/>
        <w:jc w:val="both"/>
        <w:rPr>
          <w:sz w:val="22"/>
          <w:szCs w:val="22"/>
        </w:rPr>
      </w:pPr>
      <w:r>
        <w:rPr>
          <w:sz w:val="22"/>
          <w:szCs w:val="22"/>
        </w:rPr>
        <w:t>7 января 1974 года. Взрыв на первом блоке Ленинградской АЭС. Жертв не бы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274" w:right="567" w:hanging="566"/>
        <w:jc w:val="both"/>
        <w:rPr/>
      </w:pPr>
      <w:r>
        <w:rPr>
          <w:sz w:val="22"/>
          <w:szCs w:val="22"/>
        </w:rPr>
        <w:t>1977 год. Расплавление половины топливных сборок активной зоны на втором блоке Белоярской АЭС. Ремонт с переоблучением персонала длился около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274" w:right="567" w:hanging="566"/>
        <w:jc w:val="both"/>
        <w:rPr/>
      </w:pPr>
      <w:r>
        <w:rPr>
          <w:sz w:val="22"/>
          <w:szCs w:val="22"/>
        </w:rPr>
        <w:t>Октябрь 1982 года. Взрыв генератора на первом блоке Армянской АЭС. Машинный зал сгор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991" w:right="567" w:hanging="283"/>
        <w:jc w:val="both"/>
        <w:rPr/>
      </w:pPr>
      <w:r>
        <w:rPr>
          <w:sz w:val="22"/>
          <w:szCs w:val="22"/>
        </w:rPr>
        <w:t>27 июня 1985 года. Авария на первом блоке Балаковской АЭС. Погибли 14 человек. Авария произошла из-зи ошибочных действий молоопытного оперативного перс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566" w:right="567" w:hanging="566"/>
        <w:jc w:val="both"/>
        <w:rPr>
          <w:sz w:val="22"/>
          <w:szCs w:val="22"/>
        </w:rPr>
      </w:pPr>
      <w:r>
        <w:rPr>
          <w:sz w:val="22"/>
          <w:szCs w:val="22"/>
        </w:rPr>
        <w:t>Много атомных кораблей и подводных лод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566" w:right="567" w:hanging="566"/>
        <w:jc w:val="both"/>
        <w:rPr/>
      </w:pPr>
      <w:r>
        <w:rPr>
          <w:sz w:val="22"/>
          <w:szCs w:val="22"/>
        </w:rPr>
        <w:t>Проблема с выбросами радиоактивных отходов. Очень много вредных радиоактивных веществ выбрасываются в моря, реки и т.д. После аварий на АЭС иногда даже нет специальных контейнеров, в которых можно хранить радиоактивные вещества (в Чернобыле такие контейнеры строили уже после аварии, подвергая тем самым персонал переоблуче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283" w:right="567" w:hanging="283"/>
        <w:jc w:val="both"/>
        <w:rPr/>
      </w:pPr>
      <w:r>
        <w:rPr>
          <w:sz w:val="22"/>
          <w:szCs w:val="22"/>
        </w:rPr>
        <w:t>Крупные аварии : Чернобыльская АЭС, Уральская АЭС. Естественно, что эти аварии в большей мере подрывают веру многих людей в безопасность использования АЭС. Очень большой процент погибших и навсегда искалеченных людей.</w:t>
      </w:r>
    </w:p>
    <w:p>
      <w:pPr>
        <w:pStyle w:val="Normal"/>
        <w:spacing w:lineRule="auto" w:line="480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оздействиеионизирующих излучений на живые организ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283" w:right="567" w:hanging="283"/>
        <w:jc w:val="both"/>
        <w:rPr/>
      </w:pPr>
      <w:r>
        <w:rPr>
          <w:sz w:val="22"/>
          <w:szCs w:val="22"/>
        </w:rPr>
        <w:t>На раст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1274" w:right="567" w:hanging="566"/>
        <w:jc w:val="both"/>
        <w:rPr>
          <w:sz w:val="22"/>
          <w:szCs w:val="22"/>
        </w:rPr>
      </w:pPr>
      <w:r>
        <w:rPr>
          <w:sz w:val="22"/>
          <w:szCs w:val="22"/>
        </w:rPr>
        <w:t>Среди древесных пород хвойные - самые чувствительные к радиоактивному излучению. Хвоя желтеет и деревья погиба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1274" w:right="567" w:hanging="566"/>
        <w:jc w:val="both"/>
        <w:rPr>
          <w:sz w:val="22"/>
          <w:szCs w:val="22"/>
        </w:rPr>
      </w:pPr>
      <w:r>
        <w:rPr>
          <w:sz w:val="22"/>
          <w:szCs w:val="22"/>
        </w:rPr>
        <w:t>Берёзы более выносливы. Если хвойные погибают при облучении с разовой дозой в 2000 рад, то берёзы погибают лишь при облучении в 9 раз боль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991" w:right="567" w:hanging="283"/>
        <w:jc w:val="both"/>
        <w:rPr/>
      </w:pPr>
      <w:r>
        <w:rPr>
          <w:sz w:val="22"/>
          <w:szCs w:val="22"/>
        </w:rPr>
        <w:t>С некоторыми деревьями происходят изменения : необычно крупная листва, более мощные побеги, другой цвет листвы(синий оттенок преобладает над зеленью), увеличения объёма листьев в 1,5 раз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ind w:left="283" w:righ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 животны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480"/>
        <w:ind w:left="1274" w:right="567" w:hanging="566"/>
        <w:jc w:val="both"/>
        <w:rPr/>
      </w:pPr>
      <w:r>
        <w:rPr>
          <w:sz w:val="22"/>
          <w:szCs w:val="22"/>
        </w:rPr>
        <w:t>Мутации среди рыб(две головы, нет чешуи и т.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480"/>
        <w:ind w:left="991" w:righ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 насекомых радиация не действуе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480"/>
        <w:ind w:left="991" w:righ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 человека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06:43:00Z</dcterms:created>
  <dc:creator>������ ������ � K</dc:creator>
  <dc:description/>
  <dc:language>en-US</dc:language>
  <cp:lastModifiedBy>������ ������ � K</cp:lastModifiedBy>
  <dcterms:modified xsi:type="dcterms:W3CDTF">1996-06-21T08:42:00Z</dcterms:modified>
  <cp:revision>9</cp:revision>
  <dc:subject/>
  <dc:title>�������� ������������ ���������� ����� ��������� �� ���������� ���� :</dc:title>
</cp:coreProperties>
</file>