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риупольское городс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Управления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екция:      “Экология”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ма: Проблемы человека и окружающей среды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4956" w:hanging="0"/>
        <w:jc w:val="both"/>
        <w:rPr/>
      </w:pPr>
      <w:r>
        <w:rPr/>
        <w:t xml:space="preserve">Выполнил </w:t>
      </w:r>
    </w:p>
    <w:p>
      <w:pPr>
        <w:pStyle w:val="Normal"/>
        <w:ind w:left="495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usanin Oxygen Archangelovich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>школа – общеобразовательная №3</w:t>
      </w:r>
    </w:p>
    <w:p>
      <w:pPr>
        <w:pStyle w:val="Normal"/>
        <w:ind w:left="4956" w:hanging="0"/>
        <w:jc w:val="both"/>
        <w:rPr>
          <w:sz w:val="28"/>
          <w:lang w:val="en-US"/>
        </w:rPr>
      </w:pPr>
      <w:r>
        <w:rPr>
          <w:sz w:val="28"/>
        </w:rPr>
        <w:t>класс – 1</w:t>
      </w:r>
      <w:r>
        <w:rPr>
          <w:sz w:val="28"/>
          <w:lang w:val="en-US"/>
        </w:rPr>
        <w:t>1</w:t>
      </w:r>
      <w:r>
        <w:rPr>
          <w:sz w:val="28"/>
        </w:rPr>
        <w:t xml:space="preserve"> А</w:t>
      </w:r>
      <w:r>
        <w:rPr>
          <w:sz w:val="28"/>
          <w:lang w:val="en-US"/>
        </w:rPr>
        <w:t xml:space="preserve"> 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 xml:space="preserve">Научный руководитель: 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 xml:space="preserve">Дергачёва Татьяна </w:t>
      </w:r>
    </w:p>
    <w:p>
      <w:pPr>
        <w:pStyle w:val="Heading4"/>
        <w:ind w:left="4956" w:hanging="0"/>
        <w:rPr/>
      </w:pPr>
      <w:r>
        <w:rPr/>
        <w:t xml:space="preserve">Алексеевна – учитель биолог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/>
        <w:t xml:space="preserve">                                                        </w:t>
      </w:r>
      <w:r>
        <w:rPr>
          <w:sz w:val="28"/>
        </w:rPr>
        <w:t>Мариуполь, год 200</w:t>
      </w:r>
      <w:r>
        <w:rPr>
          <w:sz w:val="28"/>
          <w:lang w:val="en-US"/>
        </w:rPr>
        <w:t>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11"/>
        </w:numPr>
        <w:rPr/>
      </w:pPr>
      <w:r>
        <w:rPr/>
        <w:t xml:space="preserve">      </w:t>
      </w:r>
      <w:r>
        <w:rPr/>
        <w:t>Введение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сновная часть:</w:t>
      </w:r>
    </w:p>
    <w:p>
      <w:pPr>
        <w:pStyle w:val="Normal"/>
        <w:ind w:left="1080" w:hanging="0"/>
        <w:rPr/>
      </w:pPr>
      <w:r>
        <w:rPr>
          <w:sz w:val="28"/>
        </w:rPr>
        <w:t xml:space="preserve">   </w:t>
      </w:r>
      <w:r>
        <w:rPr>
          <w:sz w:val="28"/>
        </w:rPr>
        <w:t>1.    Структура окружающей среды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   Воздействие человека на окружающую среду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   Воздействие окружающей среды на человек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   Законодательные документы Украины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   Экологическая обстановка в г. Мариуполе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актическая часть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ведение</w:t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овременная молодёжь вступает в жизнь в эпоху не только бурного развития науки и техники, а и негативных последствий научно-техничной революции и демографического взрыва. Неконтролируемый рост населения Земли, количество которого уже превосходит критическую точку, всё большее загрязнение атмосферы, гидросферы и литосферы, накопление огромных объёмов отходов человеческой деятельности, при одновременном истощении всех полезных природных ископаемых и ресурсов привели к развитию глобальной экологической катастрофы. Биосфера сегодня уже не в состоянии саморегулироваться, и самовосстанавливаться - она всё дальше активно деградируется. Человечеству угрожает гибель ближайшими десятилетиями, если оно немедленно не изменит своего отношения к природе, не изменит своей деятельности и существования, не переоценит жизненных ценностей. Человечеству необходима новая философия жизни, высокая экологическая культура и сознательность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87"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уктура окружающей среды челове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/>
      </w:pPr>
      <w:r>
        <w:rPr/>
        <w:t>Всё то, что окружает человека в его жизни природного характера (земля с её недрами, биосфера, гидросфера, лесные массивы и т.д.), а также всё то, что создано его руками, называют окружающей средой. Поэтому окружающая среда состоит из природных факторов и искусственных, которые можно изобразить схемой.</w:t>
      </w:r>
    </w:p>
    <w:tbl>
      <w:tblPr>
        <w:tblW w:w="8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05"/>
        <w:gridCol w:w="162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082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6.6pt" to="30.6pt,3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фауна</w:t>
            </w:r>
          </w:p>
        </w:tc>
        <w:tc>
          <w:tcPr>
            <w:tcW w:w="5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1082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16.6pt" to="31.35pt,3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лес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05"/>
        <w:gridCol w:w="1812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225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7.5pt" to="30.6pt,3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флора</w:t>
            </w:r>
          </w:p>
        </w:tc>
        <w:tc>
          <w:tcPr>
            <w:tcW w:w="5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2225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17.5pt" to="31.35pt,3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инераль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05"/>
        <w:gridCol w:w="2062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тмосфера</w:t>
            </w:r>
          </w:p>
        </w:tc>
        <w:tc>
          <w:tcPr>
            <w:tcW w:w="5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ергетические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4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0</wp:posOffset>
                </wp:positionH>
                <wp:positionV relativeFrom="paragraph">
                  <wp:posOffset>-127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1pt" to="387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5120"/>
        <w:gridCol w:w="2607"/>
      </w:tblGrid>
      <w:tr>
        <w:trPr>
          <w:trHeight w:val="40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9.3pt" to="30.6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гидросфера</w:t>
            </w:r>
          </w:p>
        </w:tc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19.3pt" to="34.7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довольстве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175"/>
        <w:gridCol w:w="1993"/>
      </w:tblGrid>
      <w:tr>
        <w:trPr>
          <w:trHeight w:val="39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копаемые</w:t>
            </w:r>
          </w:p>
        </w:tc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логически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5715" cy="184785"/>
                <wp:effectExtent l="35560" t="5715" r="355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91">
                              <a:moveTo>
                                <a:pt x="0" y="0"/>
                              </a:moveTo>
                              <a:lnTo>
                                <a:pt x="9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91" path="m0,0l9,291e" stroked="t" o:allowincell="f" style="position:absolute;margin-left:387pt;margin-top:0pt;width:0.4pt;height:14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89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05"/>
        <w:gridCol w:w="2160"/>
      </w:tblGrid>
      <w:tr>
        <w:trPr>
          <w:trHeight w:val="4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22250</wp:posOffset>
                      </wp:positionV>
                      <wp:extent cx="4445" cy="167640"/>
                      <wp:effectExtent l="36195" t="5080" r="3619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64">
                                    <a:moveTo>
                                      <a:pt x="0" y="0"/>
                                    </a:moveTo>
                                    <a:lnTo>
                                      <a:pt x="7" y="2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264" path="m0,0l7,264e" stroked="t" o:allowincell="t" style="position:absolute;margin-left:30.3pt;margin-top:17.5pt;width:0.3pt;height:13.1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рунт</w:t>
            </w:r>
          </w:p>
        </w:tc>
        <w:tc>
          <w:tcPr>
            <w:tcW w:w="5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рудовы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1090</wp:posOffset>
                </wp:positionH>
                <wp:positionV relativeFrom="paragraph">
                  <wp:posOffset>5715</wp:posOffset>
                </wp:positionV>
                <wp:extent cx="3810" cy="184785"/>
                <wp:effectExtent l="36830" t="5715" r="361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91">
                              <a:moveTo>
                                <a:pt x="6" y="0"/>
                              </a:moveTo>
                              <a:lnTo>
                                <a:pt x="0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91" path="m6,0l0,291e" stroked="t" o:allowincell="f" style="position:absolute;margin-left:386.7pt;margin-top:0.45pt;width:0.25pt;height:14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05"/>
        <w:gridCol w:w="2715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0193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5.9pt" to="30.6pt,3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емля</w:t>
            </w:r>
          </w:p>
        </w:tc>
        <w:tc>
          <w:tcPr>
            <w:tcW w:w="5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дные ресурсы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1090</wp:posOffset>
                </wp:positionH>
                <wp:positionV relativeFrom="paragraph">
                  <wp:posOffset>2540</wp:posOffset>
                </wp:positionV>
                <wp:extent cx="3810" cy="38671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09">
                              <a:moveTo>
                                <a:pt x="6" y="60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09" path="m6,609l0,0e" stroked="t" o:allowincell="f" style="position:absolute;margin-left:386.7pt;margin-top:0.2pt;width:0.25pt;height:3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21463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16.9pt" to="210.85pt,5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21945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25.35pt" to="210.6pt,2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07645</wp:posOffset>
                      </wp:positionV>
                      <wp:extent cx="171450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6.35pt" to="210.55pt,1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207645</wp:posOffset>
                      </wp:positionV>
                      <wp:extent cx="2057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6.35pt" to="372.55pt,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иродные комплекс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4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48285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9.55pt" to="84.6pt,3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родная окружающая сре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6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человек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3690</wp:posOffset>
                </wp:positionH>
                <wp:positionV relativeFrom="paragraph">
                  <wp:posOffset>8890</wp:posOffset>
                </wp:positionV>
                <wp:extent cx="3810" cy="194310"/>
                <wp:effectExtent l="36830" t="508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06">
                              <a:moveTo>
                                <a:pt x="6" y="0"/>
                              </a:moveTo>
                              <a:lnTo>
                                <a:pt x="0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06" path="m6,0l0,306e" stroked="t" o:allowincell="f" style="position:absolute;margin-left:224.7pt;margin-top:0.7pt;width:0.25pt;height:15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37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кусственная окружающая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29870</wp:posOffset>
                      </wp:positionV>
                      <wp:extent cx="0" cy="2286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8.1pt" to="75.6pt,3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среда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766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.9pt" to="125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7660</wp:posOffset>
                </wp:positionH>
                <wp:positionV relativeFrom="paragraph">
                  <wp:posOffset>138430</wp:posOffset>
                </wp:positionV>
                <wp:extent cx="1714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9pt" to="260.7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24765</wp:posOffset>
                </wp:positionV>
                <wp:extent cx="1028700" cy="229235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ранспор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05pt;mso-wrap-distance-left:9pt;mso-wrap-distance-right:9pt;mso-wrap-distance-top:0pt;mso-wrap-distance-bottom:0pt;margin-top:1.9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75.65pt,8.45pt" to="210.6pt,8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65pt,14.7pt" to="30.65pt,32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ранспор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52770</wp:posOffset>
                </wp:positionH>
                <wp:positionV relativeFrom="paragraph">
                  <wp:posOffset>29210</wp:posOffset>
                </wp:positionV>
                <wp:extent cx="1485900" cy="23495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ельское хоз-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.5pt;mso-wrap-distance-left:9pt;mso-wrap-distance-right:9pt;mso-wrap-distance-top:0pt;mso-wrap-distance-bottom:0pt;margin-top:2.3pt;mso-position-vertical-relative:text;margin-left:445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pict>
                                <v:line id="shape_0" from="48.6pt,14.35pt" to="48.6pt,32.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сельское хоз-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96075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8.45pt" to="210.6pt,8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389255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14.7pt" to="30.65pt,32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617220</wp:posOffset>
                </wp:positionH>
                <wp:positionV relativeFrom="paragraph">
                  <wp:posOffset>18224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35pt" to="48.6pt,32.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06705</wp:posOffset>
                </wp:positionV>
                <wp:extent cx="1417320" cy="42164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фера обслужи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3.2pt;mso-wrap-distance-left:9pt;mso-wrap-distance-right:0pt;mso-wrap-distance-top:0pt;mso-wrap-distance-bottom:0pt;margin-top:24.15pt;mso-position-vertical-relative:text;margin-left:35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фера обслужи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paragraph">
                  <wp:posOffset>-43815</wp:posOffset>
                </wp:positionV>
                <wp:extent cx="1028700" cy="42164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населенные пункты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2pt;mso-wrap-distance-left:9pt;mso-wrap-distance-right:9pt;mso-wrap-distance-top:0pt;mso-wrap-distance-bottom:0pt;margin-top:-3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аселенные пункты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88340</wp:posOffset>
                </wp:positionH>
                <wp:positionV relativeFrom="paragraph">
                  <wp:posOffset>27305</wp:posOffset>
                </wp:positionV>
                <wp:extent cx="0" cy="114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pt,2.15pt" to="-54.2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ая структура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</w:rPr>
        <w:t xml:space="preserve">Человек для того, чтобы создать себе необходимую для себя искусственную среду брал от природы всё, не отдавая ей ничего. Завоёвывая природу, человечество в большей мере подорвало природные условия собственной жизни. За последние  годы, человечество больше чем в 1000 раз увеличило потребление энергоресурсов. Количество товаров, в развитых странах каждые 15 лет увеличивается в 2 раза. Из всех взятых у природы ресурсов человечество использует 3-4%, а остальное идёт в отходы. Но природа не только давала человеку всё необходимое, но и отрицательно действовала на человека. Как и сейчас, так и много лет назад на Солнце были электромагнитные бури, действовали отрицательно на человека, были и пожары природного характера в лесных массивах, выделявшие дым и </w:t>
      </w:r>
      <w:r>
        <w:rPr>
          <w:sz w:val="28"/>
          <w:lang w:val="en-US"/>
        </w:rPr>
        <w:t>CO</w:t>
      </w:r>
      <w:r>
        <w:rPr>
          <w:sz w:val="16"/>
        </w:rPr>
        <w:t>2</w:t>
      </w:r>
      <w:r>
        <w:rPr>
          <w:sz w:val="28"/>
        </w:rPr>
        <w:t>; была и эрозия почвы, вызванная ливнями, и суховеями. Однако это не принесло столько вреда человечеству, сколько начало приносить себе само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До серед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ст. природа могла компенсировать сама тот урон, который наносило человечество, отравляя природную окружающую среду. С увеличением объёма  роста промышленности началось загрязнение гидросферы, атмосферы, почвы отходами производства: вредными газами и металлами. Природная среда уже  сама не может с этим справиться, и человек поневоле начал дышать загрязненным воздухом и пить относительно отравленную воду. Сама промышленность своими отходами начала действовать отрицательно на человека. Таким образом, с серед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ст. на человека помимо отрицательного воздействия  природной окружающей среды начала воздействовать и природная окружающая сфера, отравленная человеком. Воздействие отравленной окружающей среды на человека называется техническим воздействием.</w:t>
      </w:r>
    </w:p>
    <w:p>
      <w:pPr>
        <w:pStyle w:val="Normal"/>
        <w:ind w:firstLine="900"/>
        <w:jc w:val="both"/>
        <w:rPr/>
      </w:pPr>
      <w:r>
        <w:rPr>
          <w:sz w:val="28"/>
        </w:rPr>
        <w:t>Наличие на Украине развитой промышленности, высокая её концентрация в отдельных районах, большие промышленные комплексы, большинство которых потенциально угрожающие, большое количество объёмов используемых ядовитые вещества – всё это увеличивает вероятность возникновения чрезвычайных технических ситуаций, вызванных деятельностью человека, которые представляют собой угрозу для людей и окружающей среды. Чрезвычайные технические ситуации возникают из-за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Изношенности оборудования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арушений правил эксплуатации и техники безопасности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арушение технических процессов производства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изкой квалификации рабочих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ликвидации чрезвычайных ситуаций, вызванных техническим воздействием, тратятся большие средства. На таблице приведены убытки в млн. гр., вызванные природными и техногенными чрезвычайными происшествиями на Украин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14300</wp:posOffset>
                </wp:positionH>
                <wp:positionV relativeFrom="paragraph">
                  <wp:posOffset>819150</wp:posOffset>
                </wp:positionV>
                <wp:extent cx="5372100" cy="727710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1425"/>
                              <w:gridCol w:w="1440"/>
                              <w:gridCol w:w="1455"/>
                              <w:gridCol w:w="1425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ид воздействия/год   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родны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хногенны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7.3pt;mso-wrap-distance-left:9pt;mso-wrap-distance-right:9pt;mso-wrap-distance-top:0pt;mso-wrap-distance-bottom:0pt;margin-top:64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  <w:gridCol w:w="1425"/>
                        <w:gridCol w:w="1440"/>
                        <w:gridCol w:w="1455"/>
                        <w:gridCol w:w="1425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Вид воздействия/год   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родны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60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огенны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ука – “Экология”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Начавшиеся нарушения равновесия в природе заставили человека осознать, что всё живое и организмы в целом, населяющие нашу Землю существуют не сами по себе, а зависят от окружающей среды и испытывают на себе её воздействия. Силы природы, действующие вокруг нас, это не просто декорация, на фоне которой развивается сам жизненный процесс, а это точно согласованный ансамбль факторов окружающей среды и приспособление к ним всего живого.</w:t>
      </w:r>
    </w:p>
    <w:p>
      <w:pPr>
        <w:pStyle w:val="TextBodyIndent"/>
        <w:rPr/>
      </w:pPr>
      <w:r>
        <w:rPr/>
        <w:t>В 1866 г. Эрнст Геккель ввел  научный термин “Экология” – наука об образе жизни животных и многосторонних их связей с органической и неорганической средой, включая их поведение и распространение.</w:t>
      </w:r>
    </w:p>
    <w:p>
      <w:pPr>
        <w:pStyle w:val="TextBodyIndent"/>
        <w:rPr/>
      </w:pPr>
      <w:r>
        <w:rPr/>
        <w:t>Позже американский учёный-эколог Юджин дал наиболее короткое и ёмкое специальное определение экологии – это биология окружающей среды.</w:t>
      </w:r>
    </w:p>
    <w:p>
      <w:pPr>
        <w:pStyle w:val="TextBodyIndent"/>
        <w:rPr/>
      </w:pPr>
      <w:r>
        <w:rPr/>
        <w:t>Организм, как элементарная частица, находится под постоянным воздействием климатических и биологических факторов, которые вместе называются экологическими.</w:t>
      </w:r>
    </w:p>
    <w:p>
      <w:pPr>
        <w:pStyle w:val="TextBodyIndent"/>
        <w:rPr/>
      </w:pPr>
      <w:r>
        <w:rPr/>
        <w:t>Экологический фактор – это будь какой элемент окружающей среды, который может оказывать прямое или косвенное влияние на живой организм на протяжении хотя бы одной фазы их развития.</w:t>
      </w:r>
    </w:p>
    <w:p>
      <w:pPr>
        <w:pStyle w:val="TextBodyIndent"/>
        <w:rPr/>
      </w:pPr>
      <w:r>
        <w:rPr/>
        <w:t>Учитывая то, что человек является общественным элементом природы, в начале 70-х годов начала создаваться социальная экология , которая изучает взаимодействие общества с окружающей средой и её охраной.</w:t>
      </w:r>
    </w:p>
    <w:p>
      <w:pPr>
        <w:pStyle w:val="TextBodyIndent"/>
        <w:rPr/>
      </w:pPr>
      <w:r>
        <w:rPr/>
        <w:t>Задачи, решаемые экологией:</w:t>
      </w:r>
    </w:p>
    <w:p>
      <w:pPr>
        <w:pStyle w:val="TextBodyIndent"/>
        <w:numPr>
          <w:ilvl w:val="0"/>
          <w:numId w:val="10"/>
        </w:numPr>
        <w:rPr/>
      </w:pPr>
      <w:r>
        <w:rPr/>
        <w:t>Исследование особенностей организации жизни в окружающей среде при воздействии на неё деятельности человека;</w:t>
      </w:r>
    </w:p>
    <w:p>
      <w:pPr>
        <w:pStyle w:val="TextBodyIndent"/>
        <w:numPr>
          <w:ilvl w:val="0"/>
          <w:numId w:val="10"/>
        </w:numPr>
        <w:rPr/>
      </w:pPr>
      <w:r>
        <w:rPr/>
        <w:t>Разработка научной основы эксплуатации биологических резервов;</w:t>
      </w:r>
    </w:p>
    <w:p>
      <w:pPr>
        <w:pStyle w:val="TextBodyIndent"/>
        <w:numPr>
          <w:ilvl w:val="0"/>
          <w:numId w:val="10"/>
        </w:numPr>
        <w:rPr/>
      </w:pPr>
      <w:r>
        <w:rPr/>
        <w:t>Прогнозирование изменения природы под воздействием человека;</w:t>
      </w:r>
    </w:p>
    <w:p>
      <w:pPr>
        <w:pStyle w:val="TextBodyIndent"/>
        <w:numPr>
          <w:ilvl w:val="0"/>
          <w:numId w:val="10"/>
        </w:numPr>
        <w:rPr/>
      </w:pPr>
      <w:r>
        <w:rPr/>
        <w:t>Сохранение окружающей среды.</w:t>
      </w:r>
    </w:p>
    <w:p>
      <w:pPr>
        <w:pStyle w:val="TextBodyIndent"/>
        <w:rPr/>
      </w:pPr>
      <w:r>
        <w:rPr/>
        <w:t>Признание того, что человек – неотъемлемая часть природы, породило новую науку “Экология человека”. Для биологов , эколог и других естествоиспытателей подход к природе, который исходит лишь из утилитарных интересов человека, разумеется, представляется слишком узким и односторонним. Экология человека следует рассматривать, как первый и очень существенный шаг на пути к утверждению нового более широкого взгляда. Для большинства политических и хозяйственных деятелей такой поворот- это настоящая революция в их мышлении и в практических действиях.</w:t>
      </w:r>
    </w:p>
    <w:p>
      <w:pPr>
        <w:pStyle w:val="TextBodyIndent"/>
        <w:rPr/>
      </w:pPr>
      <w:r>
        <w:rPr/>
        <w:t>Наши современные знания о природных процессах требуют от нас в будущем и уже сейчас при проведении касающихся человека и общества рассматривать всю многообразную совокупность окружающей нас среды, как единое целое. Было бы нереалистично ожидать, что такой поворот в создании произойдет не сегодня – завтра у всех.</w:t>
      </w:r>
    </w:p>
    <w:p>
      <w:pPr>
        <w:pStyle w:val="TextBodyIndent"/>
        <w:rPr/>
      </w:pPr>
      <w:r>
        <w:rPr/>
        <w:t>Пройдет ещё немало времени, пока такое понимание природы станет общепризнанным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оздействие человека на окружающую среду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Воздействие на атмосферу.</w:t>
      </w:r>
    </w:p>
    <w:p>
      <w:pPr>
        <w:pStyle w:val="TextBodyIndent"/>
        <w:rPr/>
      </w:pPr>
      <w:r>
        <w:rPr/>
        <w:t>Атмосфера- это воздушная оболочка Земли. Масса атмосферы составляет 5.15*10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 тонн. Атмосфера является защитой от воздействия вредного влияния лучистой энергии Солнца. Если бы не было атмосферы, то колебания температуры на Земле были бы плюс, минус 20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lang w:val="en-US"/>
        </w:rPr>
        <w:t>C</w:t>
      </w:r>
      <w:r>
        <w:rPr/>
        <w:t>.</w:t>
      </w:r>
    </w:p>
    <w:p>
      <w:pPr>
        <w:pStyle w:val="TextBodyIndent"/>
        <w:rPr/>
      </w:pPr>
      <w:r>
        <w:rPr/>
        <w:t>Озоновая сфера, которая является участком стратосферы (18-15 км над поверхностью Земли), занимает всё живое от ультрафиолетового излучения Солнца. Благодаря необдуманной деятельности человека, атмосфера очень загрязняется различными отходами производства.</w:t>
      </w:r>
    </w:p>
    <w:p>
      <w:pPr>
        <w:pStyle w:val="TextBodyIndent"/>
        <w:rPr/>
      </w:pPr>
      <w:r>
        <w:rPr/>
        <w:t>Так в мире в атмосферу выбрасывается 22 млрд. тонн СО</w:t>
      </w:r>
      <w:r>
        <w:rPr>
          <w:sz w:val="16"/>
        </w:rPr>
        <w:t>2</w:t>
      </w:r>
      <w:r>
        <w:rPr/>
        <w:t xml:space="preserve">; 150 млн. тонн </w:t>
      </w:r>
      <w:r>
        <w:rPr>
          <w:lang w:val="en-US"/>
        </w:rPr>
        <w:t>SO</w:t>
      </w:r>
      <w:r>
        <w:rPr>
          <w:sz w:val="16"/>
        </w:rPr>
        <w:t>2</w:t>
      </w:r>
      <w:r>
        <w:rPr/>
        <w:t>, 700 млн. тонн дыма и пыли. За последние 30 лет количество СО</w:t>
      </w:r>
      <w:r>
        <w:rPr>
          <w:sz w:val="16"/>
        </w:rPr>
        <w:t xml:space="preserve">2 </w:t>
      </w:r>
      <w:r>
        <w:rPr/>
        <w:t xml:space="preserve">выбрасываемого в атмосферу увеличилось на 25%. Сегодня в атмосферу Украины выбрасывается 17 млн. тонн вредных веществ. На территории Украины находится 1500 предприятий, которые выбрасывают в атмосферу ядовитые вещества из которых: </w:t>
      </w:r>
    </w:p>
    <w:p>
      <w:pPr>
        <w:pStyle w:val="TextBodyIndent"/>
        <w:numPr>
          <w:ilvl w:val="0"/>
          <w:numId w:val="2"/>
        </w:numPr>
        <w:rPr/>
      </w:pPr>
      <w:r>
        <w:rPr/>
        <w:t>Заводы черной металлургии- 33%</w:t>
      </w:r>
    </w:p>
    <w:p>
      <w:pPr>
        <w:pStyle w:val="TextBodyIndent"/>
        <w:numPr>
          <w:ilvl w:val="0"/>
          <w:numId w:val="2"/>
        </w:numPr>
        <w:rPr/>
      </w:pPr>
      <w:r>
        <w:rPr/>
        <w:t>Угольная промышленность- 10%</w:t>
      </w:r>
    </w:p>
    <w:p>
      <w:pPr>
        <w:pStyle w:val="TextBodyIndent"/>
        <w:numPr>
          <w:ilvl w:val="0"/>
          <w:numId w:val="2"/>
        </w:numPr>
        <w:rPr/>
      </w:pPr>
      <w:r>
        <w:rPr/>
        <w:t>Химическая и нефтяная промышленность- 7%</w:t>
      </w:r>
    </w:p>
    <w:p>
      <w:pPr>
        <w:pStyle w:val="TextBodyIndent"/>
        <w:rPr/>
      </w:pPr>
      <w:r>
        <w:rPr/>
        <w:t xml:space="preserve">В результате деятельности металлургических заводов, сжигания отходов, роботы тепловых электростанций температура атмосферы повышается, а увеличение </w:t>
      </w:r>
      <w:r>
        <w:rPr>
          <w:lang w:val="en-US"/>
        </w:rPr>
        <w:t>CO</w:t>
      </w:r>
      <w:r>
        <w:rPr>
          <w:sz w:val="16"/>
        </w:rPr>
        <w:t>2</w:t>
      </w:r>
      <w:r>
        <w:rPr/>
        <w:t>, доля которого за 120 лет увеличилось на 17% ,приводит к так называемому  “парниковому эффекту”. При этом явлении тепло, полученное Землей не распространяется в атмосферу, а благодаря СО</w:t>
      </w:r>
      <w:r>
        <w:rPr>
          <w:sz w:val="16"/>
        </w:rPr>
        <w:t xml:space="preserve">2 </w:t>
      </w:r>
      <w:r>
        <w:rPr/>
        <w:t>остается у поверхности Земли. В дальнейшем это может привести к усиленному таянию льдов и к непредсказуемому поднятию уровня мирового океана, к затоплению части побережья материков.</w:t>
      </w:r>
    </w:p>
    <w:p>
      <w:pPr>
        <w:pStyle w:val="TextBodyIndent"/>
        <w:rPr/>
      </w:pPr>
      <w:r>
        <w:rPr/>
        <w:t>Большой вред атмосфере наносят предприятия, которые производят или потребляют фреон и выпускают его в атмосферу; космические аппараты, которые на своей траектории оставляют в атмосфере “дыры”. В результате деятельности и наличия фреона в атмосфере образуются “озоновые дыры”, в которых озона на 40-50% меньше допустимого. Так сейчас наблюдается “озоновая дыра” над Антарктидой и по своей величине превосходит размер материка. Возникла ”озоновая дыра ” и над Шпицбергом.</w:t>
      </w:r>
    </w:p>
    <w:p>
      <w:pPr>
        <w:pStyle w:val="TextBodyIndent"/>
        <w:rPr/>
      </w:pPr>
      <w:r>
        <w:rPr/>
        <w:t>В больших городах, в которых в осенне-зимний период наблюдается влажная холодная погода при загрязнении воздуха, выхлопными газами и сжиганием топлива (более 10 млн. тонн в год), более 10 мг/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окиси азота и других газов в воздухе наблюдается так называемый “смог”, который очень вреден для человека, и нередко приводит к летальным исходам.</w:t>
      </w:r>
    </w:p>
    <w:p>
      <w:pPr>
        <w:pStyle w:val="TextBodyIndent"/>
        <w:rPr/>
      </w:pPr>
      <w:r>
        <w:rPr/>
        <w:t>Курящий человек табачным дымом получает в сотни раз больше отравляющего воздуха, чем от металлургических заводов.</w:t>
      </w:r>
    </w:p>
    <w:p>
      <w:pPr>
        <w:pStyle w:val="TextBodyIndent"/>
        <w:numPr>
          <w:ilvl w:val="0"/>
          <w:numId w:val="5"/>
        </w:numPr>
        <w:rPr/>
      </w:pPr>
      <w:r>
        <w:rPr/>
        <w:t>Шумовое загрязнение атмосферы.</w:t>
      </w:r>
    </w:p>
    <w:p>
      <w:pPr>
        <w:pStyle w:val="TextBodyIndent"/>
        <w:rPr/>
      </w:pPr>
      <w:r>
        <w:rPr/>
        <w:t>В наш век – век заводов, мощной техники, век самолётов и ракет, происходит очень большое загрязнение атмосферы всякими звуками, вызывая тем самым шумовое загрязнение атмосферы. Это загрязнение влияет отрицательно на человека.</w:t>
      </w:r>
    </w:p>
    <w:p>
      <w:pPr>
        <w:pStyle w:val="TextBodyIndent"/>
        <w:rPr/>
      </w:pPr>
      <w:r>
        <w:rPr/>
        <w:t>Природный звуковой ландшафт на земле был всего 30-60 ДБА. Жизнь человека в абсолютной тишине практически невозможна. Однако и в природе существуют генераторы звука, которые  превышают санитарные нормы (например, гром – 150 ДБА).</w:t>
      </w:r>
    </w:p>
    <w:p>
      <w:pPr>
        <w:pStyle w:val="TextBodyIndent"/>
        <w:rPr/>
      </w:pPr>
      <w:r>
        <w:rPr/>
        <w:t xml:space="preserve">Учёные определили санитарные нормы для человека, его нормальной жизни: </w:t>
      </w:r>
    </w:p>
    <w:p>
      <w:pPr>
        <w:pStyle w:val="TextBodyIndent"/>
        <w:numPr>
          <w:ilvl w:val="0"/>
          <w:numId w:val="3"/>
        </w:numPr>
        <w:rPr/>
      </w:pPr>
      <w:r>
        <w:rPr/>
        <w:t>Санитарная норма ночи – 30 ДБА</w:t>
      </w:r>
    </w:p>
    <w:p>
      <w:pPr>
        <w:pStyle w:val="TextBodyIndent"/>
        <w:numPr>
          <w:ilvl w:val="0"/>
          <w:numId w:val="3"/>
        </w:numPr>
        <w:rPr/>
      </w:pPr>
      <w:r>
        <w:rPr/>
        <w:t>Санитарная норма для больниц и санаториев – 35 ДБА</w:t>
      </w:r>
    </w:p>
    <w:p>
      <w:pPr>
        <w:pStyle w:val="TextBodyIndent"/>
        <w:numPr>
          <w:ilvl w:val="0"/>
          <w:numId w:val="3"/>
        </w:numPr>
        <w:rPr/>
      </w:pPr>
      <w:r>
        <w:rPr/>
        <w:t>Для квартир и учебных заведений – 40 ДБА днём.</w:t>
      </w:r>
    </w:p>
    <w:p>
      <w:pPr>
        <w:pStyle w:val="TextBodyIndent"/>
        <w:rPr/>
      </w:pPr>
      <w:r>
        <w:rPr/>
        <w:t>Однако в нашей повседневной жизни шум часто превышает допустимые нормы, вызывая у человека дискомфорт.</w:t>
      </w:r>
    </w:p>
    <w:p>
      <w:pPr>
        <w:pStyle w:val="TextBodyIndent"/>
        <w:rPr/>
      </w:pPr>
      <w:r>
        <w:rPr/>
        <w:t>Так при шуме 80 ДБА ослабляется слух, возникают нервно-психические заболевания, гипертония, повышается агрессивность у человека.</w:t>
      </w:r>
    </w:p>
    <w:p>
      <w:pPr>
        <w:pStyle w:val="TextBodyIndent"/>
        <w:rPr/>
      </w:pPr>
      <w:r>
        <w:rPr/>
        <w:t>Очень сильный шум (более 110 ДБА) приводит к так называемому “шумовому опьянению”, а после и разрушению слухового аппарата.</w:t>
      </w:r>
    </w:p>
    <w:p>
      <w:pPr>
        <w:pStyle w:val="TextBodyIndent"/>
        <w:rPr/>
      </w:pPr>
      <w:r>
        <w:rPr/>
        <w:t>100 лет тому назад уровень шумов в городах не превышал 60 ДБА, а сейчас 70 ДБА и более.</w:t>
      </w:r>
    </w:p>
    <w:p>
      <w:pPr>
        <w:pStyle w:val="TextBodyIndent"/>
        <w:rPr/>
      </w:pPr>
      <w:r>
        <w:rPr/>
        <w:t>3.Загрязнение гидросферы.</w:t>
      </w:r>
    </w:p>
    <w:p>
      <w:pPr>
        <w:pStyle w:val="TextBodyIndent"/>
        <w:rPr/>
      </w:pPr>
      <w:r>
        <w:rPr/>
        <w:t>Одним из самых ценных богатств Земли является гидросфера (океаны, моря, реки, озера, ледники Арктики  и Антарктиды и пр.). На Земле имеется 1385 млн.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одных запасов и очень мало, всего лишь 25% пресной воды пригодной для жизни человека. И не смотря на это люд, очень безумно относятся к этому богатству и бесследно, беспорядочно его уничтожают, загрязняя воду различными отходами. В наше время в реки сбрасывается 160 млн.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редных веществ.</w:t>
      </w:r>
    </w:p>
    <w:p>
      <w:pPr>
        <w:pStyle w:val="TextBodyIndent"/>
        <w:rPr/>
      </w:pPr>
      <w:r>
        <w:rPr/>
        <w:t>На Украине существующие очистные сооружения очищают воду на 10-40% и не очищают её от солей тяжелых металлов. Ежегодно в Днепр сбрасывается 370 млн.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загрязненных отходов. В 1999 г. в реки Украины было сброшено 4.7 млрд.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загрязненных стоков. Дефицит на Украине чистой, хорошей воды составляет 4 млрд.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а центральным  водоснабжением населенные пункты Украины обеспечены на 70%. Отсюда и большое количество желудочно-кишечных заболеваний.</w:t>
      </w:r>
    </w:p>
    <w:p>
      <w:pPr>
        <w:pStyle w:val="TextBodyIndent"/>
        <w:rPr/>
      </w:pPr>
      <w:r>
        <w:rPr/>
        <w:t>4.Загрязнение поверхности Земли.</w:t>
      </w:r>
    </w:p>
    <w:p>
      <w:pPr>
        <w:pStyle w:val="TextBodyIndent"/>
        <w:rPr/>
      </w:pPr>
      <w:r>
        <w:rPr/>
        <w:t>Вся поверхность, Земли за исключением спальных пород, покрыта грунтом.</w:t>
      </w:r>
    </w:p>
    <w:p>
      <w:pPr>
        <w:pStyle w:val="TextBody"/>
        <w:ind w:firstLine="900"/>
        <w:jc w:val="both"/>
        <w:rPr/>
      </w:pPr>
      <w:r>
        <w:rPr/>
        <w:t>Грунт-это, видоизмененный под влиянием живых организмов поверхностный слой земной коры, который отличается от горных пород минеральной массы, большим количеством специфических органических веществ (гумус) и несет важную особенность - родить, т.к. имеет возможность поставлять растениям необходимые для их роста жизненные вещества, воду и воздух. Грунт является одновременно и результатом жизнедеятельности растений, одновременно являясь и основой биосферы. Наиболее ценным для Земли грунтом является чернозем.</w:t>
      </w:r>
    </w:p>
    <w:p>
      <w:pPr>
        <w:pStyle w:val="TextBody"/>
        <w:ind w:firstLine="900"/>
        <w:jc w:val="both"/>
        <w:rPr/>
      </w:pPr>
      <w:r>
        <w:rPr/>
        <w:t xml:space="preserve">Земельный фонд Украинцы составляет 60 млн. га из которых 57% черноземы, которые составляют 50% всего мирового запаса. 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Однако за последние годы уничтожено уже более 60% чернозема и ежегодно теряется 10 тыс. га. Большой вред принесло необдуманная мелиорация, в результате которой было затоплено 50 тыс. га и площадь эрозии земли увеличилась на 35%. В зоне радиоактивного чернобыльского заражения находится 3.7 млн. га. Засорение поверхности Земли различными отходами производства, которых насчитывается более 70 млн.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Ежегодно в Землю вносится 500 млн. т минеральных удобрений и 4 млн. т пестицидов. В 2001 г. в Днепропетровске обнаружено предприятие, которое похоронило в землю 900 т ртути. Пока ещё не установлено попала ртуть в водоём или нет.</w:t>
      </w:r>
    </w:p>
    <w:p>
      <w:pPr>
        <w:pStyle w:val="TextBody"/>
        <w:ind w:firstLine="900"/>
        <w:jc w:val="both"/>
        <w:rPr/>
      </w:pPr>
      <w:r>
        <w:rPr/>
        <w:t xml:space="preserve">На Украине гумус в чернозёме в </w:t>
      </w:r>
      <w:r>
        <w:rPr>
          <w:lang w:val="en-US"/>
        </w:rPr>
        <w:t>XIX</w:t>
      </w:r>
      <w:r>
        <w:rPr/>
        <w:t xml:space="preserve"> веке составлял 8-12%, а в наше время только 4-6%. Для выращиванья 1 см гумуса, необходимо 250-300 лет напряжённой работы природы.</w:t>
      </w:r>
    </w:p>
    <w:p>
      <w:pPr>
        <w:pStyle w:val="TextBody"/>
        <w:ind w:firstLine="900"/>
        <w:jc w:val="both"/>
        <w:rPr/>
      </w:pPr>
      <w:r>
        <w:rPr/>
        <w:t>5. Радиоактивное заражение.</w:t>
      </w:r>
    </w:p>
    <w:p>
      <w:pPr>
        <w:pStyle w:val="TextBody"/>
        <w:ind w:firstLine="900"/>
        <w:jc w:val="both"/>
        <w:rPr/>
      </w:pPr>
      <w:r>
        <w:rPr/>
        <w:t>Самым тяжёлым отрицательным влиянием на организм человека является радиоактивное заражение окружающей среды. По результатам экспериментов на животных и изучение последствий облучения людей после взрыва атомных бомб у Хиросимы и Нагасаки, а позже в Чернобыле было установлено, что острое действие радиации проявляется в виде лучевой болезни и может привести к смерти.</w:t>
      </w:r>
    </w:p>
    <w:p>
      <w:pPr>
        <w:pStyle w:val="TextBody"/>
        <w:ind w:firstLine="900"/>
        <w:jc w:val="both"/>
        <w:rPr/>
      </w:pPr>
      <w:r>
        <w:rPr/>
        <w:t>Сейчас защита населения и биосферы от радиоактивного загрязнения в связи с возрастающим радиоактивным заражением планеты стал одной из актуальных проблем экологии. Сегодня главным источником радиоактивного заражения биосферы являются радиоактивные аэрозоли, которые, попадая в атмосферу во время испытаний ядерного оружия, аварий на АЭС и радиоактивных производствах, а также радионуклиды, которые выделяются из радиоактивных отходов, захороненных на суше и море.</w:t>
      </w:r>
    </w:p>
    <w:p>
      <w:pPr>
        <w:pStyle w:val="TextBody"/>
        <w:ind w:firstLine="900"/>
        <w:jc w:val="both"/>
        <w:rPr/>
      </w:pPr>
      <w:r>
        <w:rPr/>
        <w:t>Во время аварий, аналогичных чернобыльской, аварий атомных реакторов,  атомных  взрывов,  разгерметизации  атомных  хранилищ  отходов,</w:t>
      </w:r>
    </w:p>
    <w:p>
      <w:pPr>
        <w:pStyle w:val="TextBody"/>
        <w:jc w:val="both"/>
        <w:rPr/>
      </w:pPr>
      <w:r>
        <w:rPr/>
        <w:t>радиационное загрязнение потоком воздуха распространяется на многие тысячи километров по всей планете. Невозможно переоценить трагические последствия чернобыльской катастрофы для Украины, которая стала угрозой для генетического здоровья нации.</w:t>
      </w:r>
    </w:p>
    <w:p>
      <w:pPr>
        <w:pStyle w:val="TextBody"/>
        <w:jc w:val="both"/>
        <w:rPr>
          <w:lang w:val="en-US"/>
        </w:rPr>
      </w:pPr>
      <w:r>
        <w:rPr/>
        <w:t xml:space="preserve">  </w:t>
      </w:r>
      <w:r>
        <w:rPr/>
        <w:t>После аварии основным радионуклидом стал радиоактивный йод, который наполняется в щитовидной железе, а потом циркулирует в организме, поражая жизненно важные органы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егодня необходимо на всех уровнях во всех государствах проводить активную работу против хранения, производства и испытания ядерного оружия, бороться за его полное уничтож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оздействие окружающей среды на человека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/>
      </w:pPr>
      <w:r>
        <w:rPr/>
        <w:t xml:space="preserve">Человек – это наиболее одарённый и могущественный представитель всего живого на Земле. Он приступил в </w:t>
      </w:r>
      <w:r>
        <w:rPr>
          <w:lang w:val="en-US"/>
        </w:rPr>
        <w:t>XIX</w:t>
      </w:r>
      <w:r>
        <w:rPr/>
        <w:t xml:space="preserve"> веке к широкому преобразования облика нашей планеты. Он решил не ждать милостей от природы, а просто взять у неё всё, что ему необходимо, не давая ей взамен ничего.</w:t>
      </w:r>
    </w:p>
    <w:p>
      <w:pPr>
        <w:pStyle w:val="TextBody"/>
        <w:ind w:firstLine="900"/>
        <w:jc w:val="both"/>
        <w:rPr/>
      </w:pPr>
      <w:r>
        <w:rPr/>
        <w:t>Применяя всё более новую технику и технологию люди старались создать себе среду обитания по возможности не зависящих от законов природы. Но человек – неотъемлемая часть природы и поэтому не может оторваться от неё, не может полностью уйти в созданный им механический мир. Уничтожая природу он шёл “назад”, тем самым уничтожая всё своё существование. Современный период развития общества характеризуется большим нарастанием конфликта между человеком и окружающей средой. Природа начала мстить человеку за его необдуманные потребительские отношения к ней. Загрязнили природу ядовитыми веществами, пользуясь своими техническими достижениями, человек заражает и себя этим.</w:t>
      </w:r>
    </w:p>
    <w:p>
      <w:pPr>
        <w:pStyle w:val="TextBody"/>
        <w:ind w:firstLine="900"/>
        <w:jc w:val="both"/>
        <w:rPr/>
      </w:pPr>
      <w:r>
        <w:rPr/>
        <w:t>Так в Лондоне в 1952 году во время смога погибло 4 тысячи человек. 100 человек погибло в Японии, отравившись парами ртути.</w:t>
      </w:r>
    </w:p>
    <w:p>
      <w:pPr>
        <w:pStyle w:val="TextBody"/>
        <w:ind w:firstLine="900"/>
        <w:jc w:val="both"/>
        <w:rPr/>
      </w:pPr>
      <w:r>
        <w:rPr/>
        <w:t xml:space="preserve">Каждый человек еще до рождения воспринимает определённую долю вредных веществ, таких как: аэрозоли, газы, углеводороды, соли кислот, </w:t>
      </w:r>
      <w:r>
        <w:rPr>
          <w:lang w:val="en-US"/>
        </w:rPr>
        <w:t>CO</w:t>
      </w:r>
      <w:r>
        <w:rPr>
          <w:sz w:val="16"/>
        </w:rPr>
        <w:t>2</w:t>
      </w:r>
      <w:r>
        <w:rPr/>
        <w:t xml:space="preserve"> и др. Рождаясь, человек таким образом предрасположен к различным разновидностям рака.</w:t>
      </w:r>
    </w:p>
    <w:p>
      <w:pPr>
        <w:pStyle w:val="TextBody"/>
        <w:ind w:firstLine="900"/>
        <w:jc w:val="both"/>
        <w:rPr/>
      </w:pPr>
      <w:r>
        <w:rPr/>
        <w:t>Учитывая большую кучность на Украине металлургических заводов и предприятий, заболеваемость в стране в 6 раз больше, чем в других странах.</w:t>
      </w:r>
    </w:p>
    <w:p>
      <w:pPr>
        <w:pStyle w:val="TextBody"/>
        <w:ind w:firstLine="900"/>
        <w:jc w:val="both"/>
        <w:rPr/>
      </w:pPr>
      <w:r>
        <w:rPr/>
        <w:t>Так, в рамках Южно-украинского проекта защиты окружающей среды, осуществляемого Мировым Банком в г. Мариуполе, проводились исследования влияния окружающей среды на здоровье населения.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>Данные исследования приведены в таблице:</w:t>
      </w:r>
    </w:p>
    <w:p>
      <w:pPr>
        <w:pStyle w:val="TextBody"/>
        <w:ind w:firstLine="900"/>
        <w:jc w:val="both"/>
        <w:rPr/>
      </w:pPr>
      <w:r>
        <w:rP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229"/>
        <w:gridCol w:w="2352"/>
        <w:gridCol w:w="2300"/>
      </w:tblGrid>
      <w:tr>
        <w:trPr/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Район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Средняя загрязненность в единицах ПДК</w:t>
            </w:r>
          </w:p>
        </w:tc>
        <w:tc>
          <w:tcPr>
            <w:tcW w:w="2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Заболеваемость на 10 000 человек</w:t>
            </w:r>
          </w:p>
        </w:tc>
        <w:tc>
          <w:tcPr>
            <w:tcW w:w="2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Смертность( без учета несчастных случаев)</w:t>
            </w:r>
          </w:p>
        </w:tc>
      </w:tr>
      <w:tr>
        <w:trPr/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Ильичевский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2</w:t>
            </w:r>
          </w:p>
        </w:tc>
        <w:tc>
          <w:tcPr>
            <w:tcW w:w="2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347</w:t>
            </w:r>
          </w:p>
        </w:tc>
        <w:tc>
          <w:tcPr>
            <w:tcW w:w="2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4,55</w:t>
            </w:r>
          </w:p>
        </w:tc>
      </w:tr>
      <w:tr>
        <w:trPr/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Жовтневый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,2</w:t>
            </w:r>
          </w:p>
        </w:tc>
        <w:tc>
          <w:tcPr>
            <w:tcW w:w="2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073</w:t>
            </w:r>
          </w:p>
        </w:tc>
        <w:tc>
          <w:tcPr>
            <w:tcW w:w="2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1,19</w:t>
            </w:r>
          </w:p>
        </w:tc>
      </w:tr>
      <w:tr>
        <w:trPr/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Орджоникидзевский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,1</w:t>
            </w:r>
          </w:p>
        </w:tc>
        <w:tc>
          <w:tcPr>
            <w:tcW w:w="2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062</w:t>
            </w:r>
          </w:p>
        </w:tc>
        <w:tc>
          <w:tcPr>
            <w:tcW w:w="2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1,7</w:t>
            </w:r>
          </w:p>
        </w:tc>
      </w:tr>
      <w:tr>
        <w:trPr/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Приморский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8</w:t>
            </w:r>
          </w:p>
        </w:tc>
        <w:tc>
          <w:tcPr>
            <w:tcW w:w="2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90</w:t>
            </w:r>
          </w:p>
        </w:tc>
        <w:tc>
          <w:tcPr>
            <w:tcW w:w="2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1,46</w:t>
            </w:r>
          </w:p>
        </w:tc>
      </w:tr>
    </w:tbl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Из таблицы видно, что там, где загрязненность выше (Ильичевский район), там заболеваемость и смертные случаи тоже выше. Эти показатели выше, чем загрязненность ниже (Приморский район). В настоящее время в Украине находится большое количество экологически опасных районов. И поэтому Украина находится в очень тяжелом экологическом и экономическом  положении. И это сказывается на здоровье людей, проживающих в Украине. Так, во время экологической конференции, проходившей в Мариуполе, были сравнены цифры заболеваемости в городе Мариуполе и металлургическом городе Индианаполисе, находящимся в США. 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983"/>
      </w:tblGrid>
      <w:tr>
        <w:trPr/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Мариуполь</w:t>
            </w:r>
          </w:p>
        </w:tc>
        <w:tc>
          <w:tcPr>
            <w:tcW w:w="2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Индианаполис</w:t>
            </w:r>
          </w:p>
        </w:tc>
      </w:tr>
      <w:tr>
        <w:trPr/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Средняя продолжительность жизни: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Лет</w:t>
            </w:r>
          </w:p>
        </w:tc>
        <w:tc>
          <w:tcPr>
            <w:tcW w:w="2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Лет</w:t>
            </w:r>
          </w:p>
        </w:tc>
      </w:tr>
      <w:tr>
        <w:trPr/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Женщины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72 </w:t>
            </w:r>
          </w:p>
        </w:tc>
        <w:tc>
          <w:tcPr>
            <w:tcW w:w="2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 xml:space="preserve">Мужчины 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1</w:t>
            </w:r>
          </w:p>
        </w:tc>
        <w:tc>
          <w:tcPr>
            <w:tcW w:w="2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Средняя смертность на 1000 человек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3,8</w:t>
            </w:r>
          </w:p>
        </w:tc>
        <w:tc>
          <w:tcPr>
            <w:tcW w:w="2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,6</w:t>
            </w:r>
          </w:p>
        </w:tc>
      </w:tr>
      <w:tr>
        <w:trPr/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 xml:space="preserve">Рождаемость на 1000 человек 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,1</w:t>
            </w:r>
          </w:p>
        </w:tc>
        <w:tc>
          <w:tcPr>
            <w:tcW w:w="2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TextBody"/>
              <w:jc w:val="both"/>
              <w:rPr/>
            </w:pPr>
            <w:r>
              <w:rPr/>
              <w:t>Доля астматиков в %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4</w:t>
            </w:r>
          </w:p>
        </w:tc>
        <w:tc>
          <w:tcPr>
            <w:tcW w:w="2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05</w:t>
            </w:r>
          </w:p>
        </w:tc>
      </w:tr>
    </w:tbl>
    <w:p>
      <w:pPr>
        <w:pStyle w:val="TextBody"/>
        <w:ind w:firstLine="900"/>
        <w:jc w:val="both"/>
        <w:rPr/>
      </w:pPr>
      <w:r>
        <w:rPr/>
        <w:t xml:space="preserve"> </w:t>
      </w:r>
      <w:r>
        <w:rPr/>
        <w:t>Из этой таблицы мы видим, в каком катастрофическом положении находится Мариуполь и Украина, следовательно, необходимы преобразования на замену окружающей среды.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конодательные документы Украины по экологии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/>
      </w:pPr>
      <w:r>
        <w:rPr/>
        <w:t xml:space="preserve">Согласно 3-ей статьи Конституции Украины жизнь и здоровье людей, и её защиты являются наибольшими социальными ценностями, за сохранность которых государство несёт перед ней ответственность. Защита человека и окружающей его среды, и защита от влияния вредных техногенных, природных, экологических и социальных факторов является необходимым условием развитого общества. </w:t>
      </w:r>
    </w:p>
    <w:p>
      <w:pPr>
        <w:pStyle w:val="TextBody"/>
        <w:ind w:firstLine="900"/>
        <w:jc w:val="both"/>
        <w:rPr/>
      </w:pPr>
      <w:r>
        <w:rPr/>
        <w:t xml:space="preserve">Современный период развития общества характеризуется всё большими, нарастающими конфликтами между человечеством и окружающей средой. </w:t>
      </w:r>
    </w:p>
    <w:p>
      <w:pPr>
        <w:pStyle w:val="TextBody"/>
        <w:ind w:firstLine="900"/>
        <w:jc w:val="both"/>
        <w:rPr/>
      </w:pPr>
      <w:r>
        <w:rPr/>
        <w:t>Ключевым заданием государственной политики в сфере экологической, техногенной защиты населения на ближайшую перспективу объявлено в послании президента Украины к Верховной Раде Украины: “Стратегия экономического и социального развития на 2000-2001 год и программы деятельности правительства Украины, утверждённой Верховной Радой Украины”, где основным пунктом является: “создание надёжных гарантий жизнедеятельности людей, обеспечения безаварийной работы на объектах повышенной опасности, достижениям высоких норм и стандартов защиты населения и территорий от чрезвычайных ситуаций природного и техногенного характера”.</w:t>
      </w:r>
    </w:p>
    <w:p>
      <w:pPr>
        <w:pStyle w:val="TextBody"/>
        <w:ind w:firstLine="900"/>
        <w:jc w:val="both"/>
        <w:rPr/>
      </w:pPr>
      <w:r>
        <w:rPr/>
        <w:t>Правительство Украины в 1992 году признало всю территорию Украины зоной экологической катастрофы. Исходя из этого, Верховной Радой были приняты законы по сохранению окружающей среды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“</w:t>
      </w:r>
      <w:r>
        <w:rPr/>
        <w:t>Закон Украины об охране природной окружающей среды”, принятый 25 июля 1991 года.</w:t>
      </w:r>
    </w:p>
    <w:p>
      <w:pPr>
        <w:pStyle w:val="TextBody"/>
        <w:ind w:firstLine="900"/>
        <w:jc w:val="both"/>
        <w:rPr/>
      </w:pPr>
      <w:r>
        <w:rPr/>
        <w:t>Этот закон определяет права и обязанности предприятий и граждан по использованию природных ресурсов, их защита и наказание за нанесённый ей урон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“</w:t>
      </w:r>
      <w:r>
        <w:rPr/>
        <w:t>Земельный кодекс Украины”, принятый 13 марта 1992 года регламентирует охрану и рациональное использование земельных ресурсов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“</w:t>
      </w:r>
      <w:r>
        <w:rPr/>
        <w:t>Лесной кодекс Украины”, принятый 21 января 1994 года, который регулирует отношения охраны и посадки лесов, рациональное использование лесов с целью удовлетворения нужд общества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“</w:t>
      </w:r>
      <w:r>
        <w:rPr/>
        <w:t>Кодекс Украины об использовании полезных ископаемых”, принятый 24 июня 1994 года и регулирует отношения с целью обеспечения рационального использования недр для обеспечения нужд общества в минеральных веществах, охраны их, гарантирование безопасности людей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“</w:t>
      </w:r>
      <w:r>
        <w:rPr/>
        <w:t>Закон Украины об охране атмосферы”, принят 16 октября 1991 года.</w:t>
      </w:r>
    </w:p>
    <w:p>
      <w:pPr>
        <w:pStyle w:val="TextBody"/>
        <w:ind w:firstLine="900"/>
        <w:jc w:val="both"/>
        <w:rPr/>
      </w:pPr>
      <w:r>
        <w:rPr/>
        <w:t xml:space="preserve">Этот закон направлен на сохранение атмосферы и её обновление, и улучшение для обеспечения экологической безопасности жизни людей, а также ликвидации вредного влияния на окружающую среду. 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Экологическая обстановка в городе Мариуполе.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Одним из самых загрязнённых городов в Украине является Мариуполь. </w:t>
      </w:r>
    </w:p>
    <w:p>
      <w:pPr>
        <w:pStyle w:val="TextBody"/>
        <w:ind w:firstLine="900"/>
        <w:jc w:val="both"/>
        <w:rPr/>
      </w:pPr>
      <w:r>
        <w:rPr/>
        <w:t>Город Мариуполь, с почти 600 000 жителей расположен в Юго-Восточной части Украины. Мариуполь расположен на двух реках – Кальчик и Кальмиус, и Азовском море. Мариуполь промышленный город, с металлургическими заводами полного цикла и многими другими предприятиями. В нём расположено 55 крупных предприятий- малых предприятий, в том числе 2 металлургических комбината, коксохимический завод, машиностроительные и другие предприятия. В настоящее время уровень загрязнения атмосферного воздуха продолжает значительно превышать допустимые нормы. Основным источником загрязнения являются: аглофабрики, доменные цеха, коксовые батареи, перегрузочные комплексы морского порта и др. Кроме того, значительный вклад в общее загрязнение атмосферного воздуха дает разветвленная сеть городского транспорта, производственно отопительные котельные города. Выбросов вредных веществ в атмосферу от стационарных источников загрязнения за прошедшие 1995 годы составили 340,4 тыс. тонн, в том числе твердых 38,5 тыс. тонн, газообразных и жидких- 301,9 тыс. тонн. Основными компонентами, загрязняющими атмосферный воздух города Мариуполь являются: пыль, оксиды азота, оксиды углерода, сероводород, фенолы, аммиак, фтористый водород.</w:t>
      </w:r>
    </w:p>
    <w:p>
      <w:pPr>
        <w:pStyle w:val="TextBody"/>
        <w:ind w:firstLine="900"/>
        <w:jc w:val="both"/>
        <w:rPr/>
      </w:pPr>
      <w:r>
        <w:rPr/>
        <w:t>По данным натуральных замеров гидрометеорологической службы фоновое загрязнение атмосферы за 1995 год в основном остались на уровне 1994 года. Произошло увеличение выбросов окиси углерода в 1,5 раза. Загрязнение атмосферы города по районам продолжает оставаться неоднородным. По данным постов наблюдения за пылью, оксидами азота, сернистым ангидридом и оксидом углерода наиболее загрязнена часть города, примыкающая к АП Металлургический комбинат им. Ильича. Загрязнение этими вредными веществами атмосферного воздуха в центральной части города и в Орджоникидзевском районе несколько ниже. Зато здесь воздух более загрязнен вредными специфическими веществами: фенолом, сероводородом и другими, выделяющимся  от ОАО “Маркохим” и АП “Азовсталь”. Менее загрязнён воздух в Приморском районе, наиболее удалённом от металлургических комбинатов. На таблице приведена сравнительная загрязнённость районов Мариупол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200910</wp:posOffset>
                </wp:positionH>
                <wp:positionV relativeFrom="paragraph">
                  <wp:posOffset>2986405</wp:posOffset>
                </wp:positionV>
                <wp:extent cx="3429000" cy="146939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0"/>
                              <w:gridCol w:w="2710"/>
                            </w:tblGrid>
                            <w:tr>
                              <w:trPr/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няя загрязнённость в ед. ПД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Ильичёвский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Жовтневый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джоникидзевский  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орский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5.7pt;mso-wrap-distance-left:9pt;mso-wrap-distance-right:9pt;mso-wrap-distance-top:0pt;mso-wrap-distance-bottom:0pt;margin-top:235.1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0"/>
                        <w:gridCol w:w="2710"/>
                      </w:tblGrid>
                      <w:tr>
                        <w:trPr/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айон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Средняя загрязнённость в ед. ПД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Ильичёвский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Жовтневый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Орджоникидзевский  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Приморский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  <w:t xml:space="preserve">       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  <w:t>За 1995 год на постах наблюдения зафиксированы максимально-розовые концентрации, составившие по окисям азота – 1,8 ПДК, пыли – 3 ПДК. Причиной высоких максимально-розовых концентраций атмосферы являются залповые выбросы крупных предприятий, в первую очередь металлургических и машиностроительных, доля которых, в общем вале выбросов, составляет 98,9%.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  <w:t xml:space="preserve">Неблагоприятная экологическая обстановка, сложившаяся в городе Мариуполе, объясняется низкими темпами снижения выбросов в атмосферный воздух. Из-за тяжелого финансового положения, на протяжении ряда лет предприятия не выполняют намеченные экологические мероприятия. Оборудования и установки, эксплуатирующиеся на предприятиях, как правило, морально и физически устарели и не отвечают современным экологическим требованиям. Кроме того, для улучшения экологии города при существующих технологиях, необходимо выполнение природоохранных мероприятий на предприятиях в установленные сроки, правил эксплуатации газопылеочистного оборудования, снижение объёмов производства, его реструктуризация. 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  <w:t>Крайне тяжёлым остаётся состояние рек Кальчик и Кальмиус, которые являются основным источником водоснабжения города. Качество воды перед городом по местным показателям для воды водоёмов рыбохозяйственного пользования 2 категории. Это объясняется тем, что в реки Кальчик и Кальмиус сбрасываются промышленные стоки многих промышленных предприятий Донбасса. Вследствие протекания через густонаселённый индустриальный Мариуполь гидрохимическое состояние этих рек ухудшается. В 1995 году в водоёмы города было сброшено 234927,2 тыс.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загрязнённых сточных вод от 4 предприятий по 13 промышленным выпускам.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  <w:t>В водах реки Кальчик (на участке от Старокрымского водохранилища до устья) увеличилось содержание загрязняющих веществ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нефтепродуктов от 0 до 0,29 мг/л (5,8 ПДК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азота аммонийного от 0,233 мг/л до 0,55 мг/л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взвешенных веществ от 3,45 мг/л до 10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фенолов от 0 до 0,003 мг/л (3 ПДК).</w:t>
      </w:r>
    </w:p>
    <w:p>
      <w:pPr>
        <w:pStyle w:val="TextBody"/>
        <w:ind w:firstLine="900"/>
        <w:jc w:val="both"/>
        <w:rPr/>
      </w:pPr>
      <w:r>
        <w:rPr/>
        <w:t>По нефтепродуктам основными загрязнителями являются АП МК им. Ильича и концерн “Азовсталь”. Негативное влияние этих сбросов прослеживается практически до устья реки Кальчик.</w:t>
      </w:r>
    </w:p>
    <w:p>
      <w:pPr>
        <w:pStyle w:val="TextBody"/>
        <w:ind w:firstLine="900"/>
        <w:jc w:val="both"/>
        <w:rPr/>
      </w:pPr>
      <w:r>
        <w:rPr/>
        <w:t>В 1995 году были установлены факты аварийных залповых выбросов хозбытовых стоков  от насосной №5, вследствие чего уровень загрязнения реки в створе аварийного сброса значительно возрос по следующим показателям: аммонийному азоту, БПК 5, взвешенным веществам. Увеличилось содержание фенолов в реке Кальчик в створе промвыпуска №3 АП МК им. Ильича и в устье реки с 0,0038 мг/л в 1994 году до 0,00458 мг/л в 1995 году.</w:t>
      </w:r>
    </w:p>
    <w:p>
      <w:pPr>
        <w:pStyle w:val="TextBody"/>
        <w:ind w:firstLine="900"/>
        <w:jc w:val="both"/>
        <w:rPr/>
      </w:pPr>
      <w:r>
        <w:rPr/>
        <w:t>В нижнем слое течения р. Кальмиус загрязняются промстоками меткомбинатов им. Ильича и “Азовсталь”, коксохимического завода, а также промышленными стоками района Восточного промузла.</w:t>
      </w:r>
    </w:p>
    <w:p>
      <w:pPr>
        <w:pStyle w:val="TextBody"/>
        <w:ind w:firstLine="900"/>
        <w:jc w:val="both"/>
        <w:rPr/>
      </w:pPr>
      <w:r>
        <w:rPr/>
        <w:t>За счет сброса морской воды в устьевую часть реки через водовыпуск №1-4 АП МК  “Азовсталь”, возрастает минерализация речной воды. Так, в створе до г. Мариуполя сухой остаток составлял 2255 мг/л, а в устьевой части 4734 мг/л. Имеют место регулярные аварийные сбросы в реки Кальмиус и Кальчик, что существенно загрязняет Азовское море.</w:t>
      </w:r>
    </w:p>
    <w:p>
      <w:pPr>
        <w:pStyle w:val="TextBody"/>
        <w:ind w:firstLine="900"/>
        <w:jc w:val="both"/>
        <w:rPr/>
      </w:pPr>
      <w:r>
        <w:rPr/>
        <w:t>Долина реки Кальмиус имеет наиболее низкие отметки поверхности городской территории и в периоды слабых ветров или безветрия служит коллектором смога, который негативно влияет на здоровье людей.</w:t>
      </w:r>
    </w:p>
    <w:p>
      <w:pPr>
        <w:pStyle w:val="TextBody"/>
        <w:ind w:firstLine="900"/>
        <w:jc w:val="both"/>
        <w:rPr/>
      </w:pPr>
      <w:r>
        <w:rPr/>
        <w:t>Пойма реки Кальмиус в устьевой части наиболее загрязнена тяжелыми металлами.</w:t>
      </w:r>
    </w:p>
    <w:p>
      <w:pPr>
        <w:pStyle w:val="TextBody"/>
        <w:ind w:firstLine="900"/>
        <w:jc w:val="both"/>
        <w:rPr/>
      </w:pPr>
      <w:r>
        <w:rPr/>
        <w:t>Проведенные лабораторные исследования грунтов и почв показали, что в близи предприятий выделяются участки, в пределах которых содержание отдельных металлов превышает предельно-допустимые концентрации (ПДК) в десятки раз, а иногда и в сотни. Например, в устьевой части Кальмиуса около судоремонтного завода, содержание в почве цинка в 125 раз превышает ПДК, в центре города - в 2 раза.</w:t>
      </w:r>
    </w:p>
    <w:p>
      <w:pPr>
        <w:pStyle w:val="TextBody"/>
        <w:ind w:firstLine="900"/>
        <w:jc w:val="both"/>
        <w:rPr/>
      </w:pPr>
      <w:r>
        <w:rPr/>
        <w:t>Выявлены аномальные участки по повышенному содержанию тяжелых металлов, нефтепродуктов и других загрязнителей в почвах, и подземных водах в разных районах города.</w:t>
      </w:r>
    </w:p>
    <w:p>
      <w:pPr>
        <w:pStyle w:val="TextBody"/>
        <w:ind w:firstLine="900"/>
        <w:jc w:val="both"/>
        <w:rPr/>
      </w:pPr>
      <w:r>
        <w:rPr/>
        <w:t xml:space="preserve">Чрезвычайно важной проблемой для города в настоящее время становится проблема промышленных и бытовых отходов. Слабая нормативная база, не полный учёт предприятиями своих отходов привело к тому, что в течении длительного времени величина накапливаемых отходов значительно занижалась. В1995 году в городе образовалась промышленных отходов в количестве 6511139 тонн, что больше по сравнению с 1994 годом на 2532814 тонн. Общее число накопившихся промышленных отходов с учётом прошлых лет на 1.01.1996 год составило 22 млн. Тонн, бытовых отходов 5 млн. тонн. 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Азовское море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/>
      </w:pPr>
      <w:r>
        <w:rPr/>
        <w:t>Площадь составляет 38 тыс.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объём 3,2 тыс.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средняя глубина 9 м, наибольшая глубина 4 м. В Азовское море впадают такие крупные реки, как Дон, Кубань; эти пресноводные реки вносят в море такое кол-во воды: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Дон – 23,2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год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убань – 14,8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год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Малые реки – 0,7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год.</w:t>
      </w:r>
    </w:p>
    <w:p>
      <w:pPr>
        <w:pStyle w:val="TextBody"/>
        <w:ind w:firstLine="975"/>
        <w:jc w:val="both"/>
        <w:rPr/>
      </w:pPr>
      <w:r>
        <w:rPr/>
        <w:t>Осадков эти реки вносят 13,8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а кол-во солёной воды из Чёрного моря прибывает в год 31,8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Итого в море в год поступает 84,8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оды, и уходит столько (35,3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- испаряется, 49,5 к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уходит в Чёрное море). Следовательно, попадает в море более соленая вода с медузами, а уходит более пресноводная, что говорит о том, что море загрязняется.</w:t>
      </w:r>
    </w:p>
    <w:p>
      <w:pPr>
        <w:pStyle w:val="TextBody"/>
        <w:ind w:firstLine="975"/>
        <w:jc w:val="both"/>
        <w:rPr/>
      </w:pPr>
      <w:r>
        <w:rPr/>
        <w:t>Техногенное воздействие испытывает на себе и бассейн Азовского моря. Во время дождей и таяния снега с городской территории попадает в виде поверхностного смыва около 70 млн.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За счет техногенных факторов концентрация нефтепродуктов, солей, тяжёлых металлов, азотистых соединений в морской воде превышает ПДК почти в 10 раз. Вследствие мелководности вод моря во время штормов происходит помутнение воды за счет донных слоёв. В результате этого загрязнителя воды смешиваются с илами и захороняются в них. Концентрация веществ – загрязнителей в донных илах значительно выше, чем в морской воде. </w:t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ind w:firstLine="975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Практическая часть 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/>
      </w:pPr>
      <w:r>
        <w:rPr/>
        <w:t xml:space="preserve">Тема: обнаружение свинца в листьях растений. 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>В месте с выхлопными газами автомобилей в окружающую среду попадает огромное кол-во тяжёлых металлов. Среди них одной из первых мест занимает свинец (</w:t>
      </w:r>
      <w:r>
        <w:rPr>
          <w:lang w:val="en-US"/>
        </w:rPr>
        <w:t>Pb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). Пыль, содержащая свинец, оседает на растениях и других предметах, а затем смывается осадками в почву. В придорожных растениях кол-во свинца довольно высоко. </w:t>
      </w:r>
    </w:p>
    <w:p>
      <w:pPr>
        <w:pStyle w:val="TextBody"/>
        <w:ind w:firstLine="900"/>
        <w:jc w:val="both"/>
        <w:rPr/>
      </w:pPr>
      <w:r>
        <w:rPr/>
        <w:t>Цель опыта: доказать, что в придорожных растениях увеличивается содержание свинца.</w:t>
      </w:r>
    </w:p>
    <w:p>
      <w:pPr>
        <w:pStyle w:val="TextBody"/>
        <w:ind w:firstLine="900"/>
        <w:jc w:val="both"/>
        <w:rPr/>
      </w:pPr>
      <w:r>
        <w:rPr/>
        <w:t>Объекты и оборудование: листья любого растения, растущего около автострады и в глубине леса, хромат калия (</w:t>
      </w:r>
      <w:r>
        <w:rPr>
          <w:lang w:val="en-US"/>
        </w:rPr>
        <w:t>K</w:t>
      </w:r>
      <w:r>
        <w:rPr>
          <w:sz w:val="16"/>
        </w:rPr>
        <w:t>2</w:t>
      </w:r>
      <w:r>
        <w:rPr>
          <w:lang w:val="en-US"/>
        </w:rPr>
        <w:t>CrO</w:t>
      </w:r>
      <w:r>
        <w:rPr>
          <w:sz w:val="16"/>
        </w:rPr>
        <w:t>4</w:t>
      </w:r>
      <w:r>
        <w:rPr/>
        <w:t>) или раствор сероводо</w:t>
        <w:softHyphen/>
        <w:t>рода (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>S</w:t>
      </w:r>
      <w:r>
        <w:rPr/>
        <w:t>), эксикатор, дистиллированная вода, пробирки.</w:t>
      </w:r>
    </w:p>
    <w:p>
      <w:pPr>
        <w:pStyle w:val="TextBody"/>
        <w:ind w:firstLine="900"/>
        <w:jc w:val="both"/>
        <w:rPr/>
      </w:pPr>
      <w:r>
        <w:rPr/>
        <w:t xml:space="preserve">                      </w:t>
      </w:r>
      <w:r>
        <w:rPr/>
        <w:t>Постановка и проведение опыта.</w:t>
      </w:r>
    </w:p>
    <w:p>
      <w:pPr>
        <w:pStyle w:val="TextBody"/>
        <w:ind w:firstLine="900"/>
        <w:jc w:val="both"/>
        <w:rPr/>
      </w:pPr>
      <w:r>
        <w:rPr/>
        <w:t>Одновременно берут 4 пробы листьев растения одного вида, растущего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около автострады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10 м от автострады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В 50 м от автострады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В глубине леса.  </w:t>
      </w:r>
    </w:p>
    <w:p>
      <w:pPr>
        <w:pStyle w:val="TextBody"/>
        <w:ind w:firstLine="975"/>
        <w:jc w:val="both"/>
        <w:rPr/>
      </w:pPr>
      <w:r>
        <w:rPr/>
        <w:t xml:space="preserve">  </w:t>
      </w:r>
      <w:r>
        <w:rPr/>
        <w:t xml:space="preserve">Растирают лист, помещают в жаростойкий сосуд и обугливают до золы. К одному раствору солей золы можно добавить избыток хромата калия или избыток сероводорода. Рассчитать процентное отношение содержания образующихся осадков к массе золы. </w:t>
      </w:r>
    </w:p>
    <w:p>
      <w:pPr>
        <w:pStyle w:val="TextBody"/>
        <w:ind w:firstLine="975"/>
        <w:jc w:val="both"/>
        <w:rPr/>
      </w:pPr>
      <w:r>
        <w:rPr/>
        <w:t xml:space="preserve">Вывод. После проведения этой работы в условиях школьной химической лаборатории мы установили такую закономерность: содержание массовой доли свинца там больше в листьях, где масса золы больше. А при сжигании листьев мы установили, что масса золы прямопропорционально удаления от леса. Следовательно, наибольшее содержание свинца в листьях, находящихся возле автострады.    </w:t>
      </w:r>
    </w:p>
    <w:p>
      <w:pPr>
        <w:pStyle w:val="TextBody"/>
        <w:ind w:left="975" w:hanging="0"/>
        <w:jc w:val="both"/>
        <w:rPr/>
      </w:pPr>
      <w:r>
        <w:rPr/>
      </w:r>
    </w:p>
    <w:p>
      <w:pPr>
        <w:pStyle w:val="TextBody"/>
        <w:ind w:left="133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    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На сегодняшний день человек и результаты его деятельности перевернули все остальные биотические и абиотические действия. Вместе с тем перед человечеством встаёт задание выработать пути преодоления диспропорций между размахом и последствиями хозяйственной деятельности в социальной сфере, и возможностями управления социосферами, и их прогрессом. Проявлением этих диспропорций есть многочисленные социально-экологические, экономические, демографические, политические и другие кризисы, а их дальнейшее продолжение может завершиться разрушительными катастрофами, которые губительны как для человечества, так и для биосферы, и всего живого в целом. </w:t>
      </w:r>
    </w:p>
    <w:p>
      <w:pPr>
        <w:pStyle w:val="TextBody"/>
        <w:ind w:firstLine="900"/>
        <w:jc w:val="both"/>
        <w:rPr/>
      </w:pPr>
      <w:r>
        <w:rPr/>
        <w:t xml:space="preserve">Перед человечеством встаёт грандиозное задание преодолеть упомянутые диспропорции и обеспечить нормальные условия существования, и прогрессивное развитие в ближайшем, и далёком будущем.   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  <w:t xml:space="preserve">                         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jc w:val="both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420" w:leader="none"/>
        </w:tabs>
        <w:jc w:val="both"/>
        <w:rPr/>
      </w:pPr>
      <w:r>
        <w:rPr/>
        <w:t>“</w:t>
      </w:r>
      <w:r>
        <w:rPr>
          <w:lang w:val="uk-UA"/>
        </w:rPr>
        <w:t>Основи біологічних знань</w:t>
      </w:r>
      <w:r>
        <w:rPr/>
        <w:t>”</w:t>
      </w:r>
      <w:r>
        <w:rPr>
          <w:lang w:val="uk-UA"/>
        </w:rPr>
        <w:t xml:space="preserve"> Г.О. Білевський, Р.С. Фурдуй</w:t>
      </w:r>
      <w:r>
        <w:rPr/>
        <w:t>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420" w:leader="none"/>
        </w:tabs>
        <w:jc w:val="both"/>
        <w:rPr/>
      </w:pPr>
      <w:r>
        <w:rPr/>
        <w:t>“</w:t>
      </w:r>
      <w:r>
        <w:rPr>
          <w:lang w:val="uk-UA"/>
        </w:rPr>
        <w:t>Екологія та охорона навколишнього середовища</w:t>
      </w:r>
      <w:r>
        <w:rPr/>
        <w:t>”</w:t>
      </w:r>
      <w:r>
        <w:rPr>
          <w:lang w:val="uk-UA"/>
        </w:rPr>
        <w:t xml:space="preserve"> В.С. Джигирей Київ </w:t>
      </w:r>
      <w:r>
        <w:rPr/>
        <w:t>“</w:t>
      </w:r>
      <w:r>
        <w:rPr>
          <w:lang w:val="uk-UA"/>
        </w:rPr>
        <w:t>Знання</w:t>
      </w:r>
      <w:r>
        <w:rPr/>
        <w:t>”</w:t>
      </w:r>
      <w:r>
        <w:rPr>
          <w:lang w:val="uk-UA"/>
        </w:rPr>
        <w:t xml:space="preserve"> 2000р.</w:t>
      </w:r>
      <w:r>
        <w:rPr/>
        <w:t>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420" w:leader="none"/>
        </w:tabs>
        <w:jc w:val="both"/>
        <w:rPr/>
      </w:pPr>
      <w:r>
        <w:rPr/>
        <w:t>Азовский морской альманах Мариуполь 1998 год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420" w:leader="none"/>
        </w:tabs>
        <w:jc w:val="both"/>
        <w:rPr/>
      </w:pPr>
      <w:r>
        <w:rPr/>
        <w:t>Экологический вестник выпуск №1 1997 г. Институт экономики НАН Украины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420" w:leader="none"/>
        </w:tabs>
        <w:jc w:val="both"/>
        <w:rPr/>
      </w:pPr>
      <w:r>
        <w:rPr/>
        <w:t>Экология промышленного города.</w:t>
      </w:r>
      <w:r>
        <w:rPr>
          <w:lang w:val="uk-UA"/>
        </w:rPr>
        <w:t xml:space="preserve"> </w:t>
      </w:r>
      <w:r>
        <w:rPr/>
        <w:t>Тезисы мариупольской экологической конфедерации 1997 г. ООКЭЦ “Стратегия”.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jc w:val="both"/>
        <w:rPr>
          <w:b/>
          <w:b/>
          <w:bCs/>
        </w:rPr>
      </w:pPr>
      <w:r>
        <w:rPr>
          <w:b/>
          <w:bCs/>
        </w:rPr>
        <w:t>Рецензия.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  <w:t>Актуальность работы “Человек и окружающая среда” в том, что по нескольким источникам исследована и изучена проблема взаимоотношения человека и окружающей среды. Перспективность работы заключается в возможности продолжить изучение и исследование экологической обстановки в городе Мариуполе, что позволит искать практическое решение проблемы.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right"/>
        <w:rPr/>
      </w:pPr>
      <w:r>
        <w:rPr/>
        <w:t>Учитель биологии ОШ №3</w:t>
      </w:r>
    </w:p>
    <w:p>
      <w:pPr>
        <w:pStyle w:val="TextBody"/>
        <w:tabs>
          <w:tab w:val="clear" w:pos="708"/>
          <w:tab w:val="left" w:pos="3420" w:leader="none"/>
        </w:tabs>
        <w:ind w:firstLine="900"/>
        <w:jc w:val="right"/>
        <w:rPr/>
      </w:pPr>
      <w:r>
        <w:rPr/>
        <w:t xml:space="preserve">Дергачёва Т.А.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79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36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7:29:00Z</dcterms:created>
  <dc:creator>Archangel</dc:creator>
  <dc:description/>
  <dc:language>en-US</dc:language>
  <cp:lastModifiedBy>Susanin.ua</cp:lastModifiedBy>
  <dcterms:modified xsi:type="dcterms:W3CDTF">2002-09-25T16:48:00Z</dcterms:modified>
  <cp:revision>41</cp:revision>
  <dc:subject/>
  <dc:title>Министерство образования Украины</dc:title>
</cp:coreProperties>
</file>