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</w:rPr>
      </w:pPr>
      <w:r>
        <w:rPr>
          <w:b/>
          <w:bCs/>
        </w:rPr>
        <w:t>Прогнозирование экономического рост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Экономический рост, его измерение и факторы.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экономическим ростом принято понимать качественное и количественное изменение результатов функционирования народного хозяйства. Экономический рост в настоящее время является наиболее употребимым критерием экономического развития. Экономический рост может измеряться –как в физическом выражении (физический рост), так и в стоимостном (стоимостной рост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способ более надежен, так как позволяет исключить воздействие инфляции. Однако он не является универсальным, потому что при расчете темпов экономического роста трудно вывести общий показатель для производства разных издел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 употребляется чаще, однако, не всегда возможно до конца очистить его от инфляционных иска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акроэкономическом уровне ведущими показателями динамики экономического роста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а валового внутреннего продукта (ВВП) или национального дохода (НД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ВВП и НД в расчете на душу насе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промышленного производства в целом, по основным отраслям на душу населе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статистике для изучения динамики экономического роста используются темпы роста и темпы приро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мп роста = (ВВ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 ВВ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1) 10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мп прироста = ((ВВ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В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1) /  (ВВ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) 100 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с начала 90-х годов основным показателем динамики народного хозяйства стал валовой внутренний продукт (ВВП). За   90-е годы ВВП РФ снизился на 52 %. В 1999 году ВВП на душу населения составлял в РФ 3500 долларов. Тогда как в США он составлял 31469 долларов, в Швейцарии 26420 долларов, в Канаде 24870 долла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уровню производства ВВП на душу населения в международной классификации страны подразделяются на развитые и развивающиеся. К числу развитых стран в конце 90-х годов относились страны с душевым производством ВВП от 6-7 тысяч долларов в год и выш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акторы экономического рост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 определяется рядом факторов. В экономической науке широкое распространение получила теория трех факторов производства, родоначальником которой был Ж. – Б. Сай. Суть ее заключается в том, что в создании стоимости продукта принимают участие труд, земля и капитал. В современных условиях трактовка производственных факторов получила более глубокое и расширительное толкование. Сегодня к ним обычно относя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ие способ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Факторы экономического роста взаимосвязаны и переплетены. Так, труд весьма производителен, если работник использует современное оборудование и материалы под руководством способного предпринимателя в условиях отлаженного хозяйственного механизма. Поэтому точно определить долю того или иного фактора экономического роста достаточно слож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все эти крупные факторы являются комплексными, так как состоят из ряда более мелких элементов, вследствие чего факторы можно перегруппирова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по внешне- и внутриэкономическим элементам можно выделить внешние и внутренние факторы. Например, капитал делится на поступающий в страну из-за рубежа и на мобилизуемый внутри страны, а последний можно разделить на используемый внутри страны и на вывозимый за ее преде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о и деление факторов в зависимости от характера роста (количественного или качественного) на экстенсивные и интенсивные. К экстенсивным факторам роста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при сохранении существующего уровня технолог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занятых работ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именяемого оборудования, сырья, материалов, топлива и других элементов основного и оборотного капитала (или производственных фондов),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интенсивным факторам роста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рение НТП (внедрение новой техники, технологий, обновление основных фондов и т.д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спользования основных и оборотных фон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хозяйственной деятельности за счет ее лучшей организации.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обладании экстенсивных факторов роста говорят о преимущественно экстенсивном типе развития экономики, при преобладании интенсивных факторов роста – о преимущественно интенсивном типе рос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ССР в 70-80-х годах прирост национального дохода лишь на 20-30 % обеспечивался за счет интенсивных факторов. В промышленно развитых странах мира этот показатель превышает 50 %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Модели и методы прогнозирования экономического роста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для прогнозирования экономического роста получили факторные модели, то есть модели, в которых прирост продукта или абсолютный его выпуск ставится в зависимость от одного или нескольких факто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емлемой для анализа динамики экономического роста на макроуровне является двухфакторная модель в форме производственной функции Кобба-Дугласа, показывающая зависимость общего выпуска продукции от двух факторов капитала и труда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а     в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= А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t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t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объем валового внутреннего продукта в год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нормирующий параметр, приводящий масштаб и размерность фактора к масштабу и размерности продукта 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отражающий влияние неучтенных в модели факторов и меняющихся условий производ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объем основного капитала (производственных фондов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- объем занятого в народном хозяйстве живого тру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 – характеризует эластичность объема и динамики продукта 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 объема и динамики производственных фондов, или показывает прирост 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риходящийся на единицу прироста К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при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– характеризует эластичность объема и динамики продукта 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 объема и динамики затрат живого труда, или показывает прирост 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приходящийся на единицу прироста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(при К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и в – расчетные показатели. Так, расчеты по обрабатывающей промышленности СССР в 70-80-е годы дали следующие значения этих показателей эластичности: а = 0.28; в = 0.7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я эти показатели, можно определить объем ВВП в интересующем нас году. При помощи логарифмического дифференцирования производственную функцию можно выразить в показателях среднегодовых темпов прироста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70</wp:posOffset>
                </wp:positionH>
                <wp:positionV relativeFrom="paragraph">
                  <wp:posOffset>99695</wp:posOffset>
                </wp:positionV>
                <wp:extent cx="91440" cy="9144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.1pt;margin-top:7.8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99695</wp:posOffset>
                </wp:positionV>
                <wp:extent cx="91440" cy="9144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7.8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99695</wp:posOffset>
                </wp:positionV>
                <wp:extent cx="91440" cy="9144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7.8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а     К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в   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</wp:posOffset>
                </wp:positionH>
                <wp:positionV relativeFrom="paragraph">
                  <wp:posOffset>67310</wp:posOffset>
                </wp:positionV>
                <wp:extent cx="91440" cy="9144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5.3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среднегодовой прирост ВВП за период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34925</wp:posOffset>
                </wp:positionV>
                <wp:extent cx="91440" cy="9144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2.7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ирост основного капитала (производственных фондов) за период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61595</wp:posOffset>
                </wp:positionV>
                <wp:extent cx="91440" cy="9144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4.8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– прирост затрат живого труда за период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зависимости от величины суммы показателей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могут иметь место три типа экономического ро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ражение а + в &gt; 1 означает, что если факторы производства возрастают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, то выпуск продукции увеличивается более чем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, тем самым рост производства опережает рост совокупных затрат факторов. Это случай интенсивного роста, при этом, если а &gt; в, то имеет место фондосберегающий рост, а если в &gt; а, то – трудосберегающий ро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ение а + в &lt; 1 означает, что выпуск продукции увеличивается медленнее по сравнению с ростом затрат факторов производства. При этом снижается их суммарная эффективность и происходит деинтенсификация роста, то есть его па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ение а + в = 1 означает, что выпуск продукции увеличивается пропорционально затратам факторов производства. При этом их суммарная экономическая эффективность остается неизменной и происходит чисто экстенсивное расширение производства.</w:t>
      </w:r>
    </w:p>
    <w:p>
      <w:pPr>
        <w:pStyle w:val="TextBodyIndent"/>
        <w:tabs>
          <w:tab w:val="clear" w:pos="708"/>
          <w:tab w:val="left" w:pos="10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динамической факторной модели может быть спрогнозирован экономический рост с учетом влияния НТП на объем производимого продукта. В этом случае мы будем иметь трехфакторную модель:</w:t>
      </w:r>
    </w:p>
    <w:p>
      <w:pPr>
        <w:pStyle w:val="Normal"/>
        <w:tabs>
          <w:tab w:val="clear" w:pos="708"/>
          <w:tab w:val="left" w:pos="1002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а     в   </w:t>
      </w:r>
      <w:r>
        <w:rPr>
          <w:b/>
          <w:bCs/>
          <w:sz w:val="28"/>
          <w:szCs w:val="28"/>
          <w:lang w:val="en-US"/>
        </w:rPr>
        <w:t>rt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Kt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>Lt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– основание натуральных логарифмов (е = 2.718);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коэффициент эластичности, характеризующий влияние НТП на экономический рост в период времени </w:t>
      </w:r>
      <w:r>
        <w:rPr>
          <w:b/>
          <w:bCs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ведя математические преобразования, можно получить формулу прироста общественного продукта за период времени </w:t>
      </w:r>
      <w:r>
        <w:rPr>
          <w:b/>
          <w:bCs/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67310</wp:posOffset>
                </wp:positionV>
                <wp:extent cx="91440" cy="9144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pt;margin-top:5.3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67310</wp:posOffset>
                </wp:positionV>
                <wp:extent cx="91440" cy="9144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5.3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1330</wp:posOffset>
                </wp:positionH>
                <wp:positionV relativeFrom="paragraph">
                  <wp:posOffset>67310</wp:posOffset>
                </wp:positionV>
                <wp:extent cx="91440" cy="9144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5.3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en-US"/>
        </w:rPr>
        <w:t xml:space="preserve">t = a    Kt +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 xml:space="preserve">   L + r.</w:t>
      </w:r>
    </w:p>
    <w:p>
      <w:pPr>
        <w:pStyle w:val="TextBodyIndent"/>
        <w:tabs>
          <w:tab w:val="clear" w:pos="708"/>
          <w:tab w:val="left" w:pos="100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нимается, что а + в = 1.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выражает зависимость результатов производства от количества и качества используемых факторов производства многофакторная модель экономического роста. В ней используются следующие факторы: прирост затрат труда; рост производительности; НТП; затраты капитала; образование и квалификация работников; экономия на масштабах производства; улучшение распределения ресурсов; законодательно-институциональные и др. факторы. Всего учтено 23 фактора.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четам американского экономиста Э. Денисона, за период 1929-1982 годов реальный вклад в прирост валового национального продукта США каждого из указанных факторов состави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ст затрат труда – 32 % ВВ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ительности труда – 68 % ВВП;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НТП – 28 % ВВП, затраты капитала – 19 % ВВП, образование и квалификация работников – 14 % ВВП; экономия на масштабах производства – 9 % ВВП; улучшение распределения ресурсов – 8 % ВВП; законодательно-институциональные и др. факторы – 9 % ВВ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показывают, что повышение производительности труда является наиболее важным фактором, обеспечивающим рост объема общественного продукта.</w:t>
      </w:r>
    </w:p>
    <w:p>
      <w:pPr>
        <w:pStyle w:val="2"/>
        <w:rPr/>
      </w:pPr>
      <w:r>
        <w:rPr/>
        <w:t>Большой вклад в развитие теории производственных функций внесли такие экономисты как Р. Солоу – лауреат Нобелевской премии, наши соотечественники: Федоренко Н.П., Фельдман Г.А., Анчишкин А.И.,   Черников Д.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. Солоу, например, на базе аппарата производственных функций предложил модель экономической динамики, которая позволяет математически выразить наиболее важные процессы и результаты экономического роста. Она позволяет определять тенденцию макроэкономического развития с требуемой капиталовооруженностью и оптимальной нормой накопления, моделировать виды технического прогр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факторными моделями прогнозирования экономического роста в экономической теории известны кейнсианские и неокейнсианские модели экономического роста, например, модели Е.Домара и Р.Харрода. Модель Домара базируется на использовании мультипликатора, а в основе модели Харрода лежит теория акселерато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модели далеко не исчерпывают весь перечень разработанных и описанных в экономической теории моделей и методов, применяемых при прогнозировании экономического рос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гнозные оценки показателей экономического роста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е годы в нашей стране и за рубежом неоднократно предпринимались попытки разработки прогнозов социально-экономического развития РФ, большинство из которых очень быстро устаревало вследствие продолжавшегося экономического кризи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прогнозом социально-экономического развития страны до 2005 года, утвержденном Правительством РФ в 1996 году, предполагалось, что в соответствии с оптимистическим вариантом прогноза в 1998-2005 годах будет обеспечен рост ВВП в пределах 4.5-5 % в год. К 2005 году предполагалось достигнуть уровня ВВП 1992 года, по пессимистическому варианту предполагалось, что среднегодовая динамика ВВП в 1998-2005 годах составит 3.5 – 4 %. При этом имелось ввиду, что по первому варианту в экономику РФ за 10 лет будет привлечено 112.5 млрд.долларов в основном иностранных инвестиций; по второму варианту предполагалось использовать в основном внутренние источники инвестиций. Однако, как показала практика, указанный прогноз оказался не вполне реальным из-за продолжавшегося кризи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ольшей степени заслуживает внимания прогноз социально-экономического развития РФ, разработанный в начале 90-х годов коллективом работников института научного прогнозирования РАН. Согласно этому прогнозу депрессия в Российской экономике продлится до конца 20 века. После 2000 года начнется экономическое оживление, 2001-2005 годах среднегодовые темпы роста ВВП составят 3.4 %. В 2006-2010 годах они могут составить      5.7-6 %. После 2010 года экономика РФ перейдет к стационарному режиму развития с темпом роста 5.5-6 %. По оптимистическому варианту этого прогноза выйти на уровень потребления 1990 года удастся не ранее 2007 года, а по реалистическому не ранее 2012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ной мере преимущества экономики рыночного типа могут проявиться в России через 45-50 лет после начала рефор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зультатами исследований, проведенных учеными института экономики РАН совместно с работниками ММВБ под руководством академика Л.И. Абалкина и опубликованных в монографии “Россия – 2015: оптимистический прогноз”, среднегодовые темпы роста ВВП в 1999-2000 годах составят 4-6 %, 2001-2008 годах – 6-8 %, 2009-2015 годах – 3.5 %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ложенной стратегии развития в ближайшие два года деятельность государства должна быть направлена не только на остановку спада производства, на реформирование банковской системы страны и укрепление рубля, но и на создание предпосылок для последующего подъе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в 2001-2008 годах экономический рост прогнозируется в первую очередь в отраслях потребительского сектора. Прирост реальных доходов населения может составить 5-7 % в год, инвестиций в основной капитал    8-12 % в год, возрастут показатели занятости, улучшится финансовая ситуация, значительная часть банков будет сориентирована на реальный секто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2009-2015 годах процесс модернизации экономики России будет предполагать улучшение конкурентоспособности в отраслях конечной продукции, произойдет укрепление рубля, вновь начнется широкомасштабное включение России в мировой рынок. К 2015 году будет завершена модернизация отечественного машиностроения на информационно-индустриальной основе. Вероятно, большая часть экономики России будет использовать ресурсосберегающие и  наукоемкие технологии. Однако, к 2015 году процесс построения информационно-индустриального общества будет еще далек от завершения, а по социальным параметрам Россия лишь приблизится к индустриально-развитым странам. Задачу построения полномасштабного информационно-индустриального общества можно будет решить лишь к середине следующего столет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огнозирование и планирование в условиях рынка: Учеб. пособие для Вузов / Под. ред. Т.Г. Морозовой, А.В. Пикулькина. – М.: ЮНИТИ – ДАНА, 1999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Черныш Е.А. Прогнозирование и планирование в условиях рынка: Учеб. пособие. – М.: ПРИОР, 1999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jc w:val="center"/>
    </w:pPr>
    <w:rPr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8:26:00Z</dcterms:created>
  <dc:creator>DmitriyZ</dc:creator>
  <dc:description/>
  <dc:language>en-US</dc:language>
  <cp:lastModifiedBy>DmitriyZ</cp:lastModifiedBy>
  <cp:lastPrinted>2003-12-24T21:34:00Z</cp:lastPrinted>
  <dcterms:modified xsi:type="dcterms:W3CDTF">2003-12-27T03:57:00Z</dcterms:modified>
  <cp:revision>4</cp:revision>
  <dc:subject/>
  <dc:title>Прогнозирование экономического роста</dc:title>
</cp:coreProperties>
</file>