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второго курса второго семестра.</w:t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итель</w:t>
      </w:r>
      <w:r>
        <w:rPr>
          <w:b/>
          <w:sz w:val="28"/>
          <w:lang w:val="en-US"/>
        </w:rPr>
        <w:t>:        Чернадский</w:t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Дата сдачи: _____________</w:t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right="924" w:hanging="0"/>
        <w:rPr/>
      </w:pPr>
      <w:r>
        <w:rPr/>
        <w:tab/>
        <w:tab/>
        <w:tab/>
        <w:tab/>
        <w:tab/>
        <w:tab/>
        <w:t>Подпись:</w:t>
      </w:r>
      <w:r>
        <w:rPr>
          <w:lang w:val="ru-RU"/>
        </w:rPr>
        <w:t xml:space="preserve"> __</w:t>
      </w:r>
      <w:r>
        <w:rPr/>
        <w:t>___________</w:t>
      </w:r>
    </w:p>
    <w:p>
      <w:pPr>
        <w:pStyle w:val="Normal"/>
        <w:widowControl w:val="false"/>
        <w:ind w:right="92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  <w:sz w:val="28"/>
        </w:rPr>
        <w:t>Группа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3ИТ-</w:t>
      </w:r>
      <w:r>
        <w:rPr>
          <w:b/>
          <w:sz w:val="28"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1998</w:t>
      </w:r>
    </w:p>
    <w:p>
      <w:pPr>
        <w:pStyle w:val="Style1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остановка задачи.</w:t>
      </w:r>
    </w:p>
    <w:p>
      <w:pPr>
        <w:pStyle w:val="Style1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ab/>
        <w:t>Необходимо реализовать список вида: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47955</wp:posOffset>
            </wp:positionV>
            <wp:extent cx="3809365" cy="2856865"/>
            <wp:effectExtent l="0" t="0" r="0" b="0"/>
            <wp:wrapTopAndBottom/>
            <wp:docPr id="1" name="k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хническое описание программы.</w:t>
      </w:r>
    </w:p>
    <w:p>
      <w:pPr>
        <w:pStyle w:val="Style13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3"/>
        <w:rPr>
          <w:sz w:val="28"/>
        </w:rPr>
      </w:pPr>
      <w:r>
        <w:rPr>
          <w:sz w:val="28"/>
        </w:rPr>
        <w:tab/>
        <w:t>В программе предусмотрена работа со списком, которая включает в себя: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Создание нового вписка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Добавление элемента в список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Вывод списка на дисплей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Сохранение данных списка в файл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Читение данных из файла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Удаление списка из памяти компьютера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Поиск элемента в списке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Сортировка списка;</w:t>
      </w:r>
    </w:p>
    <w:p>
      <w:pPr>
        <w:pStyle w:val="Style13"/>
        <w:numPr>
          <w:ilvl w:val="0"/>
          <w:numId w:val="2"/>
        </w:numPr>
        <w:rPr>
          <w:sz w:val="28"/>
        </w:rPr>
      </w:pPr>
      <w:r>
        <w:rPr>
          <w:sz w:val="28"/>
        </w:rPr>
        <w:t>Удаление элемента списка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ецификация программы.</w:t>
      </w:r>
    </w:p>
    <w:p>
      <w:pPr>
        <w:pStyle w:val="Style1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3"/>
        <w:rPr>
          <w:sz w:val="28"/>
        </w:rPr>
      </w:pPr>
      <w:r>
        <w:rPr>
          <w:sz w:val="28"/>
        </w:rPr>
        <w:tab/>
        <w:t>Ввод данных в программу может осуществляться двумя спосабами: ввод с клавиатуры или из файла.</w:t>
      </w:r>
    </w:p>
    <w:p>
      <w:pPr>
        <w:pStyle w:val="Style13"/>
        <w:rPr>
          <w:sz w:val="28"/>
        </w:rPr>
      </w:pPr>
      <w:r>
        <w:rPr>
          <w:sz w:val="28"/>
        </w:rPr>
        <w:t>Для работы  с файлом необходимо на соответствующий запрос программы ввести имя файла, из которого будут взяты данные для построения списка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</w:rPr>
        <w:tab/>
        <w:t xml:space="preserve">Для </w:t>
      </w:r>
      <w:r>
        <w:rPr>
          <w:sz w:val="28"/>
          <w:u w:val="single"/>
        </w:rPr>
        <w:t>нормальной</w:t>
      </w:r>
      <w:r>
        <w:rPr>
          <w:sz w:val="28"/>
        </w:rPr>
        <w:t xml:space="preserve"> работы программы требуется </w:t>
      </w:r>
      <w:r>
        <w:rPr>
          <w:sz w:val="28"/>
          <w:lang w:val="en-US"/>
        </w:rPr>
        <w:t xml:space="preserve">PC </w:t>
      </w:r>
      <w:r>
        <w:rPr>
          <w:sz w:val="28"/>
        </w:rPr>
        <w:t xml:space="preserve">совместимый компьютер и компилятор </w:t>
      </w:r>
      <w:r>
        <w:rPr>
          <w:sz w:val="28"/>
          <w:lang w:val="en-US"/>
        </w:rPr>
        <w:t xml:space="preserve">Borland 3.01 </w:t>
      </w:r>
      <w:r>
        <w:rPr>
          <w:sz w:val="28"/>
        </w:rPr>
        <w:t>и выше. При использование иного сочетая характеристик системы на которой будет тестироваться программа возможны некоторые расхождения с результатами теста, но в основном ничего страшного произойти не должно.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кст программы.</w:t>
      </w:r>
    </w:p>
    <w:p>
      <w:pPr>
        <w:pStyle w:val="Style1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>#include &lt;iostream.h&gt;</w:t>
      </w:r>
    </w:p>
    <w:p>
      <w:pPr>
        <w:pStyle w:val="Style13"/>
        <w:rPr/>
      </w:pPr>
      <w:r>
        <w:rPr/>
        <w:t>#include &lt;fstream.h&gt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class List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struct Tre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int Body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Tree *L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Tree *R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Tree(int Bdy=0) {Body=Bdy; LP=NULL; RP=NULL;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~Tree() {Body=0; LP=NULL; RP=NULL;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List(int Digit=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Tree *Roo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List *LNex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List *LPrev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List::List(int Digit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Root=NUL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or (int i=Digit*10; i&lt;Digit*10+10; 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Tree *PTree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Tree=new Tree(i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Tree-&gt;LP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Tree-&gt;RP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Root==NULL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Root=PTree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Tree *PTree1=Roo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if (PTree1-&gt;LP!=NULL)</w:t>
      </w:r>
    </w:p>
    <w:p>
      <w:pPr>
        <w:pStyle w:val="Style13"/>
        <w:rPr/>
      </w:pPr>
      <w:r>
        <w:rPr/>
        <w:tab/>
        <w:t xml:space="preserve"> PTree1=PTree1-&gt;LP;}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while (PTree1-&gt;LP!=NULL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Tree1-&gt;LP=PTree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Tree=NULL; PTree1=NULL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class TreeWork : private List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public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void TreeWorkStart(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rivate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ElementQuantity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Mass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i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List *BegP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List *PLis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MainMenu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Work(int Task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MakeNewLis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AddElements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PrintLis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void EraseLis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DeleteElemen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FindElemen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SubMenu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SubWork(int Task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SortByIncreas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SortByDecreas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SaveLis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int OpenList(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rotected: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void GoThroughTree(Tree *L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void Erase(Tree *L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MainMenu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cout&lt;&lt;endl&lt;&lt;"Main Menu:"&lt;&lt;endl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1. Make New List."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2. Add Element."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3. Print List."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4. Delete Element."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5. Save List." 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6. Erase List."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7. Open File." 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8. Find Element."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9. Sort List." 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 0. Exit."          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Your choice 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i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in&gt;&gt;i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i&lt;0 || i&gt;9) cout&lt;&lt;endl&lt;&lt;"Error! Try again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i&lt;0 || i&gt;9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i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SubMenu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cout&lt;&lt;endl&lt;&lt;"Sub Menu:"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1. Sort list by increase."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2. Sort list by decrease."&lt;&lt;endl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i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"Your choice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in&gt;&gt;i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i&lt;1 || i&gt;2) cout&lt;&lt;endl&lt;&lt;"Error! Try again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i&lt;1 || i&gt;2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i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SubWork(int Task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switch (Task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ase 1 : SortByIncrease(); break; //Increase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2 : SortByDecrease(); break; //Decrea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Work(int Task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switch (Task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ase 1 : ElementQuantity=MakeNewList();  break; //Make New Lis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2 : ElementQuantity+=AddElements(); break; //Add Elemen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3 : PrintList();                    break; //Print Lis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4 : DeleteElement();                break; //Delete Elemen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5 : SaveList();                     break; //Save Lis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6 : ElementQuantity=0; EraseList(); break; //Erase Lis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7 : OpenList();                     break; //Open File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8 : FindElement();                  break; //Find Elemen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9 : SubWork(SubMenu());             break; //Sort List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ase 0 : EraseList();                    return -1; //Exit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oid TreeWork::TreeWorkStar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ElementQuantity=0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 {} while (Work(MainMenu())!=-1)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MakeNewLis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You have existing list!"; return 0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Quant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Input quantity of elements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in&gt;&gt;Quan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Quant&lt;1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cout&lt;&lt;endl&lt;&lt;"Error! Try againt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Quant&lt;1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or (int i=0; i&lt;Quant; 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Input digit: "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nt Digit; cin&gt;&gt;Digi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new List(Digit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BegP==NULL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BegP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Next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Prev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=NULL;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List *PList1=BegP-&gt;LPrev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if (PList1==BegP)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BegP-&gt;LNext=PList;</w:t>
      </w:r>
    </w:p>
    <w:p>
      <w:pPr>
        <w:pStyle w:val="Style13"/>
        <w:rPr/>
      </w:pPr>
      <w:r>
        <w:rPr/>
        <w:tab/>
        <w:t>BegP-&gt;LPrev=PList;</w:t>
      </w:r>
    </w:p>
    <w:p>
      <w:pPr>
        <w:pStyle w:val="Style13"/>
        <w:rPr/>
      </w:pPr>
      <w:r>
        <w:rPr/>
        <w:tab/>
        <w:t>PList-&gt;LNext=BegP;</w:t>
      </w:r>
    </w:p>
    <w:p>
      <w:pPr>
        <w:pStyle w:val="Style13"/>
        <w:rPr/>
      </w:pPr>
      <w:r>
        <w:rPr/>
        <w:tab/>
        <w:t>PList-&gt;LPrev=BegP;</w:t>
      </w:r>
    </w:p>
    <w:p>
      <w:pPr>
        <w:pStyle w:val="Style13"/>
        <w:rPr/>
      </w:pPr>
      <w:r>
        <w:rPr/>
        <w:tab/>
        <w:t>PList=NULL; PList1=NULL;}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BegP-&gt;LPrev=PList;</w:t>
      </w:r>
    </w:p>
    <w:p>
      <w:pPr>
        <w:pStyle w:val="Style13"/>
        <w:rPr/>
      </w:pPr>
      <w:r>
        <w:rPr/>
        <w:tab/>
        <w:t>PList1-&gt;LNext=PList;</w:t>
      </w:r>
    </w:p>
    <w:p>
      <w:pPr>
        <w:pStyle w:val="Style13"/>
        <w:rPr/>
      </w:pPr>
      <w:r>
        <w:rPr/>
        <w:tab/>
        <w:t>PList-&gt;LNext=BegP;</w:t>
      </w:r>
    </w:p>
    <w:p>
      <w:pPr>
        <w:pStyle w:val="Style13"/>
        <w:rPr/>
      </w:pPr>
      <w:r>
        <w:rPr/>
        <w:tab/>
        <w:t>PList-&gt;LPrev=PList1;</w:t>
      </w:r>
    </w:p>
    <w:p>
      <w:pPr>
        <w:pStyle w:val="Style13"/>
        <w:rPr/>
      </w:pPr>
      <w:r>
        <w:rPr/>
        <w:tab/>
        <w:t>PList=NULL; PList1=NULL;}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Quant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AddElements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=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MakeNewList(); return 0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Quant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Input quantity of elements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in&gt;&gt;Quan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Quant&lt;1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cout&lt;&lt;endl&lt;&lt;"Error! Try again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Quant&lt;1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or (int i=0; i&lt;Quant; 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Input digit: "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nt Digi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in&gt;&gt;Digi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new List(Digit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List *PList1=BegP-&gt;LPrev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PList1==BegP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BegP-&gt;LNext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Prev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-&gt;LPrev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-&gt;LNext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1=NULL; PList=NULL;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BegP-&gt;LPrev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-&gt;LNext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-&gt;LPrev=PList1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1-&gt;LNext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=NULL; PList1=NULL;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Quant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PrintLis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=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The list is empty!"&lt;&lt;endl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Total elements: "&lt;&lt;ElementQuantity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i=1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 "&lt;&lt;i&lt;&lt;" element: "&lt;&lt;end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GoThroughTree(PList-&gt;Root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out&lt;&lt;end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PList-&gt;LNext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oid TreeWork::GoThroughTree(Tree *L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Tree *PL=L, *PL1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PL-&gt;L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1=P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=PL-&gt;L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out&lt;&lt;"("&lt;&lt;PL1-&gt;Body&lt;&lt;","&lt;&lt;PL-&gt;Body&lt;&lt;") "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GoThroughTree(PL)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PL-&gt;R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1=P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=PL-&gt;R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cout&lt;&lt;"("&lt;&lt;PL1-&gt;Body&lt;&lt;","&lt;&lt;PL-&gt;Body&lt;&lt;") "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GoThroughTree(PL);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oid TreeWork::Erase(Tree *L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Tree *PL=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PL-&gt;L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=PL-&gt;L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rase(PL)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PL-&gt;R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=PL-&gt;RP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rase(PL)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-&gt;LP=NUL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-&gt;RP=NULL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oid TreeWork::EraseLis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do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List *PList1=BegP-&gt;LNex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=PList1-&gt;LNex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Next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-&gt;LPrev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rase(PList1-&gt;Root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delete [] PList1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BegP=NULL; PList=NULL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DeleteElemen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cout&lt;&lt;endl&lt;&lt;"Input number of element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Number=0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in&gt;&gt;Number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Number&gt;ElementQuantity || Number&lt;0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Error!"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Number--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or (int i=0; i&lt;Number; 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PList=PList-&gt;LNext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List *PList1=PList-&gt;LNext, *PList2=PList-&gt;LPrev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 (PList==BegP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ist1-&gt;LPrev=PList2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2-&gt;LNext=PList1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-&gt;LNext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-&gt;LPrev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delete [] PLis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BegP=PList1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1=NULL; PList2=NULL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PList1-&gt;LPrev=PList2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2-&gt;LNext=PList1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-&gt;LNext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-&gt;LPrev=NUL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delete [] PLis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1=NULL; PList2=NULL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ElementQuantity--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FindElemen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cout&lt;&lt;endl&lt;&lt;"Input number, you want to find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nt Number=0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in&gt;&gt;Number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Tree *PT=PList-&gt;Roo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Number&gt;PT-&gt;Body &amp;&amp; Number&lt;PT-&gt;Body+10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cout&lt;&lt;endl&lt;&lt;"Element with this number: "&lt;&lt;endl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GoThroughTree(PList-&gt;Root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=NULL; cout&lt;&lt;endl; return 0;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PList-&gt;LNex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There aren't such number in list!"&lt;&lt;end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ist=NULL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-1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SortByIncrease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(BegP==NULL) {cout&lt;&lt;endl&lt;&lt;"Error!"&lt;&lt;endl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List *PList1=BegP; 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do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if (PList1-&gt;Root-&gt;Body&gt;PList-&gt;Root-&gt;Body)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Tree *PT;</w:t>
      </w:r>
    </w:p>
    <w:p>
      <w:pPr>
        <w:pStyle w:val="Style13"/>
        <w:rPr/>
      </w:pPr>
      <w:r>
        <w:rPr/>
        <w:tab/>
        <w:t>PT=PList1-&gt;Root;</w:t>
      </w:r>
    </w:p>
    <w:p>
      <w:pPr>
        <w:pStyle w:val="Style13"/>
        <w:rPr/>
      </w:pPr>
      <w:r>
        <w:rPr/>
        <w:tab/>
        <w:t>PList1-&gt;Root=PList-&gt;Root;</w:t>
      </w:r>
    </w:p>
    <w:p>
      <w:pPr>
        <w:pStyle w:val="Style13"/>
        <w:rPr/>
      </w:pPr>
      <w:r>
        <w:rPr/>
        <w:tab/>
        <w:t>PList-&gt;Root=PT;</w:t>
      </w:r>
    </w:p>
    <w:p>
      <w:pPr>
        <w:pStyle w:val="Style13"/>
        <w:rPr/>
      </w:pPr>
      <w:r>
        <w:rPr/>
        <w:tab/>
        <w:t>PT=NULL;}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1=PList1-&gt;LNext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while (PList1!=BegP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PList-&gt;LNex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SortByDecrease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(BegP==NULL) {cout&lt;&lt;endl&lt;&lt;"Error!"&lt;&lt;endl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List *PList1=BegP; 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do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if (PList1-&gt;Root-&gt;Body&lt;PList-&gt;Root-&gt;Body)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Tree *PT;</w:t>
      </w:r>
    </w:p>
    <w:p>
      <w:pPr>
        <w:pStyle w:val="Style13"/>
        <w:rPr/>
      </w:pPr>
      <w:r>
        <w:rPr/>
        <w:tab/>
        <w:t>PT=PList1-&gt;Root;</w:t>
      </w:r>
    </w:p>
    <w:p>
      <w:pPr>
        <w:pStyle w:val="Style13"/>
        <w:rPr/>
      </w:pPr>
      <w:r>
        <w:rPr/>
        <w:tab/>
        <w:t>PList1-&gt;Root=PList-&gt;Root;</w:t>
      </w:r>
    </w:p>
    <w:p>
      <w:pPr>
        <w:pStyle w:val="Style13"/>
        <w:rPr/>
      </w:pPr>
      <w:r>
        <w:rPr/>
        <w:tab/>
        <w:t>PList-&gt;Root=PT;</w:t>
      </w:r>
    </w:p>
    <w:p>
      <w:pPr>
        <w:pStyle w:val="Style13"/>
        <w:rPr/>
      </w:pPr>
      <w:r>
        <w:rPr/>
        <w:tab/>
        <w:t>PT=NULL;}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1=PList1-&gt;LNext;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while (PList1!=BegP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PList-&gt;LNext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SaveLis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=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The list is empty!"&lt;&lt;endl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ofstream F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har *FileName=new char[25]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Input file name: "; cin&gt;&gt;FileName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.open(FileName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PList=BegP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i=0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Mass=PList-&gt;Root-&gt;Body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PList-&gt;LNext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PList!=BegP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&lt;&lt;Mass&lt;&lt;endl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F&lt;&lt;Mass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PList!=BegP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.close(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elete [] FileName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int TreeWork::OpenList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if (BegP!=NULL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cout&lt;&lt;endl&lt;&lt;"The list is alredy exist!"&lt;&lt;endl; return -1;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out&lt;&lt;endl&lt;&lt;"Input file name: "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har *FileName=new char[25]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in&gt;&gt;FileName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ifstream f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ElementQuantity=0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.open(FileName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char Next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Next=f.peek(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while (Next!=EOF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f&gt;&gt;Mass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PList=new List(Mass/10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if (BegP==NULL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BegP=PList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Next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BegP-&gt;LPrev=BegP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PList=NULL;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{List *PList1=BegP-&gt;LPrev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if (PList1==BegP)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BegP-&gt;LNext=PList;</w:t>
      </w:r>
    </w:p>
    <w:p>
      <w:pPr>
        <w:pStyle w:val="Style13"/>
        <w:rPr/>
      </w:pPr>
      <w:r>
        <w:rPr/>
        <w:tab/>
        <w:t>BegP-&gt;LPrev=PList;</w:t>
      </w:r>
    </w:p>
    <w:p>
      <w:pPr>
        <w:pStyle w:val="Style13"/>
        <w:rPr/>
      </w:pPr>
      <w:r>
        <w:rPr/>
        <w:tab/>
        <w:t>PList-&gt;LNext=BegP;</w:t>
      </w:r>
    </w:p>
    <w:p>
      <w:pPr>
        <w:pStyle w:val="Style13"/>
        <w:rPr/>
      </w:pPr>
      <w:r>
        <w:rPr/>
        <w:tab/>
        <w:t>PList-&gt;LPrev=BegP;</w:t>
      </w:r>
    </w:p>
    <w:p>
      <w:pPr>
        <w:pStyle w:val="Style13"/>
        <w:rPr/>
      </w:pPr>
      <w:r>
        <w:rPr/>
        <w:tab/>
        <w:t>PList=NULL; PList1=NULL;}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/>
        <w:t>{BegP-&gt;LPrev=PList;</w:t>
      </w:r>
    </w:p>
    <w:p>
      <w:pPr>
        <w:pStyle w:val="Style13"/>
        <w:rPr/>
      </w:pPr>
      <w:r>
        <w:rPr/>
        <w:tab/>
        <w:t>PList1-&gt;LNext=PList;</w:t>
      </w:r>
    </w:p>
    <w:p>
      <w:pPr>
        <w:pStyle w:val="Style13"/>
        <w:rPr/>
      </w:pPr>
      <w:r>
        <w:rPr/>
        <w:tab/>
        <w:t>PList-&gt;LNext=BegP;</w:t>
      </w:r>
    </w:p>
    <w:p>
      <w:pPr>
        <w:pStyle w:val="Style13"/>
        <w:rPr/>
      </w:pPr>
      <w:r>
        <w:rPr/>
        <w:tab/>
        <w:t>PList-&gt;LPrev=PList1;</w:t>
      </w:r>
    </w:p>
    <w:p>
      <w:pPr>
        <w:pStyle w:val="Style13"/>
        <w:rPr/>
      </w:pPr>
      <w:r>
        <w:rPr/>
        <w:tab/>
        <w:t>PList=NULL; PList1=NULL;}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Next=f.peek(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ElementQuantity++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f.close()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delete [] FileName;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TreeWork TW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void main()</w:t>
      </w:r>
    </w:p>
    <w:p>
      <w:pPr>
        <w:pStyle w:val="Style13"/>
        <w:rPr/>
      </w:pPr>
      <w:r>
        <w:rPr>
          <w:rFonts w:eastAsia="Courier New"/>
        </w:rPr>
        <w:t xml:space="preserve"> </w:t>
      </w:r>
      <w:r>
        <w:rPr/>
        <w:t>{TW.TreeWorkStart();}</w:t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зультаты работы программы.</w:t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Начало работы:</w:t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989" w:hRule="atLeast"/>
        </w:trPr>
        <w:tc>
          <w:tcPr>
            <w:tcW w:w="8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Для создания списка выбираем пункт 1:</w:t>
      </w:r>
    </w:p>
    <w:tbl>
      <w:tblPr>
        <w:tblW w:w="808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4340" w:hRule="atLeast"/>
        </w:trPr>
        <w:tc>
          <w:tcPr>
            <w:tcW w:w="8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 1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kol-vo of elements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Вводим количество элементов в списке (предположим 4):</w:t>
      </w:r>
    </w:p>
    <w:tbl>
      <w:tblPr>
        <w:tblW w:w="8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3720" w:hRule="atLeast"/>
        </w:trPr>
        <w:tc>
          <w:tcPr>
            <w:tcW w:w="8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 1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kol-vo of elements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Успешное завершение ввода списка:</w:t>
      </w:r>
    </w:p>
    <w:tbl>
      <w:tblPr>
        <w:tblW w:w="774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520" w:hRule="atLeast"/>
        </w:trPr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kol-vo of elements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1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2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3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После ввода списка попадаем в главное меню где выбираем  пункт добавления элемента :</w:t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tbl>
      <w:tblPr>
        <w:tblW w:w="8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664" w:hRule="atLeast"/>
        </w:trPr>
        <w:tc>
          <w:tcPr>
            <w:tcW w:w="8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1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2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3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 2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kol-vo of elements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Программа просит ввести количечтво элементов которое мы хотим добавит к нашему списку. Вводим 1   (для примера):</w:t>
      </w:r>
    </w:p>
    <w:tbl>
      <w:tblPr>
        <w:tblW w:w="8300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1160" w:hRule="atLeast"/>
        </w:trPr>
        <w:tc>
          <w:tcPr>
            <w:tcW w:w="8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2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3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 2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kol-vo of elements: 1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digit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Далее происходит ввод списка как было описано выше.</w:t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После удачного завершения добавления элемента в список мы вновь попадаем в главное меню, где выбираем пункт вывода списка на экран монитора:</w:t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360" w:hRule="atLeast"/>
        </w:trPr>
        <w:tc>
          <w:tcPr>
            <w:tcW w:w="8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element: 123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element: 2345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element: 3456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element: 4567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element: 2345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  <w:t>Быстро проскользнув мимо Ваших глаз непонятные данные вы снова попадаете в главное меню, где выбираете пункт удаление элемента:</w:t>
      </w:r>
    </w:p>
    <w:tbl>
      <w:tblPr>
        <w:tblW w:w="8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60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element: 2345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element: 3456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element: 4567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element: 2345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Your choice : 4</w:t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924" w:hanging="0"/>
              <w:rPr>
                <w:sz w:val="28"/>
              </w:rPr>
            </w:pPr>
            <w:r>
              <w:rPr>
                <w:sz w:val="28"/>
              </w:rPr>
              <w:t>Input number of element: 5</w:t>
            </w:r>
          </w:p>
        </w:tc>
      </w:tr>
    </w:tbl>
    <w:p>
      <w:pPr>
        <w:pStyle w:val="Normal"/>
        <w:widowControl w:val="false"/>
        <w:ind w:right="924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 чего элемент с введённым номером удален. После удачного завершения удаления элемента Вы снова попадаете в главное меню, где выбираете пункт сохранение списка:</w:t>
      </w:r>
    </w:p>
    <w:tbl>
      <w:tblPr>
        <w:tblW w:w="8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60" w:hRule="atLeast"/>
        </w:trPr>
        <w:tc>
          <w:tcPr>
            <w:tcW w:w="8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Input file name: demon13.tx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  <w:t>После ввода имени файла данные из списка попадают на диск. И вы снова в главном меню, где выбираете удаление списка:</w:t>
      </w:r>
    </w:p>
    <w:tbl>
      <w:tblPr>
        <w:tblW w:w="88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460" w:hRule="atLeast"/>
        </w:trPr>
        <w:tc>
          <w:tcPr>
            <w:tcW w:w="8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Input file name: demon13.tx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  <w:t>После чего все данные в списке безвозвратно умирают и Вы опять у главного списка, и выбираете Вы – открыть файл:</w:t>
      </w:r>
    </w:p>
    <w:tbl>
      <w:tblPr>
        <w:tblW w:w="91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180" w:hRule="atLeast"/>
        </w:trPr>
        <w:tc>
          <w:tcPr>
            <w:tcW w:w="9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Input file name: demon13.tx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  <w:t>После чего ваш список оживает и … не надо «и» - лучше продолжим – Вы в главном меню и Вы выбираете найти элемент:</w:t>
      </w:r>
    </w:p>
    <w:tbl>
      <w:tblPr>
        <w:tblW w:w="92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440" w:hRule="atLeast"/>
        </w:trPr>
        <w:tc>
          <w:tcPr>
            <w:tcW w:w="9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/>
            </w:pPr>
            <w:r>
              <w:rPr>
                <w:sz w:val="28"/>
              </w:rPr>
              <w:t>Input number, you want to find: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The first element that we fined ou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123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>
          <w:sz w:val="28"/>
        </w:rPr>
      </w:pPr>
      <w:r>
        <w:rPr>
          <w:sz w:val="28"/>
        </w:rPr>
        <w:t>Вы вводите то что хотели найти и – находите в строчке ХХХХХ. Главное меню/Сортировка:</w:t>
      </w:r>
    </w:p>
    <w:tbl>
      <w:tblPr>
        <w:tblW w:w="9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300" w:hRule="atLeast"/>
        </w:trPr>
        <w:tc>
          <w:tcPr>
            <w:tcW w:w="9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snapToGrid w:val="false"/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Main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Make New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Ad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Prin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Delete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 Sav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Erase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 Open Fil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 Find Elemen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Sort Lis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 Ex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 :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Sub Menu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1. Sort list by increa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2. Sort list by decrea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40" w:leader="none"/>
              </w:tabs>
              <w:ind w:right="-432" w:hanging="0"/>
              <w:rPr>
                <w:sz w:val="28"/>
              </w:rPr>
            </w:pPr>
            <w:r>
              <w:rPr>
                <w:sz w:val="28"/>
              </w:rPr>
              <w:t>Your choice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ind w:right="-432" w:hanging="0"/>
        <w:rPr/>
      </w:pPr>
      <w:r>
        <w:rPr>
          <w:sz w:val="28"/>
        </w:rPr>
        <w:t>Ту мы можем сортировать по возрастанию или убыванию (ведь у человека всегда должен быть выбор!). После сортировки Главное меню/Выход! Всё программа завершилась успешно! А поскольку эти тесты никто не читает, то можно сказать что компьютеры в нашем институте сделаны из дуб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8640" w:leader="none"/>
      </w:tabs>
      <w:ind w:right="-432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0:33:00Z</dcterms:created>
  <dc:creator>Миша</dc:creator>
  <dc:description/>
  <dc:language>en-US</dc:language>
  <cp:lastModifiedBy>Demon13</cp:lastModifiedBy>
  <cp:lastPrinted>1998-06-02T15:57:00Z</cp:lastPrinted>
  <dcterms:modified xsi:type="dcterms:W3CDTF">1998-06-02T12:02:00Z</dcterms:modified>
  <cp:revision>5</cp:revision>
  <dc:subject/>
  <dc:title>МИНИСТЕРСТВО ОБЩЕГО И ПРОФЕССИОНАЛЬНОГО ОБРАЗОВАНИЯ РОССИЙСКОЙ ФЕДЕРАЦИИ</dc:title>
</cp:coreProperties>
</file>