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mallCaps/>
          <w:sz w:val="28"/>
        </w:rPr>
      </w:pPr>
      <w:r>
        <w:rPr>
          <w:b/>
          <w:smallCaps/>
          <w:color w:val="000000"/>
          <w:sz w:val="28"/>
          <w:lang w:val="uk-UA"/>
        </w:rPr>
        <w:t>Додатки.</w:t>
      </w:r>
    </w:p>
    <w:p>
      <w:pPr>
        <w:pStyle w:val="Normal"/>
        <w:shd w:fill="FFFFFF" w:val="clear"/>
        <w:tabs>
          <w:tab w:val="clear" w:pos="720"/>
          <w:tab w:val="left" w:pos="6418" w:leader="none"/>
        </w:tabs>
        <w:spacing w:before="734" w:after="0"/>
        <w:ind w:left="2674" w:hanging="0"/>
        <w:rPr/>
      </w:pPr>
      <w:r>
        <w:rPr>
          <w:i/>
          <w:color w:val="000000"/>
          <w:sz w:val="26"/>
          <w:lang w:val="uk-UA"/>
        </w:rPr>
        <w:t>Додаток А</w:t>
        <w:tab/>
        <w:t xml:space="preserve">Код платника в ДПА </w:t>
      </w:r>
      <w:r>
        <w:rPr>
          <w:color w:val="000000"/>
          <w:sz w:val="26"/>
          <w:lang w:val="uk-UA"/>
        </w:rPr>
        <w:t>_____</w:t>
      </w:r>
    </w:p>
    <w:p>
      <w:pPr>
        <w:pStyle w:val="Normal"/>
        <w:shd w:fill="FFFFFF" w:val="clear"/>
        <w:spacing w:before="566" w:after="0"/>
        <w:jc w:val="right"/>
        <w:rPr>
          <w:i/>
          <w:i/>
          <w:color w:val="000000"/>
          <w:spacing w:val="-7"/>
          <w:sz w:val="21"/>
          <w:lang w:val="uk-UA"/>
        </w:rPr>
      </w:pPr>
      <w:r>
        <w:rPr>
          <w:i/>
          <w:color w:val="000000"/>
          <w:spacing w:val="-7"/>
          <w:sz w:val="21"/>
          <w:lang w:val="uk-UA"/>
        </w:rPr>
        <w:t>до наказу Міністерства фінансів України від 10 лютого 1997р. №30</w:t>
      </w:r>
    </w:p>
    <w:p>
      <w:pPr>
        <w:pStyle w:val="Style16"/>
        <w:rPr/>
      </w:pPr>
      <w:r>
        <w:rPr/>
        <w:t>Затверджено Мінфіном України за погодженням з Мінстатом України для квартальної звітності 1996р.</w:t>
      </w:r>
    </w:p>
    <w:p>
      <w:pPr>
        <w:pStyle w:val="Normal"/>
        <w:shd w:fill="FFFFFF" w:val="clear"/>
        <w:spacing w:before="1421" w:after="0"/>
        <w:ind w:left="2314" w:hanging="0"/>
        <w:rPr>
          <w:b/>
          <w:b/>
          <w:color w:val="000000"/>
          <w:spacing w:val="-4"/>
          <w:sz w:val="28"/>
          <w:lang w:val="uk-UA"/>
        </w:rPr>
      </w:pPr>
      <w:r>
        <w:rPr>
          <w:b/>
          <w:color w:val="000000"/>
          <w:spacing w:val="-4"/>
          <w:sz w:val="28"/>
          <w:lang w:val="uk-UA"/>
        </w:rPr>
        <w:t>БАЛАНС ПІДПРИЄМСТВА</w:t>
      </w:r>
    </w:p>
    <w:p>
      <w:pPr>
        <w:pStyle w:val="Normal"/>
        <w:shd w:fill="FFFFFF" w:val="clear"/>
        <w:spacing w:before="245" w:after="278"/>
        <w:ind w:left="2928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1 __січня__ 1999 р.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18"/>
        <w:gridCol w:w="669"/>
        <w:gridCol w:w="694"/>
        <w:gridCol w:w="845"/>
        <w:gridCol w:w="595"/>
      </w:tblGrid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87"/>
                <w:sz w:val="24"/>
                <w:lang w:val="uk-UA"/>
              </w:rPr>
              <w:t>Коди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Форма №1 заДКУД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79"/>
                <w:sz w:val="24"/>
                <w:lang w:val="uk-UA"/>
              </w:rPr>
              <w:t>1801001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Дата ( рік, місяць, число )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trHeight w:val="275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Підприємтсво_____________________________</w:t>
            </w:r>
            <w:r>
              <w:rPr>
                <w:color w:val="000000"/>
                <w:spacing w:val="-11"/>
                <w:sz w:val="24"/>
                <w:lang w:val="uk-UA"/>
              </w:rPr>
              <w:t>за ЄДРПОУ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Територія___________________________________</w:t>
            </w:r>
            <w:r>
              <w:rPr>
                <w:color w:val="000000"/>
                <w:spacing w:val="-11"/>
                <w:sz w:val="24"/>
                <w:lang w:val="uk-UA"/>
              </w:rPr>
              <w:t>за СПА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Форма власності______________________________</w:t>
            </w:r>
            <w:r>
              <w:rPr>
                <w:color w:val="000000"/>
                <w:spacing w:val="-1"/>
                <w:sz w:val="24"/>
                <w:lang w:val="uk-UA"/>
              </w:rPr>
              <w:t>заКФВ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Орган державного управління_______________</w:t>
            </w:r>
            <w:r>
              <w:rPr>
                <w:color w:val="000000"/>
                <w:spacing w:val="-11"/>
                <w:sz w:val="24"/>
                <w:lang w:val="uk-UA"/>
              </w:rPr>
              <w:t>за СПОДУ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Галузь ( вид діяльності)________________________</w:t>
            </w:r>
            <w:r>
              <w:rPr>
                <w:color w:val="000000"/>
                <w:spacing w:val="-10"/>
                <w:sz w:val="24"/>
                <w:lang w:val="uk-UA"/>
              </w:rPr>
              <w:t>за ЗКНГ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Кількість підприємств_________________________________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Одиниця виміру: тис. грн._____________</w:t>
            </w:r>
            <w:r>
              <w:rPr>
                <w:color w:val="000000"/>
                <w:spacing w:val="-8"/>
                <w:sz w:val="24"/>
                <w:lang w:val="uk-UA"/>
              </w:rPr>
              <w:t>Контрольна сума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lang w:val="uk-UA"/>
              </w:rPr>
              <w:t>Адреса__________________________________________________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Дата висиланн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Дата одержанн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Строк поданн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085"/>
        <w:gridCol w:w="1997"/>
        <w:gridCol w:w="2467"/>
      </w:tblGrid>
      <w:tr>
        <w:trPr>
          <w:trHeight w:val="44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ти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5"/>
                <w:lang w:val="uk-UA"/>
              </w:rPr>
            </w:pPr>
            <w:r>
              <w:rPr>
                <w:color w:val="000000"/>
                <w:w w:val="85"/>
                <w:lang w:val="uk-UA"/>
              </w:rPr>
              <w:t>Код рядк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4"/>
                <w:lang w:val="uk-UA"/>
              </w:rPr>
            </w:pPr>
            <w:r>
              <w:rPr>
                <w:color w:val="000000"/>
                <w:w w:val="84"/>
                <w:lang w:val="uk-UA"/>
              </w:rPr>
              <w:t>На початок року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кінець звітного періоду</w:t>
            </w:r>
          </w:p>
        </w:tc>
      </w:tr>
      <w:tr>
        <w:trPr>
          <w:trHeight w:val="25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4</w:t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І.Основні засоби та інші позаоборотні актив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Основні засоби: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Залишкова вартість ;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0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42666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383223.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Знос*(02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979513.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061747.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Первісна вартість* (01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01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406177.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444971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Нематеріальні активи: залишкова варті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02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35.5</w:t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знос*(02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02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первісна вартість* (01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02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35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Незавершені капітальні вкладення (33,35,61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0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80907.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96450.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Устаткування (07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03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446.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3746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Довгострокові фінансові вкладення (58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0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93.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562.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Розрахунки з учасниками (75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0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3.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Майно в оренді (11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05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Інші позаоборотні актив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0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Всього по розділу 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0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509211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504031.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en-US"/>
              </w:rPr>
              <w:t xml:space="preserve">II. </w:t>
            </w:r>
            <w:r>
              <w:rPr>
                <w:color w:val="000000"/>
                <w:sz w:val="18"/>
                <w:lang w:val="uk-UA"/>
              </w:rPr>
              <w:t>Запаси і затрат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Виробничі запаси (05,06,08,10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0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2766.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3752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Тварини на вирощуванні і відгодівлі (09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0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0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05.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 xml:space="preserve">Малоцінні і швидкозношувані предмети: 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912.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3750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103"/>
                <w:sz w:val="18"/>
                <w:lang w:val="uk-UA"/>
              </w:rPr>
              <w:t>Знос*(13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0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554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183.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Первісна вартість * (12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0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467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933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Незавершене виробництво (03,20,21,23,29, ЗО,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86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7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36,43,44)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Витрати майбутніх періодів (31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0.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7.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Готова продукція (40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.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.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Товари: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Купівельна вартість (41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37803.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35484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Торгова націнка * (42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4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16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61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Продажна вартість * (41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4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37919.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35746.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 xml:space="preserve">Всього по розділу </w:t>
            </w:r>
            <w:r>
              <w:rPr>
                <w:color w:val="000000"/>
                <w:sz w:val="18"/>
                <w:lang w:val="en-US"/>
              </w:rPr>
              <w:t>II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61237.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69358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ІІІ. Грошові кошти, розрахунки та інші актив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Товари відвантажені: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строк сплати яких не настав (45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61111.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86611.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не сплачені в строк(45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6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Розрахунки з дебіторами: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за товари, роботи і послуги, строк  сплати яких не настав (62,76)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868.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30571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за товари, роботи і послуги, не сплачені в строк (62,76)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8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614.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689.7</w:t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по векселях одержаних (59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з бюджетом (68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0187.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9524.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з персоналом за іншими операціями (73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20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78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по авансах виданих (61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3951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0513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з дочірніми підприємствами (78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339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з іншими дебіторами (63,70,71,72,73,76,84)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4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58320.9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70485.9</w:t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Короткострокові фінансові вкладення (58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Грошові кошти: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Каса(50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3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Розрахунковий рахунок (51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388.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Валютний рахунок (52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22.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58.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Інші грошові кошти (54,55,56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91.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Використання позикових коштів (82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3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Інші оборотні актив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3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6.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9.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 xml:space="preserve">Всього по розділу </w:t>
            </w:r>
            <w:r>
              <w:rPr>
                <w:color w:val="000000"/>
                <w:sz w:val="18"/>
                <w:lang w:val="en-US"/>
              </w:rPr>
              <w:t>III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3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53562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35122.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Баланс ( сума рядків 070, 150, 320 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3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106071.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008512.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20" w:bottom="851"/>
          <w:pgNumType w:start="65" w:fmt="decimal"/>
          <w:formProt w:val="false"/>
          <w:textDirection w:val="lrTb"/>
          <w:docGrid w:type="default" w:linePitch="360" w:charSpace="0"/>
        </w:sectPr>
      </w:pPr>
    </w:p>
    <w:tbl>
      <w:tblPr>
        <w:tblW w:w="97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9"/>
        <w:gridCol w:w="950"/>
        <w:gridCol w:w="2045"/>
        <w:gridCol w:w="1891"/>
      </w:tblGrid>
      <w:tr>
        <w:trPr>
          <w:trHeight w:val="51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Паси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Код ряд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color w:val="000000"/>
                <w:w w:val="87"/>
                <w:lang w:val="uk-UA"/>
              </w:rPr>
            </w:pPr>
            <w:r>
              <w:rPr>
                <w:color w:val="000000"/>
                <w:w w:val="87"/>
                <w:lang w:val="uk-UA"/>
              </w:rPr>
              <w:t>На кінець зв-ного періоду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4</w:t>
            </w:r>
          </w:p>
        </w:tc>
      </w:tr>
      <w:tr>
        <w:trPr>
          <w:trHeight w:val="317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І Джерела власних та прирівняних до них коштів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Статутний фонд (капітал) (85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182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w w:val="106"/>
                <w:sz w:val="18"/>
                <w:lang w:val="uk-UA"/>
              </w:rPr>
              <w:t>1182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Додатковий капітал (88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0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482238.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w w:val="107"/>
                <w:sz w:val="18"/>
                <w:lang w:val="uk-UA"/>
              </w:rPr>
              <w:t>1471105.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Резервний фонд (88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•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Фінансування капітальних вкладень (93,94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Розрахунки за майно (76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2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Спеціальні фонди і цільове фінансування (87,88,96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36713.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1202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Амортизаційний фонд на повне відновлення (86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Розрахунки з учасниками (75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5011.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Доходи майбутніх періодів (83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5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Резерви наступних витрат і платежів (89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Реструктуризований борг (60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6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Нерозподілений прибуток минулих років (98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w w:val="86"/>
                <w:sz w:val="18"/>
                <w:lang w:val="uk-UA"/>
              </w:rPr>
              <w:t>8611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89952.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Заборгованість за майно в оренді (99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7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Прибуток: нерозподілений звітного року (80)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25759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використаний &gt; звітному році* (8 1 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8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30000.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звітного року* (80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8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355760.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1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Збитки: минулих років (98)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8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звітного року (80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Всього по розділу І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95**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606251.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771105.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ІІ. Довгострокові пасив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Кредити банків (90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5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Позикові кошти (95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5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Інші довгострокові пасив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5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 xml:space="preserve">Всього по розділу </w:t>
            </w:r>
            <w:r>
              <w:rPr>
                <w:color w:val="000000"/>
                <w:sz w:val="18"/>
                <w:lang w:val="en-US"/>
              </w:rPr>
              <w:t>II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5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6017.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504.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en-US"/>
              </w:rPr>
              <w:t xml:space="preserve">III </w:t>
            </w:r>
            <w:r>
              <w:rPr>
                <w:color w:val="000000"/>
                <w:sz w:val="18"/>
                <w:lang w:val="uk-UA"/>
              </w:rPr>
              <w:t>Розрахунки та інші короткострокові пасив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Кредити банків (90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Позикові кошти (95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6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Кредити та позики, що не погашені в строк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6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2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Розрахунки з кредиторами: за товари, роботи і послуги, строк сплати яких не настав (60,76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63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99578.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7610.3</w:t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за товари, роботи і послуги, не сплачені в строк (60,76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6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2329.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02756.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по векселях виданих (66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6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по авансах одержаних (61) '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6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w w:val="88"/>
                <w:sz w:val="18"/>
                <w:lang w:val="uk-UA"/>
              </w:rPr>
              <w:t>77.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.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з бюджетам (68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6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7283.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38686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по позабюджетних платежах (65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6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969.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611.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по страхуванню (69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6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629.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92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по оплаті праці (70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7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239.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003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з дочірніми підприємствами (78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7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6320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з іншими кредиторами (71,76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7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w w:val="85"/>
                <w:sz w:val="18"/>
                <w:lang w:val="uk-UA"/>
              </w:rPr>
              <w:t>19291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6731.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Позики для працівників (97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7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Інші короткострокові пасив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7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20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78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 xml:space="preserve">Всього по розділу </w:t>
            </w:r>
            <w:r>
              <w:rPr>
                <w:color w:val="000000"/>
                <w:sz w:val="18"/>
                <w:lang w:val="en-US"/>
              </w:rPr>
              <w:t>III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7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499819.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92394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Баланс (сума рядків 495,530,750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7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106071.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2008512.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spacing w:before="202" w:after="0"/>
        <w:ind w:left="43" w:hanging="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* Дані по цих рядках у валюту балансу не входять</w:t>
      </w:r>
    </w:p>
    <w:p>
      <w:pPr>
        <w:pStyle w:val="Normal"/>
        <w:shd w:fill="FFFFFF" w:val="clear"/>
        <w:spacing w:lineRule="exact" w:line="250" w:before="250" w:after="0"/>
        <w:ind w:left="38" w:right="422" w:hanging="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** Підсумок розділу 1 пасиву балансу визначається як сума показників усіх статей цього розділу зменшена на показники статей " Збитки звітного та минулих років</w:t>
      </w:r>
      <w:r>
        <w:br w:type="page"/>
      </w:r>
    </w:p>
    <w:p>
      <w:pPr>
        <w:pStyle w:val="Normal"/>
        <w:shd w:fill="FFFFFF" w:val="clear"/>
        <w:ind w:right="34" w:hanging="0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418" w:leader="none"/>
        </w:tabs>
        <w:spacing w:before="734" w:after="0"/>
        <w:ind w:left="2674" w:hanging="0"/>
        <w:rPr/>
      </w:pPr>
      <w:r>
        <w:rPr>
          <w:i/>
          <w:color w:val="000000"/>
          <w:sz w:val="26"/>
          <w:lang w:val="uk-UA"/>
        </w:rPr>
        <w:tab/>
        <w:t xml:space="preserve">Код платника в ДПА </w:t>
      </w:r>
      <w:r>
        <w:rPr>
          <w:color w:val="000000"/>
          <w:sz w:val="26"/>
          <w:lang w:val="uk-UA"/>
        </w:rPr>
        <w:t>_____</w:t>
      </w:r>
    </w:p>
    <w:p>
      <w:pPr>
        <w:pStyle w:val="Normal"/>
        <w:shd w:fill="FFFFFF" w:val="clear"/>
        <w:spacing w:before="566" w:after="0"/>
        <w:jc w:val="right"/>
        <w:rPr>
          <w:i/>
          <w:i/>
          <w:color w:val="000000"/>
          <w:spacing w:val="-7"/>
          <w:sz w:val="21"/>
          <w:lang w:val="uk-UA"/>
        </w:rPr>
      </w:pPr>
      <w:r>
        <w:rPr>
          <w:i/>
          <w:color w:val="000000"/>
          <w:spacing w:val="-7"/>
          <w:sz w:val="21"/>
          <w:lang w:val="uk-UA"/>
        </w:rPr>
        <w:t>до наказу Міністерства фінансів України від 10 лютого 1997р. №30</w:t>
      </w:r>
    </w:p>
    <w:p>
      <w:pPr>
        <w:pStyle w:val="Normal"/>
        <w:shd w:fill="FFFFFF" w:val="clear"/>
        <w:spacing w:lineRule="exact" w:line="250" w:before="58" w:after="0"/>
        <w:ind w:left="5107" w:right="5" w:hanging="0"/>
        <w:jc w:val="right"/>
        <w:rPr>
          <w:i/>
          <w:i/>
          <w:color w:val="000000"/>
          <w:spacing w:val="-8"/>
          <w:sz w:val="21"/>
          <w:lang w:val="uk-UA"/>
        </w:rPr>
      </w:pPr>
      <w:r>
        <w:rPr>
          <w:i/>
          <w:color w:val="000000"/>
          <w:spacing w:val="-8"/>
          <w:sz w:val="21"/>
          <w:lang w:val="uk-UA"/>
        </w:rPr>
        <w:t>Затверджено Мінфіном України за погодженням з Мінстатом України для квартальної звітності 1996р.</w:t>
      </w:r>
    </w:p>
    <w:p>
      <w:pPr>
        <w:pStyle w:val="Normal"/>
        <w:shd w:fill="FFFFFF" w:val="clear"/>
        <w:spacing w:before="1421" w:after="0"/>
        <w:ind w:left="2314" w:hanging="0"/>
        <w:rPr>
          <w:b/>
          <w:b/>
          <w:color w:val="000000"/>
          <w:spacing w:val="-4"/>
          <w:sz w:val="28"/>
          <w:lang w:val="uk-UA"/>
        </w:rPr>
      </w:pPr>
      <w:r>
        <w:rPr>
          <w:b/>
          <w:color w:val="000000"/>
          <w:spacing w:val="-4"/>
          <w:sz w:val="28"/>
          <w:lang w:val="uk-UA"/>
        </w:rPr>
        <w:t>БАЛАНС ПІДПРИЄМСТВА</w:t>
      </w:r>
    </w:p>
    <w:p>
      <w:pPr>
        <w:pStyle w:val="Normal"/>
        <w:shd w:fill="FFFFFF" w:val="clear"/>
        <w:spacing w:before="245" w:after="278"/>
        <w:ind w:left="2928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1 __січня__ 2000 р.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18"/>
        <w:gridCol w:w="669"/>
        <w:gridCol w:w="694"/>
        <w:gridCol w:w="845"/>
        <w:gridCol w:w="595"/>
      </w:tblGrid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87"/>
                <w:sz w:val="24"/>
                <w:lang w:val="uk-UA"/>
              </w:rPr>
              <w:t>Коди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Форма №1 заДКУД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79"/>
                <w:sz w:val="24"/>
                <w:lang w:val="uk-UA"/>
              </w:rPr>
              <w:t>1801001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Дата ( рік, місяць, число )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trHeight w:val="275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Підприємтсво_____________________________</w:t>
            </w:r>
            <w:r>
              <w:rPr>
                <w:color w:val="000000"/>
                <w:spacing w:val="-11"/>
                <w:sz w:val="24"/>
                <w:lang w:val="uk-UA"/>
              </w:rPr>
              <w:t>за ЄДРПОУ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Територія___________________________________</w:t>
            </w:r>
            <w:r>
              <w:rPr>
                <w:color w:val="000000"/>
                <w:spacing w:val="-11"/>
                <w:sz w:val="24"/>
                <w:lang w:val="uk-UA"/>
              </w:rPr>
              <w:t>за СПА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Форма власності______________________________</w:t>
            </w:r>
            <w:r>
              <w:rPr>
                <w:color w:val="000000"/>
                <w:spacing w:val="-1"/>
                <w:sz w:val="24"/>
                <w:lang w:val="uk-UA"/>
              </w:rPr>
              <w:t>заКФВ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Орган державного управління_______________</w:t>
            </w:r>
            <w:r>
              <w:rPr>
                <w:color w:val="000000"/>
                <w:spacing w:val="-11"/>
                <w:sz w:val="24"/>
                <w:lang w:val="uk-UA"/>
              </w:rPr>
              <w:t>за СПОДУ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Галузь ( вид діяльності)________________________</w:t>
            </w:r>
            <w:r>
              <w:rPr>
                <w:color w:val="000000"/>
                <w:spacing w:val="-10"/>
                <w:sz w:val="24"/>
                <w:lang w:val="uk-UA"/>
              </w:rPr>
              <w:t>за ЗКНГ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Кількість підприємств_________________________________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Одиниця виміру: тис. грн._____________</w:t>
            </w:r>
            <w:r>
              <w:rPr>
                <w:color w:val="000000"/>
                <w:spacing w:val="-8"/>
                <w:sz w:val="24"/>
                <w:lang w:val="uk-UA"/>
              </w:rPr>
              <w:t>Контрольна сума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lang w:val="uk-UA"/>
              </w:rPr>
              <w:t>Адреса__________________________________________________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Дата висиланн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Дата одержанн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91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Строк поданн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before="250" w:after="0"/>
        <w:ind w:left="40" w:right="420" w:hanging="0"/>
        <w:rPr>
          <w:sz w:val="16"/>
        </w:rPr>
      </w:pPr>
      <w:r>
        <w:rPr>
          <w:sz w:val="16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0"/>
        <w:gridCol w:w="1075"/>
        <w:gridCol w:w="1997"/>
        <w:gridCol w:w="2467"/>
      </w:tblGrid>
      <w:tr>
        <w:trPr>
          <w:trHeight w:val="507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Акти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На початок року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звітного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у</w:t>
            </w:r>
          </w:p>
        </w:tc>
      </w:tr>
      <w:tr>
        <w:trPr>
          <w:trHeight w:val="215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  <w:lang w:val="uk-UA"/>
              </w:rPr>
              <w:t>4</w:t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І.Основні засоби та інші позаоборотні актив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Основні засоби: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Залишкова вартість ;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0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383223.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386030.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Знос*(02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061747.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106110.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Первісна вартість* (01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01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444971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492141 .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Нематеріальні активи: залишкова вартіст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02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5.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1.6</w:t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знос*(02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02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2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первісна вартість* (01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02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5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44.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Незавершені капітальні вкладення (33,35,61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0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96450.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3437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Устаткування (07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03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3746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43375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Довгострокові фінансові вкладення (58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0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562.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639.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Розрахунки з учасниками (75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0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3.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Майно в оренді (11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05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Інші позаоборотні актив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0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Всього по розділу 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0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504031.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564452.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І. Запаси і затрат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Виробничі запаси (05,06,08,10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0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3752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53484.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Тварини на вирощуванні і відгодівлі (09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0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05.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36.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Малоцінні і швидкозношувані предмети: '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750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229.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Знос *(13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0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183.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221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Первісна вартість * (12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0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4933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6450.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8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Незавершене виробництво (03,20,21,23,29, ЗО, 36,43,44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6255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4286.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Витрати майбутніх періодів (31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7.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0.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Готова продукція (40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.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.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Товари: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Купівельна вартість (41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5484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3457.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Торгова націнка * (42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4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61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16.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Продажна вартість * (41 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4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5746.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3573.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 xml:space="preserve">Всього по розділу </w:t>
            </w:r>
            <w:r>
              <w:rPr>
                <w:sz w:val="18"/>
                <w:lang w:val="en-US"/>
              </w:rPr>
              <w:t>II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69358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94606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4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[II </w:t>
            </w:r>
            <w:r>
              <w:rPr>
                <w:sz w:val="18"/>
                <w:lang w:val="uk-UA"/>
              </w:rPr>
              <w:t>Грошові кошти, розрахунки та інші актив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Товари відвантажені: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строк сплати яких не настав (45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86611.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88810.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не сплачені в строк(45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6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Розрахунки з дебіторами: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за товари, роботи і послуги, строк   сплати яких не настав (62,76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30571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433388.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за товари, роботи і послуги, не сплачені в строк (62,76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8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689.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9793.1</w:t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по векселях одержаних (59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7236.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з бюджетом (68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9524.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1.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з персоналом за іншими операціями (73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78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428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по авансах виданих (61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0513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0027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з дочірніми підприємствами (78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39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8519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з іншими дебіторами (63,70,71,72,73,76,84)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4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70485.9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8969.8</w:t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Короткострокові фінансові вкладення (58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Грошові кошти: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Каса(50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.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Розрахунковий рахунок (51 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88.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52.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Валютний рахунок (52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458.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4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Інші грошові кошти (54,55,56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91.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41.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Використання позикових коштів (82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Інші оборотні актив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9.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3.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 xml:space="preserve">Всього по розділу </w:t>
            </w:r>
            <w:r>
              <w:rPr>
                <w:sz w:val="18"/>
                <w:lang w:val="en-US"/>
              </w:rPr>
              <w:t>III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435122.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646244.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9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  <w:lang w:val="uk-UA"/>
              </w:rPr>
              <w:t>Баланс ( сума рядків 070, 150, 320 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008512.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305302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960"/>
        <w:gridCol w:w="2045"/>
        <w:gridCol w:w="1891"/>
      </w:tblGrid>
      <w:tr>
        <w:trPr>
          <w:trHeight w:val="518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Паси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зв-ного період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І Джерела власних та прирівняних до них кошті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татутний фонд (капітал) (85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82.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82.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одатковий капітал (88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471105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11785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Резервний фонд (88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Фінансування капітальних вкладень (93,94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Розрахунки за майно (76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3105.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9286.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пеціальні фонди і цільове фінансування (87,88,96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202.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720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Амортизаційний фонд на повне відновлення (86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Розрахунки з учасниками (75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5011.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91067.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оходи майбутніх періодів (83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Резерви наступних витрат і платежів (89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Реструктуризований борг (6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6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Нерозподілений прибуток минулих років (98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9952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аборгованість за майно в оренді (99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ибуток: нерозподілений звітного року (8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5759.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137.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икористаний у звітному році* (81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30000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вітного року* (8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55760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битки: минулих років (98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вітного року (8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сього по розділу 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95**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1771105.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868459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 xml:space="preserve">II </w:t>
            </w:r>
            <w:r>
              <w:rPr>
                <w:lang w:val="uk-UA"/>
              </w:rPr>
              <w:t>Довгострокові пасив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редити банків (9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зикові кошти (95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Інші довгострокові пасив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Всього по розділу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504.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0433.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 xml:space="preserve">III </w:t>
            </w:r>
            <w:r>
              <w:rPr>
                <w:lang w:val="uk-UA"/>
              </w:rPr>
              <w:t>Розрахунки та інші короткострокові пасив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редити банків (9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зикові кошти (95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редити та позики, що не погашені в стр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Розрахунки з кредиторами: за товари, роботи і послуги, строк сплати яких не настав (60,7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7610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4818.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а товари, роботи і послуги, не сплачені в строк (60,76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2756.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8178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 векселях виданих (66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955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 авансах одержаних (61) '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825.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 бюджетам (68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8686.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8284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 позабюджетних платежах (65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611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173.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по страхуванню (69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830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 оплаті праці (7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03.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4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 дочірніми підприємствами (78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 іншими кредиторами (71 ,76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6731.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029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зики для працівників (97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Інші короткострокові пасив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78.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28.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Всього по розділу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92394.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96409.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Баланс (сума рядків 495,530,75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08512.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305302.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02" w:after="0"/>
        <w:ind w:left="24" w:hanging="0"/>
        <w:rPr>
          <w:lang w:val="uk-UA"/>
        </w:rPr>
      </w:pPr>
      <w:r>
        <w:rPr>
          <w:lang w:val="uk-UA"/>
        </w:rPr>
        <w:t>* Дані по цих рядках у валюту балансу не входять</w:t>
      </w:r>
    </w:p>
    <w:p>
      <w:pPr>
        <w:pStyle w:val="Normal"/>
        <w:shd w:fill="FFFFFF" w:val="clear"/>
        <w:spacing w:before="245" w:after="0"/>
        <w:ind w:left="14" w:right="422" w:hanging="0"/>
        <w:rPr>
          <w:lang w:val="uk-UA"/>
        </w:rPr>
      </w:pPr>
      <w:r>
        <w:rPr>
          <w:lang w:val="uk-UA"/>
        </w:rPr>
        <w:t>** Підсумок розділу 1 пасиву балансу визначається як сума показників усіх статей цього розділу зменшена на показники статей " Збитки звітного та минулих років</w:t>
      </w:r>
      <w:r>
        <w:br w:type="page"/>
      </w:r>
    </w:p>
    <w:p>
      <w:pPr>
        <w:pStyle w:val="Normal"/>
        <w:shd w:fill="FFFFFF" w:val="clear"/>
        <w:ind w:left="192" w:hanging="0"/>
        <w:jc w:val="center"/>
        <w:rPr>
          <w:i/>
          <w:i/>
        </w:rPr>
      </w:pPr>
      <w:r>
        <w:rPr>
          <w:i/>
          <w:color w:val="000000"/>
          <w:spacing w:val="-3"/>
          <w:sz w:val="28"/>
          <w:lang w:val="uk-UA"/>
        </w:rPr>
        <w:t>Додаток Б</w:t>
      </w:r>
    </w:p>
    <w:p>
      <w:pPr>
        <w:pStyle w:val="Normal"/>
        <w:shd w:fill="FFFFFF" w:val="clear"/>
        <w:spacing w:before="24" w:after="0"/>
        <w:ind w:left="19" w:hanging="0"/>
        <w:jc w:val="center"/>
        <w:rPr/>
      </w:pPr>
      <w:r>
        <w:rPr>
          <w:b/>
          <w:color w:val="000000"/>
          <w:w w:val="101"/>
          <w:lang w:val="uk-UA"/>
        </w:rPr>
        <w:t xml:space="preserve">Звіт про фінансові результати та їх використання </w:t>
      </w:r>
      <w:r>
        <w:rPr>
          <w:b/>
          <w:color w:val="000000"/>
          <w:spacing w:val="-4"/>
          <w:w w:val="101"/>
          <w:lang w:val="uk-UA"/>
        </w:rPr>
        <w:t>за 1998 рік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63"/>
        <w:gridCol w:w="993"/>
        <w:gridCol w:w="67"/>
        <w:gridCol w:w="1208"/>
        <w:gridCol w:w="21"/>
        <w:gridCol w:w="1113"/>
      </w:tblGrid>
      <w:tr>
        <w:trPr>
          <w:trHeight w:val="295" w:hRule="exact"/>
        </w:trPr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1. ФІНАНСОВІ РЕЗУЛЬТАТИ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Найменування показника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Код рядка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Прибутк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Збитки</w:t>
            </w:r>
          </w:p>
        </w:tc>
      </w:tr>
      <w:tr>
        <w:trPr>
          <w:trHeight w:val="20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2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иручка (валовий дохід) від реалізації продукції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970496,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Державне регулювання ці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даток на додану варті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3533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Акцизний збір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Затрати на виробництво реалізованої продукції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58208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езультат від реалізації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348473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Результат від іншої реалізації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101"/>
                <w:lang w:val="uk-UA"/>
              </w:rPr>
            </w:pPr>
            <w:r>
              <w:rPr>
                <w:color w:val="000000"/>
                <w:spacing w:val="-6"/>
                <w:w w:val="101"/>
                <w:lang w:val="uk-UA"/>
              </w:rPr>
              <w:t>293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662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 т.ч. від реалізації основних фондів, нематеріальних активів і матеріальних цінностей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ід здачі окремого майна в оренд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lang w:val="uk-UA"/>
              </w:rPr>
              <w:t xml:space="preserve">Доходи і витрати </w:t>
            </w:r>
            <w:r>
              <w:rPr>
                <w:color w:val="000000"/>
                <w:spacing w:val="8"/>
                <w:lang w:val="uk-UA"/>
              </w:rPr>
              <w:t>від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pacing w:val="-3"/>
                <w:lang w:val="uk-UA"/>
              </w:rPr>
              <w:t>позареалізаційних операці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910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485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4"/>
                <w:lang w:val="en-US"/>
              </w:rPr>
              <w:t xml:space="preserve">v </w:t>
            </w:r>
            <w:r>
              <w:rPr>
                <w:color w:val="000000"/>
                <w:spacing w:val="-4"/>
                <w:lang w:val="uk-UA"/>
              </w:rPr>
              <w:t>т.ч. по дохідних актив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lang w:val="uk-UA"/>
              </w:rPr>
              <w:t xml:space="preserve">штрафи, </w:t>
            </w:r>
            <w:r>
              <w:rPr>
                <w:color w:val="000000"/>
                <w:spacing w:val="5"/>
                <w:lang w:val="uk-UA"/>
              </w:rPr>
              <w:t>пені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pacing w:val="-6"/>
                <w:lang w:val="uk-UA"/>
              </w:rPr>
              <w:t xml:space="preserve">неустойки та </w:t>
            </w:r>
            <w:r>
              <w:rPr>
                <w:color w:val="000000"/>
                <w:spacing w:val="14"/>
                <w:lang w:val="uk-UA"/>
              </w:rPr>
              <w:t>інш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pacing w:val="-6"/>
                <w:lang w:val="uk-UA"/>
              </w:rPr>
              <w:t>види санкці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lang w:val="uk-UA"/>
              </w:rPr>
              <w:t xml:space="preserve">Всього прибутків і </w:t>
            </w:r>
            <w:r>
              <w:rPr>
                <w:color w:val="000000"/>
                <w:spacing w:val="9"/>
                <w:lang w:val="uk-UA"/>
              </w:rPr>
              <w:t>збиткі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357907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2147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Балансовий прибуток, або зби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55760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Податок на прибу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13997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Інше використання прибутк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16002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2"/>
                <w:lang w:val="uk-UA"/>
              </w:rPr>
              <w:t xml:space="preserve">Нерозподілений прибуток (непокриті збитки) звітного </w:t>
            </w:r>
            <w:r>
              <w:rPr>
                <w:color w:val="000000"/>
                <w:spacing w:val="-9"/>
                <w:lang w:val="uk-UA"/>
              </w:rPr>
              <w:t>року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25759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w w:val="101"/>
                <w:lang w:val="uk-UA"/>
              </w:rPr>
              <w:t>2.ВИКОРИСТАННЯ ПРИБУТКУ</w:t>
            </w:r>
          </w:p>
        </w:tc>
      </w:tr>
      <w:tr>
        <w:trPr>
          <w:trHeight w:val="54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Найменування напрямкі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Код рядка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color w:val="000000"/>
                <w:spacing w:val="-3"/>
                <w:lang w:val="uk-UA"/>
              </w:rPr>
              <w:t xml:space="preserve">На кінець звітного </w:t>
            </w:r>
            <w:r>
              <w:rPr>
                <w:color w:val="000000"/>
                <w:spacing w:val="-5"/>
                <w:lang w:val="uk-UA"/>
              </w:rPr>
              <w:t>періоду</w:t>
            </w:r>
          </w:p>
        </w:tc>
      </w:tr>
      <w:tr>
        <w:trPr>
          <w:trHeight w:val="2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Платежі до бюджет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1447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lang w:val="uk-UA"/>
              </w:rPr>
              <w:t xml:space="preserve">Відрахування в </w:t>
            </w:r>
            <w:r>
              <w:rPr>
                <w:color w:val="000000"/>
                <w:spacing w:val="11"/>
                <w:lang w:val="uk-UA"/>
              </w:rPr>
              <w:t>резервний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pacing w:val="-6"/>
                <w:lang w:val="uk-UA"/>
              </w:rPr>
              <w:t>(страховий) фон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Використано на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иробничий розви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83190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оціальний розви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03"/>
                <w:lang w:val="uk-UA"/>
              </w:rPr>
            </w:pPr>
            <w:r>
              <w:rPr>
                <w:color w:val="000000"/>
                <w:spacing w:val="-7"/>
                <w:w w:val="103"/>
                <w:lang w:val="uk-UA"/>
              </w:rPr>
              <w:t>4417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аохочуванн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701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дивіденд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илучення вируч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2"/>
                <w:w w:val="76"/>
                <w:lang w:val="uk-UA"/>
              </w:rPr>
              <w:t>інші</w:t>
            </w:r>
            <w:r>
              <w:rPr>
                <w:color w:val="000000"/>
                <w:w w:val="76"/>
                <w:lang w:val="uk-UA"/>
              </w:rPr>
              <w:t xml:space="preserve"> </w:t>
            </w:r>
            <w:r>
              <w:rPr>
                <w:color w:val="000000"/>
                <w:spacing w:val="16"/>
                <w:w w:val="76"/>
                <w:lang w:val="uk-UA"/>
              </w:rPr>
              <w:t>ціл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1"/>
                <w:lang w:val="uk-UA"/>
              </w:rPr>
            </w:pPr>
            <w:r>
              <w:rPr>
                <w:color w:val="000000"/>
                <w:spacing w:val="-4"/>
                <w:w w:val="101"/>
                <w:lang w:val="uk-UA"/>
              </w:rPr>
              <w:t>20905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3. ПЛАТЕЖІ ДО БЮДЖЕТУ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Найменування показни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од ряд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  <w:spacing w:val="-4"/>
                <w:lang w:val="uk-UA"/>
              </w:rPr>
              <w:t xml:space="preserve">Підлягає </w:t>
            </w:r>
            <w:r>
              <w:rPr>
                <w:color w:val="000000"/>
                <w:spacing w:val="-3"/>
                <w:lang w:val="uk-UA"/>
              </w:rPr>
              <w:t>розрахунку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Фактично внесений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lang w:val="uk-UA"/>
              </w:rPr>
              <w:t xml:space="preserve">Акцизний </w:t>
            </w:r>
            <w:r>
              <w:rPr>
                <w:color w:val="000000"/>
                <w:spacing w:val="4"/>
                <w:lang w:val="uk-UA"/>
              </w:rPr>
              <w:t>збі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лата за земл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даток на прибуток (доход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ідрахування на ГР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Орендна пла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lang w:val="uk-UA"/>
              </w:rPr>
              <w:t xml:space="preserve">Плата за </w:t>
            </w:r>
            <w:r>
              <w:rPr>
                <w:color w:val="000000"/>
                <w:spacing w:val="8"/>
                <w:lang w:val="uk-UA"/>
              </w:rPr>
              <w:t>використанн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pacing w:val="-11"/>
                <w:lang w:val="uk-UA"/>
              </w:rPr>
              <w:t xml:space="preserve">природних </w:t>
            </w:r>
            <w:r>
              <w:rPr>
                <w:color w:val="000000"/>
                <w:spacing w:val="4"/>
                <w:lang w:val="uk-UA"/>
              </w:rPr>
              <w:t>ресурсі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3"/>
                <w:lang w:val="uk-UA"/>
              </w:rPr>
              <w:t xml:space="preserve">Плата за забруднення навколишнього природного </w:t>
            </w:r>
            <w:r>
              <w:rPr>
                <w:color w:val="000000"/>
                <w:spacing w:val="-4"/>
                <w:lang w:val="uk-UA"/>
              </w:rPr>
              <w:t>середовищ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lang w:val="uk-UA"/>
              </w:rPr>
              <w:t xml:space="preserve">Плата за </w:t>
            </w:r>
            <w:r>
              <w:rPr>
                <w:smallCaps/>
                <w:color w:val="000000"/>
                <w:spacing w:val="-16"/>
                <w:lang w:val="uk-UA"/>
              </w:rPr>
              <w:t>вод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3" w:hRule="exac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lang w:val="uk-UA"/>
              </w:rPr>
              <w:t xml:space="preserve">Фонд </w:t>
            </w:r>
            <w:r>
              <w:rPr>
                <w:color w:val="000000"/>
                <w:spacing w:val="7"/>
                <w:lang w:val="uk-UA"/>
              </w:rPr>
              <w:t>ліквідації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pacing w:val="7"/>
                <w:lang w:val="uk-UA"/>
              </w:rPr>
              <w:t>наслідків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pacing w:val="-9"/>
                <w:lang w:val="uk-UA"/>
              </w:rPr>
              <w:t>Чорнобильської катастроф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72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616,9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0"/>
        <w:gridCol w:w="53"/>
        <w:gridCol w:w="993"/>
        <w:gridCol w:w="77"/>
        <w:gridCol w:w="1198"/>
        <w:gridCol w:w="1134"/>
      </w:tblGrid>
      <w:tr>
        <w:trPr>
          <w:trHeight w:val="219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4</w:t>
            </w:r>
          </w:p>
        </w:tc>
      </w:tr>
      <w:tr>
        <w:trPr>
          <w:trHeight w:val="250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Прибутковий податок з громадя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Різниця в ціні на га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одаток ПДВ: з реалізації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17532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25553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з імпорт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Податок з власників транспортних засобі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Рентні платеж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2534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35278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ісцеві податки і збор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Ресурсні платеж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2990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3881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Інші податки і платеж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129923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lang w:val="uk-UA"/>
              </w:rPr>
            </w:pPr>
            <w:r>
              <w:rPr>
                <w:color w:val="000000"/>
                <w:spacing w:val="-14"/>
                <w:lang w:val="uk-UA"/>
              </w:rPr>
              <w:t>991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Економічні санкції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У т.ч. плата за забруднення навколишнього природного середовища понад ліміти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Довідково: відстрочені і розстрочені платеж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b/>
                <w:b/>
              </w:rPr>
            </w:pPr>
            <w:r>
              <w:rPr>
                <w:color w:val="000000"/>
                <w:spacing w:val="-1"/>
                <w:w w:val="105"/>
                <w:lang w:val="uk-UA"/>
              </w:rPr>
              <w:t>4</w:t>
            </w:r>
            <w:r>
              <w:rPr>
                <w:b/>
                <w:color w:val="000000"/>
                <w:spacing w:val="-1"/>
                <w:w w:val="105"/>
                <w:lang w:val="uk-UA"/>
              </w:rPr>
              <w:t xml:space="preserve">. ЗАТРАТИ І ВИТРАТИ, ЩО ВРАХОВУЮТЬСЯ ПРИ ОБЧИСЛЕННІ </w:t>
            </w:r>
            <w:r>
              <w:rPr>
                <w:b/>
                <w:color w:val="000000"/>
                <w:w w:val="105"/>
                <w:lang w:val="uk-UA"/>
              </w:rPr>
              <w:t>ПІЛЬГ НА ПОДАТОК 3 ПРИБУТКУ</w:t>
            </w:r>
          </w:p>
          <w:p>
            <w:pPr>
              <w:pStyle w:val="Normal"/>
              <w:shd w:fill="FFFFFF" w:val="clear"/>
              <w:spacing w:lineRule="exact" w:line="29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8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йменування показни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Код ряд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 xml:space="preserve">Фактично за звітний </w:t>
            </w:r>
            <w:r>
              <w:rPr>
                <w:color w:val="000000"/>
                <w:spacing w:val="-10"/>
                <w:lang w:val="uk-UA"/>
              </w:rPr>
              <w:t>період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7"/>
                <w:lang w:val="uk-UA"/>
              </w:rPr>
              <w:t xml:space="preserve">На придбання спецобладнання та устаткування   для </w:t>
            </w:r>
            <w:r>
              <w:rPr>
                <w:color w:val="000000"/>
                <w:spacing w:val="-10"/>
                <w:lang w:val="uk-UA"/>
              </w:rPr>
              <w:t xml:space="preserve">забезпечення роботи </w:t>
            </w:r>
            <w:r>
              <w:rPr>
                <w:color w:val="000000"/>
                <w:spacing w:val="4"/>
                <w:lang w:val="uk-UA"/>
              </w:rPr>
              <w:t>інвалідів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pacing w:val="-10"/>
                <w:lang w:val="uk-UA"/>
              </w:rPr>
              <w:t>1 і 2 груп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lang w:val="uk-UA"/>
              </w:rPr>
              <w:t xml:space="preserve">На утримання </w:t>
            </w:r>
            <w:r>
              <w:rPr>
                <w:color w:val="000000"/>
                <w:spacing w:val="2"/>
                <w:lang w:val="uk-UA"/>
              </w:rPr>
              <w:t>об'єктів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pacing w:val="-9"/>
                <w:lang w:val="uk-UA"/>
              </w:rPr>
              <w:t>соц-культ. призначенн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7"/>
                <w:lang w:val="uk-UA"/>
              </w:rPr>
              <w:t xml:space="preserve">На реконструкцію і модернізацію активної частини </w:t>
            </w:r>
            <w:r>
              <w:rPr>
                <w:color w:val="000000"/>
                <w:spacing w:val="-8"/>
                <w:lang w:val="uk-UA"/>
              </w:rPr>
              <w:t>основних фондів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w w:val="92"/>
                <w:lang w:val="uk-UA"/>
              </w:rPr>
              <w:t xml:space="preserve">На соціально-трудову та медичну реабілітацію </w:t>
            </w:r>
            <w:r>
              <w:rPr>
                <w:color w:val="000000"/>
                <w:spacing w:val="-6"/>
                <w:w w:val="92"/>
                <w:lang w:val="uk-UA"/>
              </w:rPr>
              <w:t xml:space="preserve">працюючих </w:t>
            </w:r>
            <w:r>
              <w:rPr>
                <w:color w:val="000000"/>
                <w:spacing w:val="8"/>
                <w:w w:val="92"/>
                <w:lang w:val="uk-UA"/>
              </w:rPr>
              <w:t>інвалідів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lang w:val="uk-UA"/>
              </w:rPr>
              <w:t xml:space="preserve">На благодійні </w:t>
            </w:r>
            <w:r>
              <w:rPr>
                <w:color w:val="000000"/>
                <w:spacing w:val="3"/>
                <w:lang w:val="uk-UA"/>
              </w:rPr>
              <w:t>ціл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105"/>
                <w:lang w:val="uk-UA"/>
              </w:rPr>
              <w:t>5. ПІЛЬГОВИЙ ПРИБУТО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Вид прибутк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lang w:val="uk-UA"/>
              </w:rPr>
            </w:pPr>
            <w:r>
              <w:rPr>
                <w:color w:val="000000"/>
                <w:spacing w:val="-13"/>
                <w:lang w:val="uk-UA"/>
              </w:rPr>
              <w:t>Су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Звіт про фінансові результати та їх використання за 1999 рік</w:t>
      </w:r>
    </w:p>
    <w:tbl>
      <w:tblPr>
        <w:tblW w:w="84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0"/>
        <w:gridCol w:w="1123"/>
        <w:gridCol w:w="1229"/>
        <w:gridCol w:w="1056"/>
      </w:tblGrid>
      <w:tr>
        <w:trPr>
          <w:trHeight w:val="347" w:hRule="exact"/>
        </w:trPr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 ФІНАНСОВІ РЕЗУЛЬТАТИ</w:t>
            </w:r>
          </w:p>
        </w:tc>
      </w:tr>
      <w:tr>
        <w:trPr>
          <w:trHeight w:val="269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показни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ут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ит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7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4</w:t>
            </w:r>
          </w:p>
        </w:tc>
      </w:tr>
      <w:tr>
        <w:trPr>
          <w:trHeight w:val="24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учка (валовий дохід) від реалізації продукції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5242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регулювання ці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даток на додану варті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993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цизний збір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рати на виробництво реалізованої продукції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2705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реалізації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422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іншої реалізації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6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97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від реалізації основних фондів, нематеріальних активів і матеріальних цінностей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здачі окремого майна в оренд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ходи і витрати від позареалізаційних операці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08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8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по дохідних актив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рафи, пені, неустойки та інші види санкці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 прибутків і збиткі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7016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96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лансовий прибуток, або зби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45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даток на прибу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545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е використання прибутк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836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розподілений прибуток (непокриті збитки) звітного року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37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2.ВИКОРИСТАННЯ ПРИБУТК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напрямкі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кінець звітного періоду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ежі до бюджет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614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в резервний (страховий) фон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ристано на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обничий розви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797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ціальний розви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охочуванн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59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віденд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лучення вируч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ціл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66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3. ПЛАТЕЖІ ДО БЮДЖЕТ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показни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лягає розрахунку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ктично внесений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цизний збі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а за земл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даток на прибуток (доход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на ГР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ендна пла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а за використання природних ресурсі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а за забруднення навколишнього природного середовища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 xml:space="preserve">Плата за </w:t>
            </w:r>
            <w:r>
              <w:rPr>
                <w:smallCaps/>
                <w:color w:val="000000"/>
                <w:lang w:val="uk-UA"/>
              </w:rPr>
              <w:t>вод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нд ліквідації наслідків Чорнобильської катастроф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9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4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0"/>
        <w:gridCol w:w="1133"/>
        <w:gridCol w:w="1229"/>
        <w:gridCol w:w="1056"/>
      </w:tblGrid>
      <w:tr>
        <w:trPr>
          <w:trHeight w:val="159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uk-UA"/>
              </w:rPr>
              <w:t>4</w:t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утковий податок з громадя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иця в ціні на га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даток ПДВ: з реалізації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469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7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імпорт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даток з власників транспортних засобі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нтні платеж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0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81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і податки і збор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сурсні платеж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04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податки і платеж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04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92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чні санкції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плата за забруднення навколишнього природного середовища понад ліміти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відково: відстрочені і розстрочені платеж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8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4. ЗАТРАТИ І ВИТРАТИ, ЩО ВРАХОВУЮТЬСЯ ПРИ ОБЧИСЛЕННІ ПІЛЬГ НА ПОДАТОК 3 ПРИБУТКУ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8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показни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ктично за звітний період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придбання спецобладнання та устаткування   для забезпечення роботи інвалідів 1 і 2 груп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утримання об'єктів соц-культ. призначенн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реконструкцію і модернізацію активної частини основних фондів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соціально-трудову та медичну реабілітацію працюючих інвалідів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благодійні ціл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5. ПІЛЬГОВИЙ ПРИБУТО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прибутк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'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50" w:after="0"/>
        <w:ind w:left="38" w:right="422" w:hanging="0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ind w:left="29" w:hanging="0"/>
      <w:jc w:val="center"/>
    </w:pPr>
    <w:rPr>
      <w:b/>
      <w:color w:val="000000"/>
      <w:w w:val="101"/>
      <w:lang w:val="uk-UA"/>
    </w:rPr>
  </w:style>
  <w:style w:type="paragraph" w:styleId="Style16">
    <w:name w:val="Цитата"/>
    <w:basedOn w:val="Normal"/>
    <w:qFormat/>
    <w:pPr>
      <w:shd w:fill="FFFFFF" w:val="clear"/>
      <w:spacing w:lineRule="exact" w:line="250" w:before="58" w:after="0"/>
      <w:ind w:left="5107" w:right="5" w:hanging="0"/>
      <w:jc w:val="right"/>
    </w:pPr>
    <w:rPr>
      <w:i/>
      <w:color w:val="000000"/>
      <w:spacing w:val="-8"/>
      <w:sz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06:03:00Z</dcterms:created>
  <dc:creator>ASU</dc:creator>
  <dc:description/>
  <dc:language>en-US</dc:language>
  <cp:lastModifiedBy>ASU</cp:lastModifiedBy>
  <cp:lastPrinted>2001-02-11T09:33:00Z</cp:lastPrinted>
  <dcterms:modified xsi:type="dcterms:W3CDTF">2001-02-12T23:45:00Z</dcterms:modified>
  <cp:revision>7</cp:revision>
  <dc:subject/>
  <dc:title/>
</cp:coreProperties>
</file>