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АДЕМИЯ  ТРУДА И СОЦИАЛЬНЫХ ОТНОШЕНИЙ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о дисциплине: БЕЗОПАСНОСТЬ ЖИЗНЕ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Производственный травматизм и меры его предупрежде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а-заочника 1 курса социально-экономического факультет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   менеджер организац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нбулатова Владимира Мидхатовича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фа-2006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РОИЗВОДСТВЕННЫЕ ТРАВМ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ОРЬБА С ПРОИЗВОДСТВЕННЫМ ТРАВМАТИЗМОМ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ПРИЧИН НЕСЧАСТНЫХ СЛУЧАЕВ, ЗАБОЛЕВАНИЙ, АВАРИЙ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УЛУЧШЕНИЮ БЕЗОПАСНОСТИ ТРУД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5.   ЗАКЛЮЧЕНИЕ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ОИЗВОДСТВЕННЫЕ ТРАВ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оизводственная травма</w:t>
      </w:r>
      <w:r>
        <w:rPr>
          <w:sz w:val="28"/>
          <w:szCs w:val="28"/>
        </w:rPr>
        <w:t xml:space="preserve"> – это внезапное повреждение организма человека и потеря им трудоспособности, вызванные несчастным случаем на производстве. Под </w:t>
      </w:r>
      <w:r>
        <w:rPr>
          <w:b/>
          <w:bCs/>
          <w:sz w:val="28"/>
          <w:szCs w:val="28"/>
        </w:rPr>
        <w:t>несчастными случаями</w:t>
      </w:r>
      <w:r>
        <w:rPr>
          <w:sz w:val="28"/>
          <w:szCs w:val="28"/>
        </w:rPr>
        <w:t xml:space="preserve"> понимаются профессиональные заболевания, профессиональные отравления и, в исключительных случаях, общие заболевания. В свою очередь, повторение несчастных случаев, связанных с производством, считается </w:t>
      </w:r>
      <w:r>
        <w:rPr>
          <w:b/>
          <w:bCs/>
          <w:sz w:val="28"/>
          <w:szCs w:val="28"/>
        </w:rPr>
        <w:t>производственным травматизм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деляют следующие виды несчастных случае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пострадавших: одиночные и групповы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тяжести: легкие, тяжелые и с летальным исход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стоятельств: связанные с производством, не связанные с производством, но связанные с работой, и несчастные случаи в бы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производственного несчастного случая руководитель участка, где произошел этот несчастный случай, обязан сделать следующе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ать меры доврачебной помощи пострадавшему и госпитализировать ег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ь необходимые меры по предупреждению повторения подобного несчастного случа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очно сообщить о происшедшем руководителю предприятия и в профсоюзный комит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местно со старшим общественным инспектором по охране и инженером по технике безопасности расследовать несчастный случай в течение 3 сут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ить акт о несчастном случае по установленной форме Н-1 в количестве двух экземпляров и направить их руководителю предприятия, который должен утвердить данный акт и заверить оба экземпляра печатью организации. При этом один экземпляр выдается пострадавшему, а второй (вместе с материалами расследования) хранится в течение 45 лет в архивах пред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произошел групповой, смертельный или тяжелый случай, то руководитель предприятия обязан незамедлительно сообщить об этом техническому инспектору обслуживающему данное предприятие профсоюза, вышестоящему хозяйственному органу, в прокуратуру по месту нахождения предприятия, Госгортехнадзору или Энергонадзору по подконтрольным им объектам. При этом каждый подобный случай подлежит обязательному специальному расследованию техническим инспектором профсоюза с участием представителей администрации, профсоюзного комитета, вышестоящего хозяйственного органа, а при необходимости – при участии Госгортехнадзора или Энергонадзора в срок не более 7 д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несчастные случаи, связанные с производством, администрация предприятия несет ответственность, при этом пострадавшему выплачивается пособие по временной нетрудоспособности в размере среднего заработка за счет средств самого предприятия. В случае инвалидности, которая возникла в результате увечья, или иного повреждения здоровья, пострадавшему назначается пенсия, помимо этого ему обязаны возместить материальный ущерб из-за потери трудоспособности в размере разницы между утраченным среднемесячным заработком и пенсией по инвалид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ледованию и учету подлежат несчастные случаи с работниками и другими лицами при выполнении ими трудовых обязанностей и работы по заданию организации или индивидуального предпринимателя, в том числе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выполняющие работу по трудовому договору/ контракту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е, выполняющие работу по гражданско-правовому договору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туденты образовательных учреждений высшего и среднего профессионального образования, учащиеся образовательных учреждений среднего, начального профессионального образования, проходящие производственную практику в организация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лица, приговоренные к лишению свободы и привлекаемые к труду администрацией организ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лица, участвующие в производственной деятельности организации и индивидуального предприним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ледуются и подлежат учету несчастные случаи на производстве: травма, полученная в результате нанесения телесных повреждений другим лицам; острое отравление; тепловой удар; ожог; обморожение; утомление; поражение электрическим током, молнией, излучением; укусы насекомых и пресмыкающихся; телесные повреждения, нанесенные животными; повреждения, полученные в результате взрывов, аварий, разрушения зданий, сооружений и конструкций, стихийных бедствий и других чрезвычайных ситуаций, повлекшие за собой необходимость перевода работника на другую работу, временную и стойкую утрату трудоспособ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БОРЬБА С ПРОИЗВОДСТВЕННЫМ ТРАВМАТИЗМ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важнейших условий борьбы с производственным травматизмом является </w:t>
      </w:r>
      <w:r>
        <w:rPr>
          <w:b/>
          <w:bCs/>
          <w:sz w:val="28"/>
          <w:szCs w:val="28"/>
        </w:rPr>
        <w:t>систематический анализ причин</w:t>
      </w:r>
      <w:r>
        <w:rPr>
          <w:sz w:val="28"/>
          <w:szCs w:val="28"/>
        </w:rPr>
        <w:t xml:space="preserve"> его возникновения, которые делятся на технические и организационные. Первый вид причин производственного травматизма проявляется в большинстве случаев как результат конструктивных недостатков оборудования, недостаточности освещения, неисправности защитных средств, оградительных устройств. Ко второму виду причин относят несоблюдение правил техники безопасности из-за неподготовленности самих работников, низкая трудовая и производственная дисциплина, неправильная организация работы, отсутствие на предприятии надлежащего контроля за производственным процес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касается результатов анализа травматизма, то в значительной степени они зависят от достоверности и тщательности оформления актов о несчастных случаях на производстве, особенно что касается формулировки причины несчастного случая. Целью проведения анализа причин несчастных случаев на производстве является выработка мероприятий по устранению и предупреждению несчастных случаев. При проведении подобного анализа применяют монографический, топографический и статистический метод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Монографический метод</w:t>
      </w:r>
      <w:r>
        <w:rPr>
          <w:sz w:val="28"/>
          <w:szCs w:val="28"/>
        </w:rPr>
        <w:t xml:space="preserve"> предусматривает многосторонний анализ причин травматизма непосредственно на рабочих местах. При этом изучают организацию и условия труда, состояние оборудования, инвентаря, инструментов. Такой метод эффективен в совокупности со статистическим анализом состояния охраны труд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Топографический метод </w:t>
      </w:r>
      <w:r>
        <w:rPr>
          <w:sz w:val="28"/>
          <w:szCs w:val="28"/>
        </w:rPr>
        <w:t>позволяет установить место наиболее частых случаев травматизма, для чего на плане-схеме предприятия, на которой обозначены рабочие места и оборудование, отмечают количество несчастных случаев за анализируемый период. В результате появляется возможность уделить больше внимания улучшению условий труда именно  на тех рабочих местах, где чаще всего происходят несчастные случа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татистический метод</w:t>
      </w:r>
      <w:r>
        <w:rPr>
          <w:sz w:val="28"/>
          <w:szCs w:val="28"/>
        </w:rPr>
        <w:t xml:space="preserve"> основан на изучении количественных показателей данных отчетов о несчастных случаях на предприятии. При этом используются в основном коэффициенты частоты, тяжести травматизма и нетрудоспособности.</w:t>
      </w:r>
    </w:p>
    <w:p>
      <w:pPr>
        <w:pStyle w:val="Normal"/>
        <w:rPr/>
      </w:pPr>
      <w:r>
        <w:rPr>
          <w:i/>
          <w:iCs/>
          <w:sz w:val="28"/>
          <w:szCs w:val="28"/>
        </w:rPr>
        <w:t>Коэффициент частоты</w:t>
      </w:r>
      <w:r>
        <w:rPr>
          <w:sz w:val="28"/>
          <w:szCs w:val="28"/>
        </w:rPr>
        <w:t xml:space="preserve"> (К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) определяет число несчастных случаев на </w:t>
      </w:r>
    </w:p>
    <w:p>
      <w:pPr>
        <w:pStyle w:val="Normal"/>
        <w:rPr/>
      </w:pPr>
      <w:r>
        <w:rPr>
          <w:sz w:val="28"/>
          <w:szCs w:val="28"/>
        </w:rPr>
        <w:t xml:space="preserve">1000 работающих за отчетный период и рассчитывается по формуле: </w:t>
      </w:r>
      <w:r>
        <w:rPr>
          <w:sz w:val="28"/>
          <w:szCs w:val="28"/>
        </w:rPr>
        <w:drawing>
          <wp:inline distT="0" distB="0" distL="0" distR="0">
            <wp:extent cx="1091565" cy="520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 xml:space="preserve">с  </w:t>
      </w:r>
      <w:r>
        <w:rPr>
          <w:sz w:val="28"/>
          <w:szCs w:val="28"/>
        </w:rPr>
        <w:t>- число несчастных случаев за отчетный период с потерей трудоспособности свыше 3 дней; С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среднесписочное число работающих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Коэффициент тяжести</w:t>
      </w:r>
      <w:r>
        <w:rPr>
          <w:sz w:val="28"/>
          <w:szCs w:val="28"/>
        </w:rPr>
        <w:t xml:space="preserve"> травматизма (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показывает среднее количество дней нетрудоспособности, приходящееся на один несчастный случай за отчетный период, и определяется по формуле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685800" cy="508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общее количество дней нетрудоспособности из-за несчастных случаев;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личество несчастных случаев за отчетный период.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  <w:sz w:val="28"/>
          <w:szCs w:val="28"/>
        </w:rPr>
        <w:t>Коэффициент нетрудоспособности</w:t>
      </w:r>
      <w:r>
        <w:rPr>
          <w:sz w:val="28"/>
          <w:szCs w:val="28"/>
        </w:rPr>
        <w:t xml:space="preserve"> (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отражает фактическую тяжесть несчастных случаев, так как при расчете данного коэффициента учитываются те несчастные случаи, по которым нетрудоспособность не закончилась в отчетном периоде. Он также позволяет учесть потери, связанные с полным выбытием погибших из трудового процесса: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ы расследования несчастных случаев рассматриваются работодателями в целях разработки и реализации мер по их предупреждению, решения вопросов о возмещении вреда пострадавшим (членам их семей), предоставления им компенсаций и льгот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ПРИЧИН НЕСЧАСТНЫХ СЛУЧАЕВ, ЗАБОЛЕВАНИЙ, АВАР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причин несчастных случаев на производстве представляет собой 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з важнейших задач предприятия, обеспечивающих такие его экономические показатели, как производительность труда и качество выпускаем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цесс предупреждения производственного травматизма, являющийся весьма важной производственной задачей, неразрывно связан с постоянным совершенствованием системы учета и анализа причин несчастных случаев на производстве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ью анализа причин несчастных случаев на производстве является разработка конкретных мероприятий по их устранению. В результате анализа устанавливаются причинные связи несчастных случаев с конструктивными недостатками производственного оборудования, с недостатками организации выполнения производственных процессов и обучения работающих безопасным приемам и методам труда. Анализу несчастных случаев на производстве предшествует их расследование и учет, так как от качества расследования зависти правильность установления причин, достоверность анализа и эффективность профилактических мероприятий, поскольку причины должны вытекать из обстоятельств несчастного случая, а профилактические меры, в свою очередь, должны тесно увязываться с причин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ая трудность при анализе производственного травматизма заключается в однозначном определении основных причин несчастных случаев, анализ которых должен включать в себя следующие этап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явление всех причин несчастного случая, которые привели к травм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ановление взаимосвязи тех причин, которые непосредственно привели к несчастному случаю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ение основной причины несчастного случая (желательно технической), вызвавшей травмирование пострадавш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несчастных случаев представлены на следующем рисунк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-251460</wp:posOffset>
            </wp:positionV>
            <wp:extent cx="4589145" cy="4389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Рис. 1.</w:t>
      </w:r>
      <w:r>
        <w:rPr>
          <w:sz w:val="28"/>
          <w:szCs w:val="28"/>
        </w:rPr>
        <w:t xml:space="preserve"> Причины производственного травмат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несчастных случаев, заболеваний и аварий, имевших место в России за последние годы, позволил выделить следующие основные причины аварийности и травматизма на производстве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еловеческий фактор – 50,1%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орудование, техника – 18,1%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хнология выполнения работ – 7,8%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ловия внешней среды – 16,6%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чие факторы – 7,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но из полученных данных, в настоящее время заметно возрос уд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вес  аварий и несчастных случаев, происходящих из-за неправильных действий обслуживающего технического персонала. Часто это связанно с недостаточностью профессионализма, а также неумением принимать оптимальные решения в сложной критической обстановке в условиях дефицита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чиной аварий в РФ нередко является ведомственно-технократическая стратегия, приводящая к сооружению объектов с заведомо отсталой технологией, а также экономия средств на обеспечение необходим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итоге РФ ежегодно тратит на ликвидацию последствий различного рода аварий и несчастных случаев 1-2% валового продукта. Очевидно, что решить эти проблемы помогут знания в области безопасности жизнедеятельности, которые должн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ысить подготовку всего населения Росси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ить учет всех видов несчастных случаев, аварий и их последств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ть полное представление населению о способах защиты от опасност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еспечить режимы личной и коллективной безопасности в обычных условия и в аварий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е анализа причин несчастных случаев и заболеваний на производстве администрация предприятия и профсоюзный комитет составляют план мероприятий по охране труда, который включается в раздел "Охрана труда" коллективного договора или в прилагаемое к данному договору соглашение по охране труда. После одобрения проекта коллективного договора на общем собрании работников предприятия администрация заключает договор с профсоюзным комитетом не позднее февраля текущего года. Администрация предприятия и профком должны регулярно отчитываться перед коллективом рабочих и служащих о выполнении ими обязательств по коллективному догов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Я ПО УЛУЧШЕНИЮ БЕЗОПАСНОСТИ ТРУД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hanging="0"/>
        <w:rPr/>
      </w:pPr>
      <w:r>
        <w:rPr/>
        <w:t xml:space="preserve">К эффективным мероприятиям относятся квалифицированное проведение </w:t>
      </w:r>
    </w:p>
    <w:p>
      <w:pPr>
        <w:pStyle w:val="TextBody"/>
        <w:rPr/>
      </w:pPr>
      <w:r>
        <w:rPr/>
        <w:t>вводного, на рабочем месте, периодического (повторного), внепланового и текущего инструктажей работников по технике безопасности.</w:t>
      </w:r>
    </w:p>
    <w:p>
      <w:pPr>
        <w:pStyle w:val="TextBody"/>
        <w:rPr/>
      </w:pPr>
      <w:r>
        <w:rPr/>
        <w:t xml:space="preserve">      </w:t>
      </w:r>
      <w:r>
        <w:rPr>
          <w:i/>
          <w:iCs/>
        </w:rPr>
        <w:t>Вводный инструктаж</w:t>
      </w:r>
      <w:r>
        <w:rPr/>
        <w:t xml:space="preserve"> должны проходить работники, впервые поступившие на предприятие, и учащиеся, направленные для производственной практики. Вводный инструктаж знакомит с правилами по технике безопасности, внутреннего распорядка предприятия, основными причинами несчастных случаев и порядком оказания первой медицинской помощи при несчастном случае.</w:t>
      </w:r>
    </w:p>
    <w:p>
      <w:pPr>
        <w:pStyle w:val="TextBody"/>
        <w:rPr/>
      </w:pPr>
      <w:r>
        <w:rPr/>
        <w:t xml:space="preserve">      </w:t>
      </w:r>
      <w:r>
        <w:rPr>
          <w:i/>
          <w:iCs/>
        </w:rPr>
        <w:t>Инструктаж на рабочем месте</w:t>
      </w:r>
      <w:r>
        <w:rPr/>
        <w:t xml:space="preserve"> (первичный) должны пройти работники, вновь поступившие на предприятие или переведенные на другое место работы, и учащиеся, проходящие производственную практику. Этот инструктаж знакомит с правилами техники безопасности непосредственно на рабочем месте, а также  с индивидуальными защитными средствами. </w:t>
      </w:r>
    </w:p>
    <w:p>
      <w:pPr>
        <w:pStyle w:val="TextBody"/>
        <w:rPr/>
      </w:pPr>
      <w:r>
        <w:rPr/>
        <w:t xml:space="preserve">      </w:t>
      </w:r>
      <w:r>
        <w:rPr>
          <w:i/>
          <w:iCs/>
        </w:rPr>
        <w:t>Периодический (повторный) инструктаж</w:t>
      </w:r>
      <w:r>
        <w:rPr/>
        <w:t xml:space="preserve"> проводится с целью проверки знаний и умений работников применять навыки, полученные ими при вводном инструктаже и на рабочем месте. Независимо от квалификации и стажа работы этот вид инструктажа должны проходить работники торговли и общественного питания (не реже одного раза в 6 месяцев)</w:t>
      </w:r>
    </w:p>
    <w:p>
      <w:pPr>
        <w:pStyle w:val="TextBody"/>
        <w:rPr/>
      </w:pPr>
      <w:r>
        <w:rPr/>
        <w:t xml:space="preserve">      </w:t>
      </w:r>
      <w:r>
        <w:rPr/>
        <w:t>В настоящий момент сложившаяся ситуация по правовому обеспечению безопасности жизнедеятельности на производстве несколько меняется, и происходит это в связи с тем, что уже внесены существенные изменения в ряд базовых нормативно-законодательных актов по обеспечению безопасности жизнедеятельности на производстве.</w:t>
      </w:r>
    </w:p>
    <w:p>
      <w:pPr>
        <w:pStyle w:val="TextBody"/>
        <w:rPr/>
      </w:pPr>
      <w:r>
        <w:rPr/>
        <w:t xml:space="preserve">      </w:t>
      </w:r>
      <w:r>
        <w:rPr>
          <w:i/>
          <w:iCs/>
        </w:rPr>
        <w:t>Внеплановый инструктаж</w:t>
      </w:r>
      <w:r>
        <w:rPr/>
        <w:t xml:space="preserve"> проводится на рабочем месте при замене оборудования, изменении технологического процесса или после несчастных случаев из-за недостаточности предыдущего инструктажа.</w:t>
      </w:r>
    </w:p>
    <w:p>
      <w:pPr>
        <w:pStyle w:val="TextBody"/>
        <w:rPr/>
      </w:pPr>
      <w:r>
        <w:rPr/>
        <w:t xml:space="preserve">      </w:t>
      </w:r>
      <w:r>
        <w:rPr/>
        <w:t>Текущий инструктаж проводится после выявления нарушений правил и инструкций по технике безопасности или при выполнении работ по допуску-наряду.</w:t>
      </w:r>
    </w:p>
    <w:p>
      <w:pPr>
        <w:pStyle w:val="TextBody"/>
        <w:ind w:firstLine="397"/>
        <w:rPr/>
      </w:pPr>
      <w:r>
        <w:rPr/>
        <w:t>Схематично задачи управления по обеспечению безопасности труда на рабочем месте, причины производственного травматизма, социально-психологические факторы, снижающие безопасность труда на производстве, можно представить с помощью рисунка 2.</w:t>
      </w:r>
    </w:p>
    <w:p>
      <w:pPr>
        <w:pStyle w:val="TextBody"/>
        <w:ind w:firstLine="39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97305</wp:posOffset>
            </wp:positionH>
            <wp:positionV relativeFrom="paragraph">
              <wp:posOffset>147320</wp:posOffset>
            </wp:positionV>
            <wp:extent cx="3749040" cy="41148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Рис. 2</w:t>
      </w:r>
      <w:r>
        <w:rPr>
          <w:sz w:val="28"/>
          <w:szCs w:val="28"/>
        </w:rPr>
        <w:t>. Факторы, являющиеся причинами производственного травматиз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97"/>
        <w:rPr/>
      </w:pPr>
      <w:r>
        <w:rPr/>
        <w:t>На каждом предприятии должна быть книга для записи инструктажа по технике безопасности.</w:t>
      </w:r>
    </w:p>
    <w:p>
      <w:pPr>
        <w:pStyle w:val="TextBody"/>
        <w:rPr/>
      </w:pPr>
      <w:r>
        <w:rPr/>
        <w:t xml:space="preserve">      </w:t>
      </w:r>
      <w:r>
        <w:rPr/>
        <w:t>Специальное курсовое обучение по технике безопасности организуется для лиц, которые по условиям работы подвергаются повышенное опасности (кочегары, электромонтеры, машинисты, сварщики и др.). Курсовое обучение обязательно также для бригадиров, организующих выполнение такелажных, монтажных, ремонтных и погрузочно-разгрузочных работ.</w:t>
      </w:r>
    </w:p>
    <w:p>
      <w:pPr>
        <w:pStyle w:val="TextBody"/>
        <w:ind w:firstLine="397"/>
        <w:rPr/>
      </w:pPr>
      <w:r>
        <w:rPr/>
        <w:t>Знания слушателей курсов проверяет комиссия и записывает в протокол, на основе которого выдержавшим экзамен выдают удостоверение. Переаттестация проводится в установленные для каждой специальности сроки.</w:t>
      </w:r>
    </w:p>
    <w:p>
      <w:pPr>
        <w:pStyle w:val="TextBody"/>
        <w:ind w:firstLine="397"/>
        <w:rPr/>
      </w:pPr>
      <w:r>
        <w:rPr/>
        <w:t>Для предупреждения несчастных случаев и профессиональных заболеваний на предприятиях оборудуются кабинеты или уголки по технике безопасности, где размещаются плакаты, схемы, инструктивные материалы по технике безопасности, индивидуальные средства защиты, приборы для измерения шума, света, вибрации и т.п. Систематическое проведение лекций, бесед, инструктажей с использованием наглядных пособий, кинофильмов и телевизионных передач, является действенным способом пропаганды техники безопасности на производств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выражено процессы техногенного изменения качественных характеристик среды развиваются в производственной сфере, являющейся наиболее значимой в профессиональной трудовой деятельности специалистов различного профиля. Достигнутый прогресс в сфере производства  в период научно-технической революции сопровождался и сопровождается в настоящее время ростом числа и повышением уровнем опасных и вредных факторов производственной среды.</w:t>
      </w:r>
    </w:p>
    <w:p>
      <w:pPr>
        <w:pStyle w:val="TextBodyIndent"/>
        <w:rPr/>
      </w:pPr>
      <w:r>
        <w:rPr/>
        <w:t xml:space="preserve">Так создание двигателей внутреннего сгорания решило много транспортных проблем, но одновременно привело к повышенному травматизму на автодорогах, породило трудноразрешимые задачи по защите человека и природной среды от токсичных выбросов автомобилей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роизводственная деятельность человека постоянно оказывает возрастающее негативное влияние на качество природной среды, способствуя возникновению неблагоприятных экологических факторов, формирующих до 25-30% патологию человек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остоянное повышение технической оснащенности в различных областях человеческой деятельности сопровождается возрастанием энергетического уровня антропогенных факторов современной среды обитания. Данные о масштабе воздействия опасных и вредных факторов на человека и окружающую среду  в динамике, к сожалению, свидетельствуют о постоянном увеличении травматизма, числа и тяжести заболеваний, количества аварий и катастроф и вызывающих их факторах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Следовательно, без учета настоящего положения сложно планировать дальнейшее развитие производства и экономики в целом, т.к. к развивающимся технологиям необходимо предъявлять повышенные требования безопасности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б основах охраны труда в Российской федерации" от 17 июля 1999 г. № 181-ФЗ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. Безопасность технологических процессов и производств (Охрана труда): Учеб. пособие для вузов/ П.П. Кукин, В.Л. Лапин, Н.Л. Пономарев и др. – 2-е изд., испр. и доп. – М.: Высш.шк., 200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 /Под ред. О.Н. Русака. – СПб.: ЛТА, 199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: Учебник /Под ред. С.В. Белова. – М.: Высш.шк., 199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Безопасность жизнедеятельности: Учебник/ Под ред. проф. Э.А. Арустамо-ва. -  5-е изд., перераб. и доп. – М.: Издательско-торговая корпорация "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", 200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ин Л.В., Сердюк Н.И. Управление охраной труда на предприятии. – М.: МИПК МАТИ, 1986.</w:t>
      </w:r>
    </w:p>
    <w:p>
      <w:pPr>
        <w:pStyle w:val="TextBody"/>
        <w:numPr>
          <w:ilvl w:val="0"/>
          <w:numId w:val="5"/>
        </w:numPr>
        <w:rPr/>
      </w:pPr>
      <w:r>
        <w:rPr/>
        <w:t>Методические рекомендации по оценке ущерба от аварий на опасных производственных объектах/ Разработаны научно-техническим управлением Госторгтехнадзора России</w:t>
      </w:r>
    </w:p>
    <w:p>
      <w:pPr>
        <w:pStyle w:val="TextBody"/>
        <w:numPr>
          <w:ilvl w:val="0"/>
          <w:numId w:val="5"/>
        </w:numPr>
        <w:rPr/>
      </w:pPr>
      <w:r>
        <w:rPr/>
        <w:t>Положение о расследовании и учете несчастных случаев на производстве. Утверждено постановлением Правительства РФ от 11 марта 1999 г. № 279.</w:t>
      </w:r>
    </w:p>
    <w:p>
      <w:pPr>
        <w:pStyle w:val="TextBody"/>
        <w:numPr>
          <w:ilvl w:val="0"/>
          <w:numId w:val="5"/>
        </w:numPr>
        <w:rPr/>
      </w:pPr>
      <w:r>
        <w:rPr/>
        <w:t>Постановление Министерства труда и социального развития Российской Федерации "Об утверждении форм документов, необходимых для расследования и учета несчастных случаев на производств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22:00Z</dcterms:created>
  <dc:creator>SHULC</dc:creator>
  <dc:description/>
  <cp:keywords/>
  <dc:language>en-US</dc:language>
  <cp:lastModifiedBy>SHULC</cp:lastModifiedBy>
  <cp:lastPrinted>2006-09-27T23:48:00Z</cp:lastPrinted>
  <dcterms:modified xsi:type="dcterms:W3CDTF">2006-09-27T17:55:00Z</dcterms:modified>
  <cp:revision>2</cp:revision>
  <dc:subject/>
  <dc:title/>
</cp:coreProperties>
</file>