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ЫКТЫВКАР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бота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 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ПРОИЗВОДСТВО БЕЛ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сполнитель: студентка 243 гр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ниськина Мар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: к.б.н., доцент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ергина Н.Н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Сыктывкар 2000</w:t>
      </w:r>
      <w:r>
        <w:br w:type="page"/>
      </w:r>
    </w:p>
    <w:p>
      <w:pPr>
        <w:pStyle w:val="Heading1"/>
        <w:jc w:val="center"/>
        <w:rPr>
          <w:sz w:val="28"/>
        </w:rPr>
      </w:pPr>
      <w:bookmarkStart w:id="0" w:name="__RefHeading___Toc500676789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88" w:leader="underscore"/>
            </w:tabs>
            <w:spacing w:lineRule="auto" w:line="360"/>
            <w:jc w:val="center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СОДЕРЖАНИЕ</w:t>
            <w:tab/>
          </w:r>
          <w:hyperlink w:anchor="__RefHeading___Toc500676789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288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ВЕДЕНИЕ</w:t>
            <w:tab/>
          </w:r>
          <w:hyperlink w:anchor="__RefHeading___Toc50067679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288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Белок одноклеточных организмов</w:t>
            <w:tab/>
          </w:r>
          <w:hyperlink w:anchor="__RefHeading___Toc50067679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288" w:leader="underscore"/>
            </w:tabs>
            <w:spacing w:lineRule="auto" w:line="360"/>
            <w:ind w:left="0" w:firstLine="284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Получение микробного белка на низших спиртах</w:t>
            <w:tab/>
          </w:r>
          <w:hyperlink w:anchor="__RefHeading___Toc500676792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288" w:leader="underscore"/>
            </w:tabs>
            <w:spacing w:lineRule="auto" w:line="360"/>
            <w:ind w:left="0" w:firstLine="284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 Получение белковых веществ на углеводном сырье</w:t>
            <w:tab/>
          </w:r>
          <w:hyperlink w:anchor="__RefHeading___Toc500676793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288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Грибной белок (микопротеин)</w:t>
            <w:tab/>
          </w:r>
          <w:hyperlink w:anchor="__RefHeading___Toc500676794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288" w:leader="underscore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</w:t>
            <w:tab/>
          </w:r>
          <w:hyperlink w:anchor="__RefHeading___Toc500676795">
            <w:r>
              <w:rPr>
                <w:rStyle w:val="IndexLink"/>
                <w:sz w:val="28"/>
                <w:lang w:val="en-US"/>
              </w:rPr>
              <w:t>10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500676790"/>
      <w:bookmarkEnd w:id="1"/>
      <w:r>
        <w:rPr/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Микроорганизмы начали использовать в производстве белковых продуктов задолго до возникновения микробиологии. Достаточно упомянуть всевозможные разновидности сыра, а также продукты, получаемые путем ферментации соевых бобов. И в первом, и во втором случае питательной основой является белок. При выработке этих продуктов при участии микробов происходит глубокое изменение свойств белоксодержащего сырья. В результате получают пищевые продукты, которые можно дольше хранить (сыр) или удобнее потреблять (соевый творог). Микробы играют роль в производстве некоторых мясных продуктов, предназначенных для хранения. Так, при изготовлении некоторых сортов колбасы используется кислотное брожение, обычно при участии комплекса молочнокислых бактерий. Образовавшаяся кислота способствует сохранности продукта и вносит вклад в формирование его особого вкус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тим, пожалуй, и ограничивается использование микроорганизмов в переработке белков. Возможности современной биотехнологии в этих производствах невелики, за исключением сыроделия. Другое дело – выращивание и сбор микробной массы, перерабатываемой в пищевые продукты: здесь биотехнология может проявить себя во всей полноте.</w:t>
      </w:r>
      <w:r>
        <w:br w:type="page"/>
      </w:r>
    </w:p>
    <w:p>
      <w:pPr>
        <w:pStyle w:val="Heading1"/>
        <w:rPr>
          <w:b/>
          <w:b/>
        </w:rPr>
      </w:pPr>
      <w:bookmarkStart w:id="2" w:name="__RefHeading___Toc500676791"/>
      <w:bookmarkEnd w:id="2"/>
      <w:r>
        <w:rPr>
          <w:b/>
        </w:rPr>
        <w:t>1.Белок одноклеточных организмов</w:t>
      </w:r>
    </w:p>
    <w:p>
      <w:pPr>
        <w:pStyle w:val="2"/>
        <w:jc w:val="both"/>
        <w:rPr/>
      </w:pPr>
      <w:r>
        <w:rPr/>
        <w:t>По многим важным показателям биомасса микроорганизмов может обладать весьма высокой питательной ценностью. В немалой степени эта ценность определяется белками: у большинства видов они составляют значительную долю сухой массы клеток. На протяжении десятилетий активно обсуждаются и исследуются перспективы увеличения доли белка микроорганизмов в общем балансе производимого во всем мире белка.</w:t>
      </w:r>
    </w:p>
    <w:p>
      <w:pPr>
        <w:pStyle w:val="2"/>
        <w:jc w:val="both"/>
        <w:rPr/>
      </w:pPr>
      <w:r>
        <w:rPr/>
        <w:t>Производство такого белка связано с крупномасштабным выращиванием определенных микроорганизмов, которые собирают и перерабатывают в пищевые продукты. Чтобы осуществить возможно более полное превращение субстрата в биомассу микробов, требуется многосторонний подход. Выращивание микробов в пищевых целях представляет интерес по двум причинам. Во-первых, они растут гораздо быстрее, чем растения и животные: время удвоения их численности измеряется часами. Это сокращает сроки, нужные для производства определенного количества пищи. Во-вторых, в зависимости от выращиваемых микроорганизмов в качестве субстратов могут использоваться разнообразные виды сырья. Что касается субстратов, то здесь можно идти по двум главным направлениям: перерабатывать низкокачественные бросовые продукты или ориентироваться на легкодоступные углеводы и получать за их счет микробную биомассу, содержащую высококачественный белок.</w:t>
      </w:r>
    </w:p>
    <w:p>
      <w:pPr>
        <w:pStyle w:val="Heading2"/>
        <w:rPr/>
      </w:pPr>
      <w:bookmarkStart w:id="3" w:name="__RefHeading___Toc500676792"/>
      <w:bookmarkEnd w:id="3"/>
      <w:r>
        <w:rPr/>
        <w:t>1.1.Получение микробного белка на низших спирта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b/>
        </w:rPr>
        <w:t xml:space="preserve">Культивирование на метаноле. </w:t>
      </w:r>
      <w:r>
        <w:rPr/>
        <w:t>Основное преимущество этого субстрата – высокая чистота и отсутствие канцерогенных примесей, хорошая растворимость в воде, высокая летучесть, позволяющая легко удалять его остатки из готового продукта. Биомасса, полученная на метаноле, не содержит нежелательных примесей, что дает возможность исключить из технологической схемы стадии очистки.</w:t>
      </w:r>
    </w:p>
    <w:p>
      <w:pPr>
        <w:pStyle w:val="TextBodyIndent"/>
        <w:rPr/>
      </w:pPr>
      <w:r>
        <w:rPr/>
        <w:t>Однако, необходимо учитывать при проведении процесса и такие особенности метанола, как горючесть и возможность образования взрывоопасных смесей с воздухом.</w:t>
      </w:r>
    </w:p>
    <w:p>
      <w:pPr>
        <w:pStyle w:val="TextBodyIndent"/>
        <w:rPr/>
      </w:pPr>
      <w:r>
        <w:rPr/>
        <w:t xml:space="preserve">В качестве продуцентов, использующих метанол в конструктивном обмене, были изучены как дрожжевые, так и бактериальные штаммы. У дрожжей были рекомендованы в производство </w:t>
      </w:r>
      <w:r>
        <w:rPr>
          <w:lang w:val="en-US"/>
        </w:rPr>
        <w:t>Candida boidinii, Hansenula polymorpha и Piehia pastoris, оптимальные условия для которых (t=34-37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>, рН=4,2-4,6) позволяют проводить процесс с экономическим коэффициентом усвоения субстрата до 0,40 при скорости протока в интервале 0,12-0,16 ч</w:t>
      </w:r>
      <w:r>
        <w:rPr>
          <w:vertAlign w:val="superscript"/>
        </w:rPr>
        <w:t>-1</w:t>
      </w:r>
      <w:r>
        <w:rPr/>
        <w:t xml:space="preserve">. Среди бактериальных культур применяется </w:t>
      </w:r>
      <w:r>
        <w:rPr>
          <w:lang w:val="en-US"/>
        </w:rPr>
        <w:t>Methylomonas clara, Pseudomonas rosea</w:t>
      </w:r>
      <w:r>
        <w:rPr/>
        <w:t xml:space="preserve"> и др, способные развиваться при </w:t>
      </w:r>
      <w:r>
        <w:rPr>
          <w:lang w:val="en-US"/>
        </w:rPr>
        <w:t>t</w:t>
      </w:r>
      <w:r>
        <w:rPr/>
        <w:t>=32-34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C, рН=6,0-6,4 </w:t>
      </w:r>
      <w:r>
        <w:rPr/>
        <w:t>с экономическим коэффициентом усвоения субстрата до 0,55 при скорости протока до 0,5 ч</w:t>
      </w:r>
      <w:r>
        <w:rPr>
          <w:vertAlign w:val="superscript"/>
        </w:rPr>
        <w:t>-1</w:t>
      </w:r>
      <w:r>
        <w:rPr/>
        <w:t>.</w:t>
      </w:r>
    </w:p>
    <w:p>
      <w:pPr>
        <w:pStyle w:val="TextBodyIndent"/>
        <w:rPr/>
      </w:pPr>
      <w:r>
        <w:rPr/>
        <w:t>Особенности процесса культивирования во многом обусловлены применяемым штаммом-продуцентом (дрожжи или бактерии) и условиями асептики. Ряд зарубежных фирм предлагает использовать дрожжевые штаммы и проводить выращивание в отсутствии строгой асептики. В этом случае технологический процесс протекает в ферментёре эжекционного типа производительностью 75 т АСВ в сутки, а удельный расход метанола составляет 2,5 т</w:t>
      </w:r>
      <w:r>
        <w:rPr>
          <w:lang w:val="en-US"/>
        </w:rPr>
        <w:t>/</w:t>
      </w:r>
      <w:r>
        <w:rPr/>
        <w:t>т АСВ.</w:t>
      </w:r>
    </w:p>
    <w:p>
      <w:pPr>
        <w:pStyle w:val="TextBodyIndent"/>
        <w:rPr/>
      </w:pPr>
      <w:r>
        <w:rPr/>
        <w:t>При культивировании дрожжей в асептических условиях рекомендованы аппараты колонного или эрлтфитного типа производительностью 75-100 т АСВ</w:t>
      </w:r>
      <w:r>
        <w:rPr>
          <w:lang w:val="en-US"/>
        </w:rPr>
        <w:t>/</w:t>
      </w:r>
      <w:r>
        <w:rPr/>
        <w:t>сут при расходе метанола до 2,63 т</w:t>
      </w:r>
      <w:r>
        <w:rPr>
          <w:lang w:val="en-US"/>
        </w:rPr>
        <w:t>/</w:t>
      </w:r>
      <w:r>
        <w:rPr/>
        <w:t>т АСВ. В том и другом случае процесс культивирования проводится одностадийно, без стадии «дозревания» с невысокой концентрацией субстрата (8-10 г</w:t>
      </w:r>
      <w:r>
        <w:rPr>
          <w:lang w:val="en-US"/>
        </w:rPr>
        <w:t>/</w:t>
      </w:r>
      <w:r>
        <w:rPr/>
        <w:t>л).</w:t>
      </w:r>
    </w:p>
    <w:p>
      <w:pPr>
        <w:pStyle w:val="TextBodyIndent"/>
        <w:rPr/>
      </w:pPr>
      <w:r>
        <w:rPr/>
        <w:t>В ряде стран в качестве продуцентов применяются бактериальные штаммы, процесс проводится в асептических условиях в ферментерах эрлифитного или струйного типов производительностью 100-300 т/сут и расходом метанола до 2,3 т/т АСВ. Ферментация осуществляется одностадийно при невысоких концентрациях спирта (до 12 г/л) с высокой степенью утилизации метанола.</w:t>
      </w:r>
    </w:p>
    <w:p>
      <w:pPr>
        <w:pStyle w:val="TextBodyIndent"/>
        <w:rPr/>
      </w:pPr>
      <w:r>
        <w:rPr/>
        <w:t>Наиболее перспективным по своей конструкции является струйный ферментёр Института технической химии АН ГДР. Ферментёр объемом 1000 м</w:t>
      </w:r>
      <w:r>
        <w:rPr>
          <w:vertAlign w:val="superscript"/>
        </w:rPr>
        <w:t xml:space="preserve">3 </w:t>
      </w:r>
      <w:r>
        <w:rPr/>
        <w:t>состоит из секций, расположенных одна над другой и соединенных между собой шахтными переливами. Ферментационная среда из нижней секции ферментёра по напорному трубопроводу подается центробежными циркуляционными насосами в верхние шахтные переливы, через которые проходит в низлежащую секцию, подсасывая при этом воздух из газовода. Таким образом, среда протекает из секции в секцию, постоянно подсасывая новые порции воздуха. Падающие струи в шахтных переливах обеспечивают интенсивное аэрирование среды.</w:t>
      </w:r>
    </w:p>
    <w:p>
      <w:pPr>
        <w:pStyle w:val="TextBodyIndent"/>
        <w:rPr/>
      </w:pPr>
      <w:r>
        <w:rPr/>
        <w:t>Питательная среда непрерывно подается в зону верхних шахтных переливов, а микробная суспензия отводится из выносных контуров. На стадии выделения для всех видов продуцентов предусмотрено отделение грануляции с целью получения готового продукта в гранулах.</w:t>
      </w:r>
    </w:p>
    <w:p>
      <w:pPr>
        <w:pStyle w:val="TextBodyIndent"/>
        <w:rPr/>
      </w:pPr>
      <w:r>
        <w:rPr/>
        <w:t>Кормовые дрожжи, полученные на метаноле, имеют следующий процентный состав: сырой протеин 56-62; липиды 5-6; зола 7-11; влага 8-10; нуклеиновые кислоты 5-6. Бактериальная биомасса характеризуется следующим составом: сырой протеин 70-74; липиды 7-9; зола 8-10; нуклеиновые кислоты 10-13; влажность 8-10.</w:t>
      </w:r>
    </w:p>
    <w:p>
      <w:pPr>
        <w:pStyle w:val="TextBodyIndent"/>
        <w:rPr/>
      </w:pPr>
      <w:r>
        <w:rPr/>
        <w:t>Кроме метанола, в качестве высококачественного сырья используют этанол, который имеет малую токсичность, хорошую растворимость в воде, небольшое количество примес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е микроорганизмов – продуцентов белка на этиловом спирте как единственном источнике углерода могут использоваться дрожжи </w:t>
      </w:r>
      <w:r>
        <w:rPr>
          <w:sz w:val="28"/>
          <w:lang w:val="en-US"/>
        </w:rPr>
        <w:t>(Candida utilis, Sacharomyces lambica, Hansenula anomala, Acinetobacter calcoaceticus).</w:t>
      </w:r>
      <w:r>
        <w:rPr>
          <w:sz w:val="28"/>
        </w:rPr>
        <w:t xml:space="preserve"> Процесс культивирования проводят одностадийно в ферментерах с высокими массообменными характеристиками при концентрации этанола не более 15 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рожжи, выращенные на этаноле, содержат (%): сырого протеина   60-62; липидов 2-4; золы 8-10; влаги до 10.</w:t>
      </w:r>
    </w:p>
    <w:p>
      <w:pPr>
        <w:pStyle w:val="Heading2"/>
        <w:spacing w:lineRule="auto" w:line="360"/>
        <w:rPr/>
      </w:pPr>
      <w:bookmarkStart w:id="4" w:name="__RefHeading___Toc500676793"/>
      <w:bookmarkEnd w:id="4"/>
      <w:r>
        <w:rPr/>
        <w:t>1.2. Получение белковых веществ на углеводном сырье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Исторически одним из первых субстратов, используемых для получения кормовой биомассы, были гидролизаты растительных отходов, предгидрализаты и сульфитный щелок – отходы целлюлозно-бумажной промышленности. Интерес к углеводному сырью как основному возобновляемому источнику углерода значительно возрос еще и с экологической точки зрения, так как оно может служить основой для создания безотходной технологии переработки растительных продуктов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 xml:space="preserve">В связи с тем, что гидролизаты представляют собой сложный субстрат, состоящий из смеси гексоз и пентоз, среди промышленных штаммов- продуцентов получили распространение виды дрожжей </w:t>
      </w:r>
      <w:r>
        <w:rPr>
          <w:lang w:val="en-US"/>
        </w:rPr>
        <w:t>C.utilis, C.</w:t>
      </w:r>
      <w:r>
        <w:rPr/>
        <w:t>scottii и C.tropicalis, способные наряду с гексозами усваивать пентозы, а также переносить наличие фурфурола в среде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Состав питательной среды в случае культивирования на углеводородном сырье значительно отличается от применяемого при выращивании микроорганизмов на углеводородном субстрате. В гидролизатах и сульфитных щелоках имеются в небольшом количестве практически все необходимые для роста дрожжей микроэлементы. Недостающие количества азота, фосфора и калия вводятся в виде общего раствора солей аммофоса, хлорида калия и сульфата аммония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Ферментация осуществляется в эрлифтных аппаратах конструкции Лефрансуа-Марийе объемом 320 и 600 м</w:t>
      </w:r>
      <w:r>
        <w:rPr>
          <w:vertAlign w:val="superscript"/>
        </w:rPr>
        <w:t>3</w:t>
      </w:r>
      <w:r>
        <w:rPr/>
        <w:t>. Процесс культивирования дрожжей осуществляется в непрерывном режиме при рН 4,2-4,6. Оптимальная температура от 30 до 4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Кормовые дрожжи, полученные при культивировании на гидролизатах растительного сырья и сульфитных щелоках, имеют следующий состав (%): белок 43-58; липиды 2,3-3,0; углеводы 11-23; зола – до 11; влажность – не более 10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Одним из перспективных субстратов в производстве кормовой биомассы являются гидролизаты торфа, имеющие в своем составе большое количество легкоусвояемых моносахаров и органических кислот. Дополнительно в состав питательной среды вводятся лишь небольшие количества суперфосфата и хлорида калия. Источником азота служит аммиачная вода. По качеству кормовая биомасса, полученная на гидролизатах торфа, превосходит дрожжи, выращенные на отходах растительного сырья.</w:t>
      </w:r>
    </w:p>
    <w:p>
      <w:pPr>
        <w:pStyle w:val="Heading1"/>
        <w:rPr>
          <w:b/>
          <w:b/>
        </w:rPr>
      </w:pPr>
      <w:bookmarkStart w:id="5" w:name="__RefHeading___Toc500676794"/>
      <w:bookmarkEnd w:id="5"/>
      <w:r>
        <w:rPr>
          <w:b/>
        </w:rPr>
        <w:t>2.Грибной белок (микопротеин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Микопротеин – это пищевой продукт, состоящий в основном из мицелия гриба. При его производстве используется штамм </w:t>
      </w:r>
      <w:r>
        <w:rPr>
          <w:sz w:val="28"/>
          <w:lang w:val="en-US"/>
        </w:rPr>
        <w:t>Fusarium graminearum</w:t>
      </w:r>
      <w:r>
        <w:rPr>
          <w:sz w:val="28"/>
        </w:rPr>
        <w:t>, выделенный из почвы. Микопротеин производят сегодня на опытной установке методом непрерывного выращивания. В качестве субстрата используется глюкоза и другие питательные вещества, а источниками азота служат аммиак и аммонийные соли. После завершения стадии ферментации культуру подвергают термообработке для уменьшения содержания рибонуклеиновой кислоты, а затем отделяют мицелий методом вакуумного фильтрования.</w:t>
      </w:r>
    </w:p>
    <w:p>
      <w:pPr>
        <w:pStyle w:val="2"/>
        <w:jc w:val="both"/>
        <w:rPr/>
      </w:pPr>
      <w:r>
        <w:rPr/>
        <w:t>Если сопоставить производство микопротеина с процессом синтеза белков животных, то выявится ряд его преимуществ. Помимо того, что здесь выше скорость роста, превращение субстрата в белок происходит несравненно эффективнее, чем при усвоении пищи домашними животными. Это отражено в таблице 1.</w:t>
      </w:r>
    </w:p>
    <w:p>
      <w:pPr>
        <w:pStyle w:val="2"/>
        <w:jc w:val="both"/>
        <w:rPr/>
      </w:pPr>
      <w:r>
        <w:rPr/>
        <w:t>Нелишне напомнить, что корма для животных должны содержать некоторое количество белка, до 15-20% в зависимости от вида животных и способа их содержания. Положительным фактором является и волокнистое строение выращенной культуры; текстура массы мицелия близка к таковой у естественных продуктов, поэтому у продукта может быть имитирована текстура мяса, а за счет добавок – его вкус и цвет. Плотность продукта зависит от длины гиф выращенного гриба, которая определяется скоростью рост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блица 1. Эффективность конверсии при образовании белка для различных животных и </w:t>
      </w:r>
      <w:r>
        <w:rPr>
          <w:sz w:val="28"/>
          <w:lang w:val="en-US"/>
        </w:rPr>
        <w:t>Fusarium graminearum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95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090"/>
        <w:gridCol w:w="1320"/>
        <w:gridCol w:w="2565"/>
      </w:tblGrid>
      <w:tr>
        <w:trPr>
          <w:trHeight w:val="390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ходный продукт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дукция</w:t>
            </w:r>
          </w:p>
        </w:tc>
      </w:tr>
      <w:tr>
        <w:trPr>
          <w:trHeight w:val="411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лок, г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бщая, г</w:t>
            </w:r>
          </w:p>
        </w:tc>
      </w:tr>
      <w:tr>
        <w:trPr>
          <w:trHeight w:val="34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ров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кг кор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8 говядины</w:t>
            </w:r>
          </w:p>
        </w:tc>
      </w:tr>
      <w:tr>
        <w:trPr>
          <w:trHeight w:val="39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инь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кг кор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 свинины</w:t>
            </w:r>
          </w:p>
        </w:tc>
      </w:tr>
      <w:tr>
        <w:trPr>
          <w:trHeight w:val="37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риц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 кг кор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0 мяса</w:t>
            </w:r>
          </w:p>
        </w:tc>
      </w:tr>
      <w:tr>
        <w:trPr>
          <w:trHeight w:val="61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Fusarium graminearum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г углеводов + неорганический аз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0 клеточной массы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осле проведения всесторонних исследований питательной ценности и безвредности микопротеина министерство сельского хозяйства, рыболовства и пищевых продуктов дало разрешение на его продажу в Англии. Содержание питательных веществ в нем указано в таблице 2.</w:t>
      </w:r>
    </w:p>
    <w:p>
      <w:pPr>
        <w:pStyle w:val="2"/>
        <w:spacing w:lineRule="auto" w:line="240"/>
        <w:jc w:val="both"/>
        <w:rPr/>
      </w:pPr>
      <w:r>
        <w:rPr/>
        <w:t>Таблица 2. Средний состав микопротеина и сравнение его с составом говядины.</w:t>
      </w:r>
    </w:p>
    <w:p>
      <w:pPr>
        <w:pStyle w:val="2"/>
        <w:spacing w:lineRule="auto" w:line="240"/>
        <w:jc w:val="both"/>
        <w:rPr/>
      </w:pPr>
      <w:r>
        <w:rPr/>
      </w:r>
    </w:p>
    <w:tbl>
      <w:tblPr>
        <w:tblW w:w="6870" w:type="dxa"/>
        <w:jc w:val="left"/>
        <w:tblInd w:w="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800"/>
        <w:gridCol w:w="1590"/>
      </w:tblGrid>
      <w:tr>
        <w:trPr>
          <w:trHeight w:val="345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Компоненты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both"/>
              <w:rPr/>
            </w:pPr>
            <w:r>
              <w:rPr/>
              <w:t>Состав, % (на сухой вес)</w:t>
            </w:r>
          </w:p>
        </w:tc>
      </w:tr>
      <w:tr>
        <w:trPr>
          <w:trHeight w:val="48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both"/>
              <w:rPr/>
            </w:pPr>
            <w:r>
              <w:rPr/>
              <w:t>микопротеи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both"/>
              <w:rPr/>
            </w:pPr>
            <w:r>
              <w:rPr/>
              <w:t>бифштекс</w:t>
            </w:r>
          </w:p>
        </w:tc>
      </w:tr>
      <w:tr>
        <w:trPr>
          <w:trHeight w:val="37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Ж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5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ищевые волок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Следы</w:t>
            </w:r>
          </w:p>
        </w:tc>
      </w:tr>
      <w:tr>
        <w:trPr>
          <w:trHeight w:val="4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58"/>
              <w:jc w:val="center"/>
              <w:rPr/>
            </w:pPr>
            <w:r>
              <w:rPr/>
              <w:t>Угле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З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Н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лед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6" w:name="__RefHeading___Toc500676795"/>
      <w:bookmarkEnd w:id="6"/>
      <w:r>
        <w:rPr/>
        <w:t>ЛИТЕРАТУРА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Биотехнология: Принципы и применение. Под ред. И. Хиггенса и др. Москва: «Мир», 1988 г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Биотехнология. Производство белковых веществ. В.А. Быков, М.Н. Манаков и др. Москва «Высшая школа», 1987 г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Воробьева А.И. Промышленная микробиология. Изд. Московского университета, 1989 г.</w:t>
      </w:r>
    </w:p>
    <w:sectPr>
      <w:footerReference w:type="default" r:id="rId2"/>
      <w:footerReference w:type="first" r:id="rId3"/>
      <w:type w:val="nextPage"/>
      <w:pgSz w:w="11906" w:h="16838"/>
      <w:pgMar w:left="1474" w:right="1134" w:gutter="0" w:header="0" w:top="1134" w:footer="72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17:46:00Z</dcterms:created>
  <dc:creator>1</dc:creator>
  <dc:description/>
  <dc:language>en-US</dc:language>
  <cp:lastModifiedBy>1</cp:lastModifiedBy>
  <dcterms:modified xsi:type="dcterms:W3CDTF">2000-12-05T15:57:00Z</dcterms:modified>
  <cp:revision>12</cp:revision>
  <dc:subject/>
  <dc:title>МИНИСТЕРСТВО ОБРАЗОВАНИЯ РФ</dc:title>
</cp:coreProperties>
</file>