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</w:t>
      </w:r>
    </w:p>
    <w:p>
      <w:pPr>
        <w:pStyle w:val="Heading3"/>
        <w:widowControl/>
        <w:rPr>
          <w:b/>
          <w:b/>
          <w:sz w:val="32"/>
        </w:rPr>
      </w:pPr>
      <w:r>
        <w:rPr>
          <w:b/>
          <w:sz w:val="32"/>
        </w:rPr>
        <w:t>ОБРАЗОВАНИЯ РОССИЙСКОЙ ФЕДЕРАЦИИ</w:t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КАМСКИЙ ПОЛИТЕХНИЧЕСКИЙ  ИНСТИТУТ</w:t>
      </w:r>
    </w:p>
    <w:p>
      <w:pPr>
        <w:pStyle w:val="Normal"/>
        <w:widowControl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widowControl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Кафедра ЭОУП</w:t>
      </w:r>
    </w:p>
    <w:p>
      <w:pPr>
        <w:pStyle w:val="Normal"/>
        <w:widowControl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5"/>
        <w:widowControl/>
        <w:rPr>
          <w:i w:val="false"/>
          <w:i w:val="false"/>
          <w:sz w:val="48"/>
        </w:rPr>
      </w:pPr>
      <w:r>
        <w:rPr>
          <w:i w:val="false"/>
          <w:sz w:val="48"/>
        </w:rPr>
        <w:t>КОНТРОЛЬНАЯ РАБОТА</w:t>
      </w:r>
    </w:p>
    <w:p>
      <w:pPr>
        <w:pStyle w:val="Normal"/>
        <w:widowControl/>
        <w:jc w:val="center"/>
        <w:rPr>
          <w:sz w:val="32"/>
        </w:rPr>
      </w:pPr>
      <w:r>
        <w:rPr>
          <w:sz w:val="32"/>
        </w:rPr>
        <w:t>по концепции современного естествознания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Heading7"/>
        <w:widowControl/>
        <w:rPr/>
      </w:pPr>
      <w:r>
        <w:rPr/>
        <w:t>ПРОИСХОЖДНИЕ  И ЭВОЛЮЦИЯ ЧЕЛОВЕКА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/>
      </w:pPr>
      <w:r>
        <w:rPr/>
      </w:r>
    </w:p>
    <w:p>
      <w:pPr>
        <w:pStyle w:val="Normal"/>
        <w:widowControl/>
        <w:jc w:val="right"/>
        <w:rPr/>
      </w:pPr>
      <w:r>
        <w:rPr>
          <w:b/>
          <w:sz w:val="32"/>
        </w:rPr>
        <w:t>Выполнил</w:t>
      </w:r>
      <w:r>
        <w:rPr>
          <w:sz w:val="32"/>
        </w:rPr>
        <w:t>: студент 4481 гр.</w:t>
      </w:r>
    </w:p>
    <w:p>
      <w:pPr>
        <w:pStyle w:val="Normal"/>
        <w:widowControl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Normal"/>
        <w:widowControl/>
        <w:ind w:left="5040" w:hanging="0"/>
        <w:rPr/>
      </w:pPr>
      <w:r>
        <w:rPr>
          <w:b/>
          <w:sz w:val="32"/>
        </w:rPr>
        <w:t xml:space="preserve">Проверил :  </w:t>
      </w:r>
      <w:r>
        <w:rPr>
          <w:sz w:val="32"/>
        </w:rPr>
        <w:t>зам. кафедры</w:t>
      </w:r>
      <w:r>
        <w:rPr>
          <w:b/>
          <w:sz w:val="32"/>
        </w:rPr>
        <w:t xml:space="preserve">                 </w:t>
      </w:r>
      <w:r>
        <w:rPr>
          <w:sz w:val="32"/>
        </w:rPr>
        <w:t xml:space="preserve">Б.Л. Кузнецов </w:t>
      </w:r>
    </w:p>
    <w:p>
      <w:pPr>
        <w:pStyle w:val="Normal"/>
        <w:widowControl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Normal"/>
        <w:widowControl/>
        <w:rPr>
          <w:sz w:val="32"/>
        </w:rPr>
      </w:pPr>
      <w:r>
        <w:rPr>
          <w:sz w:val="32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/>
      </w:pPr>
      <w:r>
        <w:rPr>
          <w:sz w:val="28"/>
        </w:rPr>
        <w:t>НАБ</w:t>
      </w:r>
      <w:r>
        <w:rPr>
          <w:b/>
          <w:sz w:val="28"/>
        </w:rPr>
        <w:t xml:space="preserve">. </w:t>
      </w:r>
      <w:r>
        <w:rPr>
          <w:sz w:val="28"/>
        </w:rPr>
        <w:t>ЧЕЛНЫ</w:t>
      </w:r>
      <w:r>
        <w:rPr>
          <w:b/>
          <w:sz w:val="28"/>
        </w:rPr>
        <w:t xml:space="preserve"> </w:t>
      </w:r>
    </w:p>
    <w:p>
      <w:pPr>
        <w:pStyle w:val="Normal"/>
        <w:widowControl/>
        <w:jc w:val="center"/>
        <w:rPr/>
      </w:pPr>
      <w:r>
        <w:rPr>
          <w:sz w:val="28"/>
        </w:rPr>
        <w:t>1999</w:t>
      </w:r>
      <w:r>
        <w:rPr>
          <w:b/>
          <w:sz w:val="28"/>
        </w:rPr>
        <w:t xml:space="preserve"> </w:t>
      </w:r>
      <w:r>
        <w:rPr>
          <w:sz w:val="28"/>
        </w:rPr>
        <w:t>г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С О Д Е Р Ж А Н И Е :</w:t>
      </w:r>
    </w:p>
    <w:p>
      <w:pPr>
        <w:pStyle w:val="Normal"/>
        <w:widowControl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rPr/>
      </w:pPr>
      <w:r>
        <w:rPr>
          <w:b/>
          <w:sz w:val="28"/>
        </w:rPr>
        <w:t>1. ДОКОЗАТЕЛЬСТВО РОДСТВА ЧЕЛОВЕКА И ЖИВОТНЫХ</w:t>
      </w:r>
      <w:r>
        <w:rPr>
          <w:sz w:val="24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b/>
          <w:sz w:val="28"/>
        </w:rPr>
        <w:t>2. ЭВОЛЮЦИЯ ЧЕЛОВЕКА</w:t>
      </w:r>
    </w:p>
    <w:p>
      <w:pPr>
        <w:pStyle w:val="Normal"/>
        <w:widowControl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rPr/>
      </w:pPr>
      <w:r>
        <w:rPr>
          <w:b/>
          <w:sz w:val="28"/>
        </w:rPr>
        <w:t>ПРЕДПОСЫЛКИ АНТРОПОГЕНЕЗА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widowControl/>
        <w:spacing w:lineRule="auto" w:line="360"/>
        <w:rPr/>
      </w:pPr>
      <w:r>
        <w:rPr>
          <w:b/>
          <w:sz w:val="28"/>
        </w:rPr>
        <w:t>АВСТРАЛОПИТЕКИ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rPr/>
      </w:pPr>
      <w:r>
        <w:rPr>
          <w:sz w:val="24"/>
        </w:rPr>
        <w:t xml:space="preserve">    </w:t>
      </w:r>
      <w:r>
        <w:rPr>
          <w:b/>
          <w:sz w:val="28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b/>
          <w:sz w:val="28"/>
        </w:rPr>
        <w:t>ДРЕВНЕЙШИЕ ЛЮДИ</w:t>
      </w:r>
      <w:r>
        <w:rPr>
          <w:sz w:val="24"/>
        </w:rPr>
        <w:t xml:space="preserve">. 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/>
        <w:spacing w:lineRule="auto" w:line="360"/>
        <w:rPr/>
      </w:pPr>
      <w:r>
        <w:rPr>
          <w:b/>
          <w:sz w:val="28"/>
        </w:rPr>
        <w:t>ДРЕВНИЕ  ЛЮДИ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b/>
          <w:sz w:val="28"/>
        </w:rPr>
        <w:t>СОВРЕМЕННЫЕ  ЛЮДИ</w:t>
      </w:r>
      <w:r>
        <w:rPr>
          <w:sz w:val="24"/>
        </w:rPr>
        <w:t>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b/>
          <w:sz w:val="28"/>
        </w:rPr>
        <w:t>3. ЗАКЛЮЧЕНИЕ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b/>
          <w:sz w:val="28"/>
        </w:rPr>
        <w:t>1. ДОКОЗАТЕЛЬСТВО РОДСТВА ЧЕЛОВЕКА И ЖИВОТНЫХ</w:t>
      </w:r>
      <w:r>
        <w:rPr>
          <w:sz w:val="24"/>
        </w:rPr>
        <w:t>.</w:t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бственная родословная   всегда интересовала людей больше, чем происхождение растений и животных. Попытки понять и объяснить, как возник человек , отражены в верованиях, легендах, сказаниях самых разных племен и народов. В  решении этой проблемы особенно обостренно проявляется борьба материалистических и идеалистических взглядов. Долгое время научные знания были слишком отрывистыми и неполными, чтобы решить проблему происхождения человека. Лишь в 1857 году Ч.Дарвин высказал гипотезу, а в 1871 году в своем труде «Происхождение человека и половой отбор» убедительно доказал, что люди произошли от обезьяны, а не созданы актом божественного творения, как учит церковь. «Если мы не станем нарочито закрывать глаза, то при современном уровне знаний сможем приблизительно узнать наших прародителей, и нам незачем стыдиться их», - писал Ч.Дарвин. Роль социальных факторов, на которую также указывал Ч.Дарвин, была раскрыта Ф.Энгельсом в работе «Роль труда в процессе превращения обезьяны в человека» (1896). К 80-м годам нашего столетия многочисленные ископаемые находки и использование самых разнообразных методов исследования позволили значительно прояснить вопросы эволюции человекообразных, хотя и сейчас невозможно с полной уверенностью сказать, от каких именно обезьяноподобных предков произошел человек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щность человека и позвоночных животных подтверждается общностью плана их строения: скелет, нервная система, системы кровообращения, дыхания, пищеварения. Особенно убедительно родство человека и животных обнаруживается при сравнении их эмбрионального развития. На его ранних этапах зародыш человека трудно отличить от зародышей других позвоночных животных.  В возрасте 1,5 – 3 месяцев у него имеются жаберные щели, а позвоночник оканчивается хвостом. Очень долго сохраняется сходство зародышей человека и обезьяны. Специфические (видовые) человеческие особенности возникают лишь на самых поздних стадиях развития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удименты и атавизмы служат важным свидетельством родства человека с животными. Рудиментов в теле человека около 90: копчиковая кость (остаток редуцированного хвоста); складка в уголке глаза (остаток мигательной перепонки); тонкие волосы на теле (остаток шерсти); отросток слепой кишки – аппендикс и др. Все эти рудименты бесполезны для человека и являются наследием животных предков. К атавизмам (необычайно сильно развитым рудиментам) относятся наружный хвост, с которым очень редко, но  рождаются люди; обильный волосяной покров на лице и теле; многососковость, сильно развитые клыки и др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щность плана строения, сходство зародышевого развития, рудименты, атавизмы – бесспорные доказательства животного происхождения человека и свидетельство того, что человек, как и животные, - результат длительного исторического развития органического мира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строению и физиологическим особенностям наиболее близкие родственники человека – человекообразные обезьяны, или антропоиды (от греч. антропос – человек). К ним относятся шимпанзе, горилла, орангутанг. О близком родстве между человеком и антропоидами свидетельствуют сходные детали строения: общий характер телосложения, редукция хвоста, хватательная кисть с  плоскими ногтями и противопоставленным большим пальцем, форма глаз и ушей, одинаковое число резцов, клыков и коренных зубов; полная смена молочных зубов и многое другое. Очень важны черты физиологического сходства: общие группы крови, болезни (туберкулез, грипп, оспа, холера, СПИД, воспаление легких) и  паразиты (например, головная вошь); обнаружена поразительная близость хромосомного аппарата. Диплоидное число хромосом (2n) у всех человекообразных обезьян – 48, у человека – 46. Различие в хромосомных числах обусловлено тем, что хромосома человека образована слиянием двух хромосом, гомологичных таковым у шимпанзе. Сравнение белков человека и шимпанзе показало, что  в 44 белках последовательности аминокислот отличаются у них лишь на 1%. Многие белки человека и шимпанзе, например гормон роста, взаимозаменимы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щательное изучение высшей  нервной деятельности человекообразных обезьян выявило близость этих животных к человеку и  по ряду их поведенческих реакций. В этом отношении особенно показательна их способность использовать различные предметы в качестве простейших орудий. Наиболее близок человек к африканским человекообразным обезьянам -–к горилле и особенно к шимпанзе. В ДНК человека и шимпанзе не менее 90% сходных генов. Изучение всех особенностей строения и развития показывает, что человек принадлежит к семейству Гоминиды отряда Приматы класса Млекопитающие. Однако между человеком и человекообразными обезьянами есть и коренные отличия. Только человеку присуще истинное прямо хождение и связанные с этим особенности строения  S-образного позвоночника с отчетливыми шейными и поясничными изгибами, низким расширенным тазом, уплощенной в переднезаднем направлении грудной клеткой, пропорциями конечностей (удлинение ног  сравнительно с руками ), сводчатой стопой с массивным и приведенным большим пальцем, а также особенности мускулатуры и расположения внутренних органов. Кисть человека способна выполнять самые разнообразные и высокоточные движения. Череп человека более высокий и округленный, не имеет сплошных надбровных дуг; мозговая часть черепа в большей степени преобладает над лицевой, лоб высокий, челюсти слабые, с маленькими клыками, подбородочный выступ отчетливо выражен. Мозг человека примерно в 2,5 раза больше мозга человекообразных обезьян по объему (1000 – 1800 сммаленьк_ом отношении особенно п– по площади его поверхности, в 3-4 раза – по массе. У человека сильно развита кора больших полушарий мозга, в которых расположены важнейшие центры психики и речи. Только человек обладает членораздельной речью, в связи с этим для него характерно развитие лобной , теменной и височной  долей мозга, наличие особого головного мускула в гортани и других анатомических особенностей.       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</w:rPr>
      </w:pPr>
      <w:r>
        <w:rPr>
          <w:b/>
          <w:sz w:val="28"/>
        </w:rPr>
        <w:t>2. ЭВОЛЮЦИЯ ЧЕЛОВЕКА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Ф.Энгельс о роли труда в превращении древних обезьян в человека. Глубокие, качественные различия между человеком и человекообразными обезьянами связаны с общественно-трудовой (социальной) деятельностью людей. Отличительная черта человека – создание и применение орудий труда. С их помощью он изменяет среду обитания, сам производит необходимое; животные же используют лишь данное природой. Применение орудий труда резко уменьшило зависимость человека от природы, ослабило действие естественного отбора, В процессе труда (совместная охота, изготовление орудий ) люди объединялись, что порождало необходимость общения и вело к возникновению речи как способа этого общения. Под влиянием труда и речи «мозг обезьяны постепенно превратился в человеческий мозг, который при всем сходстве с обезьяньим далеко превосходит его по величине и совершенству». Развитие мозга и органов чувств, совершенствование сознания «оказывало обратное воздействие на труд и на язык, давая обоим все новые и новые толчки к дальнейшему развитию» (Ф.Энгельс, К.Маркс Соч. 2-е изд. Т. 20. С. 490)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нгельс  впервые указал на роль труда как решающего фактора в становлении человека .Труд, по его словам, - «… первое основное условие всей человеческой жизни, и притом в такой степени, что мы в известном смысле должны сказать: труд создал самого человека» (Маркс К., Энгельс Ф. Соч. 2-е изд. Т. 20 С.486). Данные современной антропологии подтвердили теорию Ф. Энгельса о роли труда в происхождении человека. На протяжении многих  миллионов лет шел отбор особей, способных к орудийной деятельности, более смекалистых, с более ловкими руками. На всем пути палеонтологической летописи человека останкам наших далеких предков сопутствуют остатки орудий труда той или иной степени сложности.</w:t>
      </w:r>
    </w:p>
    <w:p>
      <w:pPr>
        <w:pStyle w:val="TextBodyIndent"/>
        <w:widowControl/>
        <w:rPr/>
      </w:pPr>
      <w:r>
        <w:rPr/>
        <w:t>Все условия материальной и духовной жизни современного человека есть продукт труда многих поколений людей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посылки антропогенеза. Предполагается , что общие предки человекообразных обезьян и человека – стадные узконосые обезьяны, жившие на деревьях в тропических лесах. Переход их к наземному образу жизни, вызванный похолоданием климата и вытеснением лесов степями, привел к прямо хождению. Выпрямленное положение тела и перенос центра тяжести вызвали перестройку дугообразного позвоночного столба, свойственного всем четвероногим животным, на S-образный, что придало ему гибкость. Образовалась сводчатая пружинящая стопа, расширился таз, грудная клетка  стала шире и короче, челюстной аппарат легче и главное – передние конечности освободились от необходимости поддерживать тело, их движения стали более свободными и разнообразными, функции усложнились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еход от  использования предметов к изготовлению орудий труда – рубеж между обезьяной и человеком. Эволюция руки шла путем естественного отбора мутаций, полезных для трудовой деятельности. Таким образом, рука не только орган труда, но и его продукт. Первыми орудиями труда были орудия охоты и рыболовства. Наряду с растительной стала шире использоваться  более калорийная мясная пища. Приготовленная на огне пища уменьшила нагрузку на жевательный и пищеварительный  аппараты, в связи с чем потерял свое значение и постепенно исчез в процессе отбора теменной гребень, к которому у обезьян прикрепляются жевательные мышцы, стал короче кишечник. Наряду с прямо хождением важнейшей предпосылкой антропогенеза явился стадный образ жизни, который по мере развития трудовой деятельности и необходимости обмениваться сигналами обусловил развитие членораздельной речи. Медленный отбор мутаций преобразовал неразвитую гортань и ротовой аппарат обезьян в органы речи человека. Первопричиной возникновения языка послужил общественно-трудовой процесс. Труд, а затем и членораздельная речь – те факторы, которые контролировали генетически обусловленную эволюцию мозга и органов чувств человека . А это, в свою очередь, привело к усложнению трудовой деятельности. Конкретные представления об окружающих предметах и явлениях обобщались в абстрактные понятия, развивались мыслительные и речевые способности. Формировалась высшая нервная деятельность, и развивалась членораздельная речь. Переход к прямо хождению, стадный образ жизни, высокий уровень развития мозга и психики, использование предметов в качестве орудий для охоты и защиты – те предпосылки очеловечивания, на основе которых развивались и совершенствовались трудовая деятельность, речь и мышление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шественники человека.    В начале кайнозоя, более 40 млн. лет назад, появились первые приматы.  От них обособились несколько ветвей эволюции, приведших к современным человекообразным обезьянам, другим приматам и человеку. Современные человекообразные обезьяны – не предки человека, но происходят от общих с ним, уже вымерших предков – наземных человекообразных обезьян – дриопитеков. Они появились 17 – 18 млн. лет назад, в конце неогена, и вымерли около 8 млн. лет назад. Обитали в тропических лесах. Некоторые их популяции и положили, видимо, начало эволюции человека, его предшественникам – австралопитекам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встралопитеки (от лат. Australis – южный, греч. питекос – обезьяна) – вымершая группа гоминид (прямоходящих приматов).Их скелетные остатки найдены в Южной Африке. Эти двуногие существа размером с шимпанзе имели много черт, сближающих их с человеком (форма зубов, строение черепной коробки, форма таза). Однако размером мозга (650 см ) они не превосходили современных человекообразных обезьян. Раскопки последних 30 лет в Восточной Африке (Д. Лики и др.) показали, что австралопитеки жили свыше 5 млн. лет назад, а следовательно, для эволюции предков человека путем отбора было достаточно времени. Более поздние из австралопитеков явились, видимо, непосредственными предками людей. Они получили название «человек умелый» .  По своему  внешнему виду и строению человек умелый не отличался от человекообразных обезьян, но уже умел изготовлять примитивные режущие и рубящие орудия из гальки. Многие группы, вступив на путь очеловечивания и не закончив его, погибли в борьбе за существование. Естественный отбор способствовал выживанию особей и групп, обладающих навыками к трудовой деятельности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тапы становления человека. В эволюции человека (Homo) различают три этап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Древнейшие люди, к которым относятся питекантроп, синантроп и гейдельбергский                       </w:t>
      </w:r>
    </w:p>
    <w:p>
      <w:pPr>
        <w:pStyle w:val="Normal"/>
        <w:widowControl/>
        <w:tabs>
          <w:tab w:val="clear" w:pos="720"/>
          <w:tab w:val="left" w:pos="284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человек  (вид человек прямоходящий – Homo erectus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Древние люди – неандертальцы (первые представители вида человек разумный – 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omo sapiens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Современные  (новые) люди, включающие ископаемых кроманьонцев и современных людей (вид человек разумный – Homo sapiens)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ния человека отделилась от общего с обезьянами ствола не ранее 10 и не позднее 6 млн. лет назад. Первые представители рода Homo появились около 2 млн. лет, а современный человек – не позднее 50 тыс. лет назад. Древнейшие следы трудовой деятельности датируются 2,5 – 2,8 млн. лет (орудия из Эфиопии). Многие популяции человека разумного не сменяли друг друга последовательно, а жили одновременно, ведя  борьбу за существование и уничтожая более слабых.</w:t>
      </w:r>
    </w:p>
    <w:p>
      <w:pPr>
        <w:pStyle w:val="TextBodyIndent"/>
        <w:widowControl/>
        <w:rPr/>
      </w:pPr>
      <w:r>
        <w:rPr/>
        <w:t xml:space="preserve">             </w:t>
      </w:r>
      <w:r>
        <w:rPr/>
        <w:t>Древнейшие люди жили 2 млн. – 500 тыс. лет назад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итекантроп – «обезьяночеловек». Останки были обнаружены сначала на о. Ява в 1891 году Е. Дюбуа, а затем в ряде других мест. Питекантропы ходили на двух ногах, объем мозга у них увеличился, они пользовались примитивными орудиями труда в  виде дубин и слегка обтесанных камней. Низкий лоб, мощные надбровные дуги, полусогнутое тело с обильным волосяным покровом – все это указывало на их недавнее (обезьянье) прошлое.</w:t>
      </w:r>
    </w:p>
    <w:p>
      <w:pPr>
        <w:pStyle w:val="TextBody"/>
        <w:widowControl/>
        <w:ind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инантроп, останки которого найдены в 1927 – 1937 гг. в пещере близ Пекина, во многом сходен с питекантропом, это географический вариант человека прямоходящего. Синантропы  уже умели поддерживать огонь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сновным фактором эволюции древнейших людей был естественный отбор.</w:t>
      </w:r>
    </w:p>
    <w:p>
      <w:pPr>
        <w:pStyle w:val="TextBodyIndent"/>
        <w:widowControl/>
        <w:rPr/>
      </w:pPr>
      <w:r>
        <w:rPr/>
        <w:t xml:space="preserve">          </w:t>
      </w:r>
      <w:r>
        <w:rPr/>
        <w:t>Древние люди характеризуют следующий этап антропогенеза, когда в эволюции начинают играть роль и социальные факторы: трудовая деятельность в группах, которыми они жили, совместная  борьба за жизнь и развитие интеллекта. К ним относятся неандертальцы, останки которых были обнаружены в Европе, Азии, Африке. Свое название они получили по месту первой находки в долине р. Неандер (ФРГ). Неандертальцы жили в ледниковую эпоху 200 – 35 тыс. лет назад в пещерах, где постоянно поддерживали огонь, одевались в шкуры. Орудия труда неандертальцев много совершеннее и имеют некоторую специализацию: ножи, скребла, ударные орудия. Нарошеннее и имеют некоторую специализацию: ножи, скребла, ударные орудия. Настоящие название они получили по месту первой находки в долине р. Неандер (ФРГ).  челюсти свидетельствовала о членораздельной речи. Неандертальцы жили группами по 50 – 100 человек. Мужчины коллективно охотились, женщины и дети собирали съедобные корни и плоды, старики изготавливали орудия. Последние неандертальцы жили среди первых современных людей, а затем были ими оконча        тельно вытеснены. Часть ученых считают неандертальцев тупиковой ветвью эволюции гоминид, не участвовавшей в формировании современного человека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i/>
          <w:sz w:val="24"/>
        </w:rPr>
        <w:t>Современные люди</w:t>
      </w:r>
      <w:r>
        <w:rPr>
          <w:sz w:val="24"/>
        </w:rPr>
        <w:t>. Возникновение людей современного физического типа произошло относительно недавно, около 50 тыс. лет назад. Их останки найдены в Европе, Азии, Африке и Австралии. В гроте Кроманьон (Франция) было обнаружено сразу несколько скелетов ископаемых людей современного типа, которых и назвали кроманьонцами. Они обладали всем комплексом физических особенностей , который характее-цами. Они обладали всем комплексом физических особенностей , который характ-оитая членораздельная речь, на что указывал развитый подбородочный выступ; строительство жилищ, первые зачатки искусства (наскальные рисунки), одежда украшения, совершенные костяные и каменные орудия труда, первые прирученные животные – все свидетельствует о том, что это настоящий человек, окончательно обособившийся от своих звероподобных предков. Неандертальцы, кроманьонцы и современные люди образуют один вид – Homo sapiens – человек разумный; этот вид сформировался не позднее 100 – 40 тыс. лет тому назад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эволюции кроманьонцев большое значение имели социальные факторы, неизмеримо выросла роль воспитания, передачи опыта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вижущие силы антропогенеза. В эволюции человека – антропогенезе – важнейшая роль принадлежит не только биологическим факторам (изменчивость, наследственность, отбор), но и социальным (речь, накопленный опыт трудовой деятельности и общественного поведения). Особенности человека, обусловленные социальными факторами, не фиксируются генетически и передаются не по наследству, а в процессе воспитания и обучения. На первых этапах эволюции решающее значение имел отбор на большую приспособляемость к быстро меняющимся обстоятельствам. Однако впоследствии способность передавать из поколения в поколение генетические приобретения в виде разнообразной научно-технической и культурной информации стала играть все более важную роль, освобождая человека от жесткого контроля естественного отбора. Социальные закономерности приобрели важное значение в эволюции человека. Победителями в борьбе за существование оказывались не обязательно самые сильные, а те, кто сохранял слабых: детей - будущее популяции, стариков – хранителей информации о способах выжить (приемы охоты, изготовление орудий и т.п.) . Победа популяций в борьбе за существование обеспечивалась не только силой и разумом, но и способностью жертвовать собой  во имя семьи, племени. Человек – общественное существо, отличительной чертой которого является сознание, сформировавшееся на основе коллективного труда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эволюции человека разумного социальные отношения играют все возрастающую  роль. Для людей современных ведущими и  определяющими  стали общественно-трудовые отношения. В этом качественное своеобразие эволюции человека.</w:t>
      </w:r>
    </w:p>
    <w:p>
      <w:pPr>
        <w:pStyle w:val="Normal"/>
        <w:widowControl/>
        <w:spacing w:lineRule="auto" w:line="360"/>
        <w:jc w:val="center"/>
        <w:rPr>
          <w:sz w:val="28"/>
        </w:rPr>
      </w:pPr>
      <w:r>
        <w:rPr>
          <w:b/>
          <w:sz w:val="28"/>
        </w:rPr>
        <w:t>3. ЗАКЛЮЧЕ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Человек – существо биологическое и социальное, что и  определяет его особое положение в природе и качественно отличает от всех других организмов, Благодаря тому, что человек является биологическим существом, его эволюционное развитие подчиняется всем основным закономерностям наследственности и изменчивости. Реализация наследственной информации в условиях определенной внешней среды формирует биологическую природу человека  - его строение и физиологию, создает материальные предпосылки для развития и мышления, способности мозга накапливать информацию нового типа – социальную. В процессе очеловечивания происходит уменьшение плодовитости, удлинение периода детства, замедление полового созревания, возрастание длительности жизни одного поколения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циальная информация передается с помощью слова при обучении и определяет духовный облик индивидуума. Она создается при доминирующей роли социально-экономических факторов – общественной формации, уровня производственных сил, производственных отношений, национальных особенностей и рп. Человек как социальное существо эволюционирует быстрее, чем как существо биологическое, поэтому, несмотря на огромные достижения цивилизации, между человеком, жившим тысячелетия назад, и человеком, живущим сейчас, нет существенных биологических различий. Способности, талант, эмоциональность, добродетели, пороки человека зависят от наследственного предрасположения и действий социальной среды. Генотип человека обеспечивает возможность восприятия социальной программы, а полная реализация его биологической организации возможна лишь в условиях социальной среды.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Хотя мутационный процесс продолжается, биологическая эволюция человека будет и далее замедляться благодаря ослаблению естественного отбора, прекращению его видообразующей функции. Однако в пределах вида возможны колебания: в  длине тела (доспехи средневековых рыцарей малы большинству современных европейцев), изменении темпов онтогенеза (акселерация подростков) и т.п. Жизнеспособность человеческого общества в целом возрастает, так как по мере развития цивилизации, устранения национальных и расовых барьеров обеспечивается обмен генами между ранее изолированными популяциями, увеличивается гетерозиготность и уменьшается возможность проявления рецессивных генов. Средствами, контролирующими эволюцию человека, являются предохранение от воздействия мутагенных факторов, разработка методов лечения наследственных болезней, раскрытие способностей человека в детском и юношеском возрасте и создание оптимальных условий для обучения и воспитания, для повышения культурного уровня всего общества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widowControl/>
        <w:spacing w:lineRule="auto" w:line="360"/>
        <w:rPr/>
      </w:pPr>
      <w:r>
        <w:rPr/>
        <w:t xml:space="preserve">            </w:t>
      </w:r>
    </w:p>
    <w:p>
      <w:pPr>
        <w:pStyle w:val="Normal"/>
        <w:widowControl/>
        <w:spacing w:lineRule="auto" w:line="360"/>
        <w:rPr/>
      </w:pPr>
      <w:r>
        <w:rPr/>
        <w:t xml:space="preserve">                     </w:t>
      </w:r>
    </w:p>
    <w:p>
      <w:pPr>
        <w:pStyle w:val="Normal"/>
        <w:widowControl/>
        <w:spacing w:lineRule="auto" w:line="360"/>
        <w:rPr/>
      </w:pPr>
      <w:r>
        <w:rPr/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ЛИТЕРАТУРА :</w:t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Биология: Пособие для подготовительных отделений и поступающих в вузы  / Н.П. Соколова, И.И. Андреева, Л.Н. Катонова, Л.С. Родман; Под редакцией Н.П. Соколовой. – 2-е изд., испр. и доп. – М.,Высш.шк.,1994.- 399 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Вернадский В.И. Избранные сочинения в 6-ти томах. М.,1954-1960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Дарвин Ч. Соч. М.,1953, Т. 5, С.274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>
          <w:sz w:val="24"/>
        </w:rPr>
      </w:pPr>
      <w:r>
        <w:rPr>
          <w:sz w:val="24"/>
        </w:rPr>
        <w:t>Маркс К., Энгельс Ф. Соч. 2-е изд., Т. 20, С. 486, С. 490.</w:t>
      </w:r>
    </w:p>
    <w:p>
      <w:pPr>
        <w:pStyle w:val="Normal"/>
        <w:widowControl/>
        <w:tabs>
          <w:tab w:val="clear" w:pos="720"/>
          <w:tab w:val="left" w:pos="360" w:leader="none"/>
        </w:tabs>
        <w:ind w:left="-993" w:right="-10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360" w:leader="none"/>
      </w:tabs>
      <w:ind w:left="-993" w:right="-1050" w:firstLine="426"/>
      <w:jc w:val="both"/>
    </w:pPr>
    <w:rPr>
      <w:sz w:val="24"/>
    </w:rPr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04:00Z</dcterms:created>
  <dc:creator>Friend</dc:creator>
  <dc:description/>
  <dc:language>en-US</dc:language>
  <cp:lastModifiedBy>Администратор</cp:lastModifiedBy>
  <cp:lastPrinted>1999-01-25T12:06:00Z</cp:lastPrinted>
  <dcterms:modified xsi:type="dcterms:W3CDTF">1999-12-03T14:18:00Z</dcterms:modified>
  <cp:revision>3</cp:revision>
  <dc:subject/>
  <dc:title>МИНИСТЕРСТВО ОБЩЕГО И ПРОФЕССИОНАЛЬНОГО</dc:title>
</cp:coreProperties>
</file>