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218"/>
        <w:ind w:firstLine="567"/>
        <w:jc w:val="center"/>
        <w:rPr>
          <w:rFonts w:ascii="Times New Roman Cyr" w:hAnsi="Times New Roman Cyr" w:cs="Times New Roman Cyr"/>
          <w:b/>
          <w:b/>
          <w:sz w:val="32"/>
          <w:lang w:val="en-US"/>
        </w:rPr>
      </w:pPr>
      <w:r>
        <w:rPr>
          <w:rFonts w:cs="Times New Roman Cyr" w:ascii="Times New Roman Cyr" w:hAnsi="Times New Roman Cyr"/>
          <w:b/>
          <w:sz w:val="32"/>
        </w:rPr>
        <w:t>Профессиональная компетентность и культура педагога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b/>
          <w:b/>
          <w:sz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en-US"/>
        </w:rPr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едагогическая профессия, как уже отмечалось, является одновременно преобразующей и управляющей. А для того, чтобы управлять процессом развития личности, нужно быть компе</w:t>
        <w:softHyphen/>
        <w:t>тентным. Понятие профессиональной компетентности педагога поэтому выражает единство его теоретической и практичес</w:t>
        <w:softHyphen/>
        <w:t>кой готовности в целостной структуре личности и характери</w:t>
        <w:softHyphen/>
        <w:t>зует его профессионализм (Л.И. Мищенко).</w:t>
      </w:r>
    </w:p>
    <w:p>
      <w:pPr>
        <w:pStyle w:val="Normal1"/>
        <w:spacing w:lineRule="auto" w:line="218"/>
        <w:ind w:firstLine="567"/>
        <w:rPr/>
      </w:pPr>
      <w:r>
        <w:rPr>
          <w:rFonts w:cs="Times New Roman Cyr" w:ascii="Times New Roman Cyr" w:hAnsi="Times New Roman Cyr"/>
          <w:sz w:val="28"/>
        </w:rPr>
        <w:t>Содержание профессиональной компетентности педагога той или иной специальности определяется квалификационной характеристикой. Она представляет собой нормативную мо</w:t>
        <w:softHyphen/>
        <w:t>дель компетентности педагога, отображая научно обоснован</w:t>
        <w:softHyphen/>
        <w:t>ный состав профессиональных знаний, умений и навыков.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Квалификационная характеристика - это, по существу, свод обобщенных требований к учителю на уровне его теоретичес</w:t>
        <w:softHyphen/>
        <w:t>кого и практического опыта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одержание педагогического образования как целое может быть рассмотрено поэтому как единство знаний и умений, опыта творческой деятельности и опыта эмоционально-цен</w:t>
        <w:softHyphen/>
        <w:t>ностного отношения к педагогической действительности. Вза</w:t>
        <w:softHyphen/>
        <w:t>имосвязь этих компонентов не противоречит их линейности, когда предшествующие элементы могут до определенного предела существовать отдельно от последующих, но последую</w:t>
        <w:softHyphen/>
        <w:t>щие невозможны без предшествующих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Условно отделяя профессиональную компетентность от других личностных образований, мы имеем в виду, что усвое</w:t>
        <w:softHyphen/>
        <w:t>ние знании (накопление информационного фонда) — не само</w:t>
        <w:softHyphen/>
        <w:t>цель, а необходимое условие для выработки "знаний в действии", т.е. умений и навыков — главного критерия про</w:t>
        <w:softHyphen/>
        <w:t>фессиональной готовности.</w:t>
      </w:r>
    </w:p>
    <w:p>
      <w:pPr>
        <w:pStyle w:val="Normal1"/>
        <w:spacing w:lineRule="auto" w:line="218"/>
        <w:ind w:firstLine="567"/>
        <w:rPr/>
      </w:pPr>
      <w:r>
        <w:rPr>
          <w:rFonts w:cs="Times New Roman Cyr" w:ascii="Times New Roman Cyr" w:hAnsi="Times New Roman Cyr"/>
          <w:sz w:val="28"/>
        </w:rPr>
        <w:t>В общем виде психолого-педагогические знания определе</w:t>
        <w:softHyphen/>
        <w:t>ны учебными программами. Отражая единство содержательной и операциональной структур педагогической деятельности, психолого-педагогическая подготовка будущего педагога пред</w:t>
        <w:softHyphen/>
        <w:t>полагает достаточно широкие знания методологических основ педагогики; закономерностей социализации и развития личности; сущности, целей и технологий воспитания и обучения</w:t>
      </w:r>
      <w:r>
        <w:rPr>
          <w:rFonts w:cs="Times New Roman Cyr" w:ascii="Times New Roman Cyr" w:hAnsi="Times New Roman Cyr"/>
          <w:i/>
          <w:sz w:val="28"/>
        </w:rPr>
        <w:t>;</w:t>
      </w:r>
      <w:r>
        <w:rPr>
          <w:rFonts w:cs="Times New Roman Cyr" w:ascii="Times New Roman Cyr" w:hAnsi="Times New Roman Cyr"/>
          <w:sz w:val="28"/>
        </w:rPr>
        <w:t xml:space="preserve"> законов возрастного анатомо-физиологического и психического развития детей, подростков, юношества. Поэтому психолого-педагогическая подготовка будущего педагога в первом своем приближении моделирует и реализует методологию, теорию и технологию педагогической деятельности, вкладывает основы гуманистически ориентированного мышления педагога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сихолого-педагогические и специальные (по предмету) знания -необходимое, но далеко не достаточное условие про</w:t>
        <w:softHyphen/>
        <w:t>фессиональной компетентности. Многие из них, в частности теоретико-практические и методические знания, являются Предпосылкой педагогических умений и навыков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едагогические умения — это совокупность последовательно развертывающихся во внешнем или внутреннем плане педагогических действий, часть из которых может быть автома</w:t>
        <w:softHyphen/>
        <w:t>тизирована (навыки), направленных на решение задач разви</w:t>
        <w:softHyphen/>
        <w:t>тия гармоничной личности и основанных на соответствующих теоретических знаниях. Такое понимание сущности педагоги</w:t>
        <w:softHyphen/>
        <w:t>ческих умений имеет прямой выход в практику подготовки педагога. Во-первых, оно определяет ведущую роль теорети</w:t>
        <w:softHyphen/>
        <w:t>ческих знаний в становлении практической готовности буду</w:t>
        <w:softHyphen/>
        <w:t>щих педагогов, а также единство теоретической и практической подготовки будущего  педагога. Во-вторых, нацеливает на фор</w:t>
        <w:softHyphen/>
        <w:t>мирование в единстве умении педагогически мыслить и педагогически действовать, проявляющихся соответственно как система идеальных и система предметных действии. В-третьих, подчеркивает многоуровневый характер педагогических уме</w:t>
        <w:softHyphen/>
        <w:t>ний (от репродуктивного до творческого) и возможность их совершенствования путем автоматизации отдельных действий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едставленное понимание сущности педагогических уме</w:t>
        <w:softHyphen/>
        <w:t>ний позволяет понять их внутреннюю структуру, т.е. взаимообусловленную связь действий (компонентов умений) как относительно самостоятельных частных умении. Это, в свою очередь, открывает возможности как для объединения мно</w:t>
        <w:softHyphen/>
        <w:t>жества педагогических умений по разных основаниям, так и для условного их разложения в практических полях. Напри</w:t>
        <w:softHyphen/>
        <w:t>мер, умение "провести беседу" может быть разложено на част</w:t>
        <w:softHyphen/>
        <w:t>ные умения: определить тему, наиболее адекватно отража</w:t>
        <w:softHyphen/>
        <w:t>ющую интересы и потребности учащихся и в то же время учи</w:t>
        <w:softHyphen/>
        <w:t>тывающую ведущие воспитательные задачи, стоящие перед классом; отобрать содержание, выбрать формы, методы и сред</w:t>
        <w:softHyphen/>
        <w:t>ства воспитания с учетом возраста воспитанников и конкрет</w:t>
        <w:softHyphen/>
        <w:t>ных условии; составить план (план-конспект) и т.д. Точно так же можно разложить умение "составить план" и др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настоящему времени в педагогической деонтологии сложилось несколько подходов к классификации педагогических умений. Их можно свести в три большие группы: но педагоги</w:t>
        <w:softHyphen/>
        <w:t>ческим функциям (Н.В. Кузьмина, А.И. Щербаков, О.А. Абдуллина и др.); по постановке и решению разного класса педагогических задач (И.Т. Огородников, Л.Ф, Спирин и др.); по этапам управления педагогическим процессом (В.А. Сластенин. Л.И. Мищенко и др.)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днако чаще исследователи идут по пути механического противопоставления умений знаниям и конкретным воспита</w:t>
        <w:softHyphen/>
        <w:t>тельным задачам, руководствуясь такой формулой, как "уме</w:t>
        <w:softHyphen/>
        <w:t>ние — знание в действии". В результате и в теории, и на тактике оказываются независимыми, рядоположенными довольно большие группы умений (например, по осуществле</w:t>
        <w:softHyphen/>
        <w:t>нию эстетического, нравственного, физического воспитания) Такой подход возможен, но нерационален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от почему в педагогике все более утверждается мысль о  целесообразности разграничения наиболее общих, так назы</w:t>
        <w:softHyphen/>
        <w:t>ваемых интегральных или "сквозных" умений, которые явля</w:t>
        <w:softHyphen/>
        <w:t>ются неотъемлемым компонентом деятельности педагога любой специальности при организации любого вида деятель</w:t>
        <w:softHyphen/>
        <w:t>ности детей, и частных умений. Дело в том, что стремление обойти общие умения всегда остается безуспешным, а пере</w:t>
        <w:softHyphen/>
        <w:t>чень частных умеют доходит до нескольких десятков и даже сотен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граниченное соединение различных подходов к обоснова</w:t>
        <w:softHyphen/>
        <w:t>нию состава педагогических умений диктует логику построения модели профессиональной компетентности педагога от наиболее общих к частным умениям. Такими наиболее об</w:t>
        <w:softHyphen/>
        <w:t>щими умениями являются умения педагогически мыслить и действовать, теснейшим образом связанные с умениями под</w:t>
        <w:softHyphen/>
        <w:t>вергать факты и явления теоретическому анализу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бъединяет эти умения то, что в их основе лежит процесс перехода от конкретного к абстрактному, который может протекать на интуитивном, эмпирическом и теоретическом уровнях. Доведение умений до уровня теоретического анализа - одна из важнейших задач подготовки педагогов к творческой  деятельности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пыт показывает, что система целесообразно подобранных  упражнений по анализу педагогических фактов и явлений, на</w:t>
        <w:softHyphen/>
        <w:t>правленных на выработку умений педагогически мыслить и действовать, неизбежно приводит к выработке главного, "универсального" умения, обеспечивающего успех в педагогичес</w:t>
        <w:softHyphen/>
        <w:t>кой деятельности   умения решать педагогические задачи. Они имеют место при реализации учителем всех социально и профессионально обусловленных функций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не зависимости от уровня обобщенности педагогической задачи законченный цикл ее решения сводится к триаде "мыслить — действовать —мыслить" и совпадает с компонентами педагогической деятельности и соответствующими им умениями. В результате модель профессиональной компетентности учителя может быть представлена как единство его теорети</w:t>
        <w:softHyphen/>
        <w:t>ческой и практической готовности. Педагогические умения здесь объединены в четыре группы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1. Умения ставить педагогические задачи, связанные с "переводом" содержания объективного процесса социализа</w:t>
        <w:softHyphen/>
        <w:t>ции в конкретные задачи обучения и воспитания: изучение личности и коллектива с целью определения уровня их подготовленности к активному овладению новыми знаниями, отра</w:t>
        <w:softHyphen/>
        <w:t>жению педагогических воздействий и проектирование на этой основе развития коллектива и отдельных учащихся; выделе</w:t>
        <w:softHyphen/>
        <w:t>ние комплекса образовательных, воспитательных и развиваю</w:t>
        <w:softHyphen/>
        <w:t>щих задач, их конкретизация и определение доминирующей задачи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2. Умения программировать способы педагогических взаи</w:t>
        <w:softHyphen/>
        <w:t>модействий позволяют построить и привести в движение ло</w:t>
        <w:softHyphen/>
        <w:t>гически завершенную педагогическую систему: комплексное планирование образовательно-воспитательных и развивающих задач; обоснованный отбор содержания образовательного про</w:t>
        <w:softHyphen/>
        <w:t>цесса; оптимальный выбор форм, методов и средств его орга</w:t>
        <w:softHyphen/>
        <w:t>низации.</w:t>
      </w:r>
    </w:p>
    <w:p>
      <w:pPr>
        <w:pStyle w:val="Normal1"/>
        <w:spacing w:lineRule="auto" w:line="218"/>
        <w:ind w:firstLine="567"/>
        <w:rPr/>
      </w:pPr>
      <w:r>
        <w:rPr>
          <w:rFonts w:cs="Times New Roman Cyr" w:ascii="Times New Roman Cyr" w:hAnsi="Times New Roman Cyr"/>
          <w:sz w:val="28"/>
        </w:rPr>
        <w:t>3. Умения выполнять педагогические действия предполагают выделение и установление взаимосвязи между компонен</w:t>
        <w:softHyphen/>
        <w:t>тами и факторами воспитания и обучения, приведение их в действие: создание необходимых условий (материальных, морально-психологических, организационных, гигиенических и</w:t>
      </w:r>
      <w:r>
        <w:rPr>
          <w:rFonts w:cs="Times New Roman Cyr" w:ascii="Times New Roman Cyr" w:hAnsi="Times New Roman Cyr"/>
          <w:i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др.) осуществления образовательного процесса; развитие дея</w:t>
        <w:softHyphen/>
        <w:t>тельности школьника, превращающей его из объекта в субъект педагогического процесса; организация и развитие совместной деятельности; обеспечение связи школы с окружающей средой, регулирование внешних непрограммируемых воздействий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16940</wp:posOffset>
                </wp:positionH>
                <wp:positionV relativeFrom="paragraph">
                  <wp:posOffset>140335</wp:posOffset>
                </wp:positionV>
                <wp:extent cx="604520" cy="82613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440" cy="826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2.2pt;margin-top:11.05pt;width:47.55pt;height: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0</wp:posOffset>
                </wp:positionH>
                <wp:positionV relativeFrom="paragraph">
                  <wp:posOffset>57150</wp:posOffset>
                </wp:positionV>
                <wp:extent cx="539750" cy="647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64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81pt;margin-top:4.5pt;width:42.45pt;height:5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  <w:lang w:val="en-US" w:eastAsia="en-US"/>
        </w:rPr>
      </w:pPr>
      <w:r>
        <w:rPr>
          <w:rFonts w:cs="Times New Roman Cyr" w:ascii="Times New Roman Cyr" w:hAnsi="Times New Roman Cyr"/>
          <w:sz w:val="28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25">
                <wp:simplePos x="0" y="0"/>
                <wp:positionH relativeFrom="column">
                  <wp:posOffset>1130300</wp:posOffset>
                </wp:positionH>
                <wp:positionV relativeFrom="page">
                  <wp:posOffset>1029970</wp:posOffset>
                </wp:positionV>
                <wp:extent cx="3774440" cy="601789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4600" cy="6017760"/>
                          <a:chOff x="0" y="0"/>
                          <a:chExt cx="3774600" cy="6017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731760" cy="600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220200" y="5859000"/>
                            <a:ext cx="55440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pt;margin-top:81.1pt;width:297.2pt;height:473.8pt" coordorigin="1780,1622" coordsize="5944,947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780;top:1622;width:5876;height:9455;mso-wrap-style:none;v-text-anchor:middle;mso-position-vertical-relative:pag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6851;top:10849;width:872;height:249;mso-wrap-style:none;v-text-anchor:middle;mso-position-vertic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4. Умения изучать процесс и результаты решения педаго</w:t>
        <w:softHyphen/>
        <w:t>гической задачи требуют учета и оценки итогов педагогической деятельности: самоанализ и анализ хода педагогического процесса и действий педагога; определение нового комплекса доминирующих и подчиненных педагогических задач.</w:t>
      </w:r>
    </w:p>
    <w:p>
      <w:pPr>
        <w:pStyle w:val="Normal1"/>
        <w:spacing w:lineRule="auto" w:line="218"/>
        <w:ind w:firstLine="567"/>
        <w:rPr/>
      </w:pPr>
      <w:r>
        <w:rPr>
          <w:rFonts w:cs="Times New Roman Cyr" w:ascii="Times New Roman Cyr" w:hAnsi="Times New Roman Cyr"/>
          <w:sz w:val="28"/>
        </w:rPr>
        <w:t>В каком соотношении находятся профессиональная компе</w:t>
        <w:softHyphen/>
        <w:t>тентность и педагогическое мастерство учителя? В свое время исчерпывающий ответ на этот вопрос дал А. С. Макаренко. От</w:t>
        <w:softHyphen/>
        <w:t>вергая утверждения о предопределенности педагогического мас</w:t>
        <w:softHyphen/>
        <w:t>терства врожденными особенностями, задатками, он показал его</w:t>
      </w:r>
      <w:r>
        <w:rPr>
          <w:rFonts w:cs="Times New Roman Cyr" w:ascii="Times New Roman Cyr" w:hAnsi="Times New Roman Cyr"/>
          <w:i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обусловленность уровнем профессиональной компетентности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едагогическое мастерство, основанное на умениях, на квалификации, по его мнению - это знание педагогического процес</w:t>
        <w:softHyphen/>
        <w:t>са, умение его построить, привести в движение. Нередко же педагогическое мастерство сводят к умениям и навыкам педаго</w:t>
        <w:softHyphen/>
        <w:t>гической техники, в то время как это лишь один из внешне про</w:t>
        <w:softHyphen/>
        <w:t>являющихся компонентов мастерства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 глубокому убеждению А.С. Макаренко, овладение пе</w:t>
        <w:softHyphen/>
        <w:t>дагогическим мастерством доступно каждому педагогу при условии целенаправленной работы над собой. "Мастерство -это то, чего можно добиться, и как может быть известный мас</w:t>
        <w:softHyphen/>
        <w:t>тер-токарь, прекрасный мастер-врач, так должен и может быть известным мастером педагог... И каждый из  молодых педагогов, будет обязательно мастером, если не бросит наше</w:t>
        <w:softHyphen/>
        <w:t>го дела, а насколько он овладеет мастерством, — зависит от собственного напора"'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Мастерство формируется на основе практического опыта. Но не любой опыт становится источником профессионально</w:t>
        <w:softHyphen/>
        <w:t>го мастерства. Таким источником является только труд, осмыс</w:t>
        <w:softHyphen/>
        <w:t>ленный с точки зрения его сущности, целен и технологии деятельности. Педагогическое мастерство — это сплав личностно-деловых качеств и профессиональной компетентности педагога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Н.В. Кузьмина (1989) предлагает выделять три уровня дея</w:t>
        <w:softHyphen/>
        <w:t>тельности учителя: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мастерства нет, но тем не менее какие-то компоненты в деятельности учителя и его личности обусловливают возмож</w:t>
        <w:softHyphen/>
        <w:t>ность ее осуществления;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про такого учителя говорят: "хороший учитель", "по</w:t>
        <w:softHyphen/>
        <w:t>чти мастер", но по каким-то признакам его не считают масте</w:t>
        <w:softHyphen/>
        <w:t>ром;</w:t>
      </w:r>
    </w:p>
    <w:p>
      <w:pPr>
        <w:pStyle w:val="Normal1"/>
        <w:spacing w:lineRule="auto" w:line="240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учителя характеризуют как мастера своего дела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Учителя-мастера выгодно отличаются от не мастеров преж</w:t>
        <w:softHyphen/>
        <w:t>де всего характером конструктивной деятельности. Так, при разработке урока по конкретной теме мастера имеют в виду всю систему знании ученика и тот результат, который они хо</w:t>
        <w:softHyphen/>
        <w:t>тя) получить через несколько лет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Многие педагоги наибольшие трудности испытывают в ор</w:t>
        <w:softHyphen/>
        <w:t>ганизаторской и коммуникативной деятельности, но эти труд</w:t>
        <w:softHyphen/>
        <w:t>ности как бы запрограммированы неумением предвидеть и предотвратить системой мер возможные затруднения; незнанием, с помощью каких действии можно подойти к ко</w:t>
        <w:softHyphen/>
        <w:t>нечному результату, какой должна быть последовательность этих действий. Конечная цель у учителя -"не мастера" обычно теряется в суматохе повседневности, поэтому проектирование осуществляется с ближайшим прицелом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сследованиями установлены характерные отличия в зна</w:t>
        <w:softHyphen/>
        <w:t>ниях учителей первой и третьей группы. "Знание предмета" и мастера, и не мастера выдвигают на первое место. Но если не мастера далее называют "знание методики преподавания", то учителя-мастера — "знание психологии детей". Именно в качественных и структурных отличиях в знаниях разных учи</w:t>
        <w:softHyphen/>
        <w:t>телей, по утверждению Н.В. Кузьминой, отмечается нетождественностъ опытности (стажа работы) и мастерства. "Знание психологии детей" опытных учителей тоже не является веду</w:t>
        <w:softHyphen/>
        <w:t>щим в структуре знаний. Таким образом, коренным отличием структур знаний учителей-мастеров являются знание психо</w:t>
        <w:softHyphen/>
        <w:t>логии детей и умелое применение методики благодаря этому знанию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Знание психологии детей становится ведущим в структуре знаний тех учителей, которые чутко воспринимают реакцию учащихся на объяснение и на каждое действие. В свою очере</w:t>
        <w:softHyphen/>
        <w:t>дь. знание психологии детей проявляется в самом педагоги</w:t>
        <w:softHyphen/>
        <w:t>ческом действии учителя. Не случайно В.А. Сухомлинский писал: "Не забывайте, что почва, на которой строится ваше педагогическое мастерство,  в самом ребенке, в его отношении к знаниям и к вам, учителю. 'Это - желание учиться, вдох</w:t>
        <w:softHyphen/>
        <w:t>новение, готовность к преодолению трудностей. Заботливо обогащаете эту почву, без нее нет школы"'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так. профессиональная компетентность педагога, высту</w:t>
        <w:softHyphen/>
        <w:t>пая условием становления и развития его педагогического мас</w:t>
        <w:softHyphen/>
        <w:t>терства, составляет содержание педагогической культуры. Это понятие в последние годы все шире используется и разрабаты</w:t>
        <w:softHyphen/>
        <w:t>вается педагогами, занимающимися исследованием проблем педагогической деонтологии (Е.В, Бондаревская, И.Ф. Исаев, В. А. Сластенин и др.). Однако профессионализм педагога, его педагогическая культура еще не гарантируют успеха в осущест</w:t>
        <w:softHyphen/>
        <w:t>влении педагогической деятельности. В ее "живом" реальном процессе профессиональное выступает в единстве с общекультурными и социально-нравственными проявлениями личнос</w:t>
        <w:softHyphen/>
        <w:t>ти педагога. Наши исследования показали, что такое единство есть выражение гуманитарной культуры педагога, характери</w:t>
        <w:softHyphen/>
        <w:t>зующей цельность его облика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зучение биографий выдающихся педагогов (Я. А. Коменского, И.Г. Песталоцци, К.Д. Ушинского, П.П. Блонского, С.Т Шацкого. А.С. Макаренко, В.А. Сухомлинского и др.) показывает, что именно их гуманитарная культура, проявляю</w:t>
        <w:softHyphen/>
        <w:t>щаяся в широкой образованности, интеллигентности и высоком чувстве долга и ответственности служила основой зарожде</w:t>
        <w:softHyphen/>
        <w:t>ния гуманистических идей, прорывающих замкнутый круг при</w:t>
        <w:softHyphen/>
        <w:t>вычных педагогических представлении и поднимающих теорию педагогики на новый уровень развития. Наивысшие ре</w:t>
        <w:softHyphen/>
        <w:t>зультаты в педагогической деятельности поэтому связаны, как это ни парадоксально, с преодолением профессиональной ограниченности, способностью рассматривать узко-профессио</w:t>
        <w:softHyphen/>
        <w:t>нальные вопросы с самых широких философско-методологических и социально-культурных позиций.</w:t>
      </w:r>
    </w:p>
    <w:p>
      <w:pPr>
        <w:pStyle w:val="FR1"/>
        <w:spacing w:before="100" w:after="0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этой связи возникает необходимость рассмотреть поня</w:t>
        <w:softHyphen/>
        <w:t>тие "гуманитарная культура педагога". Не вдаваясь в дефини</w:t>
        <w:softHyphen/>
        <w:t>тивные споры по поводу феномена культуры, отметим, что в философской литературе одни авторы включают в сферу куль</w:t>
        <w:softHyphen/>
        <w:t>туры саму деятельность, а другие - ее технологическую основу, т.е. совокупность средств и механизмов, благодаря ко</w:t>
        <w:softHyphen/>
        <w:t>торым мотивируется человеческая деятельность. . Несмотря на различие в подходах к рассмотрению катего</w:t>
        <w:softHyphen/>
        <w:t>рии ''культура'", общим для них является понимание культу</w:t>
        <w:softHyphen/>
        <w:t>ры как целостного явления, центральное звено которого — человек как субъект культурного развития. Не все созданное человеком представляет собой культуру. Понятие "культура" в самом широком смысле выражает качественную характерис</w:t>
        <w:softHyphen/>
        <w:t>тику того, насколько конкретные люди сумели возвыситься над своей естественной биологической природой, развив свою вторую - социальную - природу. Культурой является потому лишь то из произведенного человеком, что направлено на саморазвитие и самосовершенствование.</w:t>
      </w:r>
    </w:p>
    <w:p>
      <w:pPr>
        <w:pStyle w:val="FR1"/>
        <w:spacing w:before="100" w:after="0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оответственно, культура специалиста -  это его способность к развитию и совершенствованию своих творческих возможностей в решении нестандартных задач при осуществлении Двоих профессиональных ролей. Культура, как отмечает В.М. Розин, — это также и сознательная, целеустремленная творческая активность индивидов и сообщества: стремление поддержать традиции, улучшить и упорядочить жизнь, осуще</w:t>
        <w:softHyphen/>
        <w:t xml:space="preserve">ствить какие-либо изменения, противостоять разрушительным, антигуманным тенденциям и т.д.  </w:t>
      </w:r>
    </w:p>
    <w:p>
      <w:pPr>
        <w:pStyle w:val="FR1"/>
        <w:spacing w:before="100" w:after="0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ледует отметить, что сегодня появился новый интегральный социальный феномен, который       В.С. Библер (1991) назы</w:t>
        <w:softHyphen/>
        <w:t>вает "социумом культуры". Культура из маргинального явления общественной жизни все более сдвигается в эпицентр современного бытия, где одновременно существуют ценности восточной и западной культуры, античные, средневековые, воз</w:t>
        <w:softHyphen/>
        <w:t>рожденческие, просвещенческие и т.д. Культурные спектры имеют смысл по отношению друг к другу в диалоге нашего реального сегодняшнего сознания. Это проблема не только мышления, но и действительного бытия каждого современно</w:t>
        <w:softHyphen/>
        <w:t>го человека. Человек ближайшего будущего будет поставлен веред необходимостью выбора своего социума культуры, в ко</w:t>
        <w:softHyphen/>
        <w:t>тором он и станет осуществлять свое духовное самоопределение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выборе такого социума и духовного самоопределения как раз и играет важную роль гуманитарная культура. Она харак</w:t>
        <w:softHyphen/>
        <w:t>теризует, во-первых, внутренне богатство личности, уровень развития се духовных потребностей и способностей, а во-вто</w:t>
        <w:softHyphen/>
        <w:t>рых, уровень интенсивности их проявления в созидательной практической деятельности. По самой глубокой своей сущнос</w:t>
        <w:softHyphen/>
        <w:t>ти гуманитарная культура выражает гуманистические ценност</w:t>
        <w:softHyphen/>
        <w:t>ные ориентации личности. Другими словами, гуманитарная культура — это прежде всего гармония культуры знания, культуры чувств, общения и творческого действия. Будущий век представляется Д.С. Лихачеву как век развития гуманитарной культуры, культуры доброй и воспитывающей, закладывающей свободу выбора профессии и применения творческих сил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Гуманитарная культура педагога - оптимальная совокуп</w:t>
        <w:softHyphen/>
        <w:t>ность общечеловеческих идей и ценностей, профессионально-гуманистических ориентации и качеств личности, универсаль</w:t>
        <w:softHyphen/>
        <w:t>ных способов познания и гуманистической технологии педа</w:t>
        <w:softHyphen/>
        <w:t>гогической деятельности. Именно наличие такой культуры позволяет ему изучать и диагностировать уровень развития уча</w:t>
        <w:softHyphen/>
        <w:t>щихся, понимать их, вводить в мир духовной культуры, орга</w:t>
        <w:softHyphen/>
        <w:t>низовывать духовно насыщенную деятельность, формировать социально-ценностные ориентации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процессе наших исследований была установлена тесная корреляция (соответствие) между эрудицией студентов педву</w:t>
        <w:softHyphen/>
        <w:t>за в вопросах искусства (музыки, живописи, литературы) и уровнем развития их профессиональной компетентности. "Эру</w:t>
        <w:softHyphen/>
        <w:t>диты" проводят глубокий психологический анализ педагогичес</w:t>
        <w:softHyphen/>
        <w:t>ких ситуаций, пытаются определить причины поступков учеников и действий педагога. Высокий уровень профессиона</w:t>
        <w:softHyphen/>
        <w:t>лизма педагога, его педагогической культуры, следовательно, не возможен без освоения фонда культурной информации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пецифика педагогического образования поэтому в том и состоит, что оно должно быть направлено прежде всего на широкую общекультурную подготовку. Последняя предполагает введение целого ряда человековедческих дисциплин в контексте общечеловеческой культуры и углубленное изучение в этом контексте конкретной области знания, соответствующей их профессиональной специализации. Таким образом будущий педагог будет погружен в контекст общечеловеческой культуры, различных языков, видов искусства, способов деятельности во всем их своеобразии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18"/>
        <w:ind w:firstLine="567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Теоретическая готовность к педагогической деятельности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Теоретическая готовность педагога в структуре его про</w:t>
        <w:softHyphen/>
        <w:t>фессиональной компетентности нередко понимается лишь как определенная совокупность психолого-педагогических и специальных знаний. Но формирование знаний, как уже отмечалось, не самоцель. Знания, лежащие в структуре опыта педагога мертвым грузом, не будучи к тому же сведенными в систему, остаются никому неведомым достоянием. Вот почему необходимо обращение к формам проявления теоретической готовности. Таковой является теоретическая деятельность, в свою очередь, проявляющаяся в обобщенном умении педагогически мыслить или, по другому, в конструктивных и гностических умениях, которые относятся к группе внутренних (идеальных) умений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онструктивная и гностическая деятельность могут быть осуществлены при наличии у педагога аналитических, прогностических и проективных умений. Гностическая деятельность требует также рефлексивных умений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Аналитические умения. Сформированность аналитических умений - один из критериев профессиональной компетентности педагога. С их помощью извлекаются знания из практики. Они лежат в основе обобщенного умения педагогически мыслить, которое при решении педагогической задачи складывается из следующих частных умений: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расчленять педагогические явления на составляющие элементы  (условия, причины, мотивы, стимулы, средства, формы проявления и пр.);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осмысливать каждое педагогическое явление во взаимосвязи со всеми компонентами педагогического процесса;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находить в психолого-педагогический теории идеи, выводы закономерности, адекватные логике рассматриваемого явления;</w:t>
      </w:r>
    </w:p>
    <w:p>
      <w:pPr>
        <w:pStyle w:val="Normal1"/>
        <w:spacing w:lineRule="auto" w:line="240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—</w:t>
      </w: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правильно диагностировать педагогическое явление;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—</w:t>
      </w: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вычленять основную педагогическую задачу (проблему) и определять способы ее. оптимального решения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и этом творческий педагог осуществляет теоретический анализ педагогических фактов и явлений, который включает в себя: вычленение факта или явления и его обособление от дру</w:t>
        <w:softHyphen/>
        <w:t>гих; установление состава элементов данного факта или явле</w:t>
        <w:softHyphen/>
        <w:t>ния, раскрытие содержания и выделение роли каждого из элементов; демонстрация связи данного элемента с други</w:t>
        <w:softHyphen/>
        <w:t>ми элементами; проникновение в процесс развития целостно</w:t>
        <w:softHyphen/>
        <w:t>го явления; определение места данного явления в образова</w:t>
        <w:softHyphen/>
        <w:t>тельном процессе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д педагогическим фактом понимается тот или иной тип педагогического взаимодействия, а под педагогическим явле</w:t>
        <w:softHyphen/>
        <w:t>нием - результат этого взаимодействия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огностические умения. Управление социальными процес</w:t>
        <w:softHyphen/>
        <w:t>сами, каким является и образовательный, всегда предполагает ориентацию на четко представленный в сознании субъекта уп</w:t>
        <w:softHyphen/>
        <w:t>равления конечный результат (предвосхищенная цель). Осно</w:t>
        <w:softHyphen/>
        <w:t>ву для целеполагання и последующего перебора вариантов возможных путей решения педагогической задачи дает анализ педагогической ситуации. Поэтому успех целеполагания зависит не только от результатов аналитической деятельное. Во многом он предопределяется способностью к антиципатии, т.е. к предвидению появления результата действий еще до того, как они будут реально осуществлены. Наличие этой профессионально значимой способности всегда отличало творческих педагогов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огнозирование деятельности педагога как процесс по</w:t>
        <w:softHyphen/>
        <w:t>лучения опережающей информации о результатах действий строится на основе знания сущности и логики педагогического процесса, закономерностей возрастного и индивидуального развития учащихся. 'Это позволяет предвидеть, что учащими</w:t>
        <w:softHyphen/>
        <w:t>ся может быть неправильно понято, какой смысл они могут вложить в те или иные педагогические действия; какие могут быть ошибки при восприятии материала в связи с имеющими</w:t>
        <w:softHyphen/>
        <w:t>ся у школьников житейскими представлениями и, напротив, какой их опыт будет способствовать более глубоком) проникновению в сущность изучаемого. Педагогическое прогнозирование предполагает также видение тех качеств учащихся и особенностей коллектива, ко</w:t>
        <w:softHyphen/>
        <w:t>торые могут быть сформированы за тот или иной промежуток времени. Без прогностических умении не обойтись и в том слу</w:t>
        <w:softHyphen/>
        <w:t>чае, если педагог обращается к проблеме выдвижения близ</w:t>
        <w:softHyphen/>
        <w:t>ких, средних и далеких перспектив развития коллектива и личности. Здесь проявляется взаимосвязь процессов прогнозирования и целеполагания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остав прогностических умений можно представить сле</w:t>
        <w:softHyphen/>
        <w:t>дующим образом: выдвижение педагогических целей и задач; отбор способов достижения педагогических целей; предвидение результата, возможных отклонений и нежелательных яв</w:t>
        <w:softHyphen/>
        <w:t>лений; определение этапов (или стадий) педагогического процесса; распределение времени; планировать совместно с учащимися жизнедеятельности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В зависимости от направленности педагогической задачи прогностические умения можно объединить в три группы: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</w:t>
      </w:r>
      <w:r>
        <w:rPr>
          <w:rFonts w:cs="Times New Roman Cyr" w:ascii="Times New Roman Cyr" w:hAnsi="Times New Roman Cyr"/>
          <w:sz w:val="28"/>
        </w:rPr>
        <w:t>- умения прогнозировать развитие коллектива; динамику его структуры, развитие системы взаимоотношений, изменение положения актива и отдельных учащихся в системе взаимоот</w:t>
        <w:softHyphen/>
        <w:t>ношений и т.п.;</w:t>
      </w:r>
    </w:p>
    <w:p>
      <w:pPr>
        <w:pStyle w:val="Normal1"/>
        <w:spacing w:lineRule="auto" w:line="218"/>
        <w:ind w:firstLine="567"/>
        <w:rPr/>
      </w:pPr>
      <w:r>
        <w:rPr>
          <w:rFonts w:cs="Times New Roman Cyr" w:ascii="Times New Roman Cyr" w:hAnsi="Times New Roman Cyr"/>
          <w:i/>
          <w:sz w:val="28"/>
        </w:rPr>
        <w:t>-</w:t>
      </w:r>
      <w:r>
        <w:rPr>
          <w:rFonts w:cs="Times New Roman Cyr" w:ascii="Times New Roman Cyr" w:hAnsi="Times New Roman Cyr"/>
          <w:sz w:val="28"/>
        </w:rPr>
        <w:t xml:space="preserve"> умения прогнозировать развитие личности: ее качеств. Чувств, воли и поведения, возможных отклонений в развитии, трудностей в установлении взаимоотношений со сверстника</w:t>
        <w:softHyphen/>
        <w:t>ми и т.п.;</w:t>
      </w:r>
    </w:p>
    <w:p>
      <w:pPr>
        <w:pStyle w:val="Normal1"/>
        <w:spacing w:lineRule="auto" w:line="240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умения прогнозировать ход педагогического процесса: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бразовательные, воспитательные и развивающие возможнос</w:t>
        <w:softHyphen/>
        <w:t>ти учебного материала; затруднения учащихся в учении и других видах деятельности; результаты применения тех или иных методов, приемов и средств обучения и воспитания и т.п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Умения педагогического прогнозирования требуют от педагога овладения такими методами интеллектуальной деятельности, как моделирование, выдвижение гипотез, мыслен</w:t>
        <w:softHyphen/>
        <w:t>ный эксперимент, экстраполирование и др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оективные умения. Триада "анализ — прогноз — про</w:t>
        <w:softHyphen/>
        <w:t>ект" предполагает выделение и специальной группы умений, проявляющихся в материализации результатов педагогическо</w:t>
        <w:softHyphen/>
        <w:t>го прогнозирования в конкретных планах обучения и воспитания. Разработка проекта педагогической деятельности означает прежде всего перевод на педагогический язык целей обучения и воспитания, их максимальную конкретизацию и обоснова</w:t>
        <w:softHyphen/>
        <w:t>ние способов их поэтапной реализации. Следующим шагом является определение содержания и видов деятельности, осу</w:t>
        <w:softHyphen/>
        <w:t>ществление которых обеспечит развитие прогнозируемых ка</w:t>
        <w:softHyphen/>
        <w:t>честв и состояний учащихся. При этом важно предусмотреть сочетание различных видов деятельности и проведение специальных мероприятий в соответствии с поставленными задачами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ланы обучения и воспитания как проекты деятельности педагога могут быть перспективными и оперативными. К последним относятся планы уроков и воспитательных мероприятий. Логика разработки проекта педагогической деятельности диктует и соответствующий состав проективных умений: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—</w:t>
      </w: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переводить цели и содержание образования в конкрет</w:t>
        <w:softHyphen/>
        <w:t>ные педагогические задачи;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—</w:t>
      </w: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учитывать при определении педагогических задач и отборе содержания деятельности учащихся их потребности и интересы, возможности материальной базы, свой опыт и личностно-деловые качества;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—</w:t>
      </w: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определять комплекс доминирующих и подчиненных задач для каждого этапа педагогического процесса;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—</w:t>
      </w: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отбирать виды деятельности, адекватные поставленным задачам и планировать систему совместных творческих дел;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—</w:t>
      </w: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планировать индивидуальную работу с учащимися с лью преодоления имеющихся недостатков и развития их способностей, творческих сил и дарований;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—</w:t>
      </w: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отбирать содержание, выбирать формы, методы и средства педагогического процесса в их оптимальном сочетании;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—</w:t>
      </w: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планировать систему приемов стимулирования актив</w:t>
        <w:softHyphen/>
        <w:t>ности школьников и сдерживания негативных проявлений в их поведении;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—</w:t>
      </w: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планировать способы создания личностно развивающей среды и поддержания связей с родителями и общественностью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онятно, что оперативное планирование требует от пе</w:t>
        <w:softHyphen/>
        <w:t>дагога владения целым рядом конкретных узко методических умений, приводящих к материализации проекта проведения беседы, урока или экскурсии в плане, плане-конспекте или конспекте в зависимости от опыта педагога.</w:t>
      </w:r>
    </w:p>
    <w:p>
      <w:pPr>
        <w:pStyle w:val="Normal1"/>
        <w:spacing w:lineRule="auto" w:line="218"/>
        <w:ind w:firstLine="567"/>
        <w:rPr/>
      </w:pPr>
      <w:r>
        <w:rPr>
          <w:rFonts w:cs="Times New Roman Cyr" w:ascii="Times New Roman Cyr" w:hAnsi="Times New Roman Cyr"/>
          <w:sz w:val="28"/>
        </w:rPr>
        <w:t>Рефлексивные умения. Они имеют место при осуществле</w:t>
        <w:softHyphen/>
        <w:t>нии педагогом контрольно-оценочной деятельности, направленной на себя. Ее обычно связывают лишь, с завершающим этапом решения педагогической задачи, понимая как своеобразную</w:t>
      </w:r>
      <w:r>
        <w:rPr>
          <w:rFonts w:cs="Times New Roman Cyr" w:ascii="Times New Roman Cyr" w:hAnsi="Times New Roman Cyr"/>
          <w:smallCaps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процедуру по подведению итогов педагогической деятельности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Между тем следует выделить такие виды контроля, как контроль на основе соотнесения полученных результатов с заданными образцами; контроль на основе предполагаемых результатов действий, выполненных лишь в умственном плане; контроль на основе анализа готовых результатов фактически выполненных действий. Все они в равной мере имеют место в педагогической деятельности, хотя и рассредоточены по этапам решения педагогической задачи. Бесспорно, особого внимания заслуживает контроль на основе анализа уже полученных результатов и, в первую очередь, применительно к деятельности учителя предметника. Для эффективного осуществления этого вида контроля педагог должен быть спосо</w:t>
        <w:softHyphen/>
        <w:t>бен к рефлексии, позволяющей разумно и объективно анализировать спои суждения, поступки и, в конечном итоге, Деятельность с точки зрения их соответствия замыслу и условиям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изнание рефлексии как специфической формы теоретической деятельности, направленной на осмысление своих соб</w:t>
        <w:softHyphen/>
        <w:t>ственных действий, позволяет говорить об особой группе педагогических умений - рефлексивных. Их выделение обусловлено рядом причин. Во-первых, анализ результатов педагогической деятельности без тщательного анализа условий их получения не может считаться нормой. Известно, что высокие результаты в педагогической деятельности могут быть по</w:t>
        <w:softHyphen/>
        <w:t>лучены как за счет существенного увеличения времени на решение педагогических задач, так и за счет перегрузки уча</w:t>
        <w:softHyphen/>
        <w:t>щихся и учителей. Это так называемые экстенсивные пути по</w:t>
        <w:softHyphen/>
        <w:t>вышения эффективности деятельности педагога. Во-вторых, отрицательные результаты также могут иметь разные причины. Для педагога всегда очень важно установить, в какой мере как положительные, так и отрицательные результаты являют</w:t>
        <w:softHyphen/>
        <w:t>ся следствием его деятельности. Отсюда и необходимость в самоанализе собственной деятельности. Он обычно идет в соответствии с основными компонентами деятельности, а это, требует особых умений анализировать: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правильность постановки целей, их "перевода" в кон</w:t>
        <w:softHyphen/>
        <w:t>кретные задачи и адекватность комплекса решавшихся доми</w:t>
        <w:softHyphen/>
        <w:t>нирующих и подчиненных задач исходным условиям;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—</w:t>
      </w: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соответствие содержания деятельности воспитанников поставленным задачам;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—</w:t>
      </w: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эффективность применявшихся методов, приемов и средств педагогической деятельности;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—</w:t>
      </w: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соответствие применявшихся организационных форм возрастным особенностям учащихся, содержанию материала и т.п.;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—</w:t>
      </w: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причины успехов и неудач, ошибок и затруднении а ходе реализации поставленных задач обучения и воспитания;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—</w:t>
      </w: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опыт своей деятельности в его целостности и соотнесенности с выработанными наукой критериями и рекомендациями.</w:t>
      </w:r>
    </w:p>
    <w:p>
      <w:pPr>
        <w:pStyle w:val="Normal1"/>
        <w:spacing w:lineRule="auto" w:line="218"/>
        <w:ind w:right="200"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Рефлексия — это не просто знание или понимание субъектом педагогической деятельности самого себя, но и выяснение того, как другие (учащиеся, коллега, родители) знают и понимают "рефлексирующего", его личностные особенности, эмоциональные реакции и когнитивные (связанные с познанием) представления. 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18"/>
        <w:ind w:firstLine="567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Практическая готовность к педагогической деятельности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Практическая готовность педагога в структуре его профессиональной компетентности выражается во внешних (предметных) умениях - умениях педагогически действовать. К ним относятся организаторские и коммуникативные умения. 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рганизаторская деятельность педагога обеспечивает включение учащихся в различные виды деятельности и организацию деятельности коллектива. Особое значение организаторская деятельность приобретает в воспитательной работе. А.С. Макаренко подчеркивал, что воспитательная работа есть прежде всего работа организатора. К организаторским умениям как  общепедагогическим А.И. Щербаков относит мобилизационные, информационные, развивающие и ориентационные. Мобилизационные умения. Они связаны с привлечением внимания учащихся и развитием у них устойчивых интересов к учению, труду и другим видам деятельности; формированием потребности в знаниях и вооружением учащихся навыками учебной работы и основами научной организации учебного труда; актуализацией знаний и жизненного опыта воспитанников с целью формирования у них творческого отношения к окружающему миру; созданием специальных ситуаций для проявления воспитанниками нравственных поступков; разумным использованием методов стимулирования, созданием атмосферы совместного переживания и т.п. Информационные умения. Обычно их связывают только с непосредственным изложением учебной информации, в то вре</w:t>
        <w:softHyphen/>
        <w:t>мя, как они имеют место и в способах ее получения. Это уме</w:t>
        <w:softHyphen/>
        <w:t>ния и навыки работы с печатными и компьютерными источниками, умения дидактически ее преобразовывать, т.е. интерпретировать и адаптировать информацию к задачам обу</w:t>
        <w:softHyphen/>
        <w:t>чения и воспитания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процессе непосредственного общения с учащимися ин</w:t>
        <w:softHyphen/>
        <w:t>формационные умения проявляются в способности ясно и чет</w:t>
        <w:softHyphen/>
        <w:t>ко излагать учебный материал, учитывая специфику предмета, уровень подготовленности учащихся, их жизненный опыт и возраст; логически правильно строить и вести конкретный рас</w:t>
        <w:softHyphen/>
        <w:t>сказ, объяснение, беседу, проблемное изложение; органично сочетать использование индуктивного и дедуктивного путей изложения материала; формулировать вопросы в доступной форме, кратко, четко и выразительно; применять технические средства, электронно-вычислительную технику и средства на</w:t>
        <w:softHyphen/>
        <w:t>глядности; выражать мысль с помощью графиков, диаграмм, схем, рисунков; оперативно диагностировать характер и уро</w:t>
        <w:softHyphen/>
        <w:t>вень усвоения учащимися нового материала с использованием разнообразных методов; перестраивать в случае необходимос</w:t>
        <w:softHyphen/>
        <w:t xml:space="preserve">ти план и ход изложения материала. 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Развивающие умения. Такие умения предполагают определение "зоны ближайшего развития" (Л.С. Выготский) отдель</w:t>
        <w:softHyphen/>
        <w:t>ных учащихся и класса в целом; создание проблемных ситуаций и других условий для развития познавательных процессов чувств и воли воспитанников; стимулирование познавательной самостоятельности и творческого мышления, потребности в установлении логических (частного к общему, вида к роду, посылки к следствию, конкретного к абстрактному) и функциональных (причины-следствия, цели-средства, качества-количества, действия-результата) отношений; формулирование и постановку вопросов, требующих применения усвоенных  знаний, сравнений н самостоятельных умозаключений; создание условий для развития индивидуальных особенностей, осуществление в этих целях индивидуального подхода к учащимся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риентационные умения. Они направлены на формирование морально-ценностных установок воспитанников и научного мировоззрения, их отношения к труду, явлениям природы и общества, идеалов и других мотивов поведения; привитие устойчивого интереса к учебной деятельности и науке, к производству и профессиональной деятельности, соответствующей склонностям и возможностям детей; организацию совместной творческой деятельности, имеющей своей целью развитие социально значимых качеств личности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рганизаторские умения учителя-воспитателя неразрывно связаны с коммуникативными, от которых зависит установле</w:t>
        <w:softHyphen/>
        <w:t>ние педагогически целесообразных взаимоотношении педагога с учащимся, педагогами-коллегами, родителями, Одна из особенностей деятельности педагога в том и состоит, что реше</w:t>
        <w:softHyphen/>
        <w:t>ние педагогических задач происходит на фоне непрерывно осу</w:t>
        <w:softHyphen/>
        <w:t>ществляющегося педагогического общения. Такое общение — есть система приемов социально-психологического взаимодей</w:t>
        <w:softHyphen/>
        <w:t>ствия педагога и учащихся, содержанием которого является обмен информацией, оказание воспитательного воздействия, организация взаимоотношений с помощью коммуникативных средств. Причем, педагог выступает как активатор этого про</w:t>
        <w:softHyphen/>
        <w:t>цесса, организуя его и управляя им. В процессе общения педагога и ученика не только реализуются функции обучения и воспитания, но и решаются другие, не менее важные, педа</w:t>
        <w:softHyphen/>
        <w:t>гогические задачи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оммуникативные умения педагога структурно могут быть представлены как взаимосвязанные группы перцептивных уме</w:t>
        <w:softHyphen/>
        <w:t>ний, собственно умений общения и педагогической техники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ерцептивные умения. Обращение к работам А.А. Бодалева и его сотрудников, и которых раскрывается проблема воспри</w:t>
        <w:softHyphen/>
        <w:t>ятия человека человеком, позволяет очертить круг умении, не</w:t>
        <w:softHyphen/>
        <w:t>обходимых педагогу на этапе изучения особенностей другого субъекта общения и его расположенности к общению. Они сводятся к наиболее общему умению понимать других (учащихся, учителей, родителей). А для этого необходимо знание прежде всего ценностных ориентации другого человека, которые находят выражение в его идеалах, потребностях и интересах в уровне притязании. Необходимо также и знание имеющихся у человека представлении о себе, знаний того, что человеку в самом себе нравятся, что он приписывает себе, претив чего возражает.</w:t>
      </w:r>
    </w:p>
    <w:p>
      <w:pPr>
        <w:pStyle w:val="Normal1"/>
        <w:spacing w:lineRule="auto" w:line="218"/>
        <w:ind w:firstLine="567"/>
        <w:rPr/>
      </w:pPr>
      <w:r>
        <w:rPr>
          <w:rFonts w:cs="Times New Roman Cyr" w:ascii="Times New Roman Cyr" w:hAnsi="Times New Roman Cyr"/>
          <w:sz w:val="28"/>
        </w:rPr>
        <w:t xml:space="preserve">Не менее важным, чем умение понимать других, является умение внести в центр своей системы ценностных ориентации другого человека. Это сложное умение чувствования бытия другого человека, о котором писал В.А. Сухомлинский- </w:t>
      </w:r>
      <w:r>
        <w:rPr>
          <w:rFonts w:cs="Times New Roman Cyr" w:ascii="Times New Roman Cyr" w:hAnsi="Times New Roman Cyr"/>
          <w:sz w:val="28"/>
          <w:lang w:val="en-US"/>
        </w:rPr>
        <w:t>“</w:t>
      </w:r>
      <w:r>
        <w:rPr>
          <w:rFonts w:cs="Times New Roman Cyr" w:ascii="Times New Roman Cyr" w:hAnsi="Times New Roman Cyr"/>
          <w:sz w:val="28"/>
        </w:rPr>
        <w:t>Умей чувствовать рядом с собой человека, умей понимать его душу видеть в его глазах сложный духовный мир</w:t>
      </w:r>
      <w:r>
        <w:rPr>
          <w:rFonts w:cs="Times New Roman Cyr" w:ascii="Times New Roman Cyr" w:hAnsi="Times New Roman Cyr"/>
          <w:sz w:val="28"/>
          <w:lang w:val="en-US"/>
        </w:rPr>
        <w:t>”</w:t>
      </w:r>
      <w:r>
        <w:rPr>
          <w:rFonts w:cs="Times New Roman Cyr" w:ascii="Times New Roman Cyr" w:hAnsi="Times New Roman Cyr"/>
          <w:sz w:val="28"/>
        </w:rPr>
        <w:t>.</w:t>
      </w:r>
    </w:p>
    <w:p>
      <w:pPr>
        <w:pStyle w:val="Normal1"/>
        <w:spacing w:lineRule="auto" w:line="240"/>
        <w:ind w:firstLine="567"/>
        <w:rPr/>
      </w:pPr>
      <w:r>
        <w:rPr>
          <w:rFonts w:cs="Times New Roman Cyr" w:ascii="Times New Roman Cyr" w:hAnsi="Times New Roman Cyr"/>
          <w:sz w:val="28"/>
        </w:rPr>
        <w:t>Совокупность перцептивных умений можно представить</w:t>
      </w:r>
      <w:r>
        <w:rPr>
          <w:rFonts w:cs="Times New Roman Cyr" w:ascii="Times New Roman Cyr" w:hAnsi="Times New Roman Cyr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sz w:val="28"/>
        </w:rPr>
        <w:t>следующим взаимосвязанным рядом:</w:t>
      </w:r>
    </w:p>
    <w:p>
      <w:pPr>
        <w:pStyle w:val="Normal1"/>
        <w:spacing w:lineRule="auto" w:line="240"/>
        <w:ind w:firstLine="567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</w:t>
      </w:r>
      <w:r>
        <w:rPr>
          <w:rFonts w:cs="Times New Roman Cyr" w:ascii="Times New Roman Cyr" w:hAnsi="Times New Roman Cyr"/>
          <w:sz w:val="28"/>
        </w:rPr>
        <w:t>- воспринимать и адекватно интерпретировать информацию о сигналах от партнера по общению и от себя, получаемых в ходе совместной деятельности;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проникать в личностную суть других людей, устанавливать индивидуальное своеобразие человека и определять его внутренний мир;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определять характер переживаний, состояние человека, его причастность или непричастность к тем или иным событиям по незначительным признакам;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находить в действиях и других проявлениях человека признаки, делающие его непохожим на других, а может быть и на самого себя в сходных обстоятельствах н прошлом;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видеть главное в другом человеке, правильно определять его отношение к социальным ценностям, учитывать в поведении люден "поправки" на воспринимающего и проти</w:t>
        <w:softHyphen/>
        <w:t>востоять стереотипам восприятия другого человека (идеали</w:t>
        <w:softHyphen/>
        <w:t>зации, фаворитизму, "эффекту ореола" и др.)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Данные об учащихся, полученные в результате "включения" перцептивных умений, составляют необходимую пред</w:t>
        <w:softHyphen/>
        <w:t>посылку успешности педагогического общения на всех этапах педагогического процесса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Умения собственно общения. На этапе моделирования предстоящего общения педагог опирается прежде всего на свою память и воображение. Он должен мысленно восстановить особенности предыдущего общения с классом и отдельными учащимися, поставить себя на их место, идентифицироваться с ними, увидеть окружающий мир и происходящее в нем их глазами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На этом этапе необходимы также умения устанавливать психологический контакт с классом, способствующий пере</w:t>
        <w:softHyphen/>
        <w:t>даче информации и ее восприятию учащимися; создавать обстановку коллективного поиска, совместной творческой де</w:t>
        <w:softHyphen/>
        <w:t>ятельности; вызывать настроенность воспитанников на общение с педагогом и его предметом преподавания.</w:t>
      </w:r>
    </w:p>
    <w:p>
      <w:pPr>
        <w:pStyle w:val="Normal1"/>
        <w:spacing w:lineRule="auto" w:line="240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Управление общением в педагогическом процессе предполагает овладение педагогом умениями распределять внимание поддерживать его устойчивость; выбирать по отношению к классу и отдельным учащимся наиболее подходящий способ поведения и обращения; анализировать поступки воспитанников, видеть за ними мотивы, которыми они руководствуются, определять их поведение в различных ситуациях; создавать опыт эмоциональных переживаний учащихся, обеспечивать атмосферу благополучия в классе; управлять инициативой в общении, используя для этого богатый арсенал средств, по</w:t>
        <w:softHyphen/>
        <w:t>вышающих эффективность взаимодействия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Установлению обратной связи в процессе общения помо</w:t>
        <w:softHyphen/>
        <w:t>гают эмпатийные процессы, возникающие в ходе взаимодей</w:t>
        <w:softHyphen/>
        <w:t>ствия педагога и воспитанников. Эмоциональная обратная связь достигается через умения по поведению учащихся улав</w:t>
        <w:softHyphen/>
        <w:t>ливать общий психологический настрой класса; чувствовать момент изменения в эмоциональных состояниях учащихся, их желании и готовности работать, в их общем настроении: свое</w:t>
        <w:softHyphen/>
        <w:t>временно видеть выключение отдельных учащихся из общей деятельности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дним из средств, повышающих эффективность коммуни</w:t>
        <w:softHyphen/>
        <w:t>кативного действия, является педагогическая техника, кото</w:t>
        <w:softHyphen/>
        <w:t>рая представляет собой совокупность умении и навыков, необходимых для стимулирования активности как отдельных учащихся так и коллектива в целом: умения выбрать правильный стиль и тон в общении с воспитанниками, управлять их вниманием, темпом деятельности, навыки демонстрации своего отношения к поступкам учащихся. Другими словами, это умения проявлять свои чувства как бы "по заказу", в рамках педагогической целесообразности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Умения педагогической техники - необходимое условие ов</w:t>
        <w:softHyphen/>
        <w:t>ладения технологией общения. Л.С. Макаренко отмечал, что он сделался настоящим мастером только тогда, когда научил</w:t>
        <w:softHyphen/>
        <w:t>ся говорить "иди сюда" с 15—20 оттенками, когда научился давать 20 нюансов в постановке лица, фигуры, голоса. Из это</w:t>
        <w:softHyphen/>
        <w:t>го признания А.С. Макаренко, очевидно, что особое место в ряду умений и навыков педагогической техники занимает раз</w:t>
        <w:softHyphen/>
        <w:t>витие речи педагога как одного из важнейших воспитательных средств: правильная дикция, "поставленный голос", ритмич</w:t>
        <w:softHyphen/>
        <w:t>ное дыхание и разумное присоединение к речи мимики и жес</w:t>
        <w:softHyphen/>
        <w:t>тикуляции. " Не может быть хорошим воспитатель, - - писал А.С. Макаренко, - который не владеет мимикой, который не может придать своему лицу необходимого выражении или сдер</w:t>
        <w:softHyphen/>
        <w:t>жать свое настроение. Воспитатель должен уметь организо</w:t>
        <w:softHyphen/>
        <w:t>вывать, ходить, шутить, быть веселым, сердитым. Воспитатель должен себя так вести, чтобы каждое его движение воспиты</w:t>
        <w:softHyphen/>
        <w:t>вало, и всегда должен знать, что он хочет в данный момент и чего не хочет'". Он особо подчеркивал необходимость владе</w:t>
        <w:softHyphen/>
        <w:t>ния словом, считая, что педагоги делают много ошибок пото</w:t>
        <w:softHyphen/>
        <w:t>му, что не умеют говорить с воспитанниками, не дают им почувствовать волю, культуру, личность педагога.</w:t>
      </w:r>
    </w:p>
    <w:p>
      <w:pPr>
        <w:pStyle w:val="Normal1"/>
        <w:spacing w:lineRule="auto" w:line="240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роме названных к умениям и навыкам педагогической техники необходимо отнести следующие: управлять своим телом, снимать мышечное напряжение в процессе выполнения педа</w:t>
        <w:softHyphen/>
        <w:t>гогических действии; регулировать свои психические состоя</w:t>
        <w:softHyphen/>
        <w:t>ния: вызывать "по заказу" чувства удивления, радости, гнева и т.п.; владеть техникой интонирования для выражения раз</w:t>
        <w:softHyphen/>
        <w:t>ных чувств (просьбы, требования, вопроса, приказа, совета, пожелания и т.п.); располагать к себе собеседника, образно передавать информацию. по необходимости изменять подтекстовую нагрузку; мобилизовывать творческое самочувствие перед предстоящим общением и др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Для успешного осуществления педагогической деятельнос</w:t>
        <w:softHyphen/>
        <w:t>ти очень важно, чтобы педагог в совершенстве владел хотя бы одним из обширной группы прикладных умении: массовика-затейника, тренера-общественника по одному или нескольким видам спорта, инструктора по туризму, экскурсовода, худож</w:t>
        <w:softHyphen/>
        <w:t>ника-оформителя, руководителя кружка, хоровика-дирижера, постановщика танцев, кинодемонстратора, инструктора по техническим средствам и др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18"/>
        <w:ind w:firstLine="567"/>
        <w:jc w:val="center"/>
        <w:rPr>
          <w:rFonts w:ascii="Times New Roman Cyr" w:hAnsi="Times New Roman Cyr" w:cs="Times New Roman Cyr"/>
          <w:sz w:val="32"/>
        </w:rPr>
      </w:pPr>
      <w:r>
        <w:rPr>
          <w:rFonts w:cs="Times New Roman Cyr" w:ascii="Times New Roman Cyr" w:hAnsi="Times New Roman Cyr"/>
          <w:sz w:val="32"/>
        </w:rPr>
        <w:t>Творчество в деятель</w:t>
        <w:softHyphen/>
        <w:t>ности педагога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едагогическая деятельность, как и любая другая, имеет не только количественную меру, но и качественные характеристики. Содержание и организацию педагогического труда можно правильно оценить, лишь определив уровень творческого отношения педагога к свое деятельности, который отражает степень реализации им своих возможностей при достижении поставленных целей. Творческий характер педагогической деятельности поэтому является важнейшей ее объективной характеристикой. Она обу</w:t>
        <w:softHyphen/>
        <w:t>словлена тем, что многообразие педагогических ситуаций, их неоднозначность требуют вариативных подходов к анализу я решению вытекающих из них задач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звестно, что развитие сознания и творческих параметров человека шло по пути от простого созерцания к глубокому по</w:t>
        <w:softHyphen/>
        <w:t>знанию действительности и лишь затем к ее творческому пре</w:t>
        <w:softHyphen/>
        <w:t>образованию. В равной мере это относится и к эволюции сознания и деятельности педагога. В настоящее время утверждение о том, что педагогическая деятельность является по своей природе творческой, стало тривиальным. Однако не менее известно, что как в неквалифицированный, традиционно нетворческий труд работник может внести элемент творчества, так и, наоборот, педагогическую деятельность можно строить по шаблону, лишив ее присущего си творческого начала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Творчество - это деятельность, порождающая нечто новое, ранее не бывшее, на основе реорганизации имеющегося опы</w:t>
        <w:softHyphen/>
        <w:t>та и формирования новых комбинаций знаний, умений, продуктов. Творчество имеет разные уровни. Для одного уровня творчества характерно использование уже существующих знаний и расширение области их применения; на другом уров</w:t>
        <w:softHyphen/>
        <w:t>не создается совершенно новый подход, изменяющий привы</w:t>
        <w:softHyphen/>
        <w:t>чный взгляд на объект или область знаний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и этом нужно иметь в силу, что творчество как специ</w:t>
        <w:softHyphen/>
        <w:t>фический вид человеческой деятельности наряду с "новизной" характеризуется и "прогрессивностью". (С.С. Голъдентрихт отмечает, что "природа творческого деяния — созидание, рождение нового прогрессивного, способствующего развитию че</w:t>
        <w:softHyphen/>
        <w:t>ловека и общества. Сущность творчества несовместима с деятельностью, враждебной человеку"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Такой подход к сущности творчества согласуется с идеями гуманистической педагогики, с развитием личности, культу</w:t>
        <w:softHyphen/>
        <w:t>ры " общества. Истинное творчество гуманно по своей природе, поскольку оно с необходимостью приводит к развитию и саморазвитию личности и соответственно культуры и об</w:t>
        <w:softHyphen/>
        <w:t>щества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.И. Андреев (1988), определяя творчество как вид чело</w:t>
        <w:softHyphen/>
        <w:t>веческой деятельности, отмечает ряд признаков, характеризующих ее как целостный процесс: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наличие противоречия проблемной ситуации или творческой задачи;</w:t>
      </w:r>
    </w:p>
    <w:p>
      <w:pPr>
        <w:pStyle w:val="Normal1"/>
        <w:spacing w:lineRule="auto" w:line="218"/>
        <w:ind w:firstLine="567"/>
        <w:rPr/>
      </w:pPr>
      <w:r>
        <w:rPr>
          <w:rFonts w:cs="Times New Roman Cyr" w:ascii="Times New Roman Cyr" w:hAnsi="Times New Roman Cyr"/>
          <w:sz w:val="28"/>
        </w:rPr>
        <w:t>- социальная и личная значимость и прогрессивность. которая вносит вклад в развитие общества и личности (антисоциальная деятельность, даже в ее самой изобретательной</w:t>
      </w:r>
      <w:r>
        <w:rPr>
          <w:rFonts w:cs="Times New Roman Cyr" w:ascii="Times New Roman Cyr" w:hAnsi="Times New Roman Cyr"/>
          <w:sz w:val="28"/>
          <w:vertAlign w:val="superscript"/>
        </w:rPr>
        <w:t xml:space="preserve"> </w:t>
      </w:r>
      <w:r>
        <w:rPr>
          <w:rFonts w:cs="Times New Roman Cyr" w:ascii="Times New Roman Cyr" w:hAnsi="Times New Roman Cyr"/>
          <w:sz w:val="28"/>
        </w:rPr>
        <w:t>форме, — это не творчество, а варварство);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наличие объективных (социальных, материальных) предпосылок, условий для творчества;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наличие субъективных (личностных качеств — знании, умений, особенно положительной мотивации, творческих способностей личности) предпосылок для творчества;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 xml:space="preserve">- новизна и оригинальность процесса или результата. 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   </w:t>
      </w:r>
      <w:r>
        <w:rPr>
          <w:rFonts w:cs="Times New Roman Cyr" w:ascii="Times New Roman Cyr" w:hAnsi="Times New Roman Cyr"/>
          <w:sz w:val="28"/>
        </w:rPr>
        <w:t>Если из названных признаков осмысленно исключить хотя бы один, то творческая деятельность либо не состоится, либо деятельность не может быть названа творческой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едагогическая деятельность — процесс постоянного твор</w:t>
        <w:softHyphen/>
        <w:t>чества. Но в отличие от творчества в других сферах (наука, техника, искусство) творчество педагога не имеет своей целью создание социально ценного нового, оригинального, по</w:t>
        <w:softHyphen/>
        <w:t>скольку его продуктом всегда остается развитие личности. Конечно, творчески работающий педагог, а тем более педагог новатор, создает свою педагогическую систему, но она явля</w:t>
        <w:softHyphen/>
        <w:t>ется лить средством для получения наилучшего в данных условиях результата.</w:t>
      </w:r>
    </w:p>
    <w:p>
      <w:pPr>
        <w:pStyle w:val="Normal1"/>
        <w:spacing w:lineRule="auto" w:line="218"/>
        <w:ind w:firstLine="567"/>
        <w:rPr/>
      </w:pPr>
      <w:r>
        <w:rPr>
          <w:rFonts w:cs="Times New Roman Cyr" w:ascii="Times New Roman Cyr" w:hAnsi="Times New Roman Cyr"/>
          <w:sz w:val="28"/>
        </w:rPr>
        <w:t xml:space="preserve">Академик В.А. Энгельгард писал, что творчество в своем первоисточнике есть результат врожденной, физиологической потребности, </w:t>
      </w:r>
      <w:r>
        <w:rPr>
          <w:rFonts w:cs="Times New Roman Cyr" w:ascii="Times New Roman Cyr" w:hAnsi="Times New Roman Cyr"/>
          <w:sz w:val="28"/>
          <w:lang w:val="en-US"/>
        </w:rPr>
        <w:t>“</w:t>
      </w:r>
      <w:r>
        <w:rPr>
          <w:rFonts w:cs="Times New Roman Cyr" w:ascii="Times New Roman Cyr" w:hAnsi="Times New Roman Cyr"/>
          <w:sz w:val="28"/>
        </w:rPr>
        <w:t>результат некоего инстинкта, ощущаемого так</w:t>
        <w:softHyphen/>
        <w:t>же властно, как потребность птицы петь или стремление рыбы подниматься против течения бурной горной реки</w:t>
      </w:r>
      <w:r>
        <w:rPr>
          <w:rFonts w:cs="Times New Roman Cyr" w:ascii="Times New Roman Cyr" w:hAnsi="Times New Roman Cyr"/>
          <w:sz w:val="28"/>
          <w:lang w:val="en-US"/>
        </w:rPr>
        <w:t>”</w:t>
      </w:r>
      <w:r>
        <w:rPr>
          <w:rFonts w:cs="Times New Roman Cyr" w:ascii="Times New Roman Cyr" w:hAnsi="Times New Roman Cyr"/>
          <w:sz w:val="28"/>
        </w:rPr>
        <w:t>.  Действи</w:t>
        <w:softHyphen/>
        <w:t>тельно, человек в любой, даже самый, качалось бы, далекий от творчества труд, не осознавая того сам, вносит элементы твор</w:t>
        <w:softHyphen/>
        <w:t>чества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днако творчество творчеству рознь. Оно обусловлено творческим потенциалом личности, который, если вести речь о педагоге, формируется на основе накопленного им социаль</w:t>
        <w:softHyphen/>
        <w:t>ного опыта, психолого-педагогических и предметных знаний, новых идеи, умении и навыков, позволяющих находить и при</w:t>
        <w:softHyphen/>
        <w:t>менять оригинальные решения, новаторские формы и методы и тем самым совершенствовать исполнение своих профессио</w:t>
        <w:softHyphen/>
        <w:t>нальных функций. С другой стороны, опыт убеждает, что твор</w:t>
        <w:softHyphen/>
        <w:t>чество приходит только тогда и только к тем, для кого характерно ценностное отношение к труду, кто стремится к повышению профессиональной квалификации, пополнению знаний и изучению опыта как отдельных педагогов, так и целых педагогических коллективов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Нередко творческую природу труда педагога выводят из умозаключения: педагогический труд по преимуществу умственный, а умственный — значит творческий. Но умственный труд нельзя прямо отождествлять с творческим. Без специаль</w:t>
        <w:softHyphen/>
        <w:t>ной подготовки, знаний, представляющих собой отражение обобщенного социального опыта, накопленного предшеству</w:t>
        <w:softHyphen/>
        <w:t>ющими поколениями, педагогическое творчество, кроме как на уровне проб и ошибок, невозможно. Только эрудированный и имеющий специальную подготовку педагог на основе глубокого анализа возникающих ситуаций и осознания сущности проблемы путем творческого воображения и мысленного эксперимента способен найти новые оригинальные пути и спосо</w:t>
        <w:softHyphen/>
        <w:t>бы ее решения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Творческий потенциал любого человека, в том числе и педагога, характеризуется рядом особенностей личности, ко</w:t>
        <w:softHyphen/>
        <w:t>торые называют признаками творческой личности. При этом авторы приводят разные перечни таких признаков. Они выде</w:t>
        <w:softHyphen/>
        <w:t>ляют способность личности замечать и формулировать аль</w:t>
        <w:softHyphen/>
        <w:t>тернативы, подвергать сомнению на первый взгляд очевидное, избегать поверхностных формулировок; умение вникнуть в проблему и в то же время оторваться от реальности, увидеть перспективу; способность отказаться от ориентации на авто</w:t>
        <w:softHyphen/>
        <w:t>ритеты; умение увидеть знакомый объект с совершенно новой стороны, в новом контексте; готовность отказаться от теоре</w:t>
        <w:softHyphen/>
        <w:t>тических суждений, деления на черное и белое, отойти от при</w:t>
        <w:softHyphen/>
        <w:t>вычного жизненного равновесия и устойчивости ради неопределенности и поиска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Другие авторы относят к признакам творческой личности легкость ассоциирования (способность к быстрому и свобод</w:t>
        <w:softHyphen/>
        <w:t>ному переключению мыслей, способность вызывать в созна</w:t>
        <w:softHyphen/>
        <w:t>нии образы и создавать из них новые комбинации); способность к оценочным суждениям и критичность мышления (умение выбрать одну из многих альтернатив до ее проверки, способ</w:t>
        <w:softHyphen/>
        <w:t>ность к переносу решений); готовность памяти (овладение достаточно большим объемом систематизированных знаний, упорядоченность и динамичность знаний) и способность к свер</w:t>
        <w:softHyphen/>
        <w:t>тыванию операции, обобщению и отбрасыванию несуществен</w:t>
        <w:softHyphen/>
        <w:t>ного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Третьи авторы считают творческой ту личность, значимой характеристикой которой является креативность как способ</w:t>
        <w:softHyphen/>
        <w:t>ность превращать совершаемую деятельность в творческий процесс. Е.С. Громов и В.А. Моляко называют семь призна</w:t>
        <w:softHyphen/>
        <w:t>ков креативности: оригинальность, эвристичность, фантазия, активность, концентрированность, четкость, чувствитель</w:t>
        <w:softHyphen/>
        <w:t>ность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едставляет интерес типология творческой личности, предложенная В.И. Андреевым, которая может быть распро</w:t>
        <w:softHyphen/>
        <w:t>странена и на педагогов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Теоретик-логик - это тип творческой личности, для кото</w:t>
        <w:softHyphen/>
        <w:t>рого характерна способность к логическим широким обобще</w:t>
        <w:softHyphen/>
        <w:t>ниям, к классификации и систематике информации. Люди этого типа четко планируют свою творческую работу, широко ис</w:t>
        <w:softHyphen/>
        <w:t>пользуют уже известные методы научных исследований. Для этого типа творческой личности характерна большая осведом</w:t>
        <w:softHyphen/>
        <w:t>ленность и эрудиция. Опираясь на уже известные теоретичес</w:t>
        <w:softHyphen/>
        <w:t>кие концепции, они развивают их дальше. Все, что они начинают, доводят до логического конца, подкрепляя свои обо</w:t>
        <w:softHyphen/>
        <w:t>снования ссылками на многочисленные первоисточники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Теоретик-интуитивист характеризуется высокоразвитой способностью к генерированию новых, оригинальных идей, люди такого типа творческих способностей — это крупные изобретатели, создатели новых научных концепций, школ и направлений. Они не боятся противопоставить свои идеи об</w:t>
        <w:softHyphen/>
        <w:t>щепринятым, обладают исключительной фантазией и вообра</w:t>
        <w:softHyphen/>
        <w:t>жением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рактик (экспериментатор) всегда стремится свои новые оригинальные гипотезы проверить экспериментально. Люди этого типа любят и умеют работать с аппаратурой, у них всегда большой интерес и способности к практическим делам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рганизатор как тип творческой личности обладает высо</w:t>
        <w:softHyphen/>
        <w:t>ким уровнем развития способностей к организации других, коллектива для разработки и выполнения новых идей. Под руководством таких людей создаются оригинальные научные школы и творческие коллективы. Людей этою типа отличает высокая энергия, коммуникабельность, способность подчинять своей воле других и направляв их на решение больших творческих задач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нициатор характеризуется инициативностью, энергичнос</w:t>
        <w:softHyphen/>
        <w:t>тью, особенно на начальных стадиях решения новых творческих задач. Но, как правило, они быстро остывают или переключаются на решение других творческих задач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Творческая деятельность учителя, по мнению В.В. Краевского, осуществляется в двух основных формах: применение известных средств в новых сочетаниях к возникающим в обра</w:t>
        <w:softHyphen/>
        <w:t>зовательном процессе педагогическим ситуациям и разработ</w:t>
        <w:softHyphen/>
        <w:t>ка новых средств применительно к ситуациям, аналогичным тем, с которыми учитель уже имел дело ранее. На своей первой стадии творческий педагогический процесс представляет собой установление новых связей и комбинаций известных ранее понятий и явлений и может быть реализован на основе специальной методики. Оптимальные пути его осуществления возможно определить посредством алгоритма или при помо</w:t>
        <w:softHyphen/>
        <w:t>щи -эвристической системы правил, следуя которым легче най</w:t>
        <w:softHyphen/>
        <w:t>ти решение. Предписания к педагогической деятельности, нормы этой деятельности — необходимое научно обоснован</w:t>
        <w:softHyphen/>
        <w:t>ное руководство для учителя в его работе. Выполнение этих предписании (если они принимаются именно как руководство, а не как догма) открывает учителю простор для подлинно твор</w:t>
        <w:softHyphen/>
        <w:t>ческой работы'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бласть проявления педагогического творчества определяется структурой педагогической деятельности и охватывает все ее стороны: конструктивную, организаторскую, коммуникативную и гностическую. Однако для осуществления творчества в педагогической деятельности необходим ряд условий (Н.В. Кузьмина, В.А. Кан-Калик):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временная спрессованность творчества, когда между задачами и способами их разрешения нет больших промежут</w:t>
        <w:softHyphen/>
        <w:t>ков времени;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сопряженность творчества педагога с творчеством учащихся и других педагогов: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отсроченность результата и необходимость его прогно</w:t>
        <w:softHyphen/>
        <w:t>зирования;</w:t>
      </w:r>
    </w:p>
    <w:p>
      <w:pPr>
        <w:pStyle w:val="Normal1"/>
        <w:spacing w:lineRule="auto" w:line="240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атмосфера публичного выступления;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необходимость постоянного соотнесения стандартных педагогических приемов и нетипичных ситуаций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современной литературе педагогическое творчество по</w:t>
        <w:softHyphen/>
        <w:t>нимается как процесс решения педагогических задач в меняю</w:t>
        <w:softHyphen/>
        <w:t>щихся обстоятельствах. Обращаясь к решению неисчислимого множества типовых и нестандартных задач, педагог так же, как и любой исследователь, строит свою деятельность в соответ</w:t>
        <w:softHyphen/>
        <w:t>ствии с общими правилами эвристическою поиска: анализ педагогической ситуации; проектирование результата н соот</w:t>
        <w:softHyphen/>
        <w:t>ветствии с исходными данными; анализ имеющихся средств, необходимых для проверки предположения и достижения ис</w:t>
        <w:softHyphen/>
        <w:t>комого результата; оценка полученных данных; формулиров</w:t>
        <w:softHyphen/>
        <w:t>ка новых задач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ледовательно, опыт творческой педагогической деятель</w:t>
        <w:softHyphen/>
        <w:t>ности — возникновение замысла, его проработка и преобразо</w:t>
        <w:softHyphen/>
        <w:t>вание в идею (гипотезу), обнаружение способа воплощения замысла и идеи —приобретается при условии систематичес</w:t>
        <w:softHyphen/>
        <w:t>ких упражнений в решении специально подобранных задач, отражающих педагогическую действительность, и организации как учебной, так и реальной профессионально-ориентирован</w:t>
        <w:softHyphen/>
        <w:t>ной деятетьности будущих педагогов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Однако творческий характер педагогической деятельности нельзя свести только к решению педагогических задач, ибо в творческой деятельности в единстве проявляются познаватель</w:t>
        <w:softHyphen/>
        <w:t>ный, эмоционально-волевой и мотивационно-потребностный компоненты личности. Тем не менее решение, специально по</w:t>
        <w:softHyphen/>
        <w:t>добранных задач, направленных на развитие тех или иных структурных компонентов творческого мышления (целеполагание; анализ, требующий преодоления барьеров, установок, стереотипов; перебор вариантов, классификация и оценка и т.п.), является важнейшим условием развития творческого потенциала личности педагога.</w:t>
      </w:r>
    </w:p>
    <w:p>
      <w:pPr>
        <w:pStyle w:val="Normal1"/>
        <w:spacing w:lineRule="auto" w:line="240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лассификация задач, адекватных формированию такого потенциала личности, целесообразно осуществить, выделив наиболее яркие черты творческой деятельности. Это могут быть задачи на перенос знаний и умений в новую ситуацию, на (явление новых проблем в знакомых (типичных) ситуациях, (выделение новых функций методов и приемов, на комбинирование новых способов деятельности из известных и др. Этому же будут способствовать и упражнения в анализе педагогических фактов и явлений, разложении их на составляющие, выявлении рациональных основ тех или иных решений и рекомендаций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Часто сферу проявления творчества педагога непроизвольно сужают, сводя ее к нестандартному, оригинальному решению педагогических задач. Между тем творчество педагога не в меньшей мере проявляется и при решении коммуникативных задач, выступающих своеобразным фоном и основанием педагогической деятельности. В.А. Кан-Калик, выделяя наряду с логико-педагогическим аспектом творческой деятельности учителя и субьективно-эмоциональный, отмечает наличие в деятельности педагога коммуникативного творчества (поиск и нахождение новых коммуникативных задач, новых средств мобилизации межличностного взаимодействия учащихся на уроке, создание новых форм общения в групповой работе учащихся т.д.)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сфере личности педагогическое творчество проявляется бак самореализация педагога на основе осознания себя творческой индивидуальностью, как определение индивидуальных путей своего профессионального роста и построение програм</w:t>
        <w:softHyphen/>
        <w:t>мы самосовершенствования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Творчество в деятельности педагога характеризуется разными уровнями. В.А. Кан-Калик, Н.Д. Никавдров (1990) выделяют следующие уровни педагогического творчества:</w:t>
      </w:r>
    </w:p>
    <w:p>
      <w:pPr>
        <w:pStyle w:val="Normal1"/>
        <w:spacing w:lineRule="auto" w:line="240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уровень элементарного взаимодействия с классом: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едагог использует обратную связь, корректирует свои воздей</w:t>
        <w:softHyphen/>
        <w:t>ствия по ее результатам, но он действует "по методичке", по шаблону", по опыту других учителей;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уровень оптимизации деятельности на уроке, начиная с его планирования, когда творчество проявляется в умелом выборе и целесообразном сочетании уже известного педагогу содержании, методов и форм обучения;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—</w:t>
      </w: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эвристический, когда педагог использует творческие возможности живого общения с учениками;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высший уровень творчества педагога, который характе</w:t>
        <w:softHyphen/>
        <w:t>ризуется его полной самостоятельностью, использованием готовых приемов, но в которые вкладывается личностное на</w:t>
        <w:softHyphen/>
        <w:t>чало, поэтому они соответствуют его творческой индивиду</w:t>
        <w:softHyphen/>
        <w:t>альности, особенностям личности воспитанника, конкретному уровню развития класса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Данные уровни условно можно назвать как уровни воспро</w:t>
        <w:softHyphen/>
        <w:t>изведения готовых рекомендаций, оптимизации, эвристичес</w:t>
        <w:softHyphen/>
        <w:t>кий, личностно самостоятельный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так, педагогическое творчество само по себе -- это про</w:t>
        <w:softHyphen/>
        <w:t>цесс, начинающийся от усвоения того, что уже было накоплено (адаптация, репродукция, воспроизведение знаний и опыта), к изменению, преобразованию существующего опыта. Путь от приспособления к педагогической ситуации до ее преоб</w:t>
        <w:softHyphen/>
        <w:t>разования составляет суть динамики творчества учителя (А.К. Маркова)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 связи с уровневой характеристикой педагогического твор</w:t>
        <w:softHyphen/>
        <w:t xml:space="preserve">чества возникает вопрос о творчестве молодых педагогов, не имеющих достаточного социального и профессионального опыта. Ответы начинающих и будущих учителей в отличии от учителей, имеющих некоторый стаж, в подавляющем больший стае однозначны: творить может только молодой учитель, не </w:t>
        <w:softHyphen/>
        <w:t>обремененный чужим опытом. Характерно, что педагогичес</w:t>
        <w:softHyphen/>
        <w:t>кое творчество в этом случае нередко отождествляется с пу</w:t>
        <w:softHyphen/>
        <w:t>тем проб и ошибок. Тем не менее утверждение молодых учителей не лишено оснований, хотя в нем и отражается юно</w:t>
        <w:softHyphen/>
        <w:t>шеский максимализм. Этот вопрос вызывает, в свою очередь. и другой: каково соотношение педагогического опыта и твор</w:t>
        <w:softHyphen/>
        <w:t>чества, педагогического творчества и мастерства?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едагогический опыт может быть массовым и передовым Массовый педагогический опыт - это типичный опыт работы учреждения образования и отдельного педагога, который ха</w:t>
        <w:softHyphen/>
        <w:t xml:space="preserve">рактеризует достигнутый уровень практики обучения, воспитания и реализации в ней достижений педагогической науки. Слова "передовой педагогический опыт" употребляются в широком и узком смыслах (М.Н. Скаткин). В широком смысле под передовым опытом понимают высокое мастерство педагога. Хотя его опыт может и не содержать в себе чего-то нового, оригинального, но он является образцом для учителей, которые еще не овладели педагогическим мастерством. В этом смысле достигнутое педагогом-мастером представляет собой передовой опыт, достойный распространения. 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 передовому опыту в более узком и строгом смысле относят только такую практику, которая содержит в себе элементы творческого поиска, новизны, оригинальности, то, что иначе называется новаторством. Такой педагогический опыт особенно ценен, потому что он открывает новые пути в образовательной практике и педагогической науке. Поэтому именно угорский опыт подлежит анализу, обобщению и распростра</w:t>
        <w:softHyphen/>
        <w:t>нению в первую очередь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Между простым педагогическим мастерством и новатор</w:t>
        <w:softHyphen/>
        <w:t>ам часто трудно бывает провести границу, потому что, овладев известными принципами и методами, педагог обычно не останавливается на достигнутом. Находя и используя все новые и новые оригинальные приемы или по-новому, эффективно сочетая старые, педагог-мастер постепенно становится настоящим новатором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едагогическое новаторство является условием развития образования, поскольку оно вносит в него различного рода новации. Последние выражаются в тенденциях накопления видоизменения разнообразных инициатив и нововведений в образовательном пространстве. Их следствием могут быть как частичные трансформации в содержании образования и педагогических технологиях, так и глобальные изменения в сфере образования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М.М. Князева (1995) отмечает, что педагогические инновации — это такие актуально значимые и системно самоорганизующиеся новообразования, возникающие на основе разнообразных инициатив и новшеств, которые становятся пер</w:t>
        <w:softHyphen/>
        <w:t>фективными для эволюции образования и позитивно влияют на развитие. Развитие инновационного процесса в образовании предполагает: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- создание творческой атмосферы в образовательных учреждениях, культивирование интереса в педагогическом , сообществе к инициативам и новшествам;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—</w:t>
      </w: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создание социокультурных и материальных (экономических) условий для принятия и действия разнообразных нововведений;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—</w:t>
      </w: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инициирование экспериментальных образовательных учреждений и механизмов их всесторонней поддержки;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—</w:t>
      </w: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интеграция наиболее перспективных нововведений продуктивных проектов в реально действующие образовательные системы и перевод накопленных инновации в режим постоянно действующих экспериментальных образовательных учреждений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Педагог всегда творит в соавторстве с учениками, что позволило В,А. Кан-Калику и Н.Д. Никандрову описать вари</w:t>
        <w:softHyphen/>
        <w:t>анты сотворчества педагога с учащимися:</w:t>
      </w:r>
    </w:p>
    <w:p>
      <w:pPr>
        <w:pStyle w:val="Normal1"/>
        <w:spacing w:lineRule="auto" w:line="218"/>
        <w:ind w:firstLine="567"/>
        <w:rPr/>
      </w:pPr>
      <w:r>
        <w:rPr>
          <w:rFonts w:cs="Times New Roman Cyr" w:ascii="Times New Roman Cyr" w:hAnsi="Times New Roman Cyr"/>
          <w:sz w:val="28"/>
        </w:rPr>
        <w:t>—</w:t>
      </w: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педагог не соотносит свой творческий процесс с дея</w:t>
        <w:softHyphen/>
        <w:t>тельностью учащихся, творит для себя и от себя (педагог-"премьер");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—</w:t>
      </w: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педагог соотносит свое творчество с деятельностью клас</w:t>
        <w:softHyphen/>
        <w:t>са, управляет общим творческим процессом (педагог-"дирижер");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—</w:t>
      </w: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педагог учитывает нюансы деятельности отдельных уча</w:t>
        <w:softHyphen/>
        <w:t>щихся (педагог-"зеркало");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—</w:t>
      </w:r>
      <w:r>
        <w:rPr>
          <w:rFonts w:eastAsia="Times New Roman Cyr" w:cs="Times New Roman Cyr" w:ascii="Times New Roman Cyr" w:hAnsi="Times New Roman Cyr"/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педагог создает общую концепцию урока, учитывает особенности отдельных учеников, обеспечивает им индивиду-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Итак, педагогическое мастерство - это деятельность педагога на уровне образцов и эталонов, отработанных в практике и уже описанных в методических разработках и рекомендациях. Мастерство педагога прямо не связано со стажем его работы. В отличие от мастерства педагогическое творчество, как отмечает А.К. Маркова, — это всегда поиск и нахождение нового: либо для себя (обнаружение педагогом вариативных нестандартных способов решения педагогических задач), либо себя и для других (создание новых оригинальных подходов отдельных приемов, перестраивающих известный педагогический опыт).</w:t>
      </w:r>
    </w:p>
    <w:p>
      <w:pPr>
        <w:pStyle w:val="Normal1"/>
        <w:spacing w:lineRule="auto" w:line="218"/>
        <w:ind w:firstLine="567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Каждый педагог продолжает дело своих предшественников. педагог-творец видит шире и значительно дальше. Каждый педагог так или иначе преобразует педагогическую действительность, но только педагог-творец активно борется за кардинальные преобразования и сам в этом деле является наглядным примером.</w:t>
      </w:r>
    </w:p>
    <w:p>
      <w:pPr>
        <w:pStyle w:val="Normal1"/>
        <w:spacing w:lineRule="auto" w:line="218"/>
        <w:ind w:firstLine="567"/>
        <w:rPr>
          <w:rFonts w:ascii="Times New Roman Cyr" w:hAnsi="Times New Roman Cyr" w:eastAsia="Times New Roman Cyr" w:cs="Times New Roman Cyr"/>
          <w:sz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</w:t>
      </w:r>
    </w:p>
    <w:sectPr>
      <w:headerReference w:type="default" r:id="rId4"/>
      <w:type w:val="nextPage"/>
      <w:pgSz w:w="11906" w:h="16820"/>
      <w:pgMar w:left="1440" w:right="987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spacing w:before="140" w:after="0"/>
      <w:jc w:val="both"/>
    </w:pPr>
    <w:rPr>
      <w:rFonts w:ascii="Arial" w:hAnsi="Arial" w:eastAsia="Times New Roman" w:cs="Arial"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8T14:43:00Z</dcterms:created>
  <dc:creator>Vladimir</dc:creator>
  <dc:description/>
  <dc:language>en-US</dc:language>
  <cp:lastModifiedBy>Elena</cp:lastModifiedBy>
  <cp:lastPrinted>1999-05-17T21:36:00Z</cp:lastPrinted>
  <dcterms:modified xsi:type="dcterms:W3CDTF">1999-05-17T17:40:00Z</dcterms:modified>
  <cp:revision>18</cp:revision>
  <dc:subject/>
  <dc:title/>
</cp:coreProperties>
</file>